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  <w:sz w:val="22"/>
          <w:szCs w:val="22"/>
        </w:rPr>
        <w:t></w:t>
      </w:r>
      <w:r>
        <w:rPr>
          <w:b/>
          <w:i/>
          <w:iCs/>
          <w:sz w:val="22"/>
          <w:szCs w:val="22"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E-mail: mayor@zalaegerszeg.hu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március 10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 testületi referen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3/2004. számú határozatának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H</w:t>
      </w:r>
      <w:r>
        <w:rPr>
          <w:b/>
        </w:rPr>
        <w:t>elyiség bérlők</w:t>
      </w:r>
      <w:r>
        <w:rPr/>
        <w:t xml:space="preserve"> </w:t>
      </w:r>
      <w:r>
        <w:rPr>
          <w:b/>
          <w:bCs/>
        </w:rPr>
        <w:t xml:space="preserve">tájékoztatása az inflációval megemelt 2011. évi bérleti díjak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február 28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laegerszeg MJV Önkormányzatának kezelésében lévő nem lakás célú h</w:t>
      </w:r>
      <w:r>
        <w:rPr/>
        <w:t xml:space="preserve">elyiségek bérlőinek </w:t>
      </w:r>
      <w:r>
        <w:rPr>
          <w:bCs/>
        </w:rPr>
        <w:t>tájékoztatása a KSH által közölt 4,9 %-os inflációval megemelt 2011. évi bérleti díjakró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LÉSZ Kft. tájékoztatása szerint a</w:t>
      </w:r>
      <w:r>
        <w:rPr/>
        <w:t xml:space="preserve"> helyiségbérleti díjak infláció mértékével történő emelését nem minden bérlő fogadta el, ezért a határozat</w:t>
      </w:r>
      <w:r>
        <w:rPr>
          <w:b/>
          <w:i/>
        </w:rPr>
        <w:t xml:space="preserve"> végrehajtásának határidejét 2011. április 14-ig javasolja meghosszabbítani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68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Szabályozási Tervében jelölt fejlesztési területekre vonatkozó Intézkedési Terv 2011. évi feladatainak kijelö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ékány Endre, a Városfejlesztési, Üzemeltetési és Tervezés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A város fejlesztési programjának tárgyalására 2011. február 24-én került sor, ezért javaslom, hogy a határozat </w:t>
      </w:r>
      <w:r>
        <w:rPr>
          <w:b/>
          <w:i/>
        </w:rPr>
        <w:t>végrehajtási határidejét a Közgyűlés 2011. április 14-re módosítsa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24/2008. számú határozatának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Városi Sportcsarnok érintésvédelmi és tűzvédelmi problémáinak műszaki megoldása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i rendelete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2008. december 18-i ülésén tárgyalt, a „</w:t>
      </w:r>
      <w:r>
        <w:rPr>
          <w:bCs/>
          <w:i/>
        </w:rPr>
        <w:t>A Városi Sportcsarnok érintésvédelmi és tűzvédelmi problémáinak műszaki megoldása”</w:t>
      </w:r>
      <w:r>
        <w:rPr>
          <w:bCs/>
        </w:rPr>
        <w:t xml:space="preserve"> tárgyú előterjesztés kapcsán meghozott határozata 4. pontjának végrehajtására a 2011. évi költségvetési rendelet nem tudott fedezetet biztosítani. Fedezethiány, továbbá bevonható pályázati forrás hiánya miatt még a hivatkozott előterjesztés I. és II. ütemében meghatározott feladatok végrehajtása sem történt meg maradéktalanul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énzügyi korlátok miatt a határozat 4. pontjának </w:t>
      </w:r>
      <w:r>
        <w:rPr>
          <w:b/>
          <w:bCs/>
          <w:i/>
        </w:rPr>
        <w:t>végrehajtási időpontját 2014. december 31-re indokolt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88/2010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Tárgyalások lefolytatása </w:t>
      </w:r>
      <w:r>
        <w:rPr>
          <w:b/>
        </w:rPr>
        <w:t>a Zalaegerszegi Hivatásos Tűzoltóság illetékességi területén levő önkormányzatokkal a Zalaegerszegi Tűzoltóság fejlesztését célzó pályázatok önrészének biztosítása érdek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-4962" w:leader="none"/>
        </w:tabs>
        <w:jc w:val="both"/>
        <w:rPr/>
      </w:pPr>
      <w:r>
        <w:rPr/>
        <w:t xml:space="preserve">Az érintett önkormányzatokat a pályázati önrész kapcsán hivatalos levélben kerestük meg, egyelőre azonban az önkormányzatok nagy része még nem reagált. Az eddigi visszajelzésekből nem lehet egyértelmű álláspontot kialakítani a kezdeményezés sikerével kapcsolatban, ezért javaslom a </w:t>
      </w:r>
      <w:r>
        <w:rPr>
          <w:b/>
          <w:i/>
        </w:rPr>
        <w:t>határozat végrehajtási határidejét 2011. jún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58/2010. számú határozatának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Megállapodás a</w:t>
      </w:r>
      <w:r>
        <w:rPr>
          <w:b/>
        </w:rPr>
        <w:t xml:space="preserve"> Parkoló-Gazda Kft. és a támogató szervezet közötti, a Piac tér rekonstrukció keretében megvalósuló mélyparkoló építés kapcsán hozott kötelezettségvállalásról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Zalaegerszeg MJV Önkormányzata sikertelen közbeszerzési eljárása után a mélyparkoló építését elvetette, helyette a projekt keretében más programelem valósul meg. Mivel az egyeztetések és a támogatási szerződés módosítására irányuló eljárások még nem zajlottak le, a határozat 2. pontjának </w:t>
      </w:r>
      <w:r>
        <w:rPr>
          <w:b/>
          <w:i/>
        </w:rPr>
        <w:t>határidejét 2011. július 31-re javasolt módosítani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06/2010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</w:t>
      </w:r>
      <w:r>
        <w:rPr>
          <w:b/>
        </w:rPr>
        <w:t>„Zalaegerszeg, történelmi városközpont rehabilitációs és revitalizációs programja" projekt „Piactér burkolatépítése" és a „Piac tetőszerkezete" elnevezésű feladatai kivitelezésének közbeszerzési kiírásához szükséges módosított tervek elkészítése, a szükséges engedély módosításának beszerzése, közbeszerzési eljárás lebonyol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„Piac burkolatépítése” és „Piac tetőszerkezete” feladatok kivitelezésre vonatkozó közbeszerzési eljárást a módosított kiviteli tervek alapján a Jogi és Közbeszerzési Iroda lebonyolította. Az eljárás eredményesen lezárult. Az eljárás eredményéről szóló tájékoztató 2011. február 24-én az ajánlattevőknek kiküldésre került, a szerződéskötés várható időpontja: 2011. március 8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06/2010. számú határozatának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iac tér átépítés kapcsán a</w:t>
      </w:r>
      <w:r>
        <w:rPr>
          <w:b/>
        </w:rPr>
        <w:t xml:space="preserve"> „Zalaegerszeg, történelmi városközpont rehabilitációs és revitalizációs programja' elnevezésű, NYDOP-3.1.1./B-2009-0005 számú, Európai Unió által társfinanszírozott projekt Támogatási szerződése módosításának kezdemén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A támogatási szerződés módosításának kezdeményezése a határozatban foglaltaknak megfelelő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49/2010.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 xml:space="preserve">A </w:t>
      </w:r>
      <w:r>
        <w:rPr>
          <w:b/>
          <w:i/>
          <w:iCs/>
        </w:rPr>
        <w:t>„Zalaegerszeg Város Történelmi Városközpont Rehabilitációs és Revitalizációs Programja"</w:t>
      </w:r>
      <w:r>
        <w:rPr>
          <w:b/>
        </w:rPr>
        <w:t xml:space="preserve"> 2007-2008-as akciótervi programja keretében felszíni parkolók kialakításához kapcsolódó projektelem előkészítése, a műszaki tartalom beépítése az akcióterületi tervbe, valamint a támogatás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72 férőhelyes felszíni parkoló terveztetése elindul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>Az akcióterületi tervbe való beépítés folyamatban van, a támogatási szerződés módosítását két ütemben hajtjuk végre az irányító hatósággal egyeztetve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71/2010. számú határozatának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-Depo Kft. részére pályázati támogatással beszerzett eszközök (</w:t>
      </w:r>
      <w:r>
        <w:rPr>
          <w:b/>
        </w:rPr>
        <w:t>speciális hulladékgyűjtő, - szállító jármű)</w:t>
      </w:r>
      <w:r>
        <w:rPr>
          <w:b/>
          <w:bCs/>
        </w:rPr>
        <w:t xml:space="preserve"> bérbeadása,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bérleti szerződés aláírása 2011. január 28-án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71/2010. számú határozatának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-Depo Kft. használatában lévő házi komposztálást segítő eszközök értékesítése, adás-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z adás-vételi szerződés aláírása 2011. január 28-án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78/2010. számú határozatának 1. pont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Tárgy: </w:t>
      </w:r>
      <w:r>
        <w:rPr>
          <w:b/>
        </w:rPr>
        <w:t>A Strand Kft. beolvadása az Egerszegi Sportcsarnok és Stadion Kft-be, az egyesüléssel létrejövő gazdasági társaság 2011. évi üzleti terve, az ügyvezető 2011. évi prémiumfeladatainak megállapítása 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: </w:t>
      </w:r>
      <w:r>
        <w:rPr>
          <w:b/>
        </w:rPr>
        <w:t>Egerszegi Sportcsarnok és Stadion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z Egerszegi Sportcsarnok és Stadion Kft. ügyvezetőjének tájékoztatása szerint az előkészítő munka jelenlegi állása miatt a határozat végrehajtási határidejének módosítása indokolt: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- a könyvelők és a könyvvizsgálók még több nyitott tételt nem tudtak lezárni, mint Gyuk György, a Strand Kft. volt ügyvezetőjének prémiumát és az Aquacity 2010. évi elszámolását érintő ügyek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- az üzleti terv elkészítése több időt igényel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>- az átszervezés megtervezése és a hatások elemzése szintén több időt igénye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avasolt új határidő: 2011. április 1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82/2010. számú határozatának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 Közbiztonságáért Közalapítvány 2010. évi beszámolója és közhasznúsági jelentése, a </w:t>
      </w:r>
      <w:r>
        <w:rPr>
          <w:b/>
        </w:rPr>
        <w:t>2011. év eltelt időszakára vonatkozó beszámoló és közhasznúsági jelentés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Major Mihály, a kuratórium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A Zalaegerszeg Közbiztonságáért Közalapítvány 2010. évi beszámolója és közhasznúsági jelentése az Önkormányzat részére határidőig nem érkezett meg. A Közalapítvány Kuratóriumának elnökét 2011. március 3-án kelt levélben újfent felkértük a beszámoló és jelentés leadására. 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2011. év eltelt időszakára vonatkozó beszámoló és közhasznúsági jelentés elkészítésének határideje 2011. március 7.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A fentiekre tekintettel javaslom a határozat 4. pontjának </w:t>
      </w:r>
      <w:r>
        <w:rPr>
          <w:b/>
          <w:bCs/>
          <w:i/>
          <w:iCs/>
        </w:rPr>
        <w:t>végrehajtási határidejét 2011. március 31-re módosítani</w:t>
      </w:r>
      <w:r>
        <w:rPr>
          <w:bCs/>
          <w:i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83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ébárti Szabadidőközpont területére tervezett szállodaépítés és üzemeltetés önkormányzati részvételének feltételei, együttműködési javaslat a projekt megvalósításának gazdasági hatásai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0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Gébárti Szabadidőközpont fejlesztése és működtetése érdekében a felek között eddig létrejött szerződések felülvizsgálata jelenleg is folyik, az egyeztetések folyamatban vannak, több kérdésben szakértő igénybevételére is sor került. Jelen közgyűlés napirendi tárgysorában szerepel az Aquacity átadás-átvételével kapcsolatos elszámolás, amelynek alapját a Thermalplus Kft-vel kötött haszonbérleti szerződés képezi. A további szerződéseken alapuló jogi és pénzügyi kérdések rendezéséről az előterjesztések várhatóan az áprilisi, illetve a májusi ülésen kerülnek a közgyűlés elé. Továbbá az Új Széchenyi Tervben ezidáig megjelent pályázati kiírások még nem tartalmazzák azokat a feltételeket, melyek alapján az Önkormányzat döntést tudna hozni a Gébárti Szabadidőközpont területén történő szállodaépítési projektben való részvételről, ezért javaslom, hogy a fenti határozat </w:t>
      </w:r>
      <w:r>
        <w:rPr>
          <w:b/>
          <w:bCs/>
          <w:i/>
        </w:rPr>
        <w:t xml:space="preserve">végrehajtási határidejét 2011. május 12. napjában határozza meg </w:t>
      </w:r>
      <w:r>
        <w:rPr>
          <w:bCs/>
        </w:rPr>
        <w:t>a közgyűlé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01/2010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azitai Tv-toronyban elhelyezett antennák bérleti szerződésének aláírása az Infrasat Kft-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Zalaegerszeg Megyei Jogú Város Közgyűlése ZMJVK 301/2010. számú határozatával döntött arról, hogy a Zalaegerszeg 0156 hrsz-on felvett önkormányzati tulajdonú 713 m</w:t>
      </w:r>
      <w:r>
        <w:rPr>
          <w:vertAlign w:val="superscript"/>
        </w:rPr>
        <w:t>2</w:t>
      </w:r>
      <w:r>
        <w:rPr/>
        <w:t xml:space="preserve"> területű, kivett TV és rádió adó megnevezésű (természetben Bazitai TV-torony) ingatlan terhére 2011.01.01-től 2015.12.31-ig terjedő ötéves időszakra a ZELKA Zrt. részére 3 db antenna, az Infrasat Kft. részére 2 db antenna elhelyezéséhez szükséges felületet pályázat nélkül bérbe ad.</w:t>
      </w:r>
    </w:p>
    <w:p>
      <w:pPr>
        <w:pStyle w:val="Normal"/>
        <w:jc w:val="both"/>
        <w:rPr/>
      </w:pPr>
      <w:r>
        <w:rPr/>
        <w:t>A fentiek alapján a bérleti szerződések aláír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08/2010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 xml:space="preserve">Az Új Deák Ferenc Városépítő Program gazdaságfejlesztési céljainak megvalósításáról szóló önkormányzati rendelet tervezete, valamint a Zalaegerszegi Városfejlesztő Zrt-vel feladatellátásra szóló megbízás és szerződés tervezet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Az Új Deák Ferenc Városépítő Program gazdaságfejlesztési céljainak megvalósítását előkészítő munka során állásfoglalás kéréssel kerestük meg a Pénzügyi Szervezetek Állami Felügyeletét. A Felügyelet álláspontja szerint a megkeresésünkben leírt tevékenység valójában pénzkölcsön nyújtása, amely tevékenységet kizárólag a hitelintézetekről és a pénzügyi vállalkozásokról szóló 1996. évi CXII. törvény pénzügyi intézményekre vonatkozó előírásainak maradéktalanul megfelelő intézmény végezhet, a Felügyelet engedély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Városfejlesztő Zrt. nem rendelkezik a törvény által megfogalmazott feltételekkel, többek között a profiltisztaság követelményével sem, ezért ha az Új Deák Ferenc Városépítő Program koncepciójában foglalt tevékenységet kívánjuk folytatni, új gazdasági társaságként pénzügyi vállalkozást kell alapítanunk. A pénzügyi vállalkozás alapítását előzetesen a Felügyelet engedélyezheti, amennyiben az engedélyezési eljárás során az alapításhoz szükséges összes feltételt maradéktalanul sikerül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érdekében, hogy biztosítani tudjuk a hosszú távú működés rentabilitási feltételeit, nagyobb cégméretre, tehát befektető társakra van szükség, tekintettel arra, hogy saját lehetőségeink a költségvetésben meghatározott összeg erejéig korlátozottak. A lehetséges befektetőkkel az előkészítő tárgyalások megkezdőd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további, érdemi tárgyalások lefolytatása szükséges a befektetőkkel, amelyek eredményeként megállapodásra kell jutni a részleteket illetően, s arról a társaságok döntéshozó szervezeteinek véleményt kell alkotniuk, ezért kérem a határozat </w:t>
      </w:r>
      <w:r>
        <w:rPr>
          <w:b/>
          <w:i/>
        </w:rPr>
        <w:t>végrehajtási határidejének 2011. május 12-re történő módosítását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6/2011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Csány László Közgazdasági Szakközépiskola igazgatójának kinevezése, magasabb vezetői megbízásáról szóló okirat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Csány László Közgazdasági Szakközépiskola magasabb vezetői megbízása elkészült, aláírásra kerül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7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víz Zrt. vezető tisztségviselőinek értesítése igazgatósági és felügyelő bizottsági tagok választásá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víz Zrt. vezető tisztségviselőinek értesítése a közgyűlés döntéséről határidőben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8/2011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 Megyei Közgyűlés értesítése Megyei Egyeztető Bizottságba való delegálás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Zala Megyei Közgyűlés elnökének értesítése a közgyűlés döntéséről 2011. február 11-é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9/2011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Millecentenáriumi Közalapítvány egységes szerkezetbe foglalt alapító okiratának aláírása, s az alapító okirat Zala Megyei Bírósághoz történő benyújtása nyilvántartásba vétel céljáb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illecentenáriumi Közalapítvány alapító okiratának módosítása, az egységes szerkezetbe foglalt alapító okirat aláírása és benyújtása a Zala Megyei Bíróságr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0/2011. számú határozatának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"Lakhatásért" Közalapítvány alapító okiratának módosításokkal egységes szerkezetbe foglalása, s az alapító okirat Zala Megyei Bírósághoz történő benyújtása nyilvántartásba vétel céljából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Lakhatásért” Közalapítvány alapító okiratának módosítása, az egységes szerkezetbe foglalt alapító okirat aláírása és benyújtása a Zala Megyei Bíróságr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1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Felsőfokú Oktatásáért Közalapítvány alapító okiratának módosításokkal egységes szerkezetbe foglalása, s az alapító okirat Zala Megyei Bírósághoz történő benyújtása nyilvántartásba vétel céljáb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Zalaegerszeg Felsőfokú Oktatásért Közalapítvány Alapító Okiratának módosítása, egységes szerkezetbe foglalt alapító okiratának aláírása és benyújtása a Zala Megyei Bíróságra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2/2011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ondozási Központ Alapító Okiratának módosítása, a módosításokkal egységes szerkezetbe foglalt alapító okirat aláírása, a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Gondozási Központ alapító okiratának módosítása és aláírása megtörtént, az érintettek részére megküldésre kerül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2/2011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ondozási Központ jóváhagyott Szervezeti és Működési Szabályzatának aláírása, a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Gondozási Központ Szervezeti és Működési Szabályzatának aláírása és közzététele megtörtén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3/2011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Alapellátási Intézmény Alapító Okiratának módosítása, módosításokkal egységes szerkezetbe foglalt alapító okira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 xml:space="preserve">Az </w:t>
      </w:r>
      <w:r>
        <w:rPr>
          <w:bCs/>
        </w:rPr>
        <w:t>Egészségügyi Alapellátási Intézmény</w:t>
      </w:r>
      <w:r>
        <w:rPr>
          <w:bCs/>
          <w:iCs/>
        </w:rPr>
        <w:t xml:space="preserve"> alapító okiratának módosítása és aláírása megtörtént, az érintettek részére megküldésre kerül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3/2011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Alapellátási Intézmény módosított Szervezeti és Működési Szabályzatának aláír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 xml:space="preserve">Az </w:t>
      </w:r>
      <w:r>
        <w:rPr>
          <w:bCs/>
        </w:rPr>
        <w:t>Egészségügyi Alapellátási Intézmény</w:t>
      </w:r>
      <w:r>
        <w:rPr>
          <w:b/>
          <w:bCs/>
        </w:rPr>
        <w:t xml:space="preserve"> </w:t>
      </w:r>
      <w:r>
        <w:rPr>
          <w:bCs/>
          <w:iCs/>
        </w:rPr>
        <w:t>Szervezeti és Működési Szabályzatának aláírása és közzététele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4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es gyermekvédelmi szakellátások biztosítása érdekében kötött ellátási szerződés  (megállapodás) aláírása, annak meghiúsulása esetén további tárgyalások lefoly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Zala Megyei Önkormányzat Közgyűlése a Zalaegerszeg MJV Közgyűlése által elfogadott ellátási megállapodás 19. pontjával kapcsolatban nem változtatott álláspontján, nem ért egyet azzal, ezért a megállapodás aláírására nem került sor. A további tárgyalások érdekében javaslom a határozat </w:t>
      </w:r>
      <w:r>
        <w:rPr>
          <w:b/>
          <w:bCs/>
          <w:i/>
          <w:iCs/>
        </w:rPr>
        <w:t>végrehajtási határidejét 2011. június 15. napjá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5/2011. számú határozatának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lyázat benyújtása bűnmegelőzési projektek megvalós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Határidő: </w:t>
      </w:r>
      <w:r>
        <w:rPr>
          <w:b/>
          <w:bCs/>
          <w:i/>
        </w:rPr>
        <w:t xml:space="preserve">közgyűlési döntést követően </w:t>
      </w:r>
      <w:r>
        <w:rPr>
          <w:b/>
          <w:bCs/>
        </w:rPr>
        <w:t xml:space="preserve">AZONNAL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pályázat benyújtása megtörtént, azt a Magyar Államkincstár befogadta és döntésre előterjesztett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6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„Jót, s jól a Jövőnkért Alapítvány” valamint Zalaegerszeg MJV Önkormányzat közötti támogatá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z Alapítvány és az Önkormányzat közötti támogatási megállapodás elkészült, aláírása kerül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17/2011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Óvodák és általános iskolák új körzethatárairól az érintett intézmény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óvodák és általános iskolák körzetének megállapításával kapcsolatban született közgyűlési döntésről az intézmények értesí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0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megjelentetése a zalaegerszegi 331/11 hrsz-ú ingatlan (Köztársaság u. - volt Kertvendéglő mellett) értékesítése céljáb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 megjelentetése </w:t>
      </w:r>
      <w:r>
        <w:rPr/>
        <w:t>helyi nyomtatott és elektronikus sajtóban is</w:t>
      </w:r>
      <w:r>
        <w:rPr>
          <w:bCs/>
        </w:rPr>
        <w:t xml:space="preserve"> határidőre megtörtént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1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Magyar Nemzeti Vagyonkezelő Zrt. tájékoztatása a Zalaegerszeg 4815/6 hrsz-ú (Hadkiegészítő Parancsnokság) ingatlan tulajdonjogának megszerzésére vonatkozó módosított kérelem benyú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térítésmentes igénylésére vonatkozó kérelem módosításáról szóló értesítést 2011. február 23-án elküldtük a Magyar Nemzeti Vagyonkezelő Zrt-hez, ezzel a határozat </w:t>
      </w:r>
      <w:r>
        <w:rPr>
          <w:bCs/>
          <w:iCs/>
        </w:rPr>
        <w:t>végrehajtása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 Közgyűlése 22/2011. számú határozatának 1. és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1. Az Együtt Zalaegerszegért Egyesület és Zalaegerszeg MJV Önkormányzata közötti bérlet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 A Kertvárosi Művészeti Egyesület és Zalaegerszeg MJV Önkormányzata közötti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01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fenti határozat alapján pályázati eljárás lefolytatása nélkül 2011. március 1-től 2012. február 29-ig terjedő határozott időre, Zalaegerszeg, Kazinczy tér 11. szám alatti épület második emeletén, jobbra található (2.02 jelű), összesen 13,32 m</w:t>
      </w:r>
      <w:r>
        <w:rPr>
          <w:vertAlign w:val="superscript"/>
        </w:rPr>
        <w:t>2</w:t>
      </w:r>
      <w:r>
        <w:rPr/>
        <w:t>-es irodahelyiséget bérbe adja Együtt Zalaegerszegért Egyesület részére a Közgyűlés által meghatározott kedvezményes szorzó (0,1) alkalmazásával, illetve az épület első emeletén található 121,2 m</w:t>
      </w:r>
      <w:r>
        <w:rPr>
          <w:vertAlign w:val="superscript"/>
        </w:rPr>
        <w:t>2</w:t>
      </w:r>
      <w:r>
        <w:rPr/>
        <w:t>-es nagytermet bérbe adja a Kertvárosi Művészeti Egyesület részére a Közgyűlés által meghatározott kedvezményes szorzó (0,1) alkalmazásával heti egyszeri, alkalmanként 3 órás időtartamra (oktatás), illetve negyedévente egyszer 4 órás időtartamra (táncház).</w:t>
      </w:r>
    </w:p>
    <w:p>
      <w:pPr>
        <w:pStyle w:val="Normal"/>
        <w:jc w:val="both"/>
        <w:rPr/>
      </w:pPr>
      <w:r>
        <w:rPr/>
        <w:t>A bérlet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3/2011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átásfogyatékosok Zalaegerszegi Kistérségi Egyesülete új bérleti szerződésén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yesülettel az új bérleti szerződés megkötése megtörtén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4/2011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kiírása a Déli Ipari Parkban található zalaegerszegi 091/24 hrsz-ú ingatlan részterületének értékesítése céljáb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0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pályázat kiírásra került, a pályázati felhívás 2011. február 4-én megjelent. A beadási határidőig, 2011. február 22. 10.00 óráig a pályázati felhívásra egyetlen ajánlat sem érkezett, így a felhívás eredménytelennek minős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6/2011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"Malom" Foglalkoztatási Paktumhoz való csatlakozásról, a Paktum Irányító Csoportjába történő delegálásról a Zalaegerszegi Kistérségért Fejlesztési és Foglalkoztatási Nonprofit Kft. ügyvezetőjén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Zalaegerszegi Kistérségért Fejlesztési és Foglalkoztatási Nonprofit Közhasznú Kft. ügyvezetőjének értesítése megtörtént Doszpoth Attila alpolgármester delegálásáról a „Malom” Foglalkoztatási Paktum Irányító Csoportjáb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28/2011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"Önkormányzati Társulás Zalaegerszeg és környéke csatornahálózat és szennyvíztisztítótelep fejlesztésére" társulási tanácsba történő tag delegálásról a Társulás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az Önkormányzat képviselőjeként az „Önkormányzati Társulás Zalaegerszeg és környéke csatornahálózat és szennyvíztisztítótelep fejlesztésére" megnevezésű önkormányzati társulás Társulási Tanácsába Gyutai Csaba polgármestert delegálta, mely döntésről a Társulás értesítése megtörtént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0/2011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oktatási Közalapítvány alapító okiratának egységes szerkezetbe foglalása, aláírása, a további szükséges intézkedések megtétele érdekében a Zala Megyei Önkormányzat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 az egységes szerkezetbe foglalásra, értesítésre: 2011.02.11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 az alapító okirat aláírására: 2011.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áról a Zala Megyei Önkormányzat értesítése írásban megtörtént, s sor került az egységes szerkezetbe foglalt alapító okirat aláírás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1/2011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Fogyatékkal Élők Integrált Intézményének működtetésére kiírt közbeszerzési eljárás megind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Fogyatékos-otthon működtetése” tárgyú közbeszerzési eljárás ajánlattételi felhívása határidőben feladásra került, a hirdetmény 2011. január 18-án megjelent a Közbeszerzési Értesítőb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 Közgyűlése 32/2011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A HPV vírus elleni oltóanyag beszerzésére kiírt közbeszerzési eljárást lezáró döntés alapján szállítási szerződés megkötése az ajánlattevőve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2.1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„HPV (Human Papilloma Vakcina 6-os, 11-es, 16-os, 18-as törzs elleni védelmet nyújtó oltóanyag) vírus elleni oltóanyag beszerzése” tárgyban lefolytatott eredményes közbeszerzési eljárás alapján a Kbt. 99. §-a szerint a nyertes szervezettel (HUNGAROPHARMA Gyógyszerkereskedelmi Zrt.) a szállítási szerződés - az ajánlattételi felhívás, a dokumentáció, a dokumentáció részeként kiadott szerződéstervezet, valamint az ajánlat tartalmának megfelelően - 2011. február 18. napján megköt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Zalaegerszeg Megyei Jogú Város Közgyűlése a polgármester jelentését a lejárt határidejű 206/2010/1.,3., 249/2010., 271/2010/1.,2., 301/2010/2., 6/2011., 7/2011., 8/2011., 9/2011/2., 10/2011., 11/2011., 12/2011/1.,2., 13/2011/1.,2., 15/2011/1., 16/2011., 17/2011., 20/2011., 21/2011., 22/2011/1.,2., 23/2011., 24/2011/2., 26/2011., 28/2011., 30/2011., 31/2011/2., 32/2011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23/2004. számú határozat 2. pontjának</w:t>
      </w:r>
      <w:r>
        <w:rPr/>
        <w:t xml:space="preserve"> végrehajtási határidejét </w:t>
      </w:r>
      <w:r>
        <w:rPr>
          <w:b/>
          <w:i/>
        </w:rPr>
        <w:t>2011. április 14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168/2008. számú határozat </w:t>
      </w:r>
      <w:r>
        <w:rPr/>
        <w:t xml:space="preserve">végrehajtási határidejét </w:t>
      </w:r>
      <w:r>
        <w:rPr>
          <w:b/>
          <w:i/>
        </w:rPr>
        <w:t>2011. április 14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324/2008. számú határozat 4. pontjának</w:t>
      </w:r>
      <w:r>
        <w:rPr/>
        <w:t xml:space="preserve"> végrehajtási határidejét </w:t>
      </w:r>
      <w:r>
        <w:rPr>
          <w:b/>
          <w:i/>
        </w:rPr>
        <w:t>2014. december 31-re</w:t>
      </w:r>
      <w:r>
        <w:rPr>
          <w:b/>
        </w:rPr>
        <w:t xml:space="preserve"> </w:t>
      </w:r>
      <w:r>
        <w:rPr/>
        <w:t>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88/2010. számú határozat 2. pontjának </w:t>
      </w:r>
      <w:r>
        <w:rPr/>
        <w:t xml:space="preserve">végrehajtási határidejét </w:t>
      </w:r>
      <w:r>
        <w:rPr>
          <w:b/>
          <w:i/>
        </w:rPr>
        <w:t>2011. június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158/2010. számú határozat 2. pontjának</w:t>
      </w:r>
      <w:r>
        <w:rPr/>
        <w:t xml:space="preserve"> végrehajtási határidejét </w:t>
      </w:r>
      <w:r>
        <w:rPr>
          <w:b/>
          <w:i/>
        </w:rPr>
        <w:t>2011. júli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278/2010. számú határozat 1. pontjának</w:t>
      </w:r>
      <w:r>
        <w:rPr/>
        <w:t xml:space="preserve"> végrehajtási határidejét </w:t>
      </w:r>
      <w:r>
        <w:rPr>
          <w:b/>
          <w:i/>
        </w:rPr>
        <w:t>2011. április 14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282/2010. számú határozat 4. pontjának</w:t>
      </w:r>
      <w:r>
        <w:rPr/>
        <w:t xml:space="preserve"> végrehajtási határidejét </w:t>
      </w:r>
      <w:r>
        <w:rPr>
          <w:b/>
          <w:i/>
        </w:rPr>
        <w:t>2011. márci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>283/2010. számú határozatának</w:t>
      </w:r>
      <w:r>
        <w:rPr/>
        <w:t xml:space="preserve"> végrehajtási határidejét </w:t>
      </w:r>
      <w:r>
        <w:rPr>
          <w:b/>
          <w:i/>
        </w:rPr>
        <w:t>2011. május 12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308/2010. számú határozatának </w:t>
      </w:r>
      <w:r>
        <w:rPr/>
        <w:t xml:space="preserve">végrehajtási határidejét </w:t>
      </w:r>
      <w:r>
        <w:rPr>
          <w:b/>
          <w:i/>
        </w:rPr>
        <w:t>2011. május 12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14/2011. számú határozatának </w:t>
      </w:r>
      <w:r>
        <w:rPr/>
        <w:t xml:space="preserve">végrehajtási határidejét </w:t>
      </w:r>
      <w:r>
        <w:rPr>
          <w:b/>
          <w:i/>
        </w:rPr>
        <w:t>2011. június 15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</w:t>
      </w:r>
      <w:r>
        <w:rPr>
          <w:b/>
        </w:rPr>
        <w:t>316/2010. számú határozata 2. d. pontjában</w:t>
      </w:r>
      <w:r>
        <w:rPr/>
        <w:t xml:space="preserve"> – Gazdasági társaságok igazgatósági és felügyelő bizottsági tagjainak visszahívása és választása – a Zalaegerszegi Televízió Kft. felügyelő bizottságának tagjaként szereplő Kulman Tamás lakcímét az alábbiak szerint módosítja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8958 Iklódbördőce, Fő u. 4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1. március 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</w:t>
      </w:r>
      <w:r>
        <w:rPr>
          <w:b/>
          <w:bCs/>
          <w:i/>
        </w:rPr>
        <w:t>Gyutai Csaba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3.04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3:00Z</dcterms:created>
  <dc:creator>Marti</dc:creator>
  <dc:description/>
  <cp:keywords/>
  <dc:language>en-US</dc:language>
  <cp:lastModifiedBy>Marti</cp:lastModifiedBy>
  <cp:lastPrinted>2011-03-04T08:36:00Z</cp:lastPrinted>
  <dcterms:modified xsi:type="dcterms:W3CDTF">2011-03-04T08:02:00Z</dcterms:modified>
  <cp:revision>3</cp:revision>
  <dc:subject/>
  <dc:title>DÖNTÉS LISTA</dc:title>
</cp:coreProperties>
</file>