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sz w:val="22"/>
          <w:szCs w:val="22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március 1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 közterületek használatáról szóló 47/2004. (XII.03.)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igazgatási Osztál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Nemes Katalin sk. osztál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iss Viktóri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ek használatáról szóló 47/2004. (XII.03.) önkormányzati rendelet 2. számú mellékletében megállapított közterület használati díjak emelésére utoljára 2008. január 1-jén került sor. 2009. és 2010. években díjemelés nem történt. A jelenlegi gazdasági körülmények között az önkormányzat nem tekinthet el az infláció (2010. évben 4,9%) közterület használati díjtételekben történő érvényesítését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ekre tekintettel javaslom a rendelet 2. számú mellékletében meghatározott közterület használati díjak 5%-os emel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rendelet 2. számú mellékletének 11. pontja alatt feltüntetett „üzletek, pavilonok, árusító és egyéb felépítmény által elfoglalt terület” díjtétele (1.400.-Ft–1.000.-Ft–800.-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+ÁFA) csökkentésének indokoltsága jelentkezett. Zalaegerszegen 28 db pavilon helyezkedik el közterületen. Alapterületük nagysága változó, 4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től – 6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-ig terjed. A pavilonokban egyéni vállalkozók, illetve gazdasági társaságok végeznek, különböző profilú kereskedelmi tevékenységet (élelmiszerek, pékárú, zöldség-gyümölcs, virág, népművészeti tárgyak, újság-hírlap stb. árusítás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válság miatt bekövetkezett vásárlóerőcsökkenés, megnehezítette a bérleti díj kigazdálkodását, és ez a vállalkozások megszüntetéséhez vezethet a közeljövő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Landorhegyen elhelyezkedő pavilonok bérlői több alkalommal jelezték a földterületre vonatkozó vételi szándékukat, de ezeket a területeket az önkormányzat nem kívánja értékesíteni, részben jogi akadályok, másrészt városrendezési – stratégiai okok mia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nti indokok alapján a rendelet 2. számú mellékletének 11. pontja alatt feltüntetett díjtételek vonatkozásában javaslom a közterület-használati díj 5%-os emelésének mellőzését, illetve a díjtételek további 10%-os csökken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a 45/2011. számú határozatával, 6 igen egyhangú szavazatt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fejlesztési, Üzemeltetési és Tervezési Bizottság az előterjesztést 5 igen, 5 tartózkodás mellett nem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énzügyi Bizottság a 10/2011. számú határozatával a rendeletmódosítást 10 igen szavazattal, 1 tartózkodás mellett további tárgyalásra alkalmasnak tart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Bizottság a 31/2011. számú határozatával a rendeletmódosítást 12 igen, 1 tartózkodással elfogadt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ek, illetve az indokolás alapján kérem, hogy a Tisztelt Közgyűlés a rendelet módosítását szíveskedjen elfogad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március 1.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ovács Gábor sk.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./2011. (……..) önkormányzati rende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a közterületek használatáról szóló 47/2004. (XII.03.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z épített környezet alakításáról és védelméről szóló 1997. évi LXXVIII. törvény 54. § (5) bekezdésében, a helyi önkormányzatokról szóló 1990. évi LXV. törvény 16. § (1) bekezdésében kapott felhatalmazás alapján, az Alkotmány 44/A. § (1) bekezdés a.) pontjában, a helyi önkormányzatokról szóló 1990. évi LXV. törvény 1. § (4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ek használatáról szóló 47/2004.(XII.03.) önkormányzati rendelet (a továbbiakban:R) 3. § a) és c)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i/>
        </w:rPr>
        <w:t>[</w:t>
      </w:r>
      <w:r>
        <w:rPr>
          <w:rFonts w:cs="Times New Roman" w:ascii="Times New Roman" w:hAnsi="Times New Roman"/>
          <w:i/>
        </w:rPr>
        <w:t xml:space="preserve">A rendelet alkalmazása során: </w:t>
      </w:r>
      <w:r>
        <w:rPr>
          <w:rFonts w:cs="Arial" w:ascii="Arial" w:hAnsi="Arial"/>
          <w:i/>
        </w:rPr>
        <w:t>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) közterület: közhasználatra szolgáló minden olyan állami vagy önkormányzati tulajdonban álló földterület, amelyet az ingatlan-nyilvántartás ekként tart nyilván, továbbá az egyéb ingatlanok, építmények közhasználatra átadott része (pl. épületárkád alatti járda, vagy útszakasz, alul- és felüljáró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) közterület rendeltetése: az épített környezet alakításáról és védelméről szóló 1997. évi LXXVIII. törvény 54. § (4) bekezdése szerint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R. 2. számú melléklete helyébe jelen rendelet 1. melléklete lé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 a rendelet 2011. április 1. napján lép hatályba és a hatályba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Gyutai Csaba</w:t>
        <w:tab/>
        <w:tab/>
        <w:tab/>
        <w:tab/>
        <w:tab/>
        <w:tab/>
        <w:tab/>
        <w:t>Dr. Kovács Gábor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gármester</w:t>
        <w:tab/>
        <w:tab/>
        <w:tab/>
        <w:tab/>
        <w:tab/>
        <w:tab/>
        <w:tab/>
        <w:t xml:space="preserve">         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elléklet a ……/2011. (……..)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ormányzati rendelethez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5" w:leader="none"/>
          <w:tab w:val="center" w:pos="4536" w:leader="none"/>
        </w:tabs>
        <w:ind w:firstLine="18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„2. számú melléklet a 47/2004. (XII.03.) önkormányzati rendelethez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2340" w:leader="none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hanging="10"/>
        <w:jc w:val="both"/>
        <w:rPr/>
      </w:pPr>
      <w:r>
        <w:rPr>
          <w:rFonts w:cs="Times New Roman" w:ascii="Times New Roman" w:hAnsi="Times New Roman"/>
          <w:szCs w:val="24"/>
        </w:rPr>
        <w:t xml:space="preserve">Sor-  </w:t>
        <w:tab/>
        <w:t xml:space="preserve">Közterület-használat    </w:t>
        <w:tab/>
        <w:t xml:space="preserve">      Használati            Területi övezeti besorolás</w:t>
      </w:r>
    </w:p>
    <w:p>
      <w:pPr>
        <w:pStyle w:val="Normal"/>
        <w:tabs>
          <w:tab w:val="clear" w:pos="708"/>
          <w:tab w:val="center" w:pos="2340" w:leader="none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ám       </w:t>
        <w:tab/>
        <w:t xml:space="preserve">  megnevezése                        díj fiz.mód </w:t>
        <w:tab/>
        <w:tab/>
        <w:t>I.               II.            II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Közterületi árusítás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- napilap és hetilap, folyóirat, könyv;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- levelezőla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virág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léggömb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öldség, gyümölcs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pattogatott kukorica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főtt kukorica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sült gesztenye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pirított tökmag, napraforgómag, földi mogyoró, egyéb magvak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vattacukor, cukorka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fagylalt, jégkrém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ásványvíz, üdítőital, kávéital, nyerstej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büfé termékek a szeszesital kivételével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sütőipari termékek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előrecsomagolt sütemények, édességek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ab/>
        <w:t xml:space="preserve">- </w:t>
      </w:r>
      <w:r>
        <w:rPr>
          <w:rFonts w:cs="Times New Roman" w:ascii="Times New Roman" w:hAnsi="Times New Roman"/>
          <w:szCs w:val="24"/>
          <w:u w:val="single"/>
        </w:rPr>
        <w:t>automatából történő árusítás</w:t>
      </w:r>
      <w:r>
        <w:rPr>
          <w:rFonts w:cs="Times New Roman" w:ascii="Times New Roman" w:hAnsi="Times New Roman"/>
          <w:b/>
          <w:szCs w:val="24"/>
          <w:u w:val="single"/>
        </w:rPr>
        <w:tab/>
      </w:r>
      <w:r>
        <w:rPr>
          <w:rFonts w:cs="Times New Roman" w:ascii="Times New Roman" w:hAnsi="Times New Roman"/>
          <w:szCs w:val="24"/>
          <w:u w:val="single"/>
        </w:rPr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nap</w:t>
      </w:r>
      <w:r>
        <w:rPr>
          <w:rFonts w:cs="Times New Roman" w:ascii="Times New Roman" w:hAnsi="Times New Roman"/>
          <w:b/>
          <w:szCs w:val="24"/>
          <w:u w:val="single"/>
        </w:rPr>
        <w:tab/>
        <w:t xml:space="preserve">1.260 </w:t>
        <w:tab/>
        <w:t xml:space="preserve">   945   </w:t>
        <w:tab/>
        <w:t xml:space="preserve">   73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ab/>
        <w:t>-</w:t>
      </w:r>
      <w:r>
        <w:rPr>
          <w:rFonts w:cs="Times New Roman" w:ascii="Times New Roman" w:hAnsi="Times New Roman"/>
          <w:szCs w:val="24"/>
          <w:u w:val="single"/>
        </w:rPr>
        <w:t>tehergépjárműről történő árusítás:</w:t>
        <w:tab/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hó</w:t>
        <w:tab/>
      </w:r>
      <w:r>
        <w:rPr>
          <w:rFonts w:cs="Times New Roman" w:ascii="Times New Roman" w:hAnsi="Times New Roman"/>
          <w:b/>
          <w:szCs w:val="24"/>
          <w:u w:val="single"/>
        </w:rPr>
        <w:t>1.470</w:t>
        <w:tab/>
        <w:t>1.470</w:t>
        <w:tab/>
        <w:t>1.47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ab/>
        <w:t>-</w:t>
      </w:r>
      <w:r>
        <w:rPr>
          <w:rFonts w:cs="Times New Roman" w:ascii="Times New Roman" w:hAnsi="Times New Roman"/>
          <w:szCs w:val="24"/>
          <w:u w:val="single"/>
        </w:rPr>
        <w:t xml:space="preserve"> mozgóárusítás:</w:t>
        <w:tab/>
        <w:t>Ft/fő/nap</w:t>
        <w:tab/>
        <w:t xml:space="preserve">   </w:t>
      </w:r>
      <w:r>
        <w:rPr>
          <w:rFonts w:cs="Times New Roman" w:ascii="Times New Roman" w:hAnsi="Times New Roman"/>
          <w:b/>
          <w:szCs w:val="24"/>
          <w:u w:val="single"/>
        </w:rPr>
        <w:t>260</w:t>
        <w:tab/>
        <w:t xml:space="preserve">   260</w:t>
        <w:tab/>
        <w:t xml:space="preserve">  2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ab/>
      </w:r>
      <w:r>
        <w:rPr>
          <w:rFonts w:cs="Times New Roman" w:ascii="Times New Roman" w:hAnsi="Times New Roman"/>
          <w:szCs w:val="24"/>
          <w:u w:val="single"/>
        </w:rPr>
        <w:t>- mozgóbolt:</w:t>
      </w:r>
      <w:r>
        <w:rPr>
          <w:rFonts w:cs="Times New Roman" w:ascii="Times New Roman" w:hAnsi="Times New Roman"/>
          <w:b/>
          <w:szCs w:val="24"/>
          <w:u w:val="single"/>
        </w:rPr>
        <w:tab/>
      </w:r>
      <w:r>
        <w:rPr>
          <w:rFonts w:cs="Times New Roman" w:ascii="Times New Roman" w:hAnsi="Times New Roman"/>
          <w:szCs w:val="24"/>
          <w:u w:val="single"/>
        </w:rPr>
        <w:t xml:space="preserve"> Ft/gk/nap</w:t>
        <w:tab/>
      </w:r>
      <w:r>
        <w:rPr>
          <w:rFonts w:cs="Times New Roman" w:ascii="Times New Roman" w:hAnsi="Times New Roman"/>
          <w:b/>
          <w:szCs w:val="24"/>
          <w:u w:val="single"/>
        </w:rPr>
        <w:t>2.625</w:t>
        <w:tab/>
        <w:t>2.100</w:t>
        <w:tab/>
        <w:t xml:space="preserve">1.575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>- mozgó utcai hírlapárusítás:</w:t>
        <w:tab/>
        <w:t xml:space="preserve"> Ft/fő/nap</w:t>
        <w:tab/>
      </w:r>
      <w:r>
        <w:rPr>
          <w:rFonts w:cs="Times New Roman" w:ascii="Times New Roman" w:hAnsi="Times New Roman"/>
          <w:b/>
          <w:szCs w:val="24"/>
          <w:u w:val="single"/>
        </w:rPr>
        <w:t>1.260</w:t>
        <w:tab/>
        <w:t>1.260</w:t>
        <w:tab/>
        <w:t>1.2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lkalmi és ünnepeket megelőző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 xml:space="preserve">  árusítás</w:t>
        <w:tab/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nap</w:t>
        <w:tab/>
        <w:t xml:space="preserve">   </w:t>
      </w:r>
      <w:r>
        <w:rPr>
          <w:rFonts w:cs="Times New Roman" w:ascii="Times New Roman" w:hAnsi="Times New Roman"/>
          <w:b/>
          <w:szCs w:val="24"/>
          <w:u w:val="single"/>
        </w:rPr>
        <w:t>945</w:t>
        <w:tab/>
        <w:t xml:space="preserve">     840</w:t>
        <w:tab/>
        <w:t xml:space="preserve">  6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>- üzlet előtti árusítás</w:t>
        <w:tab/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hó</w:t>
        <w:tab/>
      </w:r>
      <w:r>
        <w:rPr>
          <w:rFonts w:cs="Times New Roman" w:ascii="Times New Roman" w:hAnsi="Times New Roman"/>
          <w:b/>
          <w:szCs w:val="24"/>
          <w:u w:val="single"/>
        </w:rPr>
        <w:t>1.470</w:t>
        <w:tab/>
        <w:t xml:space="preserve">  1.050</w:t>
        <w:tab/>
        <w:t xml:space="preserve">  8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rendezvényekhez kapcsolódó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 xml:space="preserve">  árusítás</w:t>
        <w:tab/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nap</w:t>
        <w:tab/>
      </w:r>
      <w:r>
        <w:rPr>
          <w:rFonts w:cs="Times New Roman" w:ascii="Times New Roman" w:hAnsi="Times New Roman"/>
          <w:b/>
          <w:szCs w:val="24"/>
          <w:u w:val="single"/>
        </w:rPr>
        <w:t>1.470</w:t>
        <w:tab/>
        <w:t xml:space="preserve"> 1.470</w:t>
        <w:tab/>
        <w:t>1.47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Vendéglátó előkert, terasz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erthelyiség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</w:t>
        <w:tab/>
      </w:r>
      <w:r>
        <w:rPr>
          <w:rFonts w:cs="Times New Roman" w:ascii="Times New Roman" w:hAnsi="Times New Roman"/>
          <w:b/>
          <w:szCs w:val="24"/>
        </w:rPr>
        <w:t>1.785</w:t>
        <w:tab/>
        <w:t xml:space="preserve"> 1.470</w:t>
        <w:tab/>
        <w:t>1.0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Összecsukható ernyőszerkeze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Cs w:val="24"/>
          <w:u w:val="single"/>
        </w:rPr>
        <w:t>(napernyő)</w:t>
        <w:tab/>
        <w:t>Ft/m2/nap</w:t>
        <w:tab/>
        <w:t xml:space="preserve">     </w:t>
      </w:r>
      <w:r>
        <w:rPr>
          <w:rFonts w:cs="Times New Roman" w:ascii="Times New Roman" w:hAnsi="Times New Roman"/>
          <w:b/>
          <w:szCs w:val="24"/>
          <w:u w:val="single"/>
        </w:rPr>
        <w:t>75</w:t>
        <w:tab/>
        <w:t xml:space="preserve">     65</w:t>
        <w:tab/>
        <w:t xml:space="preserve">    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  <w:tab/>
        <w:t>Árusítással összefüggő reklámtevékenysé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- 10 cm-en túl benyúló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kirakatszekrény, </w:t>
        <w:tab/>
        <w:t>Ft/m2/hó</w:t>
        <w:tab/>
      </w:r>
      <w:r>
        <w:rPr>
          <w:rFonts w:cs="Times New Roman" w:ascii="Times New Roman" w:hAnsi="Times New Roman"/>
          <w:b/>
          <w:szCs w:val="24"/>
        </w:rPr>
        <w:t>1.785</w:t>
        <w:tab/>
        <w:t>1.050</w:t>
        <w:tab/>
        <w:t xml:space="preserve">  8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- üzlet előtti árubemutatás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>75</w:t>
        <w:tab/>
        <w:t xml:space="preserve">    65</w:t>
        <w:tab/>
        <w:t xml:space="preserve">    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árubemutató vitrin (elfoglal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 xml:space="preserve">   terület nagysága szerint)</w:t>
        <w:tab/>
        <w:t xml:space="preserve"> 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hó</w:t>
        <w:tab/>
      </w:r>
      <w:r>
        <w:rPr>
          <w:rFonts w:cs="Times New Roman" w:ascii="Times New Roman" w:hAnsi="Times New Roman"/>
          <w:b/>
          <w:szCs w:val="24"/>
          <w:u w:val="single"/>
        </w:rPr>
        <w:t>5.460</w:t>
        <w:tab/>
        <w:t>4.620</w:t>
        <w:tab/>
        <w:t xml:space="preserve"> 1.2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4. Üzleti jellegű rendezvények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</w:r>
      <w:r>
        <w:rPr>
          <w:rFonts w:cs="Times New Roman" w:ascii="Times New Roman" w:hAnsi="Times New Roman"/>
          <w:b/>
          <w:szCs w:val="24"/>
        </w:rPr>
        <w:tab/>
        <w:t>2.625</w:t>
        <w:tab/>
        <w:t xml:space="preserve">2.100 </w:t>
        <w:tab/>
        <w:t xml:space="preserve"> 1.575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Közterületi reklámtevékenység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10 cm-en túl benyúló kirakatszekrény,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hirdetőberendezés</w:t>
        <w:tab/>
        <w:t>Ft/m2/hó</w:t>
        <w:tab/>
      </w:r>
      <w:r>
        <w:rPr>
          <w:rFonts w:cs="Times New Roman" w:ascii="Times New Roman" w:hAnsi="Times New Roman"/>
          <w:b/>
          <w:szCs w:val="24"/>
        </w:rPr>
        <w:t>1.785</w:t>
        <w:tab/>
        <w:t>1.050</w:t>
        <w:tab/>
        <w:t xml:space="preserve"> 84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rögzített hirdetőberendezés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</w:t>
        <w:tab/>
      </w:r>
      <w:r>
        <w:rPr>
          <w:rFonts w:cs="Times New Roman" w:ascii="Times New Roman" w:hAnsi="Times New Roman"/>
          <w:b/>
          <w:szCs w:val="24"/>
        </w:rPr>
        <w:t>1.785</w:t>
        <w:tab/>
        <w:t>1.050</w:t>
        <w:tab/>
        <w:t xml:space="preserve"> 8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- mobil reklámtábla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</w:t>
        <w:tab/>
      </w:r>
      <w:r>
        <w:rPr>
          <w:rFonts w:cs="Times New Roman" w:ascii="Times New Roman" w:hAnsi="Times New Roman"/>
          <w:b/>
          <w:szCs w:val="24"/>
        </w:rPr>
        <w:t>2.940</w:t>
        <w:tab/>
        <w:t>1.470</w:t>
        <w:tab/>
        <w:t xml:space="preserve"> 8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közterület fölé kifüggesztet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reklám hirdetmény</w:t>
        <w:tab/>
        <w:t>Ft/m2/nap</w:t>
        <w:tab/>
      </w:r>
      <w:r>
        <w:rPr>
          <w:rFonts w:cs="Times New Roman" w:ascii="Times New Roman" w:hAnsi="Times New Roman"/>
          <w:b/>
          <w:szCs w:val="24"/>
        </w:rPr>
        <w:t>2.940</w:t>
        <w:tab/>
        <w:t>1.470</w:t>
        <w:tab/>
        <w:t xml:space="preserve">  8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- szórólap osztás</w:t>
        <w:tab/>
        <w:t>Ft/fő/nap</w:t>
        <w:tab/>
      </w:r>
      <w:r>
        <w:rPr>
          <w:rFonts w:cs="Times New Roman" w:ascii="Times New Roman" w:hAnsi="Times New Roman"/>
          <w:b/>
          <w:szCs w:val="24"/>
        </w:rPr>
        <w:t>1.260</w:t>
        <w:tab/>
        <w:t>1.260</w:t>
        <w:tab/>
        <w:t>1.2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egyéb reklám, market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tevékenység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</w:r>
      <w:r>
        <w:rPr>
          <w:rFonts w:cs="Times New Roman" w:ascii="Times New Roman" w:hAnsi="Times New Roman"/>
          <w:b/>
          <w:szCs w:val="24"/>
        </w:rPr>
        <w:t>1.470</w:t>
        <w:tab/>
        <w:t>1.050</w:t>
        <w:tab/>
        <w:t xml:space="preserve">  8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lyan személyek közterülete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örténő tartózkodása, akik reklá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élú transzparenst hordoznak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(szendvics ember) </w:t>
        <w:tab/>
        <w:t>Ft/fő/nap</w:t>
        <w:tab/>
        <w:t xml:space="preserve"> </w:t>
      </w:r>
      <w:r>
        <w:rPr>
          <w:rFonts w:cs="Times New Roman" w:ascii="Times New Roman" w:hAnsi="Times New Roman"/>
          <w:b/>
          <w:szCs w:val="24"/>
        </w:rPr>
        <w:t>1.785</w:t>
        <w:tab/>
        <w:t xml:space="preserve">1.575  </w:t>
        <w:tab/>
        <w:t xml:space="preserve">  1.470</w:t>
      </w:r>
      <w:r>
        <w:rPr>
          <w:rFonts w:cs="Times New Roman" w:ascii="Times New Roman" w:hAnsi="Times New Roman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  <w:tab/>
        <w:t>Taxi kiállási hely</w:t>
        <w:tab/>
        <w:t>Ft/gk/hó</w:t>
        <w:tab/>
      </w:r>
      <w:r>
        <w:rPr>
          <w:rFonts w:cs="Times New Roman" w:ascii="Times New Roman" w:hAnsi="Times New Roman"/>
          <w:b/>
          <w:szCs w:val="24"/>
        </w:rPr>
        <w:t>1.260</w:t>
        <w:tab/>
        <w:t xml:space="preserve"> 1.260</w:t>
        <w:tab/>
        <w:t xml:space="preserve">  1.260</w:t>
      </w:r>
    </w:p>
    <w:p>
      <w:pPr>
        <w:pStyle w:val="Normal"/>
        <w:pBdr>
          <w:top w:val="single" w:sz="4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</w:t>
        <w:tab/>
        <w:t>3,5 t össztömeg feletti jármű</w:t>
      </w:r>
    </w:p>
    <w:p>
      <w:pPr>
        <w:pStyle w:val="Normal"/>
        <w:pBdr>
          <w:top w:val="single" w:sz="4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tárolása</w:t>
        <w:tab/>
        <w:t>Ft/gk/hó</w:t>
        <w:tab/>
        <w:t>-</w:t>
        <w:tab/>
      </w:r>
      <w:r>
        <w:rPr>
          <w:rFonts w:cs="Times New Roman" w:ascii="Times New Roman" w:hAnsi="Times New Roman"/>
          <w:b/>
          <w:szCs w:val="24"/>
        </w:rPr>
        <w:t xml:space="preserve"> 1.785</w:t>
        <w:tab/>
        <w:t xml:space="preserve"> 1.050</w:t>
      </w:r>
    </w:p>
    <w:p>
      <w:pPr>
        <w:pStyle w:val="Normal"/>
        <w:pBdr>
          <w:top w:val="single" w:sz="4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Lakókocsi tartós jellegű tárolása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</w:t>
        <w:tab/>
        <w:t>-</w:t>
      </w:r>
      <w:r>
        <w:rPr>
          <w:rFonts w:cs="Times New Roman" w:ascii="Times New Roman" w:hAnsi="Times New Roman"/>
          <w:b/>
          <w:szCs w:val="24"/>
        </w:rPr>
        <w:t xml:space="preserve">    </w:t>
        <w:tab/>
        <w:t xml:space="preserve">    315</w:t>
        <w:tab/>
        <w:t xml:space="preserve">   2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</w:t>
        <w:tab/>
        <w:t xml:space="preserve">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</w:t>
        <w:tab/>
        <w:t xml:space="preserve">Építőanyag, törmelék, egyéb ömlesztett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nyag, konténer tárolása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  <w:tab/>
        <w:tab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-út</w:t>
        <w:tab/>
        <w:tab/>
      </w:r>
      <w:r>
        <w:rPr>
          <w:rFonts w:cs="Times New Roman" w:ascii="Times New Roman" w:hAnsi="Times New Roman"/>
          <w:b/>
          <w:szCs w:val="24"/>
        </w:rPr>
        <w:t>265</w:t>
        <w:tab/>
        <w:t xml:space="preserve">210   </w:t>
        <w:tab/>
        <w:t>160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járda</w:t>
        <w:tab/>
        <w:tab/>
      </w:r>
      <w:r>
        <w:rPr>
          <w:rFonts w:cs="Times New Roman" w:ascii="Times New Roman" w:hAnsi="Times New Roman"/>
          <w:b/>
          <w:szCs w:val="24"/>
        </w:rPr>
        <w:t>265</w:t>
        <w:tab/>
        <w:t xml:space="preserve">210            </w:t>
        <w:tab/>
        <w:t>160</w:t>
      </w:r>
      <w:r>
        <w:rPr>
          <w:rFonts w:cs="Times New Roman" w:ascii="Times New Roman" w:hAnsi="Times New Roman"/>
          <w:szCs w:val="24"/>
        </w:rPr>
        <w:t xml:space="preserve">      - zöldfelület</w:t>
      </w:r>
      <w:r>
        <w:rPr>
          <w:rFonts w:cs="Times New Roman" w:ascii="Times New Roman" w:hAnsi="Times New Roman"/>
          <w:b/>
          <w:szCs w:val="24"/>
        </w:rPr>
        <w:tab/>
        <w:tab/>
        <w:t>315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65</w:t>
        <w:tab/>
        <w:t>210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Állványzat, felvonulási terület   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hó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- út</w:t>
        <w:tab/>
        <w:tab/>
      </w:r>
      <w:r>
        <w:rPr>
          <w:rFonts w:cs="Times New Roman" w:ascii="Times New Roman" w:hAnsi="Times New Roman"/>
          <w:b/>
          <w:szCs w:val="24"/>
        </w:rPr>
        <w:t>945</w:t>
        <w:tab/>
        <w:t xml:space="preserve"> 630</w:t>
        <w:tab/>
        <w:t xml:space="preserve">420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- járda</w:t>
        <w:tab/>
        <w:tab/>
      </w:r>
      <w:r>
        <w:rPr>
          <w:rFonts w:cs="Times New Roman" w:ascii="Times New Roman" w:hAnsi="Times New Roman"/>
          <w:b/>
          <w:szCs w:val="24"/>
        </w:rPr>
        <w:t>735</w:t>
        <w:tab/>
        <w:t xml:space="preserve">  525</w:t>
        <w:tab/>
        <w:t>420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zöldfelület</w:t>
        <w:tab/>
        <w:tab/>
      </w:r>
      <w:r>
        <w:rPr>
          <w:rFonts w:cs="Times New Roman" w:ascii="Times New Roman" w:hAnsi="Times New Roman"/>
          <w:b/>
          <w:szCs w:val="24"/>
        </w:rPr>
        <w:t>735</w:t>
        <w:tab/>
        <w:t xml:space="preserve">  525</w:t>
        <w:tab/>
        <w:t>420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lkalmi építési munkálatok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ab/>
        <w:t>(pl. daruzás, mobil állványzat)</w:t>
        <w:tab/>
        <w:t xml:space="preserve"> Ft/m2/nap</w:t>
        <w:tab/>
        <w:t xml:space="preserve">   </w:t>
      </w:r>
      <w:r>
        <w:rPr>
          <w:rFonts w:cs="Times New Roman" w:ascii="Times New Roman" w:hAnsi="Times New Roman"/>
          <w:b/>
          <w:szCs w:val="24"/>
          <w:u w:val="single"/>
        </w:rPr>
        <w:t>630</w:t>
        <w:tab/>
        <w:t xml:space="preserve">   525</w:t>
        <w:tab/>
        <w:t xml:space="preserve"> 420</w:t>
      </w:r>
      <w:r>
        <w:rPr>
          <w:rFonts w:cs="Times New Roman" w:ascii="Times New Roman" w:hAnsi="Times New Roman"/>
          <w:szCs w:val="24"/>
          <w:u w:val="single"/>
        </w:rPr>
        <w:t xml:space="preserve"> 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</w:t>
        <w:tab/>
        <w:t>Mutatványos tevékenység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  <w:t xml:space="preserve">   </w:t>
      </w:r>
      <w:r>
        <w:rPr>
          <w:rFonts w:cs="Times New Roman" w:ascii="Times New Roman" w:hAnsi="Times New Roman"/>
          <w:b/>
          <w:szCs w:val="24"/>
        </w:rPr>
        <w:t>210</w:t>
        <w:tab/>
        <w:t xml:space="preserve">   160</w:t>
        <w:tab/>
        <w:t xml:space="preserve">  1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</w:t>
        <w:tab/>
        <w:t>Üzletek, pavilonok árusító és egyé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felépítmény által elfoglalt terület </w:t>
        <w:tab/>
        <w:t xml:space="preserve">           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hó             </w:t>
      </w:r>
      <w:r>
        <w:rPr>
          <w:rFonts w:cs="Times New Roman" w:ascii="Times New Roman" w:hAnsi="Times New Roman"/>
          <w:b/>
          <w:szCs w:val="24"/>
        </w:rPr>
        <w:t>1.260</w:t>
        <w:tab/>
        <w:t xml:space="preserve">  900</w:t>
        <w:tab/>
        <w:t xml:space="preserve">  720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</w:t>
        <w:tab/>
        <w:t>Garázsok által elfoglal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terület</w:t>
        <w:tab/>
        <w:t>Ft/garázs/hó</w:t>
        <w:tab/>
      </w:r>
      <w:r>
        <w:rPr>
          <w:rFonts w:cs="Times New Roman" w:ascii="Times New Roman" w:hAnsi="Times New Roman"/>
          <w:b/>
          <w:szCs w:val="24"/>
        </w:rPr>
        <w:t xml:space="preserve"> 1.260</w:t>
        <w:tab/>
        <w:t xml:space="preserve">  1.050</w:t>
        <w:tab/>
        <w:t>1.0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13.  Film és rádiófelvétel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</w:r>
      <w:r>
        <w:rPr>
          <w:rFonts w:cs="Times New Roman" w:ascii="Times New Roman" w:hAnsi="Times New Roman"/>
          <w:b/>
          <w:szCs w:val="24"/>
        </w:rPr>
        <w:t>1.365</w:t>
        <w:tab/>
        <w:t xml:space="preserve">             1.365        1.365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 Fizető parkolóként kijelölt                                              a mindenkori éves költségvetési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várakozóhelyek átalány díja </w:t>
        <w:tab/>
        <w:tab/>
        <w:t>Ft/év     rendeletben meghatározott összeg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 Kiemelt övezetben történő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közterület-használat </w:t>
        <w:tab/>
        <w:t>Ft/m2/hó</w:t>
        <w:tab/>
      </w:r>
      <w:r>
        <w:rPr>
          <w:rFonts w:cs="Times New Roman" w:ascii="Times New Roman" w:hAnsi="Times New Roman"/>
          <w:b/>
          <w:szCs w:val="24"/>
        </w:rPr>
        <w:t>5.250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Megjegyzés: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enti összegek nettó díjakat tartalmaznak, amelyeket jogszabályban meghatározott mértékű ÁFA terh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foglalt területek nagyságának számításánál minden megkezdett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t felfelé kerekített egész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ként kell figyelembe venni.”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R. Általános rendelkezésén belül az értelmező rendelkezések, jogszabály szerinti pontosítását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ekintettel arra, hogy a közterület használati díjak emelésére 2009. és 2010. években nem került sor, az önkormányzat a jelenlegi gazdasági körülmények között nem tekinthet el az infláció díjtételekben történő érvényesítésétől. A 2010. évi infláció mértékének megfelelő 5%-os emelés 5 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/-tól 260.-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/-ig terjedő díjnövekedést jelent a közterület használat céljától és övezeti besorolásától függő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28 db zalaegerszegi, kereskedelmi tevékenységet végző, nem szezonálisan működő pavilon által elfoglalt közterület tekintetében aránytalanul magasnak bizonyult a kivetett közterület használati díj. A díjtételek módosítása szerint a pavilonok bérlői mentesülnek az 5%-os díjemelés alól, illetve további 10%-os díjcsökkentésben részesül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3. 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lyba léptető rendelkezést tartalmazza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30:00Z</dcterms:created>
  <dc:creator>Nádházi Szilvia</dc:creator>
  <dc:description/>
  <cp:keywords/>
  <dc:language>en-US</dc:language>
  <cp:lastModifiedBy>Marti</cp:lastModifiedBy>
  <cp:lastPrinted>2011-03-01T09:44:00Z</cp:lastPrinted>
  <dcterms:modified xsi:type="dcterms:W3CDTF">2011-03-01T08:45:00Z</dcterms:modified>
  <cp:revision>3</cp:revision>
  <dc:subject/>
  <dc:title> </dc:title>
</cp:coreProperties>
</file>