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március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közgyűlés érintett bizottságaiba, albizottságába tagok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7/2010. sz. határozatával létrehozta bizottságait, köztük 15 fővel a Szociális, Egészségügyi és Esélyegyenlőségi 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csákné Némethy Terézia halálával a nevezett bizottságban megüresedett egy hely. Helyére Némethné Dr. Gergics Márta 8900 Zalaegerszeg, Göcseji út 49. IV/33. szám alatti lakos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glert Tamás 2011. február 15-i hatállyal lemondott az Oktatási, Kulturális és Sport Bizottságban betöltött tagságáról. A lemondásban indokként tüntette fel, hogy 2011. február 1. napjától kormánytisztviselő lett, és a két megbízatás összeférhetetlen egymással. </w:t>
      </w:r>
    </w:p>
    <w:p>
      <w:pPr>
        <w:pStyle w:val="Normal"/>
        <w:jc w:val="both"/>
        <w:rPr/>
      </w:pPr>
      <w:r>
        <w:rPr/>
        <w:t xml:space="preserve">Helyére Vargáné Bérczes Bernadett 9783 Egyházasrádóc, Kossuth u. 7. szám alatti lakost javaslom, aki ezzel egyidejűleg a Kulturális Albizottságban betöltött tisztségéről lemondott. </w:t>
      </w:r>
    </w:p>
    <w:p>
      <w:pPr>
        <w:pStyle w:val="Normal"/>
        <w:jc w:val="both"/>
        <w:rPr/>
      </w:pPr>
      <w:r>
        <w:rPr/>
        <w:t>A Kulturális Albizottságban Vargáné Bérczes Bernadett megüresedett helyére Tompa Gábor 8900 Zalaegerszeg, Pálóczi H. Á. u. 3. szám alatti lakost javaslo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46/2011. sz. határozatával 6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.</w:t>
        <w:tab/>
        <w:t>Zalaegerszeg Megyei Jogú Város Közgyűlése Bicsákné Némethy Terézia 8900 Zalaegerszeg, Andráshida u. 51. szám alatti lakosnak a Szociális, Egészségügyi és Esélyegyenlőségi Bizottságban megüresedett helyére 2011. március 10-i hatállyal Némethné Dr. Gergics Márta 8900 Zalaegerszeg, Göcseji út 49. IV/33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1. március 10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I.</w:t>
        <w:tab/>
        <w:t>Zalaegerszeg Megyei Jogú Város Közgyűlése Englert Tamás 8900 Zalaegerszeg, Rómer Flóris u. 6. szám alatti lakosnak az Oktatási, Kulturális és Sport Bizottságban megüresedett helyére 2011. március 10-i hatállyal Vargáné Bérczes Bernadett 9783 Egyházasrádóc, Kossuth u. 7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1. március 10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III.</w:t>
        <w:tab/>
        <w:t>Zalaegerszeg Megyei Jogú Város Közgyűlése Vargáné Bérczes Bernadett 9783 Egyházasrádóc, Kossuth u. 7. szám alatti lakosnak a Kulturális Albizottságban megüresedett helyére 2011. március 10-i hatállyal Tompa Gábor 8900 Zalaegerszeg, Pálóczi H. Á. u. 3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1. március 10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1. február 28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58:00Z</dcterms:created>
  <dc:creator>Viki</dc:creator>
  <dc:description/>
  <cp:keywords/>
  <dc:language>en-US</dc:language>
  <cp:lastModifiedBy>Marti</cp:lastModifiedBy>
  <cp:lastPrinted>2011-02-28T14:58:00Z</cp:lastPrinted>
  <dcterms:modified xsi:type="dcterms:W3CDTF">2011-02-28T14:19:00Z</dcterms:modified>
  <cp:revision>3</cp:revision>
  <dc:subject/>
  <dc:title> </dc:title>
</cp:coreProperties>
</file>