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1. március 1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Béke ligeti Általános Iskola, Speciális Szakiskola és Egységes Gyógypedagógiai Módszertani Intézmény magasabb vezetője közalkalmazotti jogviszonyának felmentéssel történő megszüntetése, valamint az intézmény magasabb vezetői munkaköre helyettesítéssel történő ellátása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/>
      </w:pPr>
      <w:r>
        <w:rPr>
          <w:b/>
          <w:bCs/>
          <w:sz w:val="24"/>
        </w:rPr>
        <w:t xml:space="preserve">Előterjesztő: </w:t>
        <w:tab/>
      </w:r>
      <w:r>
        <w:rPr>
          <w:sz w:val="24"/>
        </w:rPr>
        <w:t>Gyutai Csaba polgármester</w:t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/>
      </w:pPr>
      <w:r>
        <w:rPr>
          <w:b/>
          <w:bCs/>
          <w:sz w:val="24"/>
        </w:rPr>
        <w:t>Készítette:</w:t>
        <w:tab/>
      </w:r>
      <w:r>
        <w:rPr>
          <w:sz w:val="24"/>
        </w:rPr>
        <w:t>dr. Bartl Andrea sk. személyügyi szakreferens</w:t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4"/>
        </w:rPr>
      </w:pPr>
      <w:r>
        <w:rPr>
          <w:sz w:val="24"/>
        </w:rPr>
        <w:tab/>
        <w:t>Szeli Gábor sk. általános iskola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060" w:hanging="306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060" w:hanging="306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Oktatási, Kulturális és Sport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Nadrai László igazgató</w:t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Zalaegerszeg, Vizslaparki u. 25.</w:t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b/>
          <w:b/>
          <w:bCs/>
          <w:i/>
          <w:i/>
          <w:sz w:val="24"/>
        </w:rPr>
      </w:pPr>
      <w:r>
        <w:rPr>
          <w:bCs/>
          <w:sz w:val="24"/>
        </w:rPr>
        <w:tab/>
      </w:r>
      <w:r>
        <w:rPr>
          <w:b/>
          <w:bCs/>
          <w:i/>
          <w:sz w:val="24"/>
        </w:rPr>
        <w:t>Bencze Andrea igazgató-h.</w:t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Zalaegerszeg, Munkácsy M. u. 3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6480" w:leader="none"/>
        </w:tabs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tabs>
          <w:tab w:val="clear" w:pos="708"/>
          <w:tab w:val="left" w:pos="6480" w:leader="none"/>
        </w:tabs>
        <w:jc w:val="both"/>
        <w:rPr>
          <w:sz w:val="24"/>
        </w:rPr>
      </w:pPr>
      <w:r>
        <w:rPr>
          <w:sz w:val="24"/>
        </w:rPr>
        <w:tab/>
        <w:t>Dr. Kiss Viktória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Nadrai László, a Béke ligeti Általános Iskola, Speciális Szakiskola és Egységes Módszertani Intézmény igazgatója azzal a kéréssel fordult hozzám, hogy a közgyűlés közalkalmazotti jogviszonyát felmentéssel szüntesse meg, tekintettel arra, hogy 2007. február 1-től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(a továbbiakban Kjt.) 30. § (1) bekezdés d) pontja szerint a munkáltató a közalkalmazotti jogviszonyt felmentéssel akkor szüntetheti meg, ha a közalkalmazott a felmentés közlésének, illetőleg legkésőbb a felmentési idő kezdetének napján nyugdíjasnak minősül. A Kjt. 37/B. § (1) bekezdés d) pontja alapján a közalkalmazott nyugdíjasnak minősül, ha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Kérem, hogy a közgyűlés Nadrai László közalkalmazotti jogviszonyát 2011. április 1-től kezdődő felmentési idővel szüntesse meg. A Kjt. 33. § (1),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 A felmentés kedvező elbírálása esetén a munkavégzés alóli mentesítésre 2011. augusztus1-től kerülhetne sor. A határozati javaslatban a munkavégzési kötelezettség alóli mentesítés időtartama Nadrai László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özalkalmazotti jogviszony felmentéssel történő megszüntetéséhez a feltételek megvannak és kizáró vagy korlátozó körülmények sem állnak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Zalaegerszeg MJV Közgyűlésének Szervezeti és Működési Szabályzatáról szóló </w:t>
      </w:r>
      <w:r>
        <w:rPr>
          <w:bCs/>
        </w:rPr>
        <w:t xml:space="preserve">6/2007. (II. 9.) önkormányzati rendelet 51. § </w:t>
      </w:r>
      <w:r>
        <w:rPr/>
        <w:t>(4) bekezdés g) pontja szerint az Oktatási, Kulturális és Sport Bizottság átruházott hatáskörben dönt a közoktatási intézmények magasabb vezetői állásának meghirdetéséről. A pályázat kiírása a bizottság 47/2010. számú határozatával 2010. decemberében megtörtént. A pályázati kiírásban meghatározott határidőn belül  - 2011. február 28-ig - az intézmény vezetésére pályázat nem érkezett, ezért szükséges az intézmény magasabb vezetői megbízásáról rendelkezni.</w:t>
      </w:r>
    </w:p>
    <w:p>
      <w:pPr>
        <w:pStyle w:val="Normal"/>
        <w:autoSpaceDE w:val="false"/>
        <w:jc w:val="both"/>
        <w:rPr/>
      </w:pPr>
      <w:r>
        <w:rPr/>
        <w:t>A 138/1992. (X.8.) Korm. rendelet 5. § (16) bekezdése szerint, ha az intézményvezetői feladatok ellátására kiírt pályázat nem vezetett eredményre, az intézmény vezetésével kapcsolatos feladatokat a pályázati eljárás eredményes befejezéséig, de legfeljebb egy évig a szervezeti és működési szabályzatban meghatározott helyettesítés rendjében foglaltak szerint kell ellátni.</w:t>
      </w:r>
    </w:p>
    <w:p>
      <w:pPr>
        <w:pStyle w:val="Normal"/>
        <w:autoSpaceDE w:val="false"/>
        <w:jc w:val="both"/>
        <w:rPr/>
      </w:pPr>
      <w:r>
        <w:rPr/>
        <w:t>Az iskola SZMSZ-e alapján az igazgató helyettesítésére az intézmény első számú helyettese jogosult. Ez alapján kérem, hogy a közgyűlés Bencze Andreát, az intézmény első számú igazgató-helyettesét 2011. augusztus 1-től  2012. július 31–ig bízza meg az intézményvezetői feladatok ellátásáv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drai László és Bencze Andrea az </w:t>
      </w:r>
      <w:r>
        <w:rPr>
          <w:i/>
        </w:rPr>
        <w:t>1. számú mellékletként</w:t>
      </w:r>
      <w:r>
        <w:rPr/>
        <w:t xml:space="preserve"> csatolt nyilatkozatával zárt ülés tartását nem ké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a Béke ligeti Általános Iskola, Speciális Szakiskola és Egységes Módszertani Intézmény igazgatója, Nadrai László közalkalmazotti jogviszonyát 2011. december 1-i hatállyal felmentéssel megszünteti. A 2011. április 1-től 2011. december 1-ig terjedő felmentési időn belül 2011. augusztus 1-től a munkavégzés alól Nadrai László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>Határidő:</w:t>
        <w:tab/>
      </w:r>
      <w:r>
        <w:rPr>
          <w:b/>
          <w:sz w:val="24"/>
        </w:rPr>
        <w:t>2011. április 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  <w:tab/>
      </w:r>
      <w:r>
        <w:rPr>
          <w:b/>
          <w:sz w:val="24"/>
        </w:rPr>
        <w:t>Gyutai Csaba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Zalaegerszeg Megyei Jogú Város Közgyűlése a </w:t>
      </w:r>
      <w:r>
        <w:rPr>
          <w:sz w:val="24"/>
        </w:rPr>
        <w:t>Béke ligeti Általános Iskola, Speciális Szakiskola és Egységes Módszertani Intézmény</w:t>
      </w:r>
      <w:r>
        <w:rPr>
          <w:bCs/>
          <w:sz w:val="24"/>
        </w:rPr>
        <w:t xml:space="preserve"> magasabb vezetői beosztásának ellátására 2011. augusztus 1-től 2012. július 31-ig az intézmény Szervezeti és Működési Szabályzatában foglaltak szerint Bencze Andrea I. igazgatóhelyettest bízza meg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 a helyettesítési megbízás elkészítésére:</w:t>
        <w:tab/>
        <w:t>2011. augusztus 1.</w:t>
      </w:r>
    </w:p>
    <w:p>
      <w:pPr>
        <w:pStyle w:val="TextBody"/>
        <w:rPr/>
      </w:pPr>
      <w:r>
        <w:rPr>
          <w:b/>
          <w:bCs/>
          <w:sz w:val="24"/>
        </w:rPr>
        <w:t xml:space="preserve">Felelős: </w:t>
        <w:tab/>
        <w:t>Gyutai Csaba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, Kulturális és Sport Bizottságot, hogy a Béke ligeti Általános Iskola, Speciális Szakiskola és Egységes Módszertani Intézmény magasabb vezetői beoszt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11. december 31.</w:t>
      </w:r>
    </w:p>
    <w:p>
      <w:pPr>
        <w:pStyle w:val="TextBody"/>
        <w:jc w:val="both"/>
        <w:rPr/>
      </w:pPr>
      <w:r>
        <w:rPr>
          <w:b/>
          <w:sz w:val="24"/>
        </w:rPr>
        <w:t xml:space="preserve">Felelős: </w:t>
        <w:tab/>
        <w:t>Gecse Péter, az Oktatási, Kulturális és Sport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1. március 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4:00Z</dcterms:created>
  <dc:creator>mariann</dc:creator>
  <dc:description/>
  <cp:keywords/>
  <dc:language>en-US</dc:language>
  <cp:lastModifiedBy>Marti</cp:lastModifiedBy>
  <cp:lastPrinted>2011-03-03T15:30:00Z</cp:lastPrinted>
  <dcterms:modified xsi:type="dcterms:W3CDTF">2011-03-03T14:37:00Z</dcterms:modified>
  <cp:revision>10</cp:revision>
  <dc:subject/>
  <dc:title> </dc:title>
</cp:coreProperties>
</file>