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8849291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4216386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. március 10-i ülésére</w:t>
      </w:r>
    </w:p>
    <w:p>
      <w:pPr>
        <w:pStyle w:val="Normal"/>
        <w:rPr/>
      </w:pPr>
      <w:r>
        <w:rPr>
          <w:b/>
          <w:lang w:val="de-DE"/>
        </w:rPr>
        <w:tab/>
      </w:r>
      <w:r>
        <w:rPr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Támogatási megállapodás megkötése a Zalaegerszegi Gyermekek Egészségéért Alapítvánny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Zalaegerszegi Gyermekek Egészségéért Alapítvánny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"/>
        <w:ind w:left="3060" w:hanging="3060"/>
        <w:jc w:val="both"/>
        <w:rPr/>
      </w:pPr>
      <w:r>
        <w:rPr>
          <w:i w:val="false"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</w:r>
      <w:r>
        <w:rPr>
          <w:b w:val="false"/>
          <w:i w:val="false"/>
          <w:sz w:val="24"/>
          <w:szCs w:val="24"/>
        </w:rPr>
        <w:t>Szociális, Egészségügyi és Esélyegyenlőségi Bizottság Ügyrendi, Jogi és Vagyonnyilatkozatot Ellenőrző Bizottság Gazdasági Bizottság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ab/>
        <w:tab/>
      </w:r>
    </w:p>
    <w:p>
      <w:pPr>
        <w:pStyle w:val="Heading"/>
        <w:jc w:val="both"/>
        <w:rPr>
          <w:u w:val="single"/>
        </w:rPr>
      </w:pPr>
      <w:r>
        <w:rPr/>
        <w:tab/>
        <w:tab/>
        <w:tab/>
        <w:tab/>
      </w:r>
      <w:r>
        <w:rPr>
          <w:bCs/>
        </w:rPr>
        <w:tab/>
      </w:r>
      <w:r>
        <w:rPr/>
        <w:t xml:space="preserve">  </w:t>
        <w:tab/>
        <w:tab/>
        <w:tab/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Farkas Veronik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2010. szeptember 16-i ülésén hozott 194/2010. számú határozatában döntött arról, hogy a zalaegerszegi állandó lakóhellyel rendelkező és életvitelszerűen a városban lakó, 13. életévüket 2011. évben betöltő (1998. január 1. és 1998. december 31. között született) leánygyermekek részére biztosítja a négy komponensű Human Papilloma Vírus (6, 11, 16, 18) elleni védőoltá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a hivatkozott határozatában döntött arról is, hogy a védőoltást felmenő rendszerben, 4 éves időtartamra biztosítja, melynek évenkénti fedezetét a mindenkori költségvetési rendeletében szerepelteti 2011. évre vonatkozóan várhatóan 13.000.000,- Ft-o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édőoltás program megvalósulásához – az előzetes egyeztetések alapján – Zalaegerszeg legnagyobb foglalkoztatója, a Flextronics International Kft. is hozzájárul. A cég 3 évig, évente 12.500 USD (≈ 2.500 e Ft) összeggel támogatja ezt a fontos primer prevenciós egészségügyi programo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2011. évi költségvetése - figyelemmel a Flextronics International Kft. által nyújtandó hozzájárulásra - 10.500 e Ft saját forrásból biztosított előirányzatot tartalma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gramot a cég a Zalaegerszegi Gyermekek Egészségéért Alapítványon keresztül, az alapítvány szakmai közreműködésével támoga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Zalaegerszegi Gyermekek Egészségéért Alapítványtól történő forrás átvétele érdekében közgyűlési döntés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8 igen szavazattal, 2 tartózkodás mellett –</w:t>
      </w:r>
      <w:r>
        <w:rPr>
          <w:rFonts w:cs="Times New Roman" w:ascii="Times New Roman" w:hAnsi="Times New Roman"/>
          <w:sz w:val="24"/>
          <w:szCs w:val="24"/>
        </w:rPr>
        <w:t xml:space="preserve"> a támogatási megállapodás megkötésével egyetért [27/2011. sz.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Ügyrendi, Jogi és Vagyonnyilatkozatot Ellenőrző Bizottság </w:t>
      </w:r>
      <w:r>
        <w:rPr>
          <w:rFonts w:cs="Times New Roman" w:ascii="Times New Roman" w:hAnsi="Times New Roman"/>
          <w:sz w:val="24"/>
          <w:szCs w:val="24"/>
        </w:rPr>
        <w:t>6 igen egyhangú szavazattal - jogi szempontból – tárgyalásra alkalmasnak tartja az előterjesztést [49/2011. sz. hat.]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11 igen, és 2 tartózkodással elfogadta [29/2011. sz. hat.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özgyűlést, hogy fogadja el a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 Zalaegerszegi Gyermekek Egészségéért Alapítványtól a HPV védőoltás program támogatása érdekében történő forrás átvételével egyetér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a támogatási megállapodás megkötésére, valamint, a támogatás összegének a 2011. évi költségvetésben történő átvezetésé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Határidő</w:t>
      </w:r>
      <w:r>
        <w:rPr>
          <w:rFonts w:cs="Times New Roman" w:ascii="Times New Roman" w:hAnsi="Times New Roman"/>
          <w:szCs w:val="22"/>
        </w:rPr>
        <w:t xml:space="preserve">  a megállapodás megkötésére: 2011. március 31.</w:t>
      </w:r>
    </w:p>
    <w:p>
      <w:pPr>
        <w:pStyle w:val="Normal"/>
        <w:ind w:left="1365" w:hanging="0"/>
        <w:jc w:val="both"/>
        <w:rPr/>
      </w:pPr>
      <w:r>
        <w:rPr>
          <w:rFonts w:cs="Times New Roman" w:ascii="Times New Roman" w:hAnsi="Times New Roman"/>
          <w:szCs w:val="22"/>
        </w:rPr>
        <w:t>a költségvetésen történő átvezetésre: 2011. évi költségvetés soron következő    módosítása</w:t>
      </w:r>
    </w:p>
    <w:p>
      <w:pPr>
        <w:pStyle w:val="TextBody"/>
        <w:ind w:left="360" w:hanging="0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  Gyutai Csaba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2011. február 28.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pStyle w:val="Normal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olgármester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 xml:space="preserve">   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3.02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/tmp/in/input.doc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3.02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12:00Z</dcterms:created>
  <dc:creator>Zimborás Béla</dc:creator>
  <dc:description/>
  <cp:keywords/>
  <dc:language>en-US</dc:language>
  <cp:lastModifiedBy>Marti</cp:lastModifiedBy>
  <cp:lastPrinted>2011-02-28T09:33:00Z</cp:lastPrinted>
  <dcterms:modified xsi:type="dcterms:W3CDTF">2011-03-02T08:14:00Z</dcterms:modified>
  <cp:revision>3</cp:revision>
  <dc:subject/>
  <dc:title>ZALAEGERSZEG MEGYEI JOGÚ VÁROS KÖZGYŰLÉSE</dc:title>
</cp:coreProperties>
</file>