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5505" cy="1039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81.8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március 10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A Magyar Telekom hálózatfejlesztéséhez kapcsolódóan egyedi kártalanítás megállapítás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agyar Teleko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yrt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356" w:footer="851" w:bottom="107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Dr. Fata Anikó sk.</w:t>
        <w:tab/>
        <w:tab/>
      </w:r>
      <w:r>
        <w:br w:type="page"/>
      </w:r>
    </w:p>
    <w:p>
      <w:pPr>
        <w:pStyle w:val="Normal"/>
        <w:rPr/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Magyar Telekom Nyrt. a város több területén is az optikai hálózat fejlesztését tervezi. A nyomvonalak általános egyeztetése tervezési területenként a 2010-es év során megtörtént, melynek során az önkormányzatunk a Magyar Telekomtól a városkép javítása érdekében a tervezés során az alábbiak figyelembe vételét kérte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hol a közvilágítási-, elektromos erőátviteli hálózat föld alatt halad, ott csak földkábel fektetése engedélyezhető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lváros közeli területeken csak földkábel építhető, ez alatt az alábbi utcákat értjük: Arany J. u., Pintér M. u., Jókai M. u, Dózsa Gy. u. Borbély Gy. u, Virág Benedek u., Batsányi J. u., Lőrinc barát u., Püspöki G. u., Mikes K. u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lyan utcákban, ahol mind Telekomos, mind E.ON-os oszlopsor ki van építve, ott az E.ON-os oszlopsort kell igénybe venni, a Telekomost pedig az azon lévő hálózat elbontása után (még várhatóan hosszú évekig üzemelni fog) meg kell szüntet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Magyar Telekom a fentiek figyelembe vételével három terület terveit készíttette el a </w:t>
        <w:br/>
        <w:t xml:space="preserve">2010-es év során. </w:t>
      </w:r>
    </w:p>
    <w:p>
      <w:pPr>
        <w:pStyle w:val="TextBody"/>
        <w:rPr/>
      </w:pPr>
      <w:r>
        <w:rPr>
          <w:sz w:val="24"/>
        </w:rPr>
        <w:t>Ezek: Zalaegerszeg FTTH Kertváros családi házas (2-es) terület /átnézeti terv az 1/a. számú mellékeltben/, Zalaegerszeg FTTH Kertváros családi házas (5-ös) terület /átnézeti terv az 1/b. számú mellékeltben/, Zalaegerszeg FTTH Csácsbozsok /átnézeti terv az 1/c. számú mellékletben/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z elkészült tervek alapján a</w:t>
      </w:r>
      <w:r>
        <w:rPr>
          <w:sz w:val="24"/>
          <w:szCs w:val="24"/>
        </w:rPr>
        <w:t xml:space="preserve">z önkormányzat vagyonáról, a vagyongazdálkodás és vagyonhasznosítás szabályairól szóló </w:t>
      </w:r>
      <w:r>
        <w:rPr>
          <w:sz w:val="24"/>
        </w:rPr>
        <w:t xml:space="preserve">13/2006. (III.07.) </w:t>
      </w:r>
      <w:r>
        <w:rPr>
          <w:sz w:val="24"/>
          <w:szCs w:val="24"/>
        </w:rPr>
        <w:t xml:space="preserve">önkormányzati rendelet (továbbiakban: Vagyonrendelet) 52. §-a alapján kártalanítást kell fizetni az újonnan kiépített elosztóhálózat védőtávolsága által elfoglalt terület után ZMJVK 227/2008. sz. határozatban foglalt díjtételek alkalmazásával. </w:t>
      </w:r>
    </w:p>
    <w:p>
      <w:pPr>
        <w:pStyle w:val="TextBody"/>
        <w:rPr/>
      </w:pPr>
      <w:r>
        <w:rPr>
          <w:sz w:val="24"/>
          <w:szCs w:val="24"/>
        </w:rPr>
        <w:t xml:space="preserve">Amennyiben a Magyar Telekom a meglévő nyomvonalon – azaz a saját oszlopsorán – építené ki az optikát, nem keletkezne fizetési kötelezettsége, tekintettel arra, hogy az oszlopsor korábban az Önkormányzat hozzájárulásával épült meg, és annak használata a Magyar Telekom szerzett joga. </w:t>
      </w:r>
    </w:p>
    <w:p>
      <w:pPr>
        <w:pStyle w:val="TextBody"/>
        <w:rPr/>
      </w:pPr>
      <w:r>
        <w:rPr>
          <w:sz w:val="24"/>
          <w:szCs w:val="24"/>
        </w:rPr>
        <w:t>Ebben az esetben a Vagyonrendeletben megfogalmazott rekonstrukcióra hivatkozva a kártalanítási összeg megállapítása mellett annak megfizettetésétől eltekintenénk, azonban az ÁFA megfizetésének kötelessége a beruházót akkor is terhelné.</w:t>
      </w:r>
    </w:p>
    <w:p>
      <w:pPr>
        <w:pStyle w:val="TextBody"/>
        <w:rPr/>
      </w:pPr>
      <w:r>
        <w:rPr>
          <w:sz w:val="24"/>
          <w:szCs w:val="24"/>
        </w:rPr>
        <w:t>Esetünkben a saját oszlopsor használatát nem engedélyeztük, ezért a Magyar Telekom kénytelen új nyomvonalon – az E.ON oszlopsorán – elhelyezni a vezetékeit, mely nyomvonal után a Vagyonrendelet értelmében kártalanítást kell fizetnie az önkormányzat részé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ruckner Nándor, a Magyar Telekom PKI Fejlesztési Igazgatóság Kábelhálózat beruházási központ vezetője személyesen tett látogatást Hivatalunkban, hogy a Magyar Telekom alábbi kérését a fenti helyzettel kapcsolatban tolmácsol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Magyar Telekom azzal a kéréssel fordul a T. Közgyűléshez, hogy a kártalanítás megfizetésétől tekintsen el azokon a szakaszokon, ahol az E.ON-os és Telekomos hálózat párhuzamosan ki van építve, vagyis a Telekomos fejlesztés meglévő nyomvonalon kivitelezhető lenne. Természetesen az előbbi esetkörbe nem tartozó újonnan kiépülő nyomvonalak után a kártalanítást megfizet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Vagyonrendelet 52. § (3) bekezdésben foglaltak alapján </w:t>
      </w:r>
      <w:r>
        <w:rPr>
          <w:i/>
          <w:iCs/>
          <w:sz w:val="24"/>
          <w:szCs w:val="24"/>
        </w:rPr>
        <w:t>„Önkormányzati vagy közérdekből kivételesen a közgyűlés egyedi döntéssel egyéb esetekben is lemondhat a kártalanítás (igénybevételi díj) megfizetéséről”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ind az önkormányzati, mind a közérdek ebben az esetben megállapítható, hiszen a városkép javítása érdekében kértük a beruházótól a nyomvonal módosításokat, így a közgyűlés dönthet a közös szakaszokra fizetendő kártalanítási összeg elengedésérő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ártalanítási összegek a három konkrét tervezett beruházás esetében a következőképpen alakuln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) Zalaegerszeg FTTH Kertváros családi házas (2) terület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9427" w:dyaOrig="2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2pt;margin-top:13.25pt;width:445pt;height:104.55pt;mso-position-horizontal-relative:text;mso-position-vertical-relative:text" filled="t" fillcolor="#FFFFFF" o:ole="">
            <v:imagedata r:id="rId6" o:title=""/>
            <w10:wrap type="square" side="largest"/>
          </v:shape>
          <o:OLEObject Type="Embed" ProgID="Excel.Sheet.12" ShapeID="ole_rId5" DrawAspect="Content" ObjectID="_1096441397" r:id="rId5"/>
        </w:objec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ártalanítási összeg számítása a Vagyonrendelet alapján a következő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egállapítjuk a teljes nyomvonalra a kártalanítás összegét, független attól, hogy meglévő, vagy új nyomvonalról van szó. </w:t>
      </w:r>
    </w:p>
    <w:p>
      <w:pPr>
        <w:pStyle w:val="TextBody"/>
        <w:rPr/>
      </w:pPr>
      <w:r>
        <w:rPr>
          <w:sz w:val="24"/>
          <w:szCs w:val="24"/>
        </w:rPr>
        <w:t>A teljes összeg jelen esetben 2.788.220,- Ft+ÁFA. Az Önkormányzat felé fizetendő kártalanítást a Vagyonrendelet 52. § (3) bekezdése alapján csökkentjük a meglévő nyomvonalra jutó összeggel 63.050,- Ft-tal, így a fennmaradó összeg 2.725.170,- Ft+ÁF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mennyiben a Magyar Telekom kérését a közgyűlés nem támogatná a Zalaegerszeg FTTH Kertváros családi házas (2) terület beruházás után a Magyar Telekomnak 2.725.170,- Ft+ÁFA kártalanítást kellene megfizetn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mennyiben a közgyűlés támogatja a Magyar Telekom kérését, a kártalanítás összege 1.207.470,- Ft-tal mérséklődik, ez az E.ON oszlopsoron kiépített új légkábeles hálózat kártalanítása, mely a meglévő Magyar Telekomos hálózaton is elhelyezhető lett volna. Így a Magyar Telekom fizetési kötelezettsége </w:t>
      </w:r>
      <w:r>
        <w:rPr>
          <w:b/>
          <w:bCs/>
          <w:sz w:val="24"/>
          <w:szCs w:val="24"/>
        </w:rPr>
        <w:t>1.517.700,- Ft + ÁFA kártalanítás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) Zalaegerszeg FTTH Kertváros családi házas (5) terület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11814" w:dyaOrig="24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05pt;margin-top:13.05pt;width:453.5pt;height:103.7pt;mso-position-horizontal-relative:text;mso-position-vertical-relative:text" filled="t" fillcolor="#FFFFFF" o:ole="">
            <v:imagedata r:id="rId8" o:title=""/>
            <w10:wrap type="square" side="largest"/>
          </v:shape>
          <o:OLEObject Type="Embed" ProgID="Excel.Sheet.12" ShapeID="ole_rId7" DrawAspect="Content" ObjectID="_1998210935" r:id="rId7"/>
        </w:objec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ártalanítási összeg számítása a Vagyonrendelet alapján a következő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Teljes nyomvonal: 17.388.290,-Ft 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eglévő nyomv.   – 1.651.575,-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összesen:</w:t>
        <w:tab/>
        <w:t xml:space="preserve">       15.736.715,-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mennyiben a Magyar Telekom kérését a közgyűlés nem támogatná a Zalaegerszeg FTTH Kertváros családi házas (5) terület beruházás után a Magyar Telekomnak               15.736.715,-    Ft+ÁFA kártalanítást kellene megfizetn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mennyiben a közgyűlés támogatja a Magyar Telekom kérését, a kártalanítás összege 4.240.400,- Ft-tal mérséklődik, ez az E.ON oszlopsoron kiépített új légkábeles hálózat kártalanítása, mely a meglévő Magyar Telekomos hálózaton is elhelyezhető lett volna. Így a Magyar Telekom fizetési kötelezettsége </w:t>
      </w:r>
      <w:r>
        <w:rPr>
          <w:b/>
          <w:bCs/>
          <w:sz w:val="24"/>
          <w:szCs w:val="24"/>
        </w:rPr>
        <w:t>11.496.315,- Ft+ÁFA kártalanítás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) Zalaegerszeg FTTH Csácsbozso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9948" w:dyaOrig="2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8pt;margin-top:0.3pt;width:455.75pt;height:101.5pt;mso-position-horizontal-relative:text;mso-position-vertical-relative:text" filled="t" fillcolor="#FFFFFF" o:ole="">
            <v:imagedata r:id="rId10" o:title=""/>
            <w10:wrap type="square" side="largest"/>
          </v:shape>
          <o:OLEObject Type="Embed" ProgID="Excel.Sheet.12" ShapeID="ole_rId9" DrawAspect="Content" ObjectID="_1410459440" r:id="rId9"/>
        </w:objec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ártalanítási összeg számítása a Vagyonrendelet alapján a következő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Teljes nyomvonal: 13.513.065,-Ft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eglévő nyomv.   – 6.517.635,-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összesen:</w:t>
        <w:tab/>
        <w:t xml:space="preserve">         6.995.430,-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mennyiben a Magyar Telekom kérését a közgyűlés nem támogatná a Zalaegerszeg FTTH Csácsbozsok beruházás után a Magyar Telekomnak 6.995.430,- Ft+ÁFA kártalanítást kellene megfizetn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mennyiben a közgyűlés támogatja a Magyar Telekom kérését, a kártalanítás összege 4.672.335,- Ft-tal mérséklődik, ez az E.ON oszlopsoron kiépített új légkábeles hálózat kártalanítása, mely a meglévő Magyar Telekomos hálózaton is elhelyezhető lett volna. Így a Magyar Telekom fizetési kötelezettsége </w:t>
      </w:r>
      <w:r>
        <w:rPr>
          <w:b/>
          <w:bCs/>
          <w:sz w:val="24"/>
          <w:szCs w:val="24"/>
        </w:rPr>
        <w:t>2.323.095,- Ft+ÁFA kártalanítás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illetékes bizottságok az előterjesztést megtárgyalták, és az alábbi határozatokat hoztá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8/2011. sz.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6 igen egyhangú szavazattal - jogi szempontból – tárgyalásra alkalmasnak tartja az előterjeszt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jc w:val="both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46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/2011. sz.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árosfejlesztési, Üzemeltetési és Tervezési Bizottság az előterjesztést megtárgyalta és módosító javaslatként 7 igen szavazattal, 4 tartózkodás mellett támogatta, hogy az előterjesztésben lévő engedményt javasolja felére csökken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egyhangúlag - 11 igen szavazattal-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/2011. számú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határozati javaslatot  - egyhangúlag – 14 igen szavazattal elfogadta, és emellett javasolja  az engedmény 50 %-os csökkentésével a kártalanítási összeg emel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/2011. sz. határozat: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énzügyi Bizottság az előterjesztést megtárgyalta, 9 igen, egyhangú szavazattal támogatta azzal, hogy a jelenlegi anyagi helyzetre való tekintettel az előterjesztésben lévő engedményt a felére javasolja lecsökken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ok határozatainak megfelelően a határozati javaslatban a Magyar Telekom Nyrt. által fizetendő kártalanítási összegek megemelésre kerültek oly módon, hogy a Telekomos saját hálózat helyett az E.ON oszlopsoron kiépítendő új hálózatra vonatkozó - az előterjesztésben szereplő táblázatok „E.ON MT helyett” soraiban szereplő - teljes kártalanítási összegek fele kerül elengedésre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érem a T. Közgyűlést, hogy az előterjesztésben foglaltak alapján önkormányzati és közérdekből egyedi összegben állapítsa meg a Magyar Telekom által fizetendő kártalanítási összeg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 Zalaegerszeg Megyei Jogú Város Közgyűlése a Kanizsatel Kft. B 2010-22 munkaszámú terve alapján a Magyar Telekom Nyrt. által megvalósítandó </w:t>
      </w:r>
      <w:r>
        <w:rPr>
          <w:i/>
          <w:iCs/>
          <w:sz w:val="24"/>
        </w:rPr>
        <w:t>Zalaegerszeg FTTH optikai elosztóhálózat építés – családi házas 2. sz. terület</w:t>
      </w:r>
      <w:r>
        <w:rPr>
          <w:sz w:val="24"/>
        </w:rPr>
        <w:t xml:space="preserve"> beruházás esetében önkormányzati és közérdekből – az önkormányzat által a városkép javítása érdekében meghatározott hálózatkiépítési előírásokra tekintettel – a jogosult által az önkormányzat részére fizetendő egyszeri kártalanítás összegét </w:t>
      </w:r>
      <w:r>
        <w:rPr>
          <w:sz w:val="24"/>
          <w:szCs w:val="24"/>
        </w:rPr>
        <w:t>2.121.435,- Ft + ÁFA egyedi összegben határozza meg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szükséges megállapodás elkészítése és a vezetékjogok ingatlan-nyilvántartási bejegyeztetése a jogosult kötelezettsége és költsége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A közgyűlés felhatalmazza a polgármestert a megállapodás aláír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2011. december 31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Felelős:</w:t>
      </w:r>
      <w:r>
        <w:rPr>
          <w:b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2. Zalaegerszeg Megyei Jogú Város Közgyűlése a Kanizsatel Kft. 2010/01 számú terve alapján a Magyar Telekom Nyrt. által megvalósítandó </w:t>
      </w:r>
      <w:r>
        <w:rPr>
          <w:i/>
          <w:iCs/>
          <w:sz w:val="24"/>
        </w:rPr>
        <w:t>Zalaegerszeg FTTH Kertváros családi házas (5-ös) terület optikai hálózat</w:t>
      </w:r>
      <w:r>
        <w:rPr>
          <w:sz w:val="24"/>
        </w:rPr>
        <w:t xml:space="preserve"> beruházás esetében önkormányzati és közérdekből - az önkormányzat által a városkép javítása érdekében meghatározott hálózatkiépítési előírásokra tekintettel – a jogosult által az önkormányzat részére fizetendő egyszeri kártalanítás összegét 13.616.515</w:t>
      </w:r>
      <w:r>
        <w:rPr>
          <w:sz w:val="24"/>
          <w:szCs w:val="24"/>
        </w:rPr>
        <w:t>,- Ft+ÁFA egyedi összegben határozza meg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 xml:space="preserve">A szükséges megállapodás elkészítése és a vezetékjogok ingatlan-nyilvántartási bejegyeztetése a jogosult kötelezettsége és költsége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A közgyűlés felhatalmazza a polgármestert a megállapodás aláír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2011. december 31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Zalaegerszeg Megyei Jogú Város Közgyűlése a Kanizsatel Kft. FT-14/2010 számú terve alapján a Magyar Telekom Nyrt. által megvalósítandó </w:t>
      </w:r>
      <w:r>
        <w:rPr>
          <w:i/>
          <w:iCs/>
          <w:sz w:val="24"/>
        </w:rPr>
        <w:t>Zalaegerszeg FTTH optikai kábel építés Csácsbozsok</w:t>
      </w:r>
      <w:r>
        <w:rPr>
          <w:sz w:val="24"/>
        </w:rPr>
        <w:t xml:space="preserve"> beruházás esetében önkormányzati és közérdekből - az önkormányzat által a városkép javítása érdekében meghatározott hálózatkiépítési előírásokra tekintettel – a jogosult által az önkormányzat részére fizetendő egyszeri kártalanítás összegét   4.659.263</w:t>
      </w:r>
      <w:r>
        <w:rPr>
          <w:sz w:val="24"/>
          <w:szCs w:val="24"/>
        </w:rPr>
        <w:t>,- Ft+ÁF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egyedi </w:t>
      </w:r>
      <w:r>
        <w:rPr>
          <w:sz w:val="24"/>
          <w:szCs w:val="24"/>
        </w:rPr>
        <w:t>összegben határozza meg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szükséges megállapodás elkészítése és a vezetékjogok ingatlan-nyilvántartási bejegyeztetése a jogosult kötelezettsége és költsége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A közgyűlés felhatalmazza a polgármestert a megállapodás aláír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2011. december 31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Felelős:</w:t>
      </w:r>
      <w:r>
        <w:rPr>
          <w:b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/>
      </w:pPr>
      <w:r>
        <w:rPr>
          <w:sz w:val="24"/>
        </w:rPr>
        <w:t>Zalaegerszeg, 2011. március 1.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950" w:leader="none"/>
        </w:tabs>
        <w:ind w:left="1418" w:hanging="1418"/>
        <w:jc w:val="both"/>
        <w:rPr>
          <w:b/>
          <w:b/>
          <w:bCs/>
          <w:i/>
          <w:i/>
          <w:sz w:val="24"/>
        </w:rPr>
      </w:pPr>
      <w:r>
        <w:rPr>
          <w:sz w:val="24"/>
        </w:rPr>
        <w:tab/>
        <w:tab/>
      </w:r>
      <w:r>
        <w:rPr>
          <w:b/>
          <w:bCs/>
          <w:i/>
          <w:sz w:val="24"/>
        </w:rPr>
        <w:t>Gyutai Csaba sk.</w:t>
      </w:r>
    </w:p>
    <w:p>
      <w:pPr>
        <w:pStyle w:val="Normal"/>
        <w:tabs>
          <w:tab w:val="clear" w:pos="709"/>
          <w:tab w:val="center" w:pos="6950" w:leader="none"/>
        </w:tabs>
        <w:ind w:left="1418" w:hanging="1418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ab/>
        <w:tab/>
        <w:t>polgármester</w:t>
      </w:r>
      <w:r>
        <w:br w:type="page"/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rPr>
          <w:b/>
          <w:sz w:val="24"/>
        </w:rPr>
        <w:t>1/a. számú melléklet</w:t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7780</wp:posOffset>
            </wp:positionH>
            <wp:positionV relativeFrom="paragraph">
              <wp:posOffset>635</wp:posOffset>
            </wp:positionV>
            <wp:extent cx="5755640" cy="812419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/b. számú mellékl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9530</wp:posOffset>
            </wp:positionH>
            <wp:positionV relativeFrom="paragraph">
              <wp:posOffset>103505</wp:posOffset>
            </wp:positionV>
            <wp:extent cx="5695950" cy="686181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/c. számú melléklet</w:t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3000" cy="899541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899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8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9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Szvegtrzs33">
    <w:name w:val="Szövegtörzs 3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05:00Z</dcterms:created>
  <dc:creator>POLGÁRMESTERI HIVATAL</dc:creator>
  <dc:description/>
  <cp:keywords/>
  <dc:language>en-US</dc:language>
  <cp:lastModifiedBy>Rvera</cp:lastModifiedBy>
  <cp:lastPrinted>2011-03-01T15:51:00Z</cp:lastPrinted>
  <dcterms:modified xsi:type="dcterms:W3CDTF">2011-03-02T09:51:00Z</dcterms:modified>
  <cp:revision>3</cp:revision>
  <dc:subject/>
  <dc:title>MEGÁLLAPODÁS</dc:title>
</cp:coreProperties>
</file>