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246326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284972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 xml:space="preserve">Tájékoztató </w:t>
      </w:r>
      <w:r>
        <w:rPr>
          <w:b/>
          <w:sz w:val="24"/>
          <w:szCs w:val="24"/>
        </w:rPr>
        <w:t>a kistérségi háziorvosi ügyeleti rendszer 2010. évi működésérő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Alapellátási Intézmény</w:t>
      </w:r>
    </w:p>
    <w:p>
      <w:pPr>
        <w:pStyle w:val="Normal"/>
        <w:ind w:firstLine="3060"/>
        <w:rPr>
          <w:sz w:val="24"/>
          <w:szCs w:val="24"/>
        </w:rPr>
      </w:pP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 xml:space="preserve">intézményvezető 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Országos Mentőszolgálat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Egészségügyi és Esélyegyenlőségi Bizottság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 xml:space="preserve">Közgyűlésre meghívást kap:  </w:t>
      </w: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>intézményvezető Egészségügyi Alapellátási Intézmény</w:t>
      </w:r>
    </w:p>
    <w:p>
      <w:pPr>
        <w:pStyle w:val="Normal"/>
        <w:ind w:left="3060" w:hanging="0"/>
        <w:rPr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 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-jétől Zalaegerszeg Megyei Jogú Város Önkormányzata végzi </w:t>
      </w:r>
      <w:r>
        <w:rPr>
          <w:bCs/>
          <w:sz w:val="24"/>
          <w:szCs w:val="24"/>
        </w:rPr>
        <w:t>az alapellátáshoz kapcsolódó ügyeleti ellátás megszervezését és folyamatos biztosítását, integrált kistérségi (központi) ügyeleti rendszer működtetésével. Az alapellátáshoz kapcsolódó ügyeleti ellátást a város az Egészségügyi Alapellátási Intézmény útjá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, valamint a pacsai kistérség települései közül 76 önkormányzat csatlakozott a város által működtetett rendszerhez, amely így – Zalaegerszeggel együtt – összesen 77 település, azaz közel 100.000 ember sürgősségi alapellátását biztosítja. (Az ügyeleti rendszerben résztvevő települések felsorolását az 1. számú melléklet tartalmazza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hez csatlakozó települési önkormányzatokkal létrejött megállapodás értelmében az ügyeleti ellátás működtetője minden évben február 28-ig írásban beszámol a feladatok megelőző évi ellátásáról, valamint a feladatellátáshoz kapcsolódóan a költségvetés végrehaj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akmai mu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alapellátáshoz kapcsolódó ügyeleti ellátás biztosítása a helyi önkormányzatokról szóló 1990. évi LXV. tv., valamint az egészségügyről szóló 1997. évi CLIV. tv. alapján a települési önkormányzatok kötelező feladata. A hatályos jogszabályok alapján a települési önkormányzatoknak a háziorvosi, házi gyermekorvosi (a továbbiakban együtt: háziorvosi) feladatok rendelési időn kívüli ellátására ügyeleti szolgálatot kell szervezni, illetve azt </w:t>
      </w:r>
      <w:r>
        <w:rPr>
          <w:i/>
          <w:sz w:val="24"/>
          <w:szCs w:val="24"/>
        </w:rPr>
        <w:t>központi ügyelet</w:t>
      </w:r>
      <w:r>
        <w:rPr>
          <w:sz w:val="24"/>
          <w:szCs w:val="24"/>
        </w:rPr>
        <w:t xml:space="preserve"> útján kell ellá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  <w:u w:val="single"/>
        </w:rPr>
        <w:t>központi ügyelet</w:t>
      </w:r>
      <w:r>
        <w:rPr>
          <w:sz w:val="24"/>
          <w:szCs w:val="24"/>
        </w:rPr>
        <w:t xml:space="preserve"> az érintett háziorvosi körzetek lakosságának folyamatos vagy meghatározott időben történő alapellátási szintű sürgősségi ellátása az adott területet ellátó mentőszolgálattal együttműködve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rendszer 2008. január 1-jével végbement integrációja folytán a csatlakozó települési önkormányzatok területére kiterjedően egy ügyeleti központ látja el a feladatot zalaegerszegi székhellyel, a Botfy utcai rendelő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ció két lépésben valósult meg, 2008. január 1-jétől összevont ügyelet kialakítására került sor a központi telephelyen, majd 2008. március 1-jétől történt meg a központi ügyeletté alakulás, ettől az időponttól kezdődően az ügyelet irányítását (diszpécserszolgálat) az Országos Mentőszolgálat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betegellátás Zalaegerszegen napközben és este 3 felnőtt- és 1 gyermekorvossal, éjszaka 2 felnőtt- és 1 gyermekorvoss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 hétköznap 16.00 órától másnap reggel 08.00 óráig, míg hétvégén és ünnepnapokon 24 órás időtartamban vehető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rendelőben gyermek ambulancia fogadja a 0-18 éves korig és felnőtt ambulancia a 18 éves kor feletti beérkező bete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mbulanciákon kívül a lakóhelyre történő hívások teljesítésére két megkülönböztetett jelzésű, sürgősségi ellátáshoz szükséges eszközökkel felszerelt ügyeleti gépkocsi áll rendel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ellátás területén összesen működő háziorvosi praxisok száma összesen 54, ebből 23 a vegyes (felnőtteket és gyermekeket is ellátó), 20 a felnőtt (kizárólag felnőtteket ellátó) és 11 a gyermek praxisok száma. A központi ügyeleti ellátásban az elmúlt évben összesen 66 fő orvos vett részt, a területi ellátási kötelezettséggel rendelkező háziorvosokon kívül a területi ellátási kötelezettség nélküli háziorvosok, nyugdíjas háziorvosok és egyéb szakorvosok (belgyógyász, gyermekgyógyász) működtek közre a feladatellátásban. </w:t>
      </w:r>
    </w:p>
    <w:p>
      <w:pPr>
        <w:pStyle w:val="Normal"/>
        <w:jc w:val="both"/>
        <w:rPr/>
      </w:pPr>
      <w:r>
        <w:rPr>
          <w:sz w:val="24"/>
          <w:szCs w:val="24"/>
        </w:rPr>
        <w:t>A háziorvosok leterheltségének csökkentése érdekében folyamatosan igyekszünk bővíteni az ügyeleti ellátásban részt vevő orvosok köré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ügyeletben résztvevő szakképzett nővérek száma 12 fő ebből 6 fő főállású közalkalmazott, a beosztás szabályaiból adódó fennmaradó óraszámot megbízásos jogviszonyban lévő szakképzett nővérek teljesítették, a fentieken kívül még 4 fő főállású és 6 fő megbízásos gépkocsivezető állt rendelkezésre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TextBody"/>
        <w:jc w:val="center"/>
        <w:rPr/>
      </w:pPr>
      <w:r>
        <w:rPr>
          <w:b/>
        </w:rPr>
        <w:t>A háziorvosi ügyeleti ellátás forgalmi adatai</w:t>
      </w:r>
    </w:p>
    <w:p>
      <w:pPr>
        <w:pStyle w:val="TextBody"/>
        <w:jc w:val="center"/>
        <w:rPr/>
      </w:pPr>
      <w:r>
        <w:rPr/>
        <w:t>[Zalaegerszeg Botfy u. 1.]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5"/>
        <w:gridCol w:w="1258"/>
        <w:gridCol w:w="1385"/>
        <w:gridCol w:w="1275"/>
        <w:gridCol w:w="1258"/>
        <w:gridCol w:w="1271"/>
      </w:tblGrid>
      <w:tr>
        <w:trPr>
          <w:trHeight w:val="7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Év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elnőtt ügyele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nőtt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Gyermek ügyelet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Gyermek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</w:tr>
      <w:tr>
        <w:trPr>
          <w:trHeight w:val="15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</w:t>
            </w:r>
            <w:r>
              <w:rPr/>
              <w:t>10.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.4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3.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.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890  </w:t>
            </w:r>
          </w:p>
        </w:tc>
      </w:tr>
      <w:tr>
        <w:trPr>
          <w:trHeight w:val="34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  </w:t>
            </w:r>
            <w:r>
              <w:rPr/>
              <w:t>9.4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.9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.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938</w:t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</w:t>
            </w:r>
            <w:r>
              <w:rPr/>
              <w:t>10.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4.4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.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.8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.008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 </w:t>
            </w:r>
            <w:r>
              <w:rPr/>
              <w:t>9.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4.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.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8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9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orrás: Egészségügyi Alapellátási Intézmény 2010.</w:t>
      </w:r>
    </w:p>
    <w:p>
      <w:pPr>
        <w:pStyle w:val="Normal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fonon beérkező hívásokat a mentőszolgálat diszpécsere irányította. Ennek során a diszpécser elbírálta és megszervezte az indokolt intézkedéseket az ügyelet illetékességi területén belül, a vonatkozó szakmai szabályo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et súlyosságára való tekintettel indította a mentőegységet vagy az ügyeletes gépkocs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mentőegység elsődleges indításának leggyakoribb okai: Akut coronaria syndroma, Stroke, szülés, Hypertonia, Hypotonia, vérhányás, Epilepsia, fulladás, orrvérzés, eszméletlenség, Oedema pulmonum, Hypoglikemia, allergiás reakció, mérgezések, sérülések voltak.</w:t>
      </w:r>
    </w:p>
    <w:p>
      <w:pPr>
        <w:pStyle w:val="TextBody"/>
        <w:jc w:val="right"/>
        <w:rPr>
          <w:b/>
          <w:b/>
        </w:rPr>
      </w:pPr>
      <w:r>
        <w:rPr>
          <w:b/>
        </w:rPr>
        <w:t>2. számú tábláza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A központi diszpécserszolgálat összesített forgalmi adatai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3. sz. táblázat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1151"/>
        <w:gridCol w:w="1152"/>
        <w:gridCol w:w="1151"/>
        <w:gridCol w:w="1152"/>
      </w:tblGrid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év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év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érkező hívások száma (összesen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4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36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 indítás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színi ellátás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8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házba utalá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tő indítása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Sz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re történő behív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TextBody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orrás: OMSZ központi irányítás Zalaegerszeg</w:t>
      </w:r>
    </w:p>
    <w:p>
      <w:pPr>
        <w:pStyle w:val="Normal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9.-ben </w:t>
      </w:r>
      <w:r>
        <w:rPr>
          <w:b/>
          <w:sz w:val="24"/>
          <w:szCs w:val="24"/>
        </w:rPr>
        <w:t>4.957</w:t>
      </w:r>
      <w:r>
        <w:rPr>
          <w:sz w:val="24"/>
          <w:szCs w:val="24"/>
        </w:rPr>
        <w:t xml:space="preserve"> volt a mentőszolgálat által rögzített megkeresések száma. 2010.-ben </w:t>
      </w:r>
      <w:r>
        <w:rPr>
          <w:b/>
          <w:sz w:val="24"/>
          <w:szCs w:val="24"/>
        </w:rPr>
        <w:t>4.536</w:t>
      </w:r>
      <w:r>
        <w:rPr>
          <w:sz w:val="24"/>
          <w:szCs w:val="24"/>
        </w:rPr>
        <w:t xml:space="preserve"> volt az ügyeleti telefonszámon érkezett rögzített hívások 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előző évihez képest a forgalom több mint 10%-os csökkenést mutat. Látható, hogy közel 20%-kal nőtt a telefonos orvosi tanácsadások száma, és valamelyest szintén emelkedett (5%-kal) a helyszíni ellátást követően a kórházba utalással végződő esetek száma. </w:t>
      </w:r>
    </w:p>
    <w:p>
      <w:pPr>
        <w:pStyle w:val="Normal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táblá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Központi irányítás adatai havi bontásban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96"/>
        <w:gridCol w:w="716"/>
        <w:gridCol w:w="783"/>
        <w:gridCol w:w="650"/>
        <w:gridCol w:w="663"/>
        <w:gridCol w:w="610"/>
        <w:gridCol w:w="576"/>
        <w:gridCol w:w="690"/>
        <w:gridCol w:w="810"/>
        <w:gridCol w:w="636"/>
        <w:gridCol w:w="690"/>
        <w:gridCol w:w="663"/>
        <w:gridCol w:w="74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rc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j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l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p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l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szín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házb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l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S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n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ít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ívv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Forrás: OMSZ központi irányítás Zalaegersz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teg illetve bejelentő részéről sem az irányítás, sem az ügyeleti egységre panasz nem érkezett. A mentőszolgálat és az orvosi ügyelet közötti együttműködés jellemzően problémamente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gészségügyi alapellátás minőségének garanciája a magasan képzett nagy szaktudású értékeket közvetítő szakember. Ezért biztosítani kell a kollégák számára a képzés, önképzés lehetőségét, a költségvetési kilátások tükrében. </w:t>
      </w:r>
    </w:p>
    <w:p>
      <w:pPr>
        <w:pStyle w:val="Normal"/>
        <w:jc w:val="both"/>
        <w:rPr/>
      </w:pPr>
      <w:r>
        <w:rPr>
          <w:sz w:val="24"/>
          <w:szCs w:val="24"/>
        </w:rPr>
        <w:t>Az orvosi ügyeleten szolgálatot teljesítő gépkocsivezetők egy elméleti és többségében gyakorlati részből álló komplex vezetéstechnikai tréningen vett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en dolgozó asszisztensnők - gyermek és felnőtt egyaránt- szakmai továbbképzése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ban résztvevő orvosok továbbképzéseit, az anyagi lehetőségek figyelembevételével, igyekszünk támog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ürgősségi orvosi ellátásban használatos diagnosztikai és terápiás eszközpark fejlesztése és bővítése folyamato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z ellátás finanszírozása</w:t>
      </w:r>
    </w:p>
    <w:p>
      <w:pPr>
        <w:pStyle w:val="TextBody"/>
        <w:jc w:val="both"/>
        <w:rPr>
          <w:rFonts w:ascii="Calibri" w:hAnsi="Calibri" w:cs="Calibri"/>
          <w:b/>
          <w:b/>
          <w:color w:val="800080"/>
          <w:sz w:val="24"/>
          <w:szCs w:val="24"/>
        </w:rPr>
      </w:pPr>
      <w:r>
        <w:rPr>
          <w:rFonts w:cs="Calibri" w:ascii="Calibri" w:hAnsi="Calibri"/>
          <w:b/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i ellátás működésének finanszírozása az egészségügyi szolgáltatások Egészségbiztosítási Alapból történő finanszírozásának részletes szabályairól szóló 43/1999. (III. 3.) Korm. rendelet 19.§ (4) bekezdése alapján történik. </w:t>
      </w:r>
    </w:p>
    <w:p>
      <w:pPr>
        <w:pStyle w:val="TextBody"/>
        <w:jc w:val="both"/>
        <w:rPr/>
      </w:pPr>
      <w:r>
        <w:rPr/>
        <w:t>A társadalombiztosítási finanszírozás normatív és a mindenkori jogszabályban meghatározott alapösszegből és településnagyság szerinti szorzószámból áll.</w:t>
      </w:r>
      <w:bookmarkStart w:id="0" w:name="pr208"/>
      <w:bookmarkEnd w:id="0"/>
      <w:r>
        <w:rPr/>
        <w:t xml:space="preserve"> A szorzószám függ az egyes háziorvosi szolgálatokat fenntartó települési önkormányzatok illetékességi területéhez tartozó lakosságszámtól (a szorzószám Zalaegerszeg esetében: 1,3, a városkörnyéki települések esetében: 1.8). </w:t>
      </w:r>
    </w:p>
    <w:p>
      <w:pPr>
        <w:pStyle w:val="TextBody"/>
        <w:jc w:val="both"/>
        <w:rPr/>
      </w:pPr>
      <w:r>
        <w:rPr/>
        <w:t>A hivatkozott finanszírozási rendelet alapján amennyiben a háziorvosi feladatok munkaidőn kívüli ellátása központi ügyelet útján történik, az ügyeleti szolgálatot működtető egészségügyi szolgáltató a 20.000 alatti lakosságszám alatti települések ellátásáért 30%-kal megemelt ügyeleti díjra jogosult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et működtető Egészségügyi Alapellátási Intézmény 2008. március 01-től kezdődően rendelkezik érvényes OEP finanszírozási szerződéssel a központi ügyeleti feladatok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 főbb pénzügyi adatait a következő táblázat tartalmazza részletesen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4</w:t>
      </w:r>
      <w:r>
        <w:rPr/>
        <w:t>. számú táblázat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15" w:hRule="atLeast"/>
        </w:trPr>
        <w:tc>
          <w:tcPr>
            <w:tcW w:w="9717" w:type="dxa"/>
            <w:tcBorders/>
            <w:vAlign w:val="bottom"/>
          </w:tcPr>
          <w:tbl>
            <w:tblPr>
              <w:tblW w:w="90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77"/>
              <w:gridCol w:w="195"/>
              <w:gridCol w:w="195"/>
              <w:gridCol w:w="1382"/>
              <w:gridCol w:w="1724"/>
              <w:gridCol w:w="2230"/>
            </w:tblGrid>
            <w:tr>
              <w:trPr>
                <w:trHeight w:val="315" w:hRule="atLeast"/>
              </w:trPr>
              <w:tc>
                <w:tcPr>
                  <w:tcW w:w="900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bookmarkStart w:id="1" w:name="RANGE!A1%3AF28"/>
                  <w:r>
                    <w:rPr>
                      <w:b/>
                      <w:bCs/>
                      <w:sz w:val="22"/>
                      <w:szCs w:val="22"/>
                    </w:rPr>
                    <w:t xml:space="preserve">Kistérségi központi ügyelet </w:t>
                  </w:r>
                  <w:bookmarkEnd w:id="1"/>
                </w:p>
              </w:tc>
            </w:tr>
            <w:tr>
              <w:trPr>
                <w:trHeight w:val="315" w:hRule="atLeast"/>
              </w:trPr>
              <w:tc>
                <w:tcPr>
                  <w:tcW w:w="900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énzügyi beszámolój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0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0. é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atok e Ft-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KIADÁSOK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emélyi juttat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7 602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386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0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nkáltatókat terhelő járulékok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54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875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logi kiadások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 767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 297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6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újít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halmoz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29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adott pénzeszköz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kiad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9 223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1 087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5 2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VÉTELEK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ársadalombiztosítótól átvett 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735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 735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 1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- ebből kereset-kiegészíté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470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jogviszony-ellenőrzé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kiegészítő díjazá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önkormányzati támogat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488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488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4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ebből     - vidék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 072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 072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 0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- váro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 416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 416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 4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árgyi eszköz-értékesítés (gk. ért.)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7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őző évi pénzmaradvány igénybevétele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58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bevétel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9 223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1 087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1 47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énzmaradvány</w:t>
                  </w:r>
                </w:p>
              </w:tc>
              <w:tc>
                <w:tcPr>
                  <w:tcW w:w="19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3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 20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orrás: EÜ.GESZ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év során az intézmény takarékos gazdálkodást folytatott, melyet fő előirányzatonként a fenti táblázat jól tükröz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emélyi juttatásra</w:t>
      </w:r>
      <w:r>
        <w:rPr>
          <w:sz w:val="24"/>
          <w:szCs w:val="24"/>
        </w:rPr>
        <w:t xml:space="preserve"> 41.016 e Ft-ot fordítottunk, míg az ehhez kapcsolódó járulék 10.031 e Ft vol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12 fő saját dolgozó (6 asszisztensnő, 4 gépkocsivezető, és 1 fő kisegítő dolgozó) bére 19.434 e Ft volt, </w:t>
      </w:r>
      <w:r>
        <w:rPr>
          <w:i/>
          <w:sz w:val="24"/>
          <w:szCs w:val="24"/>
        </w:rPr>
        <w:t>külsős</w:t>
      </w:r>
      <w:r>
        <w:rPr>
          <w:sz w:val="24"/>
          <w:szCs w:val="24"/>
        </w:rPr>
        <w:t xml:space="preserve"> (asszisztensnő, gépkocsivezető, illetve 2 fő ügyeletes orvos bére) megbízási díjra összesen 21.582 e Ft-ot fordított az intézmény. 2 gépkocsivezető üres állás van. 1 fő álláshely kegyeleti okok miatt 2011. március 1-től kerül betöltésre, a másik álláshelyet a tavasz folyamán tervezi az intézményvezető betölteni. Közalkalmazottként a foglalkoztatás kevesebb költséggel járna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emélyi juttatásoknál a közalkalmazottak kereset-kiegészítésére kapott támogatás hozzájárult a költségvetés módosítás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Jutalomra</w:t>
      </w:r>
      <w:r>
        <w:rPr>
          <w:sz w:val="24"/>
          <w:szCs w:val="24"/>
        </w:rPr>
        <w:t xml:space="preserve"> a kötelezően előírt </w:t>
      </w:r>
      <w:r>
        <w:rPr>
          <w:i/>
          <w:sz w:val="24"/>
          <w:szCs w:val="24"/>
        </w:rPr>
        <w:t>2%</w:t>
      </w:r>
      <w:r>
        <w:rPr>
          <w:sz w:val="24"/>
          <w:szCs w:val="24"/>
        </w:rPr>
        <w:t xml:space="preserve"> lett kifizetve a dolgozóknak (248 e Ft); valamint </w:t>
      </w:r>
      <w:r>
        <w:rPr>
          <w:i/>
          <w:sz w:val="24"/>
          <w:szCs w:val="24"/>
        </w:rPr>
        <w:t>étkezési hozzájárulást</w:t>
      </w:r>
      <w:r>
        <w:rPr>
          <w:sz w:val="24"/>
          <w:szCs w:val="24"/>
        </w:rPr>
        <w:t xml:space="preserve"> kaptak a dolgozók, havi 13 e Ft été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közül az alábbiakat kívánom kiemel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gyógyszer</w:t>
      </w:r>
      <w:r>
        <w:rPr>
          <w:sz w:val="24"/>
          <w:szCs w:val="24"/>
        </w:rPr>
        <w:t xml:space="preserve"> beszerzésre 2.803 e Ft-ot használtak fel; előző évhez képest </w:t>
      </w:r>
      <w:r>
        <w:rPr>
          <w:i/>
          <w:sz w:val="24"/>
          <w:szCs w:val="24"/>
        </w:rPr>
        <w:t>5% növekedés</w:t>
      </w:r>
      <w:r>
        <w:rPr>
          <w:sz w:val="24"/>
          <w:szCs w:val="24"/>
        </w:rPr>
        <w:t xml:space="preserve"> történt muta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 xml:space="preserve">üzemanyagra </w:t>
      </w:r>
      <w:r>
        <w:rPr>
          <w:sz w:val="24"/>
          <w:szCs w:val="24"/>
        </w:rPr>
        <w:t xml:space="preserve">1.681 e Ft lett kifizetve; </w:t>
      </w:r>
      <w:r>
        <w:rPr>
          <w:i/>
          <w:sz w:val="24"/>
          <w:szCs w:val="24"/>
        </w:rPr>
        <w:t>5%</w:t>
      </w:r>
      <w:r>
        <w:rPr>
          <w:sz w:val="24"/>
          <w:szCs w:val="24"/>
        </w:rPr>
        <w:t>-os emelkedést mutat a 2009. évhez képes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kis-értékű tárgyi eszköz</w:t>
      </w:r>
      <w:r>
        <w:rPr>
          <w:sz w:val="24"/>
          <w:szCs w:val="24"/>
        </w:rPr>
        <w:t xml:space="preserve"> beszerzés: orvosi táska, orvosi bútor-, eszköz (szűrű-audiométer – hallásvizsgáló-, vérnyomásmérő, szülészeti szett, stb.), háztartási gépek beszerzése (monitor, TV), bútorok, textíliák (rendelők teljes bútor csere, orvosi és gépkocsi vezetői pihenő szobák bútor csere, szőnyeg, függönykarnis, </w:t>
      </w:r>
      <w:r>
        <w:rPr>
          <w:i/>
          <w:sz w:val="24"/>
          <w:szCs w:val="24"/>
        </w:rPr>
        <w:t>959 e Ft</w:t>
      </w:r>
      <w:r>
        <w:rPr>
          <w:sz w:val="24"/>
          <w:szCs w:val="24"/>
        </w:rPr>
        <w:t xml:space="preserve"> értékben. A pihenő szobák egészen komfortosakká váltak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éb készletbeszerzés:</w:t>
      </w:r>
      <w:r>
        <w:rPr>
          <w:sz w:val="24"/>
          <w:szCs w:val="24"/>
        </w:rPr>
        <w:t xml:space="preserve"> tisztítószer, karbantartási anyagok (gépkocsihoz gyertya, izzó, tűzoltó-készülék, festék, fénycső, stb.) </w:t>
      </w:r>
      <w:r>
        <w:rPr>
          <w:i/>
          <w:sz w:val="24"/>
          <w:szCs w:val="24"/>
        </w:rPr>
        <w:t>761 e Ft. Az épület összes belső nyílászárói mázoláson, a falak tisztasági festésen estek 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telefonszolgáltatás:</w:t>
      </w:r>
      <w:r>
        <w:rPr>
          <w:sz w:val="24"/>
          <w:szCs w:val="24"/>
        </w:rPr>
        <w:t xml:space="preserve"> 167 e Ft; internet,- TV előfizetésre és informatikai programok frissítésére 244 e Ft költség keletkezet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energiaszolgáltatás</w:t>
      </w:r>
      <w:r>
        <w:rPr>
          <w:sz w:val="24"/>
          <w:szCs w:val="24"/>
        </w:rPr>
        <w:t xml:space="preserve"> (gáz, villany, víz): 2.034 e Ft; előző évhez képest </w:t>
      </w:r>
      <w:r>
        <w:rPr>
          <w:i/>
          <w:sz w:val="24"/>
          <w:szCs w:val="24"/>
        </w:rPr>
        <w:t>10 %-os csökkenést</w:t>
      </w:r>
      <w:r>
        <w:rPr>
          <w:sz w:val="24"/>
          <w:szCs w:val="24"/>
        </w:rPr>
        <w:t xml:space="preserve"> mutat. Ennek oka a korábbi évek fűtéskorszerűsítése, illetve a 2009. év elszámoláskor jóváír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karbantartási kiadások</w:t>
      </w:r>
      <w:r>
        <w:rPr>
          <w:sz w:val="24"/>
          <w:szCs w:val="24"/>
        </w:rPr>
        <w:t xml:space="preserve">: gépkocsikkal kapcsolatos kiadások 454 e Ft (gumijavítás, évente kötelező műszaki vizsga, stb.), Orvosi eszközök, számítógépek javítására 117 e Ft, kötelező bevizsgálása 40 e Ft, villanyhálózat karbantartás, kazánkarbantartás: 793 e Ft. Összesen karbantartásra </w:t>
      </w:r>
      <w:r>
        <w:rPr>
          <w:i/>
          <w:sz w:val="24"/>
          <w:szCs w:val="24"/>
        </w:rPr>
        <w:t>1.404 e Ft</w:t>
      </w:r>
      <w:r>
        <w:rPr>
          <w:sz w:val="24"/>
          <w:szCs w:val="24"/>
        </w:rPr>
        <w:t>-ot fizetett ki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részletes kimutatását a következő táblázat mutatja: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5</w:t>
      </w:r>
      <w:r>
        <w:rPr/>
        <w:t>. számú táblázat</w:t>
      </w:r>
    </w:p>
    <w:tbl>
      <w:tblPr>
        <w:tblW w:w="8760" w:type="dxa"/>
        <w:jc w:val="left"/>
        <w:tblInd w:w="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2"/>
        <w:gridCol w:w="1031"/>
        <w:gridCol w:w="1017"/>
      </w:tblGrid>
      <w:tr>
        <w:trPr>
          <w:trHeight w:val="315" w:hRule="atLeast"/>
        </w:trPr>
        <w:tc>
          <w:tcPr>
            <w:tcW w:w="8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logi kiadások részletezése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 Ft-ban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. év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. év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ószer, nyomtatvány, folyóirat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tó és kenőanyag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-értékű eszköz beszerzés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észlet beszerzés (tisztítószer, karbantartási anyag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díj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ommunikációs szolgáltatás (internet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olt élelmiszer (ásványvíz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i díj (gépjármű csere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i szolgáltatás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szolgáltatás. (gáz, villany, víz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zemeltetési szolgáltatás (szemétdíj, tűzvédelem, munkavédelem, riasztó, postaköltség, foglalkozás egészségügyi ellátás, veszélyes hulladék)</w:t>
            </w:r>
          </w:p>
        </w:tc>
        <w:tc>
          <w:tcPr>
            <w:tcW w:w="10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80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eti díj (számlás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0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iadás (autómentés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zpécserszolgálat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féle dologi kiadások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ja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ók, díjak befizetése (biztosítási díjak-szakmai; gépkocsi-; </w:t>
            </w:r>
          </w:p>
        </w:tc>
        <w:tc>
          <w:tcPr>
            <w:tcW w:w="10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vizsgadíj, rehabilitációs hozzájárulás, stb.)</w:t>
            </w:r>
          </w:p>
        </w:tc>
        <w:tc>
          <w:tcPr>
            <w:tcW w:w="103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dologi kiadás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28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táblázat tartalmazza a 2009-2010. évi dologi kiadásokat, mely jól összehasonlíthatók: gyógyszer, üzemanyag és az energia felhasználást nem tudjuk befolyásolni. Kiemelkedő még az ügyeleti díjak, illetve a diszpécserszolgálat, mely változására szintén nincs hatással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ófizetési kötelezettséget a rehabilitációs hozzájárulás drasztikus emelkedése okozza. SZJA befizetést az étkezési utalványok után fizetendő adó emelt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zletbeszerzéseknél látható a felhasználás csökkenése: irodaszer, eszközbeszerzés, illetve a telefonhasználatnál (37%) megtakarítás mutatkozik. A mobil flotta működtetésével, sokkal költségtakarékosabb a szolgáltatás. Internethasználatnál (6%) szerződésmódosítással csökkentve lett a havi dí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dőitalként az ügyeletben dolgozó orvosoknál kérték az ivóvíz automata beállítását, ennek felhasználása mutatkozik a vásárolt élelmiszerek kö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. évben </w:t>
      </w:r>
      <w:r>
        <w:rPr>
          <w:b/>
          <w:i/>
          <w:sz w:val="24"/>
          <w:szCs w:val="24"/>
        </w:rPr>
        <w:t xml:space="preserve">felújítás </w:t>
      </w:r>
      <w:r>
        <w:rPr>
          <w:sz w:val="24"/>
          <w:szCs w:val="24"/>
        </w:rPr>
        <w:t>nem történt az épületen. Az elektromos hálózat lett karbantartva, de ez a dologi kiadások közt van kimutatva.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b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halmozási</w:t>
      </w:r>
      <w:r>
        <w:rPr>
          <w:sz w:val="24"/>
          <w:szCs w:val="24"/>
        </w:rPr>
        <w:t xml:space="preserve"> kiadás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roskörnyéki gépkocsi cseréje történt 4.528 e Ft érté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Városkörnyéki Önkormányzatok Egészségügyi Társulása 26/2007. sz. határozata alapján fennálló, 2007. évben keletkezett tartozását 2009-ig rendezi az Egészségügyi Intézmények Gazdasági Ellátó Szervezete felé. A </w:t>
      </w:r>
      <w:r>
        <w:rPr>
          <w:b/>
          <w:i/>
          <w:sz w:val="24"/>
          <w:szCs w:val="24"/>
        </w:rPr>
        <w:t>fenti tartozás 2009 évben megszűnt.</w:t>
      </w:r>
    </w:p>
    <w:p>
      <w:pPr>
        <w:pStyle w:val="Normal"/>
        <w:ind w:left="360" w:hanging="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Bevételek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 év során többletbevétele származott az intézményn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4"/>
          <w:szCs w:val="24"/>
          <w:u w:val="single"/>
        </w:rPr>
        <w:t>Társadalombiztosítótól</w:t>
      </w:r>
      <w:r>
        <w:rPr>
          <w:sz w:val="24"/>
          <w:szCs w:val="24"/>
          <w:u w:val="single"/>
        </w:rPr>
        <w:t xml:space="preserve"> átvett összeg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hez viszonyítva 2.050 e Ft-os emelkedés történt: jogviszony ellenőrzés egyenlege: 719 e Ft; közalkalmazottak kereset-kiegészítése (2009. december hó; 2x49.000 Ft); kiegészítő támogatás 200 e F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környéki gépkocsi vásárlását az előző gépkocsi értékesítése követte. Az gépjármű értékesítő felmérése alapján 906 e Ft értékben az Egészségügyi Gesz „megvásárolta” a gépjárműt, mely bevételként is ki lett mutatva.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számok alapján a Kistérségi Központi Ügyeleten a 2010. évi pénzmaradvány 16.201 e Ft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9. évi pénzmaradvány visszatervezése, illetve az év folyamán a finanszírozás emelkedése a költségvetésben 12.253 e Ft többletbevételt jelentett. Az eredeti költségvetéssel a maradvány csak közel 4 M Ft. A takarékos gazdálkodás nyomán keletkezett pénzmaradványra tekintettel az idei évben 10%-kal (490 Ft-ról 449 Ft-ra) csökkentettük a lakosságarányos települési hozzájárulások összeg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pület építésekor a szigetelés elmaradt, ezt mindenképpen pótolni kell, mivel az emeleti szobák hidegek. A pénzmaradványból az épület további felújítását, valamint a szakmai munkához szükséges eszközök felszereltségének javítását tervezzük. Továbbá a másik gépkocsi cseréje is lassan esedékes lesz, valamint az informatikai eszközök bővítése, cseréje aktuális lesz. A beszerzéseknél előtérbe fog kerülni a </w:t>
      </w:r>
      <w:r>
        <w:rPr>
          <w:b/>
          <w:i/>
          <w:sz w:val="24"/>
          <w:szCs w:val="24"/>
        </w:rPr>
        <w:t>környezetbarát</w:t>
      </w:r>
      <w:r>
        <w:rPr>
          <w:sz w:val="24"/>
          <w:szCs w:val="24"/>
        </w:rPr>
        <w:t xml:space="preserve"> irodaszerek, tisztítószerek vásárlása, használ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8. évre történő költségvetés tervezése nagyon sok bizonytalanságot mutatott, mely kihatott a 2009-2010 évre. Megnőtt a betegszám, az ügyeletes orvosok száma, gépkocsik üzemeltetése, szükséges eszközpótlás, épület felújítása-karbantartás, stb. Az évek során szinte évente változnak a jogszabályok, melyek újabb kötelezettségeket hoznak az intézménynek. Lásd: SZJA, rehabilitációs adó, tűzvédelem, stb. Ennek ellenére a takarékos gazdálkodás és a nem tervezhető bevételek mellett biztosítani lehetett a zavartalan működést. Amennyiben a társadalombiztosítási finanszírozása nem fog csökkeni, akkor nagy az esélye, hogy 2012-re vonatkozóan az önkormányzatok hozzájárulása továbbra is csökkeni tendenciát mutat majd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- 10 igen, egyhangú szavazattal - a tájékoztató elfogadását ajánlja a közgyűlésnek [20/2011. sz. hat.]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tájékoztatót - egyhangú - 13 igen szavazattal közgyűlési tárgyalásra javasolja [30/2011. sz. hat.]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egerszeg, 2011. február 28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yutai Csaba sk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polgármester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sz. melléklet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z ügyeleti ellátás működtetésében résztvevő önkormányzatok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év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0" w:type="dxa"/>
        <w:jc w:val="left"/>
        <w:tblInd w:w="2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bá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ó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osdöbré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tüttö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völg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ré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cod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su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én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s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űrű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árosbör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t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r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v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endoll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bu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stán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kóvadam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j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lengy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het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rád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ándor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zentandr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fa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yo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ándl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mánbü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kereszt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szepet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eder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hi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kozmadomb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k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boldogassz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p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ck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oldog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é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háshá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g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stv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györ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lőri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mihá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tárnok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ek összesen: 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24:00Z</dcterms:created>
  <dc:creator>Zimborás Béla</dc:creator>
  <dc:description/>
  <cp:keywords/>
  <dc:language>en-US</dc:language>
  <cp:lastModifiedBy>Marti</cp:lastModifiedBy>
  <cp:lastPrinted>2011-02-28T09:38:00Z</cp:lastPrinted>
  <dcterms:modified xsi:type="dcterms:W3CDTF">2011-03-01T12:25:00Z</dcterms:modified>
  <cp:revision>3</cp:revision>
  <dc:subject/>
  <dc:title> </dc:title>
</cp:coreProperties>
</file>