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59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6, fax: 92/502-101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március 10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5670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ájékoztató a Kontakt Nonprofit Kft. 2010. évi munkaerő-kölcsönzési tevékenységéről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 Nonprofit Kft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ladi Gusztáv sk. ügyvezető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Egészségügyi és Esélyegyenlősé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gány Kisebbségi Önkormány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zgyűlésre meghívást kap</w:t>
            </w:r>
            <w:r>
              <w:rPr>
                <w:b/>
                <w:sz w:val="24"/>
                <w:szCs w:val="24"/>
              </w:rPr>
              <w:t xml:space="preserve">: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ügyvezető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484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  <w:r>
              <w:rPr>
                <w:sz w:val="24"/>
                <w:szCs w:val="24"/>
              </w:rPr>
              <w:t xml:space="preserve">                         </w:t>
              <w:br/>
              <w:t xml:space="preserve">                                                                                   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/>
            </w:pPr>
            <w:r>
              <w:rPr/>
              <w:t>Cziborné Vincze Amália s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Önkormányzati Osztály 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 Veronik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ének 175/2005. számú határozata értelmében az önkormányzat </w:t>
      </w:r>
      <w:r>
        <w:rPr>
          <w:b/>
          <w:sz w:val="24"/>
          <w:szCs w:val="24"/>
        </w:rPr>
        <w:t>foglalkoztatás-politikai szerepének bővítése,</w:t>
      </w:r>
      <w:r>
        <w:rPr>
          <w:sz w:val="24"/>
          <w:szCs w:val="24"/>
        </w:rPr>
        <w:t xml:space="preserve"> a helyi vállalkozások munkahelyteremtése, illetve a beruházások élénkítése érdekében </w:t>
      </w:r>
      <w:r>
        <w:rPr>
          <w:b/>
          <w:sz w:val="24"/>
          <w:szCs w:val="24"/>
        </w:rPr>
        <w:t xml:space="preserve">2006. óta támogatja kedvezményes munkaerő-kölcsönzéssel a zalaegerszegi székhellyel vagy telephellyel rendelkező kis- és középvállalkozásokat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elmúlt öt évben a szolgáltatás sikeresen működött, a tapasztalatok alapján elmondhatjuk, hogy a város támogatta munkaerő-kölcsönzés iránti érdeklődés folyamatos, és egyre nagyobb a vállalkozói igény.</w:t>
      </w:r>
      <w:r>
        <w:rPr>
          <w:bCs/>
          <w:sz w:val="24"/>
          <w:szCs w:val="24"/>
        </w:rPr>
        <w:t xml:space="preserve"> 2006. óta </w:t>
      </w:r>
      <w:r>
        <w:rPr>
          <w:b/>
          <w:bCs/>
          <w:sz w:val="24"/>
          <w:szCs w:val="24"/>
        </w:rPr>
        <w:t>62</w:t>
      </w:r>
      <w:r>
        <w:rPr>
          <w:b/>
          <w:sz w:val="24"/>
          <w:szCs w:val="24"/>
        </w:rPr>
        <w:t xml:space="preserve"> vállalkozással sikerült együttműködést kialakítanunk. Ebből 17 cég a tavalyi évben kölcsönzött első alkalommal munkavállalókat. </w:t>
      </w:r>
    </w:p>
    <w:p>
      <w:pPr>
        <w:pStyle w:val="Szvegtrzs2"/>
        <w:spacing w:lineRule="auto" w:line="360"/>
        <w:jc w:val="both"/>
        <w:rPr>
          <w:bCs/>
          <w:color w:val="FF0000"/>
        </w:rPr>
      </w:pPr>
      <w:r>
        <w:rPr>
          <w:bCs/>
        </w:rPr>
        <w:t>Mivel a szolgáltatás iránti érdeklődés 2010-ben ugrásszerűen megnőtt, az alábbiakat figyelembe véve folyt a munkaerő-kölcsönzés:</w:t>
      </w:r>
    </w:p>
    <w:p>
      <w:pPr>
        <w:pStyle w:val="Szvegtrzs2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Cs/>
        </w:rPr>
        <w:t>Továbbra is olyan kis- és középvállalkozásokat támogattunk, amelyek a cégbírósági bejegyzésük szerint zalaegerszegi székhellyel vagy telephellyel rendelkeznek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A kölcsönzési tevékenység célcsoportját változatlanul a Zalaegerszegen állandó lakóhellyel rendelkező munkanélküliek jelentik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Cs/>
        </w:rPr>
        <w:t>A havi támogatás mértéke a dolgozó(k) közterhekkel növelt munkabérének 40 %-a, azzal a megkötéssel, hogy egy vállalkozás, egy naptári évben legfeljebb 3 millió Ft támogatást kaphatott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</w:rPr>
        <w:t xml:space="preserve">A munkaerő-kölcsönzés támogatásához a vállalkozásnak legalább 1 lezárt üzleti év dokumentumait kellett bemutatnia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Cs/>
        </w:rPr>
        <w:t xml:space="preserve">Kizárólag olyan vállalkozás támogatható, amelynek nincs köztartozása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Cs/>
        </w:rPr>
        <w:t>A kölcsönzési idő dolgozónként legalább 4, de legfeljebb 12 hónap lehetett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Cs/>
        </w:rPr>
        <w:t>A vállalkozásnak - az eddigi gyakorlatnak megfelelően - a szerződés megkötésekor mellékelnie kellett 6 hónapra visszamenően az átlagos statisztikai állományi létszám kimutatását, valamint a létszámbővülésről szóló nyilatkozatát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/>
        </w:rPr>
        <w:t>A kölcsönvevő</w:t>
      </w:r>
      <w:r>
        <w:rPr/>
        <w:t xml:space="preserve"> a kölcsönzött munkavállaló(k) munkaszerződésének megkötése előtt a Zalaegerszeg Megyei Jogú Város Közgyűlése által elfogadott előterjesztés alapján </w:t>
      </w:r>
      <w:r>
        <w:rPr>
          <w:b/>
        </w:rPr>
        <w:t xml:space="preserve">köteles 1 havi bérkauciót a kölcsönbeadó részére megfizetni </w:t>
      </w:r>
      <w:r>
        <w:rPr/>
        <w:t>(a kiszámlázott bérköltséget  meg nem fizető vállalkozások miatt)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/>
        <w:t xml:space="preserve">A vállalkozások fokozottabb érdeklődése alapján a 2010. évben </w:t>
      </w:r>
      <w:r>
        <w:rPr>
          <w:b/>
        </w:rPr>
        <w:t>a munkabérek 90.000,- Ft összeg határig kerültek támogatásra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/>
        <w:t>Természetesen a szolgáltatás továbbra is díjmentes volt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A fenti feltételek mellett </w:t>
      </w:r>
      <w:r>
        <w:rPr>
          <w:b/>
          <w:sz w:val="24"/>
          <w:szCs w:val="24"/>
        </w:rPr>
        <w:t>2010. december 31-ig 76 munkavállalót 80 alkalommal kölcsönöztünk</w:t>
      </w:r>
      <w:r>
        <w:rPr>
          <w:sz w:val="24"/>
          <w:szCs w:val="24"/>
        </w:rPr>
        <w:t xml:space="preserve"> a Kontakt Nonprofit Kft-vel együttműködő </w:t>
      </w:r>
      <w:r>
        <w:rPr>
          <w:b/>
          <w:sz w:val="24"/>
          <w:szCs w:val="24"/>
        </w:rPr>
        <w:t>37 vállalkozáshoz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A foglalkoztattak átlagos havi létszáma 37 fő, és egy cég  jellemzően 2 főt kölcsönzött </w:t>
      </w:r>
      <w:r>
        <w:rPr>
          <w:sz w:val="24"/>
          <w:szCs w:val="24"/>
        </w:rPr>
        <w:t>(lásd 1.sz. táblázat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lgáltatás népszerűsítésében a média helyett maguk a vállalkozások, illetve a Kontakt Nonprofit Kft-nél regisztrált álláskeresők, valamint a helyi munkaügyi kirendeltség játszottak fő szerepet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pasztalataink szerint ugyanis a kedvezményes kölcsönzés intézményéről a legtöbb cég informális csatornák útján szerez tudomást, elsősorban a korábbi vagy meglévő partnerek pozitív véleménye alapján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4"/>
          <w:szCs w:val="24"/>
        </w:rPr>
        <w:t>A tavalyi évben tapasztalt különösen nagy érdeklődés ellenére valamennyi vállalkozó munkaerő-igényét sikerült kielégítenün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248" w:type="dxa"/>
        <w:jc w:val="left"/>
        <w:tblInd w:w="9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914"/>
        <w:gridCol w:w="1914"/>
        <w:gridCol w:w="1914"/>
        <w:gridCol w:w="1914"/>
        <w:gridCol w:w="1914"/>
      </w:tblGrid>
      <w:tr>
        <w:trPr>
          <w:tblHeader w:val="true"/>
          <w:trHeight w:val="284" w:hRule="atLeast"/>
          <w:cantSplit w:val="true"/>
        </w:trPr>
        <w:tc>
          <w:tcPr>
            <w:tcW w:w="3678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6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7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8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9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10.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foglalkoztatott munkavállalók lét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2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7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6 fő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munkaerő- kölcsönzési esetek 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2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0 alkalom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Kölcsönvevő cégek 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9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6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7 vállalkozás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foglalkoztatáso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 hossz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4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3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6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39 hónap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foglalkoztatotta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 havi lét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4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1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6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3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7 fő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bér (Forint)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.6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9.516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7.815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2.225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.774,-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alacsonyabb munka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(forint)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5.7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0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9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4.000,-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threeDEngrav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magasabb munkabér (Forint)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41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57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84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60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99.000,-</w:t>
            </w:r>
          </w:p>
        </w:tc>
      </w:tr>
    </w:tbl>
    <w:p>
      <w:pPr>
        <w:pStyle w:val="Normal"/>
        <w:spacing w:before="120" w:after="0"/>
        <w:jc w:val="center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5840" w:h="12240"/>
          <w:pgMar w:left="181" w:right="1418" w:gutter="0" w:header="0" w:top="851" w:footer="709" w:bottom="993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>1.sz. táblázat. Munkaerő- kölcsönzés a mutatószámok tükrében a 2006-2010. évben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iCs/>
          <w:sz w:val="24"/>
          <w:szCs w:val="24"/>
        </w:rPr>
      </w:pPr>
      <w:r>
        <w:rPr>
          <w:rFonts w:cs="Palatino Linotype" w:ascii="Palatino Linotype" w:hAnsi="Palatino Linotype"/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  <w:t>A kölcsönvevő cégek bemutatása</w:t>
      </w:r>
    </w:p>
    <w:p>
      <w:pPr>
        <w:pStyle w:val="Normal"/>
        <w:jc w:val="both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37 vállalkozás jellegét tekintve az előző évek tendenciáit követi. Ennek alapján elmondható, hogy továbbra is a kereskedelmi tevékenységgel foglalkozó cégek jelentik a munkaerő-kölcsönzés fő célcsoportját, ugyanis töretlenül itt mutatkozik jelentősebb munkaerő-igény, ugyanakkor a vendéglátó- és szolgáltatóipar területére is szép számmal kölcsönöztünk munkavállalókat (1.sz. ábra). A vállalkozások munkaerő-igénye idén kizárólag konkrét személyekre terjedt ki, azaz </w:t>
      </w:r>
      <w:r>
        <w:rPr>
          <w:b/>
          <w:sz w:val="24"/>
          <w:szCs w:val="24"/>
        </w:rPr>
        <w:t>a kölcsönvevők az általuk korábban egyszerűsített foglalkoztatás keretében alkalmazott, regisztrált álláskeresők közvetítését kérté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cégekkel való együttműködés alapvetően sikeresnek mondható, a kölcsönzési keretszerződés megszüntetésére fizetési kötelezettség mulasztása miatt nem került sor az év folyamán, bár néhány esetben előfordult, hogy anyagi nehézségek miatt a bérköltséggel kapcsolatos számlát a kölcsönvevő csak késve egyenlítette k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4762500" cy="28003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i/>
        </w:rPr>
        <w:t xml:space="preserve">1 .sz. ábra.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Palatino Linotype" w:ascii="Palatino Linotype" w:hAnsi="Palatino Linotype"/>
          <w:b/>
          <w:caps/>
          <w:sz w:val="28"/>
          <w:szCs w:val="28"/>
        </w:rPr>
        <w:t>Összesített adatok a kölcsönzött munkavállalókról</w:t>
      </w:r>
    </w:p>
    <w:p>
      <w:pPr>
        <w:pStyle w:val="Normal"/>
        <w:rPr>
          <w:rFonts w:ascii="Palatino Linotype" w:hAnsi="Palatino Linotype" w:cs="Palatino Linotype"/>
          <w:b/>
          <w:b/>
          <w:caps/>
          <w:sz w:val="16"/>
          <w:szCs w:val="16"/>
        </w:rPr>
      </w:pPr>
      <w:r>
        <w:rPr>
          <w:rFonts w:cs="Palatino Linotype" w:ascii="Palatino Linotype" w:hAnsi="Palatino Linotype"/>
          <w:b/>
          <w:cap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2010. évben </w:t>
      </w:r>
      <w:r>
        <w:rPr>
          <w:b/>
          <w:sz w:val="24"/>
          <w:szCs w:val="24"/>
        </w:rPr>
        <w:t xml:space="preserve">76 fő munkavállalót 80 alkalommal kölcsönöztünk </w:t>
      </w:r>
      <w:r>
        <w:rPr>
          <w:sz w:val="24"/>
          <w:szCs w:val="24"/>
        </w:rPr>
        <w:t xml:space="preserve">a velünk együttműködő cégekhez. Ebből </w:t>
      </w:r>
      <w:r>
        <w:rPr>
          <w:b/>
          <w:bCs/>
          <w:sz w:val="24"/>
          <w:szCs w:val="24"/>
        </w:rPr>
        <w:t xml:space="preserve">9 fő munkaszerződése húzódik át a 2011. évre. </w:t>
      </w:r>
      <w:r>
        <w:rPr>
          <w:sz w:val="24"/>
          <w:szCs w:val="24"/>
        </w:rPr>
        <w:t xml:space="preserve">A kölcsönvett </w:t>
      </w:r>
      <w:r>
        <w:rPr>
          <w:b/>
          <w:bCs/>
          <w:sz w:val="24"/>
          <w:szCs w:val="24"/>
        </w:rPr>
        <w:t>munkavállalók munkaviszonyban töltött átlagos időtarta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,39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ónap</w:t>
      </w:r>
      <w:r>
        <w:rPr>
          <w:sz w:val="24"/>
          <w:szCs w:val="24"/>
        </w:rPr>
        <w:t xml:space="preserve">. A foglalkoztatottak átlagos havi létszáma 37 fő.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munkavállalók közül 7 fő részmunkaidős munkavégzés keretében dolgozott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sz w:val="10"/>
          <w:szCs w:val="10"/>
        </w:rPr>
      </w:pPr>
      <w:bookmarkStart w:id="0" w:name="_1358514807"/>
      <w:bookmarkStart w:id="1" w:name="_1358514432"/>
      <w:bookmarkStart w:id="2" w:name="_1357386245"/>
      <w:bookmarkStart w:id="3" w:name="_1357383778"/>
      <w:bookmarkStart w:id="4" w:name="_1357383455"/>
      <w:bookmarkStart w:id="5" w:name="_1326103847"/>
      <w:bookmarkStart w:id="6" w:name="_1326103544"/>
      <w:bookmarkStart w:id="7" w:name="_1326103474"/>
      <w:bookmarkStart w:id="8" w:name="_1326098279"/>
      <w:bookmarkStart w:id="9" w:name="_1326008944"/>
      <w:bookmarkStart w:id="10" w:name="_1294397279"/>
      <w:bookmarkStart w:id="11" w:name="_1294308850"/>
      <w:bookmarkStart w:id="12" w:name="_1294308494"/>
      <w:bookmarkStart w:id="13" w:name="_12521468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Palatino Linotype" w:ascii="Palatino Linotype" w:hAnsi="Palatino Linotype"/>
        </w:rPr>
        <w:object w:dxaOrig="1024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0.75pt;height:230.25pt" stroked="t" strokecolor="#000000" strokeweight="0pt" filled="f" o:ole="">
            <v:stroke linestyle="Single" dashstyle="Solid"/>
            <v:imagedata r:id="rId10" o:title=""/>
          </v:shape>
          <o:OLEObject Type="Embed" ProgID="Excel.Sheet.12" ShapeID="ole_rId9" DrawAspect="Content" ObjectID="_1017403792" r:id="rId9"/>
        </w:object>
      </w:r>
    </w:p>
    <w:p>
      <w:pPr>
        <w:pStyle w:val="Normal"/>
        <w:spacing w:lineRule="auto" w:line="360"/>
        <w:jc w:val="center"/>
        <w:rPr/>
      </w:pPr>
      <w:r>
        <w:rPr>
          <w:rFonts w:cs="Palatino Linotype" w:ascii="Palatino Linotype" w:hAnsi="Palatino Linotype"/>
          <w:b/>
          <w:i/>
        </w:rPr>
        <w:t>2.sz. ábra. A foglalkoztatottak létszáma 2006-2010. évben, januártól decemberig /fő/</w:t>
      </w:r>
    </w:p>
    <w:p>
      <w:pPr>
        <w:pStyle w:val="Szvegtrzs2"/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sz w:val="10"/>
          <w:szCs w:val="10"/>
        </w:rPr>
      </w:pPr>
      <w:r>
        <w:rPr>
          <w:rFonts w:cs="Palatino Linotype" w:ascii="Palatino Linotype" w:hAnsi="Palatino Linotype"/>
          <w:b/>
          <w:i/>
          <w:sz w:val="10"/>
          <w:szCs w:val="10"/>
        </w:rPr>
      </w:r>
    </w:p>
    <w:p>
      <w:pPr>
        <w:pStyle w:val="Szvegtrzs2"/>
        <w:spacing w:lineRule="auto" w:line="360"/>
        <w:jc w:val="both"/>
        <w:rPr/>
      </w:pPr>
      <w:r>
        <w:rPr/>
        <w:t>A kölcsönzési esetek</w:t>
      </w:r>
      <w:r>
        <w:rPr>
          <w:b/>
        </w:rPr>
        <w:t xml:space="preserve"> </w:t>
      </w:r>
      <w:r>
        <w:rPr/>
        <w:t>túlnyomó többsége (34%-a)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vendéglátóipar területére</w:t>
      </w:r>
      <w:r>
        <w:rPr/>
        <w:t xml:space="preserve"> történt, a munkavállalók kisebb hányada a kereskedelemben, szolgáltatóiparban végezett munkát. (3. számú ábra). </w:t>
      </w:r>
      <w:r>
        <w:rPr>
          <w:b/>
        </w:rPr>
        <w:t>A</w:t>
      </w:r>
      <w:r>
        <w:rPr/>
        <w:t xml:space="preserve"> </w:t>
      </w:r>
      <w:r>
        <w:rPr>
          <w:b/>
        </w:rPr>
        <w:t>2010. év tipikus munkakörei: eladó, felszolgáló, szakács, pénztáros, gépjárművezető, telekommunikációs értékesítő</w:t>
      </w:r>
    </w:p>
    <w:p>
      <w:pPr>
        <w:pStyle w:val="Szvegtrzs2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4695825" cy="22015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>3.sz. ábra A munkavállalói létszám megoszlása a kölcsönvevő cégek ágazati besorolása szerin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/>
        <w:t>/ % a kölcsönzési eseteket figyelembe véve/</w:t>
      </w:r>
    </w:p>
    <w:p>
      <w:pPr>
        <w:pStyle w:val="Szvegtrzs2"/>
        <w:spacing w:lineRule="auto" w:line="360"/>
        <w:jc w:val="both"/>
        <w:rPr/>
      </w:pPr>
      <w:r>
        <w:rPr/>
        <w:t>Általánosságban elmondható, hogy a vállalkozások jellemzően a szakmával (41%), vagy érettségivel (37%) rendelkező munkaerőt foglalkoztatták, a képzetlen személyek iránt egyre kisebb az igény.(4.sz.ábra).</w:t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4724400" cy="2438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jc w:val="center"/>
        <w:rPr>
          <w:rFonts w:ascii="Palatino Linotype" w:hAnsi="Palatino Linotype" w:cs="Palatino Linotype"/>
          <w:b/>
          <w:b/>
          <w:bCs/>
          <w:iCs w:val="false"/>
          <w:szCs w:val="20"/>
        </w:rPr>
      </w:pPr>
      <w:r>
        <w:rPr>
          <w:rFonts w:cs="Palatino Linotype" w:ascii="Palatino Linotype" w:hAnsi="Palatino Linotype"/>
          <w:b/>
          <w:szCs w:val="20"/>
        </w:rPr>
        <w:t>4. ábra. A munkavállalók végzettség szerinti megoszlása /%/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sz w:val="24"/>
          <w:szCs w:val="24"/>
        </w:rPr>
      </w:r>
    </w:p>
    <w:p>
      <w:pPr>
        <w:pStyle w:val="Szvegtrzs2"/>
        <w:keepNext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keepNext w:val="true"/>
        <w:spacing w:lineRule="auto" w:line="360"/>
        <w:jc w:val="both"/>
        <w:rPr/>
      </w:pPr>
      <w:r>
        <w:rPr/>
        <w:t xml:space="preserve">A kölcsönvevő cégek </w:t>
      </w:r>
      <w:r>
        <w:rPr>
          <w:b/>
        </w:rPr>
        <w:t xml:space="preserve">túlnyomórészt szakmunkások kiközvetítését kérték a vendéglátó ipari munkakörök betöltésére </w:t>
      </w:r>
      <w:r>
        <w:rPr/>
        <w:t>(5.sz.ábra)</w:t>
      </w:r>
    </w:p>
    <w:p>
      <w:pPr>
        <w:pStyle w:val="Szvegtrzs2"/>
        <w:keepNext w:val="true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4867275" cy="26098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  <w:t>5. sz. ábra. A foglalkoztatottak létszámának megoszlása beosztás szerint / fő/</w:t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Szvegtrzs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zvegtrzs2"/>
        <w:spacing w:lineRule="auto" w:line="360"/>
        <w:jc w:val="both"/>
        <w:rPr/>
      </w:pPr>
      <w:r>
        <w:rPr/>
        <w:t xml:space="preserve">A kölcsönvett munkavállalók életkorát tekintve immár általános tendenciának mondható, hogy </w:t>
      </w:r>
      <w:r>
        <w:rPr>
          <w:b/>
        </w:rPr>
        <w:t>a munkaerő-piacon legesélyesebb korosztályt, azaz a 25-49 év közöttieket foglalkoztatták</w:t>
      </w:r>
      <w:r>
        <w:rPr/>
        <w:t xml:space="preserve"> - elsősorban szakmunkás munkakörökben (6.sz. ábra). A munkavállalók közül a </w:t>
      </w:r>
      <w:r>
        <w:rPr>
          <w:b/>
        </w:rPr>
        <w:t>2010. év során összesen 38 férfi és 38 női munkavállalót kölcsönöztünk</w:t>
      </w:r>
      <w:r>
        <w:rPr/>
        <w:t xml:space="preserve"> ki a vállalkozásokhoz (7.sz. ábra).</w:t>
      </w:r>
    </w:p>
    <w:p>
      <w:pPr>
        <w:pStyle w:val="Szvegtrzs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zvegtrzs2"/>
        <w:keepNext w:val="true"/>
        <w:jc w:val="center"/>
        <w:rPr>
          <w:sz w:val="8"/>
          <w:szCs w:val="8"/>
        </w:rPr>
      </w:pPr>
      <w:bookmarkStart w:id="14" w:name="_1358521728"/>
      <w:bookmarkStart w:id="15" w:name="_1358521554"/>
      <w:bookmarkStart w:id="16" w:name="_1358521388"/>
      <w:bookmarkStart w:id="17" w:name="_1358521279"/>
      <w:bookmarkStart w:id="18" w:name="_1326171971"/>
      <w:bookmarkStart w:id="19" w:name="_1326110760"/>
      <w:bookmarkStart w:id="20" w:name="_1294399216"/>
      <w:bookmarkStart w:id="21" w:name="_1294332809"/>
      <w:bookmarkStart w:id="22" w:name="_1264165287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8960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0.25pt;height:237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2104266722" r:id="rId14"/>
        </w:object>
      </w:r>
    </w:p>
    <w:p>
      <w:pPr>
        <w:pStyle w:val="Szvegtrzs2"/>
        <w:keepNext w:val="true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  <w:t>6.sz.ábra. A munkavállalók életkor és beosztás szerinti megoszlása /fő/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</w:r>
    </w:p>
    <w:p>
      <w:pPr>
        <w:pStyle w:val="Szvegtrzs2"/>
        <w:jc w:val="center"/>
        <w:rPr>
          <w:sz w:val="10"/>
          <w:szCs w:val="10"/>
        </w:rPr>
      </w:pPr>
      <w:bookmarkStart w:id="23" w:name="_1358521802"/>
      <w:bookmarkStart w:id="24" w:name="_1358521427"/>
      <w:bookmarkStart w:id="25" w:name="_1358521416"/>
      <w:bookmarkStart w:id="26" w:name="_1326128135"/>
      <w:bookmarkStart w:id="27" w:name="_1294336306"/>
      <w:bookmarkStart w:id="28" w:name="_1294335984"/>
      <w:bookmarkStart w:id="29" w:name="_1294335952"/>
      <w:bookmarkStart w:id="30" w:name="_1294335884"/>
      <w:bookmarkStart w:id="31" w:name="_1294334409"/>
      <w:bookmarkStart w:id="32" w:name="_1294334083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rFonts w:cs="Palatino Linotype" w:ascii="Palatino Linotype" w:hAnsi="Palatino Linotype"/>
        </w:rPr>
        <w:object w:dxaOrig="8960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0.25pt;height:207pt" filled="f" o:ole="">
            <v:imagedata r:id="rId17" o:title=""/>
          </v:shape>
          <o:OLEObject Type="Embed" ProgID="Excel.Sheet.12" ShapeID="ole_rId16" DrawAspect="Content" ObjectID="_1216245307" r:id="rId16"/>
        </w:objec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i/>
        </w:rPr>
        <w:t>7.sz. ábra. A munkavállalók megoszlása végzettség és nemek szerint /fő/</w:t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Szvegtrzs2"/>
        <w:spacing w:lineRule="auto" w:line="360"/>
        <w:jc w:val="both"/>
        <w:rPr/>
      </w:pPr>
      <w:r>
        <w:rPr/>
        <w:t xml:space="preserve">A munkabérek szempontjából: </w:t>
      </w:r>
      <w:r>
        <w:rPr>
          <w:b/>
        </w:rPr>
        <w:t>2010-ben 93.774 Ft volt az átlagbér (a szakképzett munkavállalóknak köszönhetően)</w:t>
      </w:r>
      <w:r>
        <w:rPr/>
        <w:t xml:space="preserve">, de a kölcsönvevő cégek a legtöbb esetben legalább 75.000 Ft-os alapbérrel kívánták foglalkoztatni a munkavállalókat (a minimálbér a 2010. évben 73.500,-).  </w:t>
      </w:r>
      <w:r>
        <w:rPr>
          <w:b/>
        </w:rPr>
        <w:t>A legmagasabb bér 2010. évben 199.000,- Ft volt</w:t>
      </w:r>
      <w:r>
        <w:rPr/>
        <w:t xml:space="preserve">. </w:t>
      </w:r>
    </w:p>
    <w:p>
      <w:pPr>
        <w:pStyle w:val="Szvegtrzs2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zvegtrzs2"/>
        <w:spacing w:lineRule="auto" w:line="360"/>
        <w:jc w:val="both"/>
        <w:rPr/>
      </w:pPr>
      <w:r>
        <w:rPr/>
        <w:t xml:space="preserve">Az év folyamán 67 kölcsönzési eset kapcsán szűnt meg munkavállaló munkaviszonya.  A munkaviszony megszűnésének típusait foglalja össze a 2.sz. táblázat, mely azt mutatja, hogy </w:t>
      </w:r>
      <w:r>
        <w:rPr>
          <w:b/>
        </w:rPr>
        <w:t>a kölcsönvett dolgozók túlnyomó többsége határozott idejű munkaszerződésének lejárta miatt</w:t>
      </w:r>
      <w:r>
        <w:rPr/>
        <w:t xml:space="preserve"> </w:t>
      </w:r>
      <w:r>
        <w:rPr>
          <w:b/>
        </w:rPr>
        <w:t>távozott a cégtől</w:t>
      </w:r>
      <w:r>
        <w:rPr/>
        <w:t>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spacing w:lineRule="auto" w:line="360"/>
        <w:jc w:val="both"/>
        <w:rPr/>
      </w:pPr>
      <w:r>
        <w:rPr/>
        <w:t xml:space="preserve">Közös megegyezéssel </w:t>
      </w:r>
      <w:r>
        <w:rPr>
          <w:b/>
        </w:rPr>
        <w:t>7 esetben</w:t>
      </w:r>
      <w:r>
        <w:rPr/>
        <w:t xml:space="preserve"> lépett ki munkavállaló a Kontakt Nonprofit Kft. állományából, azzal indokolva döntését, hogy </w:t>
      </w:r>
      <w:r>
        <w:rPr>
          <w:b/>
        </w:rPr>
        <w:t>más munkahelyet talált</w:t>
      </w:r>
      <w:r>
        <w:rPr/>
        <w:t xml:space="preserve">. A tavalyi évben a vállalkozások információink alapján </w:t>
      </w:r>
      <w:r>
        <w:rPr>
          <w:b/>
        </w:rPr>
        <w:t>25 főt vettek át saját állományukba.</w:t>
      </w:r>
    </w:p>
    <w:p>
      <w:pPr>
        <w:pStyle w:val="Szvegtrzs2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A munkaviszony megszűnésének oka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egszűnt munkaviszony ( eset)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Közös megegyezéssel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Próbaidő alatt, azonnali hatállyal szűnt meg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Határozott idő lejárta miat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3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Rendkívüli felmondással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67</w:t>
            </w:r>
          </w:p>
        </w:tc>
      </w:tr>
    </w:tbl>
    <w:p>
      <w:pPr>
        <w:pStyle w:val="Szvegtrzs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iCs/>
          <w:sz w:val="20"/>
        </w:rPr>
      </w:pPr>
      <w:r>
        <w:rPr>
          <w:rFonts w:cs="Palatino Linotype" w:ascii="Palatino Linotype" w:hAnsi="Palatino Linotype"/>
          <w:b/>
          <w:i/>
          <w:iCs/>
          <w:sz w:val="20"/>
        </w:rPr>
        <w:t>2.sz. táblázat. A munkaviszony megszűnésének típusai a 2010. évben</w:t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iCs/>
          <w:sz w:val="20"/>
        </w:rPr>
      </w:pPr>
      <w:r>
        <w:rPr>
          <w:rFonts w:cs="Palatino Linotype" w:ascii="Palatino Linotype" w:hAnsi="Palatino Linotype"/>
          <w:b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unkavállalóink egy része a regisztrált, álláskeresési járadékban részesülő munkanélküliek közül került ki, ami azzal magyarázható, hogy a munkavállalók munkaszerződésük lejártát követően álláskeresési járadékra lesznek jogosultak, és regisztrált munkanélküliként ismételten visszakerülhetnek a Kontakt Nonprofit Kft. munkaerő-kölcsönzési állományába (8.sz. ábra). Emellett jelentősebb az ellátás nélküliek létszáma, akik korábbi, rövidebb időtartamú munkaviszonyaikból nem szereztek járadékjogosultságot, mi viszont foglalkoztatni tudtuk őket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5754370" cy="29184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8.sz.ábra.  A munkavállalók előző státusza /%/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b/>
          <w:i/>
          <w:szCs w:val="18"/>
        </w:rPr>
        <w:t>(RÁT= rendelkezésre állási támogatásban részesített)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i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ERŐ-KÖLCSÖNZÉS PÉNZÜGYI ÉRTÉKEL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Kontakt Nonprofit Kft. a munkaerő-kölcsönzés folyamatos működtetésére </w:t>
      </w:r>
      <w:r>
        <w:rPr>
          <w:b/>
          <w:sz w:val="24"/>
          <w:szCs w:val="24"/>
        </w:rPr>
        <w:t>2010-ben összesen 21.005 ezer Ft</w:t>
      </w:r>
      <w:r>
        <w:rPr>
          <w:sz w:val="24"/>
          <w:szCs w:val="24"/>
        </w:rPr>
        <w:t xml:space="preserve"> pénzeszköz átadásban részesül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Ebből </w:t>
      </w:r>
      <w:r>
        <w:rPr>
          <w:b/>
          <w:sz w:val="24"/>
          <w:szCs w:val="24"/>
        </w:rPr>
        <w:t>18.005 ezer Ft a kölcsönbevevő vállalkozásokhoz került</w:t>
      </w:r>
      <w:r>
        <w:rPr>
          <w:sz w:val="24"/>
          <w:szCs w:val="24"/>
        </w:rPr>
        <w:t>, 3 millió Ft-ot a Kft. kapott a kölcsönzés működési költségeire. Maradvány: 195 ezer Ft, mely 2011. januárban kerül felhaszná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</w:rPr>
        <w:t>A kölcsönbevevők támogatása 2010-be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710"/>
        <w:gridCol w:w="1845"/>
        <w:gridCol w:w="2113"/>
      </w:tblGrid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ónap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gl. Létszám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ér + járulékok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 (40%)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8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776 479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110 59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br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080 382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232 149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rc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2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121 849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248 736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pril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4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107 722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643 087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j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5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209 168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083 663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ún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49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180 61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072 241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úl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5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187 257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074 90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zt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42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184 348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673 736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pt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9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874 55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549 817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tó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7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739 834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495 931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994 430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197 711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7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555 46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622 185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45 012 092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8 004 746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768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4.7pt;margin-top:7.85pt;width:364.1pt;height:237.8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Excel.Sheet.12" ShapeID="ole_rId19" DrawAspect="Content" ObjectID="_2146446787" r:id="rId19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Kft. pénzeszköz felhasználása 2010-be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2760"/>
      </w:tblGrid>
      <w:tr>
        <w:trPr>
          <w:trHeight w:val="375" w:hRule="atLeast"/>
        </w:trPr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eFt-ban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Megnevezés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Összeg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 + járuléko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2 623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mélyi jellegű juttatáso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szere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, telef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54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ügyi alkalmassá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102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3 08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  <w:t>Összegzés</w:t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18"/>
          <w:szCs w:val="18"/>
        </w:rPr>
      </w:pPr>
      <w:r>
        <w:rPr>
          <w:rFonts w:cs="Times New Roman félkövér" w:ascii="Times New Roman félkövér" w:hAnsi="Times New Roman félkövér"/>
          <w:b/>
          <w:caps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aerő-kölcsönzési tevékenység iránti érdeklődés tapasztalataink szerint folyamatosan növekszik, egyrészt a vállalkozások gazdasági környezetének változása, másrészt a szolgáltatás hatékony népszerűsítése miatt. Mivel a tevékenység működtetésére kapott 2011. évi forrás mértéke változatlan marad, </w:t>
      </w:r>
      <w:r>
        <w:rPr>
          <w:b/>
          <w:sz w:val="24"/>
          <w:szCs w:val="24"/>
        </w:rPr>
        <w:t xml:space="preserve">javasoljuk, hogy a kölcsönzés eljárási szabályai a </w:t>
      </w:r>
      <w:r>
        <w:rPr>
          <w:sz w:val="24"/>
          <w:szCs w:val="24"/>
        </w:rPr>
        <w:t>melléklet szerint</w:t>
      </w:r>
      <w:r>
        <w:rPr>
          <w:b/>
          <w:sz w:val="24"/>
          <w:szCs w:val="24"/>
        </w:rPr>
        <w:t xml:space="preserve"> kerüljenek módosításra. </w:t>
      </w:r>
    </w:p>
    <w:p>
      <w:pPr>
        <w:pStyle w:val="Szvegtrzs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A </w:t>
      </w:r>
      <w:r>
        <w:rPr>
          <w:i/>
          <w:sz w:val="24"/>
          <w:szCs w:val="24"/>
        </w:rPr>
        <w:t>Gazdasági Bizottság</w:t>
      </w:r>
      <w:r>
        <w:rPr>
          <w:b w:val="false"/>
          <w:sz w:val="24"/>
          <w:szCs w:val="24"/>
        </w:rPr>
        <w:t xml:space="preserve">  41/2011. számú határozatában - egyhangúlag - 13 igen szavazattal javasolja, hogy a képzettségi kategóriáknak megfelelően  lépcsőzetes támogatási rendszer kerüljön bevezetésr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Gazdasági Bizottság javaslata - az ügyvezetővel történt egyeztetést követően - a mellékelt szabályzat 7. pontjában beépítésre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Egészségügyi és Esélyegyenlőségi Bizottság</w:t>
      </w:r>
      <w:r>
        <w:rPr>
          <w:sz w:val="24"/>
          <w:szCs w:val="24"/>
        </w:rPr>
        <w:t xml:space="preserve"> 21/2011. sz. határozatában - 10 igen, egyhangú szavazattal - a tájékoztató elfogadását ajánlj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</w:t>
      </w:r>
      <w:r>
        <w:rPr>
          <w:b/>
          <w:i/>
          <w:sz w:val="24"/>
          <w:szCs w:val="24"/>
        </w:rPr>
        <w:t>Cigány Kisebbségi Önkormányzata</w:t>
      </w:r>
      <w:r>
        <w:rPr>
          <w:sz w:val="24"/>
          <w:szCs w:val="24"/>
        </w:rPr>
        <w:t xml:space="preserve"> 20/2011. (II.28.)  sz. határozatában a </w:t>
      </w:r>
      <w:r>
        <w:rPr>
          <w:i/>
          <w:sz w:val="24"/>
          <w:szCs w:val="24"/>
        </w:rPr>
        <w:t>„Tájékoztató a Kontakt Nonprofit Kft. 2010. évi munkaerő-kölcsönzési tevékenységéről”</w:t>
      </w:r>
      <w:r>
        <w:rPr>
          <w:sz w:val="24"/>
          <w:szCs w:val="24"/>
        </w:rPr>
        <w:t xml:space="preserve"> című előterjesztéssel egyetért, elfogadásra ajánlj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tájékoztató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munkaerő-kölcsönzés módosításokkal egységes szerkezetbe foglalt eljárási szabályait az előterjesztés melléklete szerinti tartalommal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Kontakt Nonprofit Kft. ügyvezetőjét a szabályok elfogadásáról tájékoztassa.</w:t>
      </w:r>
    </w:p>
    <w:p>
      <w:pPr>
        <w:pStyle w:val="Normal"/>
        <w:ind w:first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2011. március 25.</w:t>
      </w:r>
    </w:p>
    <w:p>
      <w:pPr>
        <w:pStyle w:val="Normal"/>
        <w:ind w:firstLine="2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Gyutai Csaba polgármester</w:t>
      </w:r>
    </w:p>
    <w:p>
      <w:pPr>
        <w:pStyle w:val="Normal"/>
        <w:ind w:first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1. március 1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Gyutai Csaba sk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 xml:space="preserve">               polgármester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</w:t>
      </w: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Melléklet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A munkaerő-kölcsönzés eljárási szabályai </w:t>
      </w:r>
      <w:r>
        <w:rPr>
          <w:bCs/>
          <w:i/>
          <w:sz w:val="24"/>
          <w:szCs w:val="24"/>
        </w:rPr>
        <w:t>(a módosítások kivastagítva)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csönzési tevékenység célcsoportját a Zalaegerszegen állandó lakóhellyel rendelkező munkanélküliek jelenti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ott vállalkozásoknál (kölcsönbe vevő) előnyt élveznek az olyan </w:t>
      </w:r>
      <w:r>
        <w:rPr>
          <w:b/>
          <w:sz w:val="24"/>
          <w:szCs w:val="24"/>
        </w:rPr>
        <w:t>mikro</w:t>
      </w:r>
      <w:r>
        <w:rPr>
          <w:sz w:val="24"/>
          <w:szCs w:val="24"/>
        </w:rPr>
        <w:t>- kis- és középvállalkozások, amelyek a cégbírósági bejegyzésük szerint zalaegerszegi székhellyel vagy telephellyel rendelkez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aerő-kölcsönzés támogatásához a vállalkozásnak legalább 1 lezárt üzleti év dokumentumait be kell mutatn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zárólag olyan vállalkozás támogatható, amelynek nincs köztartozása. A Kölcsönvevőnek a szerződésben erre nézve nyilatkoznia kell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lcsönzési idő dolgozónként legalább 4, de legfeljebb 8 hónap lehe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csönzésnél a havi támogatás mértéke a dolgozó közterhekkel növelt munkabérének 40 %-a, azzal a megkötéssel, hogy egy vállalkozás, egy naptári évben legfeljebb 3 millió Ft támogatást kaphat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lcsönzésben részt vevő munkavállaló munkabére az alábbi mértékig támogatható: </w:t>
      </w:r>
    </w:p>
    <w:p>
      <w:pPr>
        <w:pStyle w:val="Normal"/>
        <w:ind w:left="1416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Képzettséget nem igénylő        - Kötelező legkisebb</w:t>
      </w:r>
    </w:p>
    <w:p>
      <w:pPr>
        <w:pStyle w:val="Normal"/>
        <w:ind w:left="372" w:firstLine="708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munkakör esetén</w:t>
        <w:tab/>
        <w:tab/>
        <w:t xml:space="preserve"> munkabér /minimálbér/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Középfokú végzettséget,</w:t>
      </w:r>
    </w:p>
    <w:p>
      <w:pPr>
        <w:pStyle w:val="Normal"/>
        <w:ind w:left="372" w:firstLine="708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szakképzettséget </w:t>
        <w:tab/>
        <w:t xml:space="preserve">           - Garantált bérminimum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igénylő munkakör eset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Felsőfokú végzettséget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szakképzettséget </w:t>
        <w:tab/>
        <w:tab/>
        <w:t xml:space="preserve">  - Garantált bérminimum +10.000.-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igénylő munkakör eseté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A kölcsönvevő a kölcsönzött munkavállaló(k) munkaszerződésének megkötése előtt köteles 1 havi bérkauciót a kölcsönbeadó részére megfizet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csönzés foglalkoztatás-bővülést kell, hogy eredményezzen. A vállalkozásnak a szerződés megkötésekor mellékelnie kell 6 hónapra visszamenően átlagos statisztikai állományi létszám kimutatását, valamint a létszámbővülésről szóló nyilatkozatát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enti szabályokat Zalaegerszeg Megyei Jogú Város Közgyűlése a …./2011. (III.10.) számú határozatával elfogadj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1. március 10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>Aladi Gusztáv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 xml:space="preserve">   ügyvezető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object w:dxaOrig="1336" w:dyaOrig="88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51.4pt;margin-top:14.7pt;width:148.95pt;height:56.1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483101818" r:id="rId21"/>
        </w:object>
      </w:r>
    </w:p>
    <w:sectPr>
      <w:footerReference w:type="default" r:id="rId23"/>
      <w:footerReference w:type="first" r:id="rId2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03.02.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03.02.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1z0">
    <w:name w:val="WW8Num1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4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wmf"/><Relationship Id="rId9" Type="http://schemas.openxmlformats.org/officeDocument/2006/relationships/package" Target="embeddings/oleObject1.xlsx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package" Target="embeddings/oleObject2.xlsx"/><Relationship Id="rId15" Type="http://schemas.openxmlformats.org/officeDocument/2006/relationships/image" Target="media/image7.wmf"/><Relationship Id="rId16" Type="http://schemas.openxmlformats.org/officeDocument/2006/relationships/package" Target="embeddings/oleObject3.xlsx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package" Target="embeddings/oleObject4.xlsx"/><Relationship Id="rId20" Type="http://schemas.openxmlformats.org/officeDocument/2006/relationships/image" Target="media/image10.wmf"/><Relationship Id="rId21" Type="http://schemas.openxmlformats.org/officeDocument/2006/relationships/oleObject" Target="embeddings/oleObject5.bin"/><Relationship Id="rId22" Type="http://schemas.openxmlformats.org/officeDocument/2006/relationships/image" Target="media/image11.wmf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22:00Z</dcterms:created>
  <dc:creator>Fülöp Mária</dc:creator>
  <dc:description/>
  <cp:keywords/>
  <dc:language>en-US</dc:language>
  <cp:lastModifiedBy>Marti</cp:lastModifiedBy>
  <cp:lastPrinted>2011-03-02T09:59:00Z</cp:lastPrinted>
  <dcterms:modified xsi:type="dcterms:W3CDTF">2011-03-02T09:24:00Z</dcterms:modified>
  <cp:revision>3</cp:revision>
  <dc:subject/>
  <dc:title> </dc:title>
</cp:coreProperties>
</file>