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JEGYZŐJ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2, fax: 92/502-119</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 xml:space="preserve">Email: </w:t>
      </w:r>
      <w:r>
        <w:rPr>
          <w:rFonts w:cs="Times New Roman" w:ascii="Times New Roman" w:hAnsi="Times New Roman"/>
          <w:b/>
          <w:i/>
          <w:sz w:val="22"/>
          <w:szCs w:val="22"/>
        </w:rPr>
        <w:t>jegyzo@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április 14-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szCs w:val="24"/>
              </w:rPr>
            </w:pPr>
            <w:r>
              <w:rPr>
                <w:rFonts w:cs="Times New Roman" w:ascii="Times New Roman" w:hAnsi="Times New Roman"/>
                <w:b/>
              </w:rPr>
              <w:t>A hivatali helyiségen kívüli és a hivatali munkaidőn kívül történő házasságkötés és bejegyzett élettársi kapcsolat létesítése engedélyezésének szabályairól és díjairól szóló önkormányzati rendelet megalkot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Kovács Gábor jegyz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Közigazgatási Osztály</w:t>
            </w:r>
          </w:p>
          <w:p>
            <w:pPr>
              <w:pStyle w:val="Normal"/>
              <w:jc w:val="both"/>
              <w:rPr>
                <w:rFonts w:ascii="Times New Roman" w:hAnsi="Times New Roman" w:cs="Times New Roman"/>
                <w:szCs w:val="24"/>
              </w:rPr>
            </w:pPr>
            <w:r>
              <w:rPr>
                <w:rFonts w:cs="Times New Roman" w:ascii="Times New Roman" w:hAnsi="Times New Roman"/>
                <w:szCs w:val="24"/>
              </w:rPr>
              <w:t>Dr. Buzu László sk. anyakönyv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Oktatási, Kulturális és Sport Bizottság</w:t>
            </w:r>
          </w:p>
          <w:p>
            <w:pPr>
              <w:pStyle w:val="Normal"/>
              <w:jc w:val="both"/>
              <w:rPr>
                <w:rFonts w:ascii="Times New Roman" w:hAnsi="Times New Roman" w:cs="Times New Roman"/>
                <w:szCs w:val="24"/>
              </w:rPr>
            </w:pPr>
            <w:r>
              <w:rPr>
                <w:rFonts w:cs="Times New Roman" w:ascii="Times New Roman" w:hAnsi="Times New Roman"/>
                <w:szCs w:val="24"/>
              </w:rPr>
              <w:t>Településrészi Önkormányzatok</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 w:val="22"/>
                <w:szCs w:val="22"/>
              </w:rPr>
            </w:pPr>
            <w:r>
              <w:rPr>
                <w:rFonts w:cs="Times New Roman" w:ascii="Times New Roman" w:hAnsi="Times New Roman"/>
                <w:sz w:val="22"/>
                <w:szCs w:val="22"/>
              </w:rPr>
              <w:t>Cziborné Vincze Amália sk.</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Dr. Kiss Viktória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t>Tisztelt Közgyűlé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nyakönyvekről, a házasságkötési eljárásról és a névviselésről szóló 1982. évi 17. törvényerejű rendelet 15/A. §-a 2011. január 1-i hatállyal új bekezdésekkel egészült ki. A beiktatott szakasz alapján a helyi önkormányzatnak rendeletet kell alkotnia</w:t>
      </w:r>
    </w:p>
    <w:p>
      <w:pPr>
        <w:pStyle w:val="Normal"/>
        <w:numPr>
          <w:ilvl w:val="0"/>
          <w:numId w:val="2"/>
        </w:numPr>
        <w:jc w:val="both"/>
        <w:rPr/>
      </w:pPr>
      <w:r>
        <w:rPr>
          <w:rFonts w:cs="Times New Roman" w:ascii="Times New Roman" w:hAnsi="Times New Roman"/>
        </w:rPr>
        <w:t>a házasság, valamint a bejegyzett élettársi kapcsolat hivatali helyiségen kívüli létesítése esetén fizetendő díj mértékéről,</w:t>
      </w:r>
    </w:p>
    <w:p>
      <w:pPr>
        <w:pStyle w:val="Normal"/>
        <w:numPr>
          <w:ilvl w:val="0"/>
          <w:numId w:val="2"/>
        </w:numPr>
        <w:jc w:val="both"/>
        <w:rPr/>
      </w:pPr>
      <w:r>
        <w:rPr>
          <w:rFonts w:cs="Times New Roman" w:ascii="Times New Roman" w:hAnsi="Times New Roman"/>
        </w:rPr>
        <w:t>a házasság, valamint a bejegyzett élettársi kapcsolat hivatali munkaidőn kívül történő létesítése esetén fizetendő díj mértékéről,</w:t>
      </w:r>
    </w:p>
    <w:p>
      <w:pPr>
        <w:pStyle w:val="Normal"/>
        <w:numPr>
          <w:ilvl w:val="0"/>
          <w:numId w:val="2"/>
        </w:numPr>
        <w:jc w:val="both"/>
        <w:rPr/>
      </w:pPr>
      <w:r>
        <w:rPr>
          <w:rFonts w:cs="Times New Roman" w:ascii="Times New Roman" w:hAnsi="Times New Roman"/>
        </w:rPr>
        <w:t>a hivatali munkaidőn kívüli házasságkötés és bejegyzett élettársi kapcsolat létesítése esetén az anyakönyvvezetőt megillető díjazás mértékéről, valamint</w:t>
      </w:r>
    </w:p>
    <w:p>
      <w:pPr>
        <w:pStyle w:val="Normal"/>
        <w:numPr>
          <w:ilvl w:val="0"/>
          <w:numId w:val="2"/>
        </w:numPr>
        <w:jc w:val="both"/>
        <w:rPr>
          <w:rFonts w:ascii="Times New Roman" w:hAnsi="Times New Roman" w:cs="Times New Roman"/>
        </w:rPr>
      </w:pPr>
      <w:r>
        <w:rPr>
          <w:rFonts w:cs="Times New Roman" w:ascii="Times New Roman" w:hAnsi="Times New Roman"/>
        </w:rPr>
        <w:t>a hivatali munkaidőn kívüli, továbbá a hivatali helyiségen kívüli házasságkötés és bejegyzett élettársi kapcsolat létesítése engedélyezésének szabályairó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jogszabályi változás értelmében a továbbiakban csak a hivatali helyiségben, hivatali munkaidőben történő házasságkötés és bejegyzett élettársi kapcsolat létesítése számít ingyenes alapszolgáltatásnak. A hivatali munkaidőn kívüli, továbbá a hivatali helyiségen kívüli házasságkötés és bejegyzett élettársi kapcsolat olyan többletszolgáltatásnak minősül, amiért a pároknak díjat kell fizetniü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ostanáig Zalaegerszeg Megyei Jogú Város Önkormányzata a házasságkötésekért nem szedett díjat, függetlenül annak helyétől és idejétől. A házasságkötéseknél történő közreműködés azonban az önkormányzat számára jelentős költséggel járt. A szabályozás lehetőséget teremt arra, hogy a költségek viselésében a párok is részt vállaljan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díjak bevezetése mellett a rendeletben kell meghatározni az engedélyezés feltételeit, szabályait, továbbá indokolt a házasságkötésre alkalmas hivatali helyiségek bővítése a Városháza 101-es és 401-es tárgyalótermével, a várhatóan megnövekedő munkaidőben történő házasságkötések hatékony lebonyolítása érdekéb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előzetes hatásvizsgálat alapján a rendelet feltételezett hatásai a következő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ázasságkötési, valamint a bejegyzett élettársi kapcsolat létesítése iránti eljárással kapcsolatos szabályok, az eddig kialakult gyakorlat rendeletbe foglalása, illetve a házasságkötés (bejegyzett élettársi kapcsolat létesítése) időpontjának előjegyzési rendszere a szolgáltató jelleget erősí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bevezetésre kerülő díjak társadalmi elfogadását elősegíti, hogy mértékük a házasságkötés egyéb szokásos költségeihez képest (pl.: rendezvényszervező díja, díszítés, műsor, fotós, videós, esküvői ruha kölcsönzésének díja, egyházi házasságkötés költségei, lakodalom költségei, stb.) elenyésző, valamint a házasságkötés és a bejegyzett élettársi kapcsolat létesítése továbbiakban is ingyenes, amennyiben arra munkaidőben, a hivatali helyiségben kerül s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zabályozás gazdasági hatása, hogy a bevezetésre kerülő szolgáltatási díjak az önkormányzat bevételeit növelni fogják, és fedezetet teremtenek az anyakönyvvezetők munkaidőn kívüli közreműködésének díjazására és a felmerülő költségek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endeletnek környezeti hatásai, egészségügyi következményei nincsen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házasságkötési eljárással kapcsolatos adminisztratív terhek nem változn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endelet végrehajtásához szükséges személyi, szervezeti, tárgyi és pénzügyi feltételek rendelkezésre állnak. Az anyakönyvvezetők díjazásának egységesítése a fix összegű díjazással biztosítja, hogy valamennyiük túlmunkája egyformán kerüljön elismerésre. A rendelet hatására előreláthatóan csökkenni fog a hivatali munkaidőn kívül tartott házasságkötések száma, ezzel együtt az anyakönyvvezetők túlmunkájának mértéke és így az önkormányzat költségei is. </w:t>
      </w:r>
    </w:p>
    <w:p>
      <w:pPr>
        <w:pStyle w:val="Normal"/>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Az Ügyrendi, Jogi és Vagyonnyilatkozatot Ellenőrző Bizottság </w:t>
      </w:r>
      <w:r>
        <w:rPr>
          <w:rFonts w:cs="Times New Roman" w:ascii="Times New Roman" w:hAnsi="Times New Roman"/>
          <w:bCs/>
        </w:rPr>
        <w:t xml:space="preserve">70/2011. sz. határozatával </w:t>
      </w:r>
      <w:r>
        <w:rPr>
          <w:rFonts w:cs="Times New Roman" w:ascii="Times New Roman" w:hAnsi="Times New Roman"/>
        </w:rPr>
        <w:t>9 igen egyhangú szavazattal - jogi szempontból – tárgyalásra alkalmasnak tartotta az előterjesztést.</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t>A Gazdasági Bizottság 60/2011. számú határozatával a rendelet megalkotását 9 igen, 2 tartózkodással támogatta.</w:t>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rPr>
        <w:t xml:space="preserve">Zalaegerszeg Megyei Jogú Város Közgyűlése Oktatási, Kulturális és Sport Bizottsága 49/2011. sz. határozatával </w:t>
      </w:r>
      <w:r>
        <w:rPr>
          <w:rFonts w:cs="Times New Roman" w:ascii="Times New Roman" w:hAnsi="Times New Roman"/>
          <w:szCs w:val="24"/>
        </w:rPr>
        <w:t xml:space="preserve">7 igen szavazattal, 2 tartózkodás mellett támogatta a rendelet megalkot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A Településrészi Önkormányzatok részéről a közgyűlési anyag elkészítéséig észrevétel nem érkezet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érem a Tisztelt Közgyűlést, szíveskedjen az előterjesztést megtárgyalni és a mellékelt rendelet-tervezetet elfogad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11. április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center" w:pos="6270" w:leader="none"/>
        </w:tabs>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Dr. Kovács Gábor sk.</w:t>
      </w:r>
    </w:p>
    <w:p>
      <w:pPr>
        <w:pStyle w:val="Normal"/>
        <w:tabs>
          <w:tab w:val="clear" w:pos="708"/>
          <w:tab w:val="center" w:pos="6270" w:leader="none"/>
        </w:tabs>
        <w:jc w:val="both"/>
        <w:rPr>
          <w:rFonts w:ascii="Times New Roman" w:hAnsi="Times New Roman" w:cs="Times New Roman"/>
          <w:b/>
          <w:b/>
          <w:bCs/>
        </w:rPr>
      </w:pPr>
      <w:r>
        <w:rPr>
          <w:rFonts w:cs="Times New Roman" w:ascii="Times New Roman" w:hAnsi="Times New Roman"/>
          <w:b/>
          <w:bCs/>
        </w:rPr>
        <w:tab/>
        <w:t>jegyző</w:t>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Normal"/>
        <w:jc w:val="center"/>
        <w:rPr/>
      </w:pPr>
      <w:r>
        <w:rPr>
          <w:rFonts w:cs="Times New Roman" w:ascii="Times New Roman" w:hAnsi="Times New Roman"/>
          <w:b/>
          <w:szCs w:val="24"/>
        </w:rPr>
        <w:t xml:space="preserve">Zalaegerszeg Megyei Jogú Város Közgyűlésének </w:t>
        <w:br/>
        <w:t>…/2011. (…) önkormányzati rendelete</w:t>
        <w:br/>
        <w:t>a hivatali helyiségen kívüli és a hivatali munkaidőn kívül történő házasságkötés és bejegyzett élettársi kapcsolat létesítése engedélyezésének szabályairól és díjairó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helyi önkormányzatokról szóló 1990. évi LXV. törvény 16. § (1) bekezdésében, az anyakönyvekről, a házasságkötési eljárásról és a névviselésről szóló 1982. évi 17. törvényerejű rendelet 42/A. § (4) bekezdésében kapott felhatalmazás alapján, a helyi önkormányzatokról szóló 1990. évi LXV. törvény 1. § (3) bekezdésében, az anyakönyvekről, a házasságkötési eljárásról és a névviselésről szóló 1982. évi 17. törvényerejű rendelet 15/A. § (6) és (7) bekezdésében meghatározott feladatkörében eljárva a következőket rendeli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 rendelet hatály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E rendelet hatálya Zalaegerszeg város közigazgatási területén lefolytatott házasságkötési és bejegyzett élettársi kapcsolat létesítésére irányuló eljárásokra (továbbiakban együtt: anyakönyvi esemény), az eljárásban részt vevő természetes személyekre terjed k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Az anyakönyvi esemény hely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Az anyakönyvi eseményre alkalmas hivatali helyiség:</w:t>
      </w:r>
    </w:p>
    <w:p>
      <w:pPr>
        <w:pStyle w:val="Normal"/>
        <w:jc w:val="both"/>
        <w:rPr/>
      </w:pPr>
      <w:r>
        <w:rPr>
          <w:rFonts w:cs="Times New Roman" w:ascii="Times New Roman" w:hAnsi="Times New Roman"/>
          <w:szCs w:val="24"/>
        </w:rPr>
        <w:t>a.) Zalaegerszeg Megyei Jogú Város Önkormányzatának Díszterme (továbbiakban: házasságkötő terem)</w:t>
      </w:r>
    </w:p>
    <w:p>
      <w:pPr>
        <w:pStyle w:val="Normal"/>
        <w:jc w:val="both"/>
        <w:rPr/>
      </w:pPr>
      <w:r>
        <w:rPr>
          <w:rFonts w:cs="Times New Roman" w:ascii="Times New Roman" w:hAnsi="Times New Roman"/>
          <w:szCs w:val="24"/>
        </w:rPr>
        <w:t>b.) a Városi Hangverseny- és Kiállítóterem (továbbiakban: hangversenyterem)</w:t>
      </w:r>
    </w:p>
    <w:p>
      <w:pPr>
        <w:pStyle w:val="Normal"/>
        <w:jc w:val="both"/>
        <w:rPr>
          <w:rFonts w:ascii="Times New Roman" w:hAnsi="Times New Roman" w:cs="Times New Roman"/>
          <w:szCs w:val="24"/>
        </w:rPr>
      </w:pPr>
      <w:r>
        <w:rPr>
          <w:rFonts w:cs="Times New Roman" w:ascii="Times New Roman" w:hAnsi="Times New Roman"/>
          <w:szCs w:val="24"/>
        </w:rPr>
        <w:t>c.) a Városháza 101-es és 401-es tárgyalóterme (továbbiakban: tárgyalóter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tárgyalóteremben csak munkanapokon tartható anyakönyvi es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z (1) bekezdésben meghatározott helyszínektől eltérő helyszínen (továbbiakban: külső helyszín) történő anyakönyvi esemény e rendelet, valamint az anyakönyvekről, a házasságkötési eljárásról és a névviselésről szóló 1982. évi 17. törvényerejű rendelet (továbbiakban: tvr.) szabályai szerint engedélyez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3.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Az anyakönyvi esemény – az e rendeletben foglalt kivételekkel – minden olyan helyszínen engedélyezhető, ahol a méltó megünnepléshez szükséges feltételek adottak és ahol az anyakönyvi iratok védelme biztosít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Lakóingatlanban, zártkerti ingatlanban, illetve ahhoz tartozó kertben anyakönyvi esemény nem engedélyez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Szabadtéri helyszínen anyakönyvi esemény akkor engedélyezhető, ha helyben rendelkezésre áll olyan fedett helyiség, ahol rossz idő esetén a szertartás lebonyolíth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jc w:val="center"/>
        <w:rPr/>
      </w:pPr>
      <w:r>
        <w:rPr>
          <w:rFonts w:cs="Times New Roman" w:ascii="Times New Roman" w:hAnsi="Times New Roman"/>
          <w:b/>
          <w:szCs w:val="24"/>
        </w:rPr>
        <w:t>Az anyakönyvi esemény idej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4.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Hivatali munkaidőben történő anyakönyvi eseményre a munkaidő teljes időtartamában kerülhet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z anyakönyvi esemény hivatali munkaidőn túl szerdánként 16,30 óra és 18,00 óra, péntekenként 14,00 óra és 19,00 óra, szombatonként 13,00 óra és 19,00 óra között tart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Vasárnap, munkaszüneti nap, továbbá december 24-én és december 31-én anyakönyvi esemény nem tart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Az anyakönyvi esemény időpontjának, helyszínének előzetes lefoglalás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5.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Az anyakönyvi esemény időpontjának és helyének előzetes lefoglalására legfeljebb az anyakönyvi esemény tervezett időpontját megelőző egy évvel van lehető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Az anyakönyvi esemény időpontjának és helyének előjegyzését az anyakönyvvezető vez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z engedélyezés szabálya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6.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A hivatali munkaidőn kívüli, illetve a külső helyszínen történő anyakönyvi esemény engedélyezésére irányuló eljárás kérelemre ind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Az engedélyezési eljárás során a közigazgatási hatósági eljárás és szolgáltatás általános szabályairól szóló 2004. évi CXL. törvény rendelkezéseit kell alkalma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hivatali munkaidőn túli anyakönyvi esemény engedélyezésére irányuló kérelemnek és a kérelemnek helyt adó engedélynek minősül az anyakönyvi esemény létesítésére irányuló szándék bejelentéséről felvett jegyzőköny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A külső helyszínen történő anyakönyvi esemény engedélyezését megelőzően – amennyiben a kért helyszínen anyakönyvi esemény korábban még nem lett engedélyezve – az anyakönyvvezető köteles helyszíni szemle során meggyőződni arról, hogy a helyszín a tvr-ben továbbá az e rendeletben foglalt feltételeknek maradéktalanul megfelel. Megállapításairól köteles Zalaegerszeg Megyei Jogú Város Jegyzőjét (továbbiakban: Jegyző) írásban tájékoztat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7.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Rendkívüli körülmény esetén az engedély megadásakor az e rendeletben foglalt feltételek meglététől el lehet tekin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Rendkívüli körülménynek számít különösen valamely kérelmező közeli halállal fenyegető, illetve ágyhoz kötött betegsége, mozgásában korlátozottsága, szabadságvesztés büntetése. </w:t>
      </w:r>
    </w:p>
    <w:p>
      <w:pPr>
        <w:pStyle w:val="Normal"/>
        <w:jc w:val="center"/>
        <w:rPr/>
      </w:pPr>
      <w:r>
        <w:rPr>
          <w:rFonts w:cs="Times New Roman" w:ascii="Times New Roman" w:hAnsi="Times New Roman"/>
          <w:b/>
          <w:szCs w:val="24"/>
        </w:rPr>
        <w:t>Az anyakönyvi eseményhez kapcsolódó szolgáltatások díja</w:t>
      </w:r>
    </w:p>
    <w:p>
      <w:pPr>
        <w:pStyle w:val="Normal"/>
        <w:jc w:val="center"/>
        <w:rPr>
          <w:rFonts w:ascii="Times New Roman" w:hAnsi="Times New Roman" w:cs="Times New Roman"/>
          <w:szCs w:val="24"/>
        </w:rPr>
      </w:pPr>
      <w:r>
        <w:rPr>
          <w:rFonts w:cs="Times New Roman" w:ascii="Times New Roman" w:hAnsi="Times New Roman"/>
          <w:b/>
          <w:szCs w:val="24"/>
        </w:rPr>
        <w:t>Az anyakönyvvezetőt megillető díjazá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8.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0"/>
        <w:rPr>
          <w:rFonts w:ascii="Times New Roman" w:hAnsi="Times New Roman" w:cs="Times New Roman"/>
          <w:szCs w:val="24"/>
        </w:rPr>
      </w:pPr>
      <w:r>
        <w:rPr>
          <w:rFonts w:cs="Times New Roman" w:ascii="Times New Roman" w:hAnsi="Times New Roman"/>
          <w:szCs w:val="24"/>
        </w:rPr>
        <w:t>(1) Az anyakönyvi esemény a hivatali helyiségben és hivatali munkaidőben díjmentes.</w:t>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hivatali munkaidőn, illetve hivatali helyiségen kívül tartott anyakönyvi esemény - mint külön szolgáltatás esetén - az önkormányzatot megillető díjakat a rendelet melléklete külön-külön tartalmazza, beleértve az anyakönyvvezetőt megillető közreműködői díja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z anyakönyvvezetőt közreműködői díjként, amennyiben munkaidőn kívül működik közre anyakönyvi eseménynél, eseményenként hivatali helyiségben bruttó 5.500,- Ft, külső helyszínen bruttó 9.000,- Ft illeti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A 7. § (2) bekezdésében foglalt esetben az anyakönyvi esemény díjm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A házasulók a szolgáltatási díjat szándékuk bejelentésével egyidejűleg készpénz-átutalási megbízással kötelesek megfiz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Amennyiben az anyakönyvi esemény létesítésére irányuló szándékukat a kérelmezők írásban visszavonják, vagy az anyakönyvi esemény egyéb okból meghiúsul, akkor a szolgáltatási díjat az önkormányzat 8 napon belül köteles visszafiz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Záró rendelkezése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9.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Ez a rendelet a kihirdetését követő napon lép hatályba azzal a (2) bekezdésben foglalt kitétellel, hogy a rendelkezéseit a hatálybalépését követően indult eljárásokban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8. § (3) bekezdés rendelkezéseit e rendelet hatályba lépését megelőzően indult eljárásokban is alkalmazni k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before="0" w:after="0"/>
              <w:jc w:val="center"/>
              <w:rPr>
                <w:rFonts w:ascii="Times New Roman" w:hAnsi="Times New Roman" w:cs="Times New Roman"/>
                <w:b/>
                <w:b/>
                <w:i/>
                <w:i/>
                <w:iCs/>
                <w:color w:val="000000"/>
                <w:szCs w:val="24"/>
              </w:rPr>
            </w:pPr>
            <w:r>
              <w:rPr>
                <w:rFonts w:cs="Times New Roman" w:ascii="Times New Roman" w:hAnsi="Times New Roman"/>
                <w:b/>
                <w:i/>
                <w:iCs/>
                <w:color w:val="000000"/>
                <w:szCs w:val="24"/>
              </w:rPr>
              <w:t xml:space="preserve">Dr. Kovács Gábor </w:t>
            </w:r>
          </w:p>
          <w:p>
            <w:pPr>
              <w:pStyle w:val="TextBody"/>
              <w:spacing w:before="0" w:after="0"/>
              <w:jc w:val="center"/>
              <w:rPr/>
            </w:pPr>
            <w:r>
              <w:rPr>
                <w:rFonts w:cs="Times New Roman" w:ascii="Times New Roman" w:hAnsi="Times New Roman"/>
                <w:b/>
                <w:i/>
                <w:iCs/>
                <w:color w:val="000000"/>
                <w:szCs w:val="24"/>
              </w:rPr>
              <w:t>jegyző</w:t>
            </w:r>
          </w:p>
        </w:tc>
        <w:tc>
          <w:tcPr>
            <w:tcW w:w="4606" w:type="dxa"/>
            <w:tcBorders/>
          </w:tcPr>
          <w:p>
            <w:pPr>
              <w:pStyle w:val="TextBody"/>
              <w:spacing w:before="0" w:after="0"/>
              <w:jc w:val="center"/>
              <w:rPr>
                <w:rFonts w:ascii="Times New Roman" w:hAnsi="Times New Roman" w:cs="Times New Roman"/>
                <w:b/>
                <w:b/>
                <w:i/>
                <w:i/>
                <w:iCs/>
                <w:color w:val="000000"/>
                <w:szCs w:val="24"/>
              </w:rPr>
            </w:pPr>
            <w:r>
              <w:rPr>
                <w:rFonts w:cs="Times New Roman" w:ascii="Times New Roman" w:hAnsi="Times New Roman"/>
                <w:b/>
                <w:i/>
                <w:iCs/>
                <w:color w:val="000000"/>
                <w:szCs w:val="24"/>
              </w:rPr>
              <w:t xml:space="preserve">Gyutai Csaba </w:t>
            </w:r>
          </w:p>
          <w:p>
            <w:pPr>
              <w:pStyle w:val="TextBody"/>
              <w:spacing w:before="0" w:after="0"/>
              <w:jc w:val="center"/>
              <w:rPr/>
            </w:pPr>
            <w:r>
              <w:rPr>
                <w:rFonts w:cs="Times New Roman" w:ascii="Times New Roman" w:hAnsi="Times New Roman"/>
                <w:b/>
                <w:i/>
                <w:iCs/>
                <w:color w:val="000000"/>
                <w:szCs w:val="24"/>
              </w:rPr>
              <w:t>polgármester</w:t>
            </w:r>
          </w:p>
        </w:tc>
      </w:tr>
    </w:tbl>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u w:val="single"/>
        </w:rPr>
      </w:pPr>
      <w:r>
        <w:rPr>
          <w:rFonts w:cs="Times New Roman" w:ascii="Times New Roman" w:hAnsi="Times New Roman"/>
          <w:szCs w:val="24"/>
          <w:u w:val="single"/>
        </w:rPr>
        <w:t>Melléklet a …/2011 (…) önkormányzati rendelethez</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pPr>
      <w:r>
        <w:rPr>
          <w:rFonts w:cs="Times New Roman" w:ascii="Times New Roman" w:hAnsi="Times New Roman"/>
          <w:b/>
          <w:szCs w:val="24"/>
        </w:rPr>
        <w:t>Az anyakönyvi esemény szolgáltatási dí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6140" w:type="dxa"/>
        <w:jc w:val="left"/>
        <w:tblInd w:w="-113" w:type="dxa"/>
        <w:tblLayout w:type="fixed"/>
        <w:tblCellMar>
          <w:top w:w="0" w:type="dxa"/>
          <w:left w:w="108" w:type="dxa"/>
          <w:bottom w:w="0" w:type="dxa"/>
          <w:right w:w="108" w:type="dxa"/>
        </w:tblCellMar>
      </w:tblPr>
      <w:tblGrid>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olgáltatás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olgáltatás dí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yakönyvi esemény hivatali helyiségben, hivatali munkaidőn kívü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Anyakönyvi esemény külső helyszínen, hivatali munkaidőb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yakönyvi esemény külső helyszínen, hivatali munkaidőn kívü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5.000 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olgáltatás díja a fizetendő ÁFA összegét nem tartalmazza.</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i w:val="false"/>
          <w:i w:val="false"/>
          <w:iCs w:val="false"/>
        </w:rPr>
      </w:pPr>
      <w:r>
        <w:rPr>
          <w:rFonts w:cs="Times New Roman" w:ascii="Times New Roman" w:hAnsi="Times New Roman"/>
          <w:i w:val="false"/>
          <w:iCs w:val="false"/>
        </w:rPr>
        <w:t>Indokolás</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rFonts w:cs="Times New Roman" w:ascii="Times New Roman" w:hAnsi="Times New Roman"/>
          <w:szCs w:val="24"/>
        </w:rPr>
        <w:t xml:space="preserve">Az anyakönyvekről, a házasságkötési eljárásról és a névviselésről szóló többször módosított 1982. évi 17. tvr. (továbbiakban: At.) felhatalmazta a települési önkormányzatokat arra, hogy rendeletben határozzák meg a hivatali munkaidőn kívüli és a hivatali helyiségen kívüli házasságkötés és bejegyzett élettársi kapcsolat létesítése engedélyezésének szabályait,  valamint a hivatali helyiségen kívüli, továbbá a hivatali munkaidőn kívül történő házasságkötés és bejegyzett élettársi kapcsolat létesítése esetén a többletszolgáltatás ellentételezéseként az önkormányzat részére és az anyakönyvvezető részére fizetendő díj mértékét. </w:t>
      </w:r>
    </w:p>
    <w:p>
      <w:pPr>
        <w:pStyle w:val="Normal"/>
        <w:jc w:val="both"/>
        <w:rPr>
          <w:rFonts w:ascii="Times New Roman" w:hAnsi="Times New Roman" w:cs="Times New Roman"/>
          <w:szCs w:val="24"/>
        </w:rPr>
      </w:pPr>
      <w:r>
        <w:rPr>
          <w:rFonts w:cs="Times New Roman" w:ascii="Times New Roman" w:hAnsi="Times New Roman"/>
          <w:szCs w:val="24"/>
        </w:rPr>
        <w:t xml:space="preserve">Ugyanezen jogszabály 15/A § (2) bekezdése előírja, hogy a települési önkormányzat biztosítja a házasságkötésre, továbbá a bejegyzett élettársi kapcsolat létesítésére alkalmas hivatali helyiséget, amelyben a házasságkötés, valamint a bejegyzett élettársi kapcsolat létesítése történik. </w:t>
      </w:r>
    </w:p>
    <w:p>
      <w:pPr>
        <w:pStyle w:val="Normal"/>
        <w:jc w:val="both"/>
        <w:rPr>
          <w:rFonts w:ascii="Times New Roman" w:hAnsi="Times New Roman" w:cs="Times New Roman"/>
          <w:szCs w:val="24"/>
        </w:rPr>
      </w:pPr>
      <w:r>
        <w:rPr>
          <w:rFonts w:cs="Times New Roman" w:ascii="Times New Roman" w:hAnsi="Times New Roman"/>
          <w:szCs w:val="24"/>
        </w:rPr>
        <w:t xml:space="preserve">A (3) bekezdés szerint, a házasság hivatali helyiségen kívüli megkötését, valamint a bejegyzett élettársi kapcsolat hivatali helyiségen kívüli létesítését a jegyző engedélyezi. </w:t>
      </w:r>
    </w:p>
    <w:p>
      <w:pPr>
        <w:pStyle w:val="Normal"/>
        <w:jc w:val="both"/>
        <w:rPr>
          <w:rFonts w:ascii="Times New Roman" w:hAnsi="Times New Roman" w:cs="Times New Roman"/>
          <w:szCs w:val="24"/>
        </w:rPr>
      </w:pPr>
      <w:r>
        <w:rPr>
          <w:rFonts w:cs="Times New Roman" w:ascii="Times New Roman" w:hAnsi="Times New Roman"/>
          <w:szCs w:val="24"/>
        </w:rPr>
        <w:t xml:space="preserve">A jogszabály kötelezően határozza meg azt is, hogy a házasság megkötésének valamint  a bejegyzett élettársi kapcsolat létesítésének törvényben előírt módját és az eseményhez méltó körülményeit akkor is biztosítani kell, ha az a hivatali helyiségen kívül történik.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1</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endelet hatálya Zalaegerszeg város közigazgatási területén megtartandó házasságkötésekre, bejegyzett élettársi kapcsolatok létesítésére (továbbiakban házasságkötés), illetve az eljárásokban résztvevőkre – menyasszony, vőlegény, bejegyzett élettársi kapcsolatot létesíteni kívánók (továbbiakban együtt: kérelmezők), tanú, anyakönyvvezető, jegyző, stb. – terjed ki.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2</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Önkormányzatának Díszterme (továbbiakban: Díszterem) 2004. óta szolgál a város hivatalos házasságkötő terméül. Befogadóképessége, díszítettsége minden szempontból méltó helyszíne a házasságkötések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3-tól kezdve alternatív házasságkötő teremként igénybe vehető a Városi Hangverseny- és Kiállítóterem. Mivel hivatalos házasságkötő teremnek minősül, ezért igénybe vétele nem kötött engedélyezési eljáráshoz. Jelentősége az utóbbi időben csökkent, az elmúlt években évi 5-10 alkalommal választották a párok esküvőjük helyszíné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unkaidőn túli házasságkötések díjkötelessé tétele esetén évi 50-60 munkaidőben történő házasságkötésre lehet számítani. Ezek az esküvők feltehetően kevés vendéggel, vagy vendégek nélkül, valamint különböző egyéb szolgáltatások igénybevétele nélkül fognak zajlani, ezért indokolt a Városháza épületében kijelölni ezen esküvők lebonyolítására alkalmas helyiséget. Mivel a Dísztermet külön be kell rendezni, fűtési szezonban fűteni, portaszolgálatot működtetni házasságkötés esetén, így ha a munkaidőben tartott házasságkötésekre lenne a Városháza épületében alkalmas helyszín, az ott tartott esküvőkkel jelentős megtakarítás lenne elérhető. Az anyakönyvvezető hivatali helyisége nincs olyan állapotban, hogy alkalmas legyen házasságkötésre, ezért esett a választás a két tárgyalóteremre, melyek méretükben, kialakításukban méltó helyszínei lehetnek a munkaidőben tartott esküvőknek. </w:t>
      </w:r>
    </w:p>
    <w:p>
      <w:pPr>
        <w:pStyle w:val="Normal"/>
        <w:jc w:val="both"/>
        <w:rPr/>
      </w:pPr>
      <w:r>
        <w:rPr>
          <w:rFonts w:cs="Times New Roman" w:ascii="Times New Roman" w:hAnsi="Times New Roman"/>
          <w:szCs w:val="24"/>
        </w:rPr>
        <w:t xml:space="preserve">Mivel a Városháza épülete a hétvégén és munkaszüneti napokon zárva van, ezért csak munkanapokon történő házasságkötéseknél választható helyszínként a 101-es és 401-es tárgyalótere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ig csak rendkívüli körülmény (pl.: közeli halállal fenyegető betegség, ágyhoz kötött betegség, mozgáskorlátozottság, szabadságvesztés büntetés, stb.) esetén lehetett a házasságkötést a kijelölt házasságkötő termen kívül megtartani. Az egyre növekvő igénynek engedve 2008-tól ez a gyakorlat megváltozott. Azóta nem csak rendkívüli körülmény fennállta esetén van lehetőség a hivatali helyiségen kívüli házasságkö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ázasságkötéssel jön létre az új család, amely a társadalom folyamatos megújulásának alapja. Ez az esemény külsőségeiben is jelentőséggel bír, amellett, hogy a társadalom előtt összetartozásukat kijelentő felek egy életre kiható döntést deklarálnak a házasságkötési eljárás során. Fontos, hogy a házasságkötés helyszíne és körülményei méltóak legyenek az eseményhez. Egyrészről fontos, hogy minden külső zavaró behatástól mentesen lehessen a házasságkötést lebonyolítani, a helyszín rendezett legyen, rendelkezésre álljanak a szükséges kellékek: feldíszített asztal az anyakönyv részére, szabadtéri helyszínen hangosítás biztos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abadtéri házasságkötéseknél figyelembe kell venni az időjárás viszontagságait. Ezért rossz idő esetére egy fedett helyszínnek is rendelkezésre kell állnia a szabadtéri helyszín mellett. Olyan szabadtéri helyszín, ahol ez nem áll rendelkezésre, házasságkötésre nem engedélyezhető. </w:t>
      </w:r>
    </w:p>
    <w:p>
      <w:pPr>
        <w:pStyle w:val="Normal"/>
        <w:jc w:val="both"/>
        <w:rPr>
          <w:rFonts w:ascii="Times New Roman" w:hAnsi="Times New Roman" w:cs="Times New Roman"/>
          <w:szCs w:val="24"/>
        </w:rPr>
      </w:pPr>
      <w:r>
        <w:rPr>
          <w:rFonts w:cs="Times New Roman" w:ascii="Times New Roman" w:hAnsi="Times New Roman"/>
          <w:szCs w:val="24"/>
        </w:rPr>
        <w:t>Fentiek a bejegyzett élettársi kapcsolat létesítésének körülményeire is értelemszerűen irányad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4</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t. megállapítja, hogy a házasságkötések időpontját az anyakönyvvezető a kérelmezők kívánságának figyelembevételével tűzi ki. Előírja azt is, hogy nem köthető házasság, illetve nem létesíthető bejegyzett élettársi kapcsolat a Munka Törvénykönyvében meghatározott munkaszüneti napon. Az Mt munkaszüneti napként jelöli meg január 1.-t, március 15.-t, húsvéthétfőt, május 1.-t, pünkösdhétfőt, augusztus 20.-t, október 23.-t, november 1.-t, és december 25-26.-t. Előírja továbbá, ha a munkaszüneti nap vasárnapra esik, az e napon, illetve a húsvétvasárnapon és a pünkösdvasárnapon történő munkavégzés tekintetében a munkaszüneti napra vonatkozó szabályokat kell megfelelően alkalma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örvényi szabályozáson túl, az évtizedek óta kialakult hagyomány, valamint a házasságkötések megünneplésének önkormányzat által viselt költségei is indokolják, hogy vasárnapi napokon, továbbá szenteste és szilveszter napján házasságkötés tartására ne kerüljön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5</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en sok éves kialakult gyakorlata van a házasságkötési időpont előjegyzésének. A házasságkötési szándékot hivatalosan legfeljebb fél évvel a házasságkötést megelőzően lehet bejelenteni. A párok számára viszont fontos, hogy házasságkötésüket már ennél korábban is szervezhessék, előkészülhessenek rá. Az előjegyzési rendszer lehetőséget ad arra, hogy a kért házasságkötési időpontot előre le lehessen foglalni és így erre a párok már szervezhetik a házasságkötéssel kapcsolatos teendőiket (például a lakodalom helyszínének lefoglalása, esküvői ruhakölcsönzés,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jegyzés csak az időpont és helyszín lefoglalását jelenti. Ezzel az anyakönyvvezető csak azt vállalja, hogy az adott időpontot más párnak nem adja ki, hanem az előjegyzést kérő számára fenntartja. Az időpont véglegesítésére és magára házasságkötésre csak akkor kerülhet sor, ha a pár a házasságkötési szándékát időben bejelenti, a házasságkötés törvényi előfeltételeit igazolja, valamint munkaidőn kívüli házasságkötés esetén az időpontra, külső helyszín esetén a helyszínre vonatkozó kérelmét előterjeszti, és az engedélyt megkap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6</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t. önkormányzatok számára adott felhatalmazása a hivatali munkaidőn és hivatali helyiségen kívül történő házasságkötés engedélyezése szabályainak meghatározására szól. Az engedélyezés szabályai mind az anyagi jogi, mind az eljárás jogi szabályok meghatározását magukba foglalják. Az anyakönyvi eljárás közigazgatási eljárás, melynek során a közigazgatási eljárás és szolgáltatás általános szabályairól szóló törvény rendelkezéseit kell alkalmazni. Nem indokolt ezen eljárási szabályoktól eltérőeket alkotni, ugyanakkor célszerű meghatározni azokat az eltéréseket, amelyek az eljárásban résztvevő felek érdekeit szolgáljá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ázasságkötés időpontjának kitűzése az anyakönyvvezető feladata. A házasságkötések 95 %-a hivatali munkaidőn kívül kerül megtartásra városunkban. Ez évente több mint 200 házasságkötést jelent. Amennyiben valamennyi esetben a teljes engedélyezési eljárás lefolytatására kerülne sor, adminisztrációs és költséghatásai nagymértékben növekednének. A házasságkötési szándék bejelentéséről felvett jegyzőkönyv tartalmazza a pár által kért és az anyakönyvvezető által kitűzött házasságkötési időpontot, így a jegyzőkönyv megfeleltethető az időpontra vonatkozó kérelemnek és az arról hozott anyakönyvvezetői döntésnek i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nden új, korábban még nem engedélyezett helyszín esetén az anyakönyvvezetőnek meg kell győződnie arról, hogy a kért helyszín megfelel-e házasságkötésre és erről tájékoztatnia kell a Jegyzőt, aki így a megfelelő ismeretek birtokában tud döntést hozni a kérelem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ázasságkötés (bejegyzett élettársi kapcsolat létesítésének) joga a törvényben foglalt feltételek teljesülése esetén minden embert, függetlenül egészségi állapotától, tartózkodási helyétől megillet. </w:t>
      </w:r>
    </w:p>
    <w:p>
      <w:pPr>
        <w:pStyle w:val="Normal"/>
        <w:jc w:val="both"/>
        <w:rPr>
          <w:rFonts w:ascii="Times New Roman" w:hAnsi="Times New Roman" w:cs="Times New Roman"/>
          <w:szCs w:val="24"/>
        </w:rPr>
      </w:pPr>
      <w:r>
        <w:rPr>
          <w:rFonts w:cs="Times New Roman" w:ascii="Times New Roman" w:hAnsi="Times New Roman"/>
          <w:szCs w:val="24"/>
        </w:rPr>
        <w:t xml:space="preserve">A rendeletben foglalt előírások alkalmazása nem lehet ezen jog érvényesülésének korlátja. Rendkívüli körülmény (különösen valamelyik kérelmező közeli halállal fenyegető, vagy ágyhoz kötött betegsége, mozgáskorlátozottsága, szabadságvesztés büntetése) fennállta esetén a házasságkötés időpontjára és helyére vonatkozó e rendeletbe foglalt előírásoktól el lehet térni. </w:t>
      </w:r>
    </w:p>
    <w:p>
      <w:pPr>
        <w:pStyle w:val="Normal"/>
        <w:jc w:val="both"/>
        <w:rPr/>
      </w:pPr>
      <w:r>
        <w:rPr>
          <w:rFonts w:cs="Times New Roman" w:ascii="Times New Roman" w:hAnsi="Times New Roman"/>
          <w:szCs w:val="24"/>
        </w:rPr>
        <w:t>A büntetés-végrehajtási intézmény, kórház, szociális otthon, vagy magánlakás esetén általában nem adottak a házasságkötéshez méltó körülmények, de ha erre hivatkozva a helyszín engedélyezésére vonatkozó kérelmet elutasítanánk, akkor sérülne a kérelmezők házasságkötéshez fűződő joga. Rendkívüli körülmény fennállta esetén előállhat olyan helyzet is, amikor a házasságkötés időpontjára vonatkozó szabályoktól való eltérés méltányol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8</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t. új szabályai értelmében a hivatali helyiségben, munkaidőben történő házasságkötés tekinthető ingyenes alapszolgáltatásnak, a munkaidőn kívüli, valamint a hivatali helyiségen kívüli házasságkötés pedig olyan többletszolgáltatásnak számít, amiért a kérelmezőknek díjat kell fizet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ddig Zalaegerszegen a házasságkötések díjmentesek voltak, függetlenül a házasságkötés helyszínétől és időpontjától. A díjfizetés bevezetése lehetőséget teremt arra, hogy a házasságkötésekkel kapcsolatos költségek (anyakönyvvezetők túlmunkájának díjazása, dologi kiadások) viselésében a kérelmezők is részt vegye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anyakönyvvezetőt mostanáig az illetményének általa elvégzett túlmunkával arányos része illette meg, a szabadság megváltására vonatkozó szabályok szerint. A megállapított díj egy esküvőre eső túlóra átlagos mértékének figyelembevételével lett meghatározva. A külső helyszínen az anyakönyvvezetőnek a szertartás megkezdése előtt ellenőriznie kell a helyszín megfelelő előkészítését (pl. hangosítás, kellékek, díszítés elrendezése, berendezés, világítás), többletidőt jelent a helyszínre való kiszállás, az anyakönyv előkészítése, majd visszajuttatása a hivatalba. A külső helyszínen történő házasságkötés több időt vesz igénybe, ezért ezekben az esetekben az anyakönyvvezető részére fizetendő közreműködői díjat bruttó 9.000,-Ft-ban javasoljuk meghatározni. Ez az új költségelem a szolgáltatási díj összegét nem érin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Rendkívüli körülmény fennállta esetén – mivel a kérelmezőknek nincs lehetősége a hivatali helyiségben házasságot kötni – méltánytalan lenne díjfizetésre kötelezni őket. A közreműködői díj mértékében igazodik az eddigi gyakorlathoz, így a korábbi évekhez képest többlet költséget nem jel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9</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ostanáig a tavaszi és a nyári házasságkötések jelentős részében a házassági szándék hivatalos bejelentése már megtörtént, a külső helyszín iránti kérelmek többségénél az engedélyezésre már sor kerü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éltánytalan lenne a rendelet hatályba lépés előtt indult eljárásokban visszamenőleg díjfizetést írni elő, vagy további feltételeket szabni utólag, illetve már megadott engedélyt visszavonni a rendelet alapján. Az anyakönyvvezetők túlmunkájának díjazása a rendelet hatálybalépését követően az új szabályok szerint történik.</w:t>
      </w:r>
    </w:p>
    <w:sectPr>
      <w:headerReference w:type="default" r:id="rId4"/>
      <w:headerReference w:type="first" r:id="rId5"/>
      <w:footerReference w:type="default" r:id="rId6"/>
      <w:footerReference w:type="first" r:id="rId7"/>
      <w:type w:val="nextPage"/>
      <w:pgSz w:w="11906" w:h="16838"/>
      <w:pgMar w:left="1418" w:right="1418"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7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84"/>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overflowPunct w:val="true"/>
      <w:autoSpaceDE w:val="true"/>
      <w:jc w:val="center"/>
      <w:textAlignment w:val="auto"/>
    </w:pPr>
    <w:rPr>
      <w:rFonts w:ascii="Arial" w:hAnsi="Arial" w:cs="Arial"/>
      <w:b/>
      <w:bCs/>
      <w:i/>
      <w:iCs/>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14:00Z</dcterms:created>
  <dc:creator>Nádházi Szilvia</dc:creator>
  <dc:description/>
  <cp:keywords/>
  <dc:language>en-US</dc:language>
  <cp:lastModifiedBy>Marti</cp:lastModifiedBy>
  <cp:lastPrinted>2011-04-08T10:27:00Z</cp:lastPrinted>
  <dcterms:modified xsi:type="dcterms:W3CDTF">2011-04-08T08:27:00Z</dcterms:modified>
  <cp:revision>7</cp:revision>
  <dc:subject/>
  <dc:title> </dc:title>
</cp:coreProperties>
</file>