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április 14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Zalai Táncegyüttes Egyesülettel kötött közszolgáltatási szerződés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rváth Gábor sk. közművelődés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, Kulturális és Sport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i Táncegyüttes Egyesület az előadó-művészeti szervezetek támogatásáról és sajátos foglalkoztatási szabályairól szóló 2008. évi XCIX. törvényben (továbbiakban: Emtv.) foglaltak alapján nyilvántartásba vételét és kategóriába történő besorolását kérte a Film- és Előadó-művészeti Irodától azzal a céllal, hogy államilag nyilvántartott előadó-művészeti szervezet lehessen, így jogosult legyen állami támogatás lehívására, mintegy biztosítva az előfeltételeit a profi együttessé válás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tv. 10.§ (6) bekezdése értelmében a nyilvántartásba-vétel és a kategóriába való besorolás feltétele, hogy az előadó-művészeti szervezet önkormányzati költségvetési szervként működjön, vagy a törvény szerinti központi költségvetési támogatás igénybevételének időtartama alatt önkormányzattal kötött érvényes közszolgáltatási szerződéssel rendelkezz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elyi önkormányzat az önként vállalt helyi közszolgáltatási feladatellátás körében teremtheti meg az előadó-művészeti tevékenység feltételeit, melyhez az állam az Emtv-ben foglalt feltételek szerint hozzájárul. Zalaegerszeg Megyei Jogú Város Önkormányzata e feladatellátást jelen esetben az előadó-művészeti szervezet támogatásával (közszolgáltatási szerződés) valós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 regisztrációhoz szükséges dokumentumok beadási határideje 2011. március 31. napja volt, a 2011-2015 időszakra szóló közszolgáltatási szerződést a Zalai Táncegyüttes Egyesülettel az előterjesztés melléklete szerinti tartalommal 2011. március     31-én megkötöttem. A közszolgáltatási szerződés érvényességének feltétele, hogy a közgyűlés az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11. évi költségvetés az egyesület támogatására 2.500e Ft összeget tartalmaz. A következő évek költségvetési lehetőségeinek és az egyesület által a közszolgáltatási szerződésben vállalt feladatok teljesítésének függvényében nagyságrendileg hasonló összegű támogatást tervezünk bizt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ízom abban, hogy a tizenhárom éve alanyi jogon támogatott, Zalaegerszeg kulturális életében meghatározó szerepet betöltő, a város hírnevét öregbítő együttes a fenti intézkedéssel újabb lépést tehet a profi együttessé válás útján, és jogosulttá válhat állami támogatás elnyer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t a bizottságok rendkívüli ülésen tárgyal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 megkötött közszolgáltatási szerződést a fentiekre való tekintettel jóváhagyni szíveske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jóváhagyja a Zalai Táncegyüttes Egyesülettel kötött, az előterjesztés melléklet szerinti közszolgáltatási szerződést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z egyesületet a közszolgáltatási szerződés közgyűlési jóváhagyásáról tájékoztassa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Határidő</w:t>
      </w:r>
      <w:r>
        <w:rPr>
          <w:b/>
          <w:color w:val="000000"/>
          <w:sz w:val="24"/>
          <w:szCs w:val="24"/>
        </w:rPr>
        <w:t>:</w:t>
        <w:tab/>
        <w:t>2011. április 22.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Felelős:</w:t>
      </w:r>
      <w:r>
        <w:rPr>
          <w:b/>
          <w:color w:val="000000"/>
          <w:sz w:val="24"/>
          <w:szCs w:val="24"/>
        </w:rPr>
        <w:t xml:space="preserve"> </w:t>
        <w:tab/>
        <w:t>Gyutai Csaba polgármester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alaegerszeg Megyei Jogú Város Közgyűlése a 2011-2015 közötti időszakban lehetőség szerint támogatásban részesíti a Zalai Táncegyüttes Egyesületet.</w:t>
      </w:r>
    </w:p>
    <w:p>
      <w:pPr>
        <w:pStyle w:val="Normal"/>
        <w:ind w:left="708" w:firstLine="6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gondoskodjon a támogatás külön előirányzaton történő szerepeltetéséről az éves költségvetések tervezésekor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>Határidő:</w:t>
      </w:r>
      <w:r>
        <w:rPr>
          <w:b/>
          <w:color w:val="000000"/>
          <w:sz w:val="24"/>
          <w:szCs w:val="24"/>
        </w:rPr>
        <w:t xml:space="preserve"> </w:t>
        <w:tab/>
        <w:t>az éves költségvetési rendeletek megalkotása 2015-ig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>Felelős:</w:t>
      </w:r>
      <w:r>
        <w:rPr>
          <w:b/>
          <w:color w:val="000000"/>
          <w:sz w:val="24"/>
          <w:szCs w:val="24"/>
        </w:rPr>
        <w:t xml:space="preserve"> </w:t>
        <w:tab/>
        <w:t>Gyutai Csaba polgármester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11. április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ellékl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özszolgáltatási szerződés</w:t>
      </w:r>
      <w:bookmarkStart w:id="0" w:name="_GoBack"/>
      <w:bookmarkEnd w:id="0"/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</w:t>
      </w:r>
      <w:r>
        <w:rPr>
          <w:b/>
          <w:sz w:val="24"/>
          <w:szCs w:val="24"/>
        </w:rPr>
        <w:t>Zalaegerszeg Megyei Jogú Város Önkormányzata</w:t>
      </w:r>
      <w:r>
        <w:rPr>
          <w:sz w:val="24"/>
          <w:szCs w:val="24"/>
        </w:rPr>
        <w:t xml:space="preserve"> (8900 Zalaegerszeg Kossuth L. u. 17-19., képviseli: Gyutai Csaba polgármester, továbbiakban: Önkormányza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a </w:t>
      </w:r>
      <w:r>
        <w:rPr>
          <w:b/>
          <w:sz w:val="24"/>
          <w:szCs w:val="24"/>
        </w:rPr>
        <w:t>Zalai Táncegyüttes Egyesület</w:t>
      </w:r>
      <w:r>
        <w:rPr>
          <w:sz w:val="24"/>
          <w:szCs w:val="24"/>
        </w:rPr>
        <w:t xml:space="preserve"> (8900 Zalaegerszeg, Landorhegyi út 21., képviseli: Varga János művészeti vezető, titkár, továbbiakban: Zalai Táncegyüttes ) között az alulírt napon és helyen, az alábbi feltételekkel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 az előadó-művészeti szervezetek támogatásáról és sajátos foglalkoztatási szabályairól szóló 2008. évi XCIX. törvény (továbbiakban: 2008. évi XCIX. tv.) 3.§.(2) bekezdése szerint a helyi közszolgáltatási feladatellátást a Zalai Táncegyüttes bevonásával, jelen szerződésben írtak szerint valósítja meg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rögzítik, hogy jelen szerződés célja a Zalai Táncegyüttes, mint közszolgáltatást végző előadó-művészeti szervezet és az önkormányzat kapcsolatának szabályozás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határozott időtartamú, 2011. január 1. napjától 2015. december 31. napjáig szól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i Táncegyüttes feladatai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szolgáltatás keretében a székhely városban évente legalább 20 tánc előadást köteles tartani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mutatandó darabok közt legyen gyermek, ifjúsági és felnőttek számára szóló előadás is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i Táncegyüttes vállalja, hogy a színpadi munkán kívül a művészeti képzést koordinálja a városban néptánc és népzene művészeti ágakban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i Táncegyüttes vállalja, hogy rendszeres táncházakat és gyermekjátszókat rendez székhelyén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i Táncegyüttes vállalja, hogy a város által rendezett néptáncfesztiválokat rendezőként lebonyolítja. Ezek: Zalai Kamaratánc Fesztivál, Kárpát-medencei Verbunkverseny, részt vesz továbbá az „Egerszeg Fesztivál” szervezésében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i Táncegyüttes vállalja, hogy testvérvárosi kapcsolatok ápolásában aktívan részt vesz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a Zalai Táncegyüttes támogatását az éves költségvetésében külön soron szerepelteti, melynek összegét minden évben e szerződés teljesítése szerint mérlegeli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felmondásának szabályai: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1418" w:hanging="32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t az Önkormányzat felmondhatja a határozott idő lejárta előtt, amennyiben a Zalai Táncegyüttes vállalt kötelezettségeinek nem tesz eleget vagy azokat súlyosan megszegi,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1418" w:hanging="32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i Táncegyüttes a szerződés ideje alatt felmondhatja a szerződést, ha az önkormányzat a szerződéses kötelezettségeit tartósan nem teljesíti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szerződés felmondását mindkét fél köteles írásban indokolni, megjelölve azokat az okokat, amelyek a szerződés felmondását indokolják, a felmondási idő mindkét fél részéről 3 hónap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vitás esetekben a felek a Zalaegerszegi Városi Bíróság kizárólagos illetékességét kötik ki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egerszeg Megyei Jogú Város Közgyűlése a 2011. évi költségvetésről szóló 5/2011. (II.11.) önkormányzati rendeletének 6.a. sz. mellékletében a „Zalai Táncegyüttes Egyesület támogatása” soron 2.500 eFt támogatást biztosít Zalai Táncegyüttes részére a feladatok ellátására. A 2008. évi XCIX. tv. 3. § (2) bekezdése alapján a közszolgáltatási szerződés megkötése a közgyűlés hatásköre, ezért jelen szerződés érvényességéhez Zalaegerszeg Megyei Jogú Város Közgyűlésének utólagos jóváhagyása szükséges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ződésben nem szabályozott kérdésekben a Ptk., valamint a 2008. évi XCIX. törvény rendelkezései az irányadók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ek a szerződést, mint akaratukkal mindenben megegyezőt, jóváhagyólag aláír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1. márci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4820" w:leader="dot"/>
                <w:tab w:val="left" w:pos="6096" w:leader="none"/>
                <w:tab w:val="center" w:pos="8931" w:leader="dot"/>
              </w:tabs>
              <w:ind w:left="3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820" w:leader="dot"/>
                <w:tab w:val="left" w:pos="6096" w:leader="none"/>
                <w:tab w:val="center" w:pos="8931" w:leader="dot"/>
              </w:tabs>
              <w:ind w:left="3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i Táncegyüttes Egyesület</w:t>
            </w:r>
          </w:p>
          <w:p>
            <w:pPr>
              <w:pStyle w:val="Normal"/>
              <w:tabs>
                <w:tab w:val="clear" w:pos="708"/>
                <w:tab w:val="left" w:pos="4820" w:leader="dot"/>
                <w:tab w:val="left" w:pos="6096" w:leader="none"/>
                <w:tab w:val="center" w:pos="8931" w:leader="dot"/>
              </w:tabs>
              <w:ind w:left="3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</w:t>
            </w:r>
          </w:p>
          <w:p>
            <w:pPr>
              <w:pStyle w:val="Normal"/>
              <w:tabs>
                <w:tab w:val="clear" w:pos="708"/>
                <w:tab w:val="left" w:pos="4820" w:leader="dot"/>
                <w:tab w:val="left" w:pos="6096" w:leader="none"/>
                <w:tab w:val="center" w:pos="8931" w:leader="dot"/>
              </w:tabs>
              <w:ind w:left="3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ga János sk.</w:t>
            </w:r>
          </w:p>
          <w:p>
            <w:pPr>
              <w:pStyle w:val="Normal"/>
              <w:tabs>
                <w:tab w:val="clear" w:pos="708"/>
                <w:tab w:val="left" w:pos="4820" w:leader="dot"/>
                <w:tab w:val="left" w:pos="6096" w:leader="none"/>
                <w:tab w:val="center" w:pos="8931" w:leader="dot"/>
              </w:tabs>
              <w:ind w:left="3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ká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sz w:val="24"/>
                <w:szCs w:val="24"/>
              </w:rPr>
              <w:t>..</w:t>
              <w:br/>
            </w:r>
            <w:r>
              <w:rPr>
                <w:b/>
                <w:sz w:val="24"/>
                <w:szCs w:val="24"/>
              </w:rPr>
              <w:t xml:space="preserve">Zalaegerszeg Megyei Jogú Város Önkormányzat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7z0">
    <w:name w:val="WW8Num27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inktext">
    <w:name w:val="link-te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07:00Z</dcterms:created>
  <dc:creator>mara</dc:creator>
  <dc:description/>
  <cp:keywords/>
  <dc:language>en-US</dc:language>
  <cp:lastModifiedBy>Marti</cp:lastModifiedBy>
  <cp:lastPrinted>2011-04-05T10:57:00Z</cp:lastPrinted>
  <dcterms:modified xsi:type="dcterms:W3CDTF">2011-04-06T12:13:00Z</dcterms:modified>
  <cp:revision>3</cp:revision>
  <dc:subject/>
  <dc:title> </dc:title>
</cp:coreProperties>
</file>