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6775" cy="104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81.9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április 14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5530/7 hrsz-ú (Balatoni u. - Csács-Bozsoki körforgalom mellett) ingatlan hasznosítása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Abai Erika sk.</w:t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Főépítészi Csoport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 xml:space="preserve">Műszaki Osztály 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ASTRO-B Kft. Baki Csaba ügyvezető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9700 Szombathely, Szent Imre herceg u. 54/A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GASTRO-B Kft. (9700 Szombathely, Szent Imre herceg u. 54/A.) kérelmet nyújtott be a zalaegerszegi 5530/7 hrsz-ú, 2006 m2 területű, „kivett közpark” megnevezésű ingatlan megvásárlására. Mivel az ingatlan Zalaegerszeg Megyei Jogú Város Építési Szabályzatában (a továbbiakban: ZÉSZ) jelenleg zöldterületként szerepel, kérték a rendezési terv módosítását is. Az általuk tervezett autómosó építéséhez kb. 1500 m2 területre lenne szükségük. A kérelem az előterjesztés 1. sz. melléklete, az ingatlan tulajdoni lapja pedig a 2. sz. melléklet.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Városfejlesztési és Tervezési Osztály megkezdte a tárgyalásokat a Kft. ügyvezetőjével. A Főépítészi Csoport részéről a 2011. február 3-i közgyűlésre „A településrendezési tervek módosítását megelőző településfejlesztési döntés meghozatala” címmel készült előterjesztés. ZMJVK 25/2011. (II.03.) sz. határozatának 1.a. pontja alapján „Zalaegerszeg Megyei Jogú Város Közgyűlése módosítani kívánja a Bozsok 5530/7 hrsz.-ú ingatlan rendeltetési övezetét közpark helyett az ingatlan hasznosítását elősegítő rendeltetésre.” Ennek megfelelően a ZÉSZ soron következő módosításakor megtörténhet az érintett terület rendeltetésének megváltoztatás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értékesítésének és autómosó létesítésének lehetősége előzetesen a településrész képviselőjével, Herkliné Ebedli Gyöngyi képviselő asszonnyal egyeztetésre került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ra értékbecslés készült, melyet a 3. sz. melléklet tartalmaz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tulajdoni lapjára az Észak-Zalai Víz- és Csatornamű Zrt. javára vízvezetési szolgalmi jog, míg a Magyar Telekom Nyrt. javára távközlési vezetékjog van bejegyezve.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árgyalások már megkezdődtek, amikor 2011. februárjában a zalaegerszegi 5530/7 hrsz-ú ingatlanra vonatkozóan a közművek egy kivétellel feltüntetésre kerültek az önkormányzatnál vezetett közmű-nyilvántartásban. A kérelmező tudomással van az ingatlant terhelő közművekről, melyek természetben az alábbiak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vóvíz nyomásfokozó, ivóvízvezeték, szennyvízcsatorna, gáz elosztóvezeték, talajvíz-szint figyelő kút, rétegvíz figyelő kút, kábel TV földkábel, tűzcsap (4-5. sz. melléklet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fenti közművek közül a szennyvízcsatorna 70 fm hosszon érinti az ingatlant. A 3 m mélyen vezetett csatorna fölött és tengelyvonalától mért 2-2 m szélességű sávban építmény nem helyezhető el. A csatorna tárgyi ingatlan keleti oldalára történő kiváltásával a korlátozás csökkenthető. Az áthelyezés tervezést is igényel, a becsült összköltség 2.500.000,- Ft. A Kft. vállalta a szennyvízcsatorna kiváltását. A kiváltás az autómosó építésével együtt végezhető el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rületet keresztezi az E.ON Közép-dunántúli Gázhálózati Zrt. tulajdonát képező középnyomású gázvezeték. Az illetékes területgazdával történt előzetes egyeztetés alapján a gázvezeték kiváltása nem javas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vóvíz nyomásfokozó nem maradhat az eladásra szánt területen, ezért a nyomásfokozó területét úgy kell  leválasztani, hogy önkormányzati területen maradjon és ezáltal a megközelíthetősége is biztosított legyen. </w:t>
      </w:r>
    </w:p>
    <w:p>
      <w:pPr>
        <w:pStyle w:val="Normal"/>
        <w:jc w:val="both"/>
        <w:rPr/>
      </w:pPr>
      <w:r>
        <w:rPr>
          <w:sz w:val="24"/>
        </w:rPr>
        <w:t xml:space="preserve">A Bozsok-Botfa hegy ivóvízellátása projekt során létesült ivóvízvezeték 33 fm hosszú. A vezetéket ki kell váltani, a tervezés és kivitelezés becsült költsége 750.000,-F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körforgalom építése során újonnan kiépített ivóvízvezeték tényleges bemérése és feltüntetése még nem történt meg. A ZALAVÍZ Zrt. tájékoztatása alapján az ivóvízvezeték kiváltása nem szükséges, amennyiben az eladásra szánt területet érinti, szolgalmi jogot kell bejegyeztet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vízvezeték védőtávolsága miatt ráépítés nem lehetséges, azonban a tervezett épület elhelyezése nem érinti a vezetéket és védőtávolságá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vízi-közművek tekintetében 2 db figyelőkút helyzetének rendezése szükséges kiváltás, illetve az értékesítésre szánt ingatlan területéről történő leválasztás útján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talajvíz figyelőkút 10,2 m talpmélységű, állami tulajdonú, üzemelő kút. Áthelyezése engedélyköteles, tervezést igényel. A tervezés, engedélyezés, eltömedékelés és új kút létesítésének becsült költsége 500.000,- F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rétegvíz figyelőkút nem kerül áthelyezésre, telekalakítással önkormányzati ingatlanon marad.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z ingatlanon a TARR Kft. optikai kábele szintén megtalálható, melynek kiváltási költsége kb. 200.000,-Ft. Az ingatlan tulajdoni lapján szereplő Magyar Telekom Nyrt. javára bejegyzett távközlési vezetékjog ugyanezen földkábelre vonatkozik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erületen 2 db óriásplakát található, melyekre a megkötött szerződések 2011. március 31-én lejártak. A MAHÍR Cityposter Kft-vel egyeztettünk, az óriásplakátokat a szerződések lejártát követően elszállítják az ingatlanról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 dél-nyugati oldalánál parkoló és szelektív gyűjtősziget található. A telekalakítást követően a gyűjtősziget és a kiépített parkoló is önkormányzati területen marad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fentiekben felsorolt közművek nagy részének kiváltása, vagy az értékesítésre szánt területről történő leválasztása szükséges. A telekalakítás és a kiváltások költsége jelentős mértékben befolyásolja az ingatlan vételárát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előzőekben foglaltak alapján az értékesítés lebonyolításához az alábbi feladatok elvégzése szükséges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kérelmező Kft. feladata és költsége a szennyvízcsatorna kiváltása, melynek becsült költsége 2.500.000,- Ft.</w:t>
      </w:r>
    </w:p>
    <w:p>
      <w:pPr>
        <w:pStyle w:val="Normal"/>
        <w:jc w:val="both"/>
        <w:rPr/>
      </w:pPr>
      <w:r>
        <w:rPr>
          <w:color w:val="000000"/>
          <w:sz w:val="24"/>
        </w:rPr>
        <w:t>A Kft. tűrni köteles a körforgalom építése során újonnan kiépített ivóvízvezeték szolgalmi jogának feltüntetésé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Önkormányzat feladatai és költségei a következők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laegerszeg Megyei Jogú Város Építési Szabályzatának (ZÉSZ) módosítása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 ZÉSZ-nek megfelelő telekalakítási eljárás lebonyolítása (önkormányzati tulajdonú területen marad az ivóvíz nyomásfokozó, a rétegvíz figyelőkút, a tűzcsap, a gázvezeték, a szelektív gyűjtősziget és a kiépített parkoló területe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 D110KPE sz. ivóvízvezeték, az SV17. sz. talajvíz figyelőkút és az optikai kábel kiváltása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lőzetes tervezői költségbecslés alapján az Önkormányzatot terhelő kiváltási költségek (tervezési, engedélyezési, áthelyezési) becsült összege 1.450.000,- Ft. Ezen összeg a feladatokra bekérendő árajánlatok függvényében várhatóan csökkenthető.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ivel a ZÉSZ módosítás befejezésének, illetve jogerőre emelkedésének várható határideje ez év júliusra tehető, ezért a szükséges közmű kiváltások lebonyolításának nagy részét célszerű addig elvégezni. A telekalakítási eljárás lefolytatására csak a ZÉSZ módosítását követően kerülhet sor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6. sz. mellékletben látható a tervezett autómosó. A közterületi ingatlanból mintegy 1400 m2 kerülne értékesítésre. Az ingatlan eladási ára a ZÉSZ módosítását követően a terület rendeltetésének megváltozására és az elvégzendő közműkiváltásokra tekintettel 5.000,- Ft/m2 + ÁFA, összesen 6.250,- Ft/m2 összegben kerül meghatározásra.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z értékbecslésben szereplő érték megállapításánál az értékbecslő nem vette figyelembe, hogy a ZÉSZ módosítását követően az ingatlan építési telekké alakul át, ezért az 5.000,- Ft-os m2 árat ÁFA-val is meg kell növelni, így 6.250,- Ft/m2 lesz a terület fajlagos értéke. </w:t>
      </w:r>
    </w:p>
    <w:p>
      <w:pPr>
        <w:pStyle w:val="Normal"/>
        <w:jc w:val="both"/>
        <w:rPr/>
      </w:pPr>
      <w:r>
        <w:rPr>
          <w:color w:val="000000"/>
          <w:sz w:val="24"/>
        </w:rPr>
        <w:t>Az ingatlan várható eladási ára 7.000.000,- Ft + ÁFA (8.750.000,- Ft), így pályázati eljárás lefolytatása nélkül sor kerülhet az értékesítésére. Tekintettel azonban arra, hogy az ingatlan rendeltetése közpark, a közgyűlésnek kell döntenie annak forgalomképessé nyilvánításáról és értékesítésérő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adásvételi szerződés megkötésére csak a ZÉSZ megfelelő módosítását, a közművek kiváltását és a telekalakítás jogerős befejezését követően kerülhet sor. Jelen előterjesztés célja, hogy a kérelmező a közgyűlés támogatását bírja a területen végzendő beruházásához, és így az őt terhelő közműkiváltás munkálatait megkezdhess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GASTRO-B Kft. 800.000,- Ft bánatpénz befizetését a közgyűlés napjáig köteles igazol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z Ügyrendi, Jogi és Vagyonnyilatkozatot Ellenőrző Bizottság 73/2011. sz. határozatával 9 igen egyhangú igen szavazattal - jogi szempontból – tárgyalásra alkalmasnak tartja az előterjesztést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Városfejlesztési, Üzemeltetési és Tervezési Bizottság az előterjesztést megtárgyalta 38/2011. sz. határozatával 7 igen szavazattal, 5 tartózkodással a határozati javaslatot azzal a kiegészítéssel támogatta, hogy az engedélyezési tervvel egy időben készüljön terv a teljes terület zöldfelület rendezésére is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 határozati javaslat fentiekkel kiegészítésre került. </w:t>
      </w:r>
    </w:p>
    <w:p>
      <w:pPr>
        <w:pStyle w:val="Normal"/>
        <w:ind w:left="34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zvegtrzs33"/>
        <w:rPr/>
      </w:pPr>
      <w:r>
        <w:rPr>
          <w:i/>
          <w:iCs/>
          <w:sz w:val="24"/>
          <w:szCs w:val="24"/>
        </w:rPr>
        <w:t xml:space="preserve">A Gazdasági Bizottság az előterjesztést 55/2011. sz. határozatával 6 igen, </w:t>
      </w:r>
      <w:r>
        <w:rPr>
          <w:i/>
          <w:iCs/>
          <w:color w:val="000000"/>
          <w:sz w:val="24"/>
          <w:szCs w:val="24"/>
        </w:rPr>
        <w:t>4 tartózkodással elfogadta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érem a T. Közgyűlést, hogy a fentiek alapján az alábbi határozati javaslatot elfogadni szíveskedjen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laegerszeg Megyei Jogú Város Közgyűlése forgalomképessé nyilvánítja a zalaegerszegi 5530/7 hrsz-ú, „kivett közpark” megnevezésű ingatlan mintegy 1400 m2 nagyságú részterületét. </w:t>
      </w:r>
    </w:p>
    <w:p>
      <w:pPr>
        <w:pStyle w:val="Normal"/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laegerszeg Megyei Jogú Város Közgyűlése pályázati eljárás lefolytatása nélkül értékesíti a zalaegerszegi 5530/7 hrsz-ú, „kivett közpark” megnevezésű ingatlan forgalomképessé nyilvánított mintegy 1400 m2 nagyságú részterületét a GASTRO-B Kft. (9700 Szombathely, Szent Imre herceg u. 54/A.) részére autómosó építése céljá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 eladási árát a közgyűlés 5.000,- Ft + ÁFA/m2, összesen 6.250,- Ft/m2 összegben határozza meg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értékesítésének feltételei az alábbiak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vevő GASTRO-B Kft. feladata és költsége az ingatlanon lévő DN200/KG szennyvízcsatorna kiváltás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vevő Kft. tűrni köteles a körforgalom építése során újonnan kiépített ivóvízvezeték szolgalmi jogának feltüntetését a Zalavíz Zrt. javá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evő feladata, hogy az engedélyezési tervvel egyidejűleg a teljes terület zöldfelület rendezésére   tervet készíttessen, melyet előzetesen a városi főépítésszel egyeztetnie szükséges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ladó Önkormányzat feladata és költsége az ingatlan hasznosítását lehetővé tevő rendeltetés módosítás átvezetése Zalaegerszeg Megyei Jogú Város Építési Szabályzatán, a Bozsok-Botfa hegy ivóvízellátása projekt során létesült D110KPE sz. ivóvízvezeték, az SV17. sz. talajvíz figyelőkút és a TARR Kft. optikai kábelének kiváltás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ladó Önkormányzat feladata és költsége továbbá az értékesítendő részterület önálló ingatlanként történő leválasztása figyelemmel arra, hogy az ivóvíz nyomásfokozó, a rétegvíz figyelőkút, a gázvezeték, a tűzcsap, a szelektív gyűjtősziget és a kiépített parkoló területe önkormányzati ingatlanon maradjon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értékesítésére a vevő által megismert műszaki és természetbeni állapotban kerül sor. A vételár az ingatlan közművekkel terhelt állapotának figyelembevételével került megállapításr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vevő az ingatlanon természetben található közművekkel, közművezeték nyomvonalakkal kapcsolatosan az önkormányzattal szemben a későbbiekben semmiféle beszámítási, megtérítési, kártérítési, vételár csökkentési igényt nem támasztha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beépítéséhez szükséges építési, valamint egyéb hatósági engedélyek beszerzése a vevő kockázata és kötelezettség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evő által megfizetett bánatpénz az adásvételi szerződésben foglalónak minősül és a vételárba beszámításra kerül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telár megfizetése az adásvételi szerződés megkötését követő 15 napon belül esedékes, az önkormányzat a teljes vételár megfizetéséig a tulajdonjogát és az egyoldalú nyilatkozattal való elállás jogát fenntartja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telekalakítás és a tulajdonjog változás ingatlan-nyilvántartásban történő átvezettetése a vevő kötelezettsége és költség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adásvételi szerződés megkötésére csak a ZÉSZ módosítását, a közművek kiváltását és a telekalakítás jogerős befejezését követően kerülhet sor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6796" w:leader="none"/>
        </w:tabs>
        <w:ind w:left="1276" w:hanging="1276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Határidő:</w:t>
      </w:r>
      <w:r>
        <w:rPr>
          <w:b/>
          <w:i/>
          <w:color w:val="000000"/>
          <w:sz w:val="24"/>
          <w:szCs w:val="24"/>
        </w:rPr>
        <w:tab/>
        <w:t>2011. december 31.</w:t>
      </w:r>
    </w:p>
    <w:p>
      <w:pPr>
        <w:pStyle w:val="Normal"/>
        <w:ind w:left="1276" w:hanging="1276"/>
        <w:rPr/>
      </w:pPr>
      <w:r>
        <w:rPr>
          <w:b/>
          <w:i/>
          <w:color w:val="000000"/>
          <w:sz w:val="24"/>
          <w:u w:val="single"/>
        </w:rPr>
        <w:t>Felelős:</w:t>
      </w:r>
      <w:r>
        <w:rPr>
          <w:b/>
          <w:i/>
          <w:color w:val="000000"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laegerszeg, 2011. április 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color w:val="000000"/>
          <w:sz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ab/>
        <w:tab/>
        <w:tab/>
        <w:tab/>
        <w:tab/>
        <w:tab/>
        <w:tab/>
        <w:tab/>
        <w:t xml:space="preserve"> </w:t>
        <w:tab/>
        <w:t xml:space="preserve">   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  <w:r>
        <w:br w:type="page"/>
      </w:r>
    </w:p>
    <w:p>
      <w:pPr>
        <w:pStyle w:val="Normal"/>
        <w:numPr>
          <w:ilvl w:val="8"/>
          <w:numId w:val="2"/>
        </w:numPr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z. mellékle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0270" cy="844867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sz. melléklet</w:t>
      </w:r>
    </w:p>
    <w:p>
      <w:pPr>
        <w:pStyle w:val="Normal"/>
        <w:ind w:left="3600" w:hanging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0270" cy="844867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sz. melléklet</w:t>
      </w:r>
    </w:p>
    <w:p>
      <w:pPr>
        <w:pStyle w:val="Normal"/>
        <w:jc w:val="right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shd w:fill="E6E6E6" w:val="clear"/>
        </w:rPr>
      </w:pPr>
      <w:r>
        <w:rPr/>
        <w:object w:dxaOrig="4784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95pt;height:96.1pt" filled="f" o:ole="">
            <v:imagedata r:id="rId7" o:title=""/>
          </v:shape>
          <o:OLEObject Type="Embed" ProgID="" ShapeID="ole_rId6" DrawAspect="Content" ObjectID="_1003170830" r:id="rId6"/>
        </w:object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  <w:shd w:fill="E6E6E6" w:val="clear"/>
        </w:rPr>
        <w:t>TORM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  <w:shd w:fill="E6E6E6" w:val="clear"/>
        </w:rPr>
        <w:t>TIBOR</w:t>
      </w:r>
      <w:r>
        <w:rPr>
          <w:rFonts w:cs="Tahoma" w:ascii="Tahoma" w:hAnsi="Tahoma"/>
          <w:sz w:val="22"/>
          <w:szCs w:val="22"/>
        </w:rPr>
        <w:t xml:space="preserve"> GYÖRGY </w:t>
      </w:r>
      <w:r>
        <w:rPr>
          <w:rFonts w:cs="Tahoma" w:ascii="Tahoma" w:hAnsi="Tahoma"/>
          <w:sz w:val="22"/>
          <w:szCs w:val="22"/>
          <w:shd w:fill="E6E6E6" w:val="clear"/>
        </w:rPr>
        <w:t>Igazságügyi</w:t>
      </w:r>
      <w:r>
        <w:rPr>
          <w:rFonts w:cs="Tahoma" w:ascii="Tahoma" w:hAnsi="Tahoma"/>
          <w:sz w:val="22"/>
          <w:szCs w:val="22"/>
        </w:rPr>
        <w:t xml:space="preserve"> ingatlanforgalmi </w:t>
      </w:r>
      <w:r>
        <w:rPr>
          <w:rFonts w:cs="Tahoma" w:ascii="Tahoma" w:hAnsi="Tahoma"/>
          <w:sz w:val="22"/>
          <w:szCs w:val="22"/>
          <w:shd w:fill="E6E6E6" w:val="clear"/>
        </w:rPr>
        <w:t>szakértő</w:t>
      </w:r>
    </w:p>
    <w:p>
      <w:pPr>
        <w:pStyle w:val="Heading2"/>
        <w:rPr/>
      </w:pPr>
      <w:r>
        <w:rPr>
          <w:rFonts w:cs="Tahoma" w:ascii="Tahoma" w:hAnsi="Tahoma"/>
          <w:b w:val="false"/>
          <w:i w:val="false"/>
          <w:sz w:val="22"/>
          <w:szCs w:val="22"/>
        </w:rPr>
        <w:t>8900 Zalaegerszeg, Apáczai Cs. J. tér 6.sz.I.e.3.s</w:t>
      </w:r>
      <w:r>
        <w:rPr>
          <w:rFonts w:cs="Tahoma" w:ascii="Tahoma" w:hAnsi="Tahoma"/>
          <w:i w:val="false"/>
          <w:sz w:val="22"/>
          <w:szCs w:val="22"/>
        </w:rPr>
        <w:t>z. Tel.: 06-30-478-8816</w:t>
      </w:r>
    </w:p>
    <w:p>
      <w:pPr>
        <w:pStyle w:val="Normal"/>
        <w:spacing w:before="0" w:after="120"/>
        <w:jc w:val="center"/>
        <w:rPr>
          <w:sz w:val="28"/>
          <w:u w:val="single"/>
        </w:rPr>
      </w:pPr>
      <w:r>
        <w:rPr>
          <w:sz w:val="28"/>
          <w:u w:val="single"/>
        </w:rPr>
        <w:t>****************************************************************</w:t>
      </w:r>
    </w:p>
    <w:p>
      <w:pPr>
        <w:pStyle w:val="Munkkcmsora"/>
        <w:spacing w:before="240" w:after="240"/>
        <w:jc w:val="center"/>
        <w:rPr/>
      </w:pPr>
      <w:r>
        <w:rPr/>
        <w:t>ÉRTÉKBECSLÉSI BIZONYÍTVÁNY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ZMJV Polgármesteri Hivatala Városfejlesztési és Tervezési Osztálya (.8900.Zalaegerszeg. Kossuth L u 17-19 sz.) </w:t>
      </w:r>
      <w:r>
        <w:rPr>
          <w:rFonts w:cs="Tahoma" w:ascii="Tahoma" w:hAnsi="Tahoma"/>
          <w:b/>
          <w:sz w:val="22"/>
          <w:szCs w:val="22"/>
        </w:rPr>
        <w:t>263-3/2011</w:t>
      </w:r>
      <w:r>
        <w:rPr>
          <w:rFonts w:cs="Tahoma" w:ascii="Tahoma" w:hAnsi="Tahoma"/>
          <w:sz w:val="22"/>
          <w:szCs w:val="22"/>
        </w:rPr>
        <w:t xml:space="preserve"> sz. </w:t>
      </w:r>
      <w:r>
        <w:rPr>
          <w:rFonts w:cs="Tahoma" w:ascii="Tahoma" w:hAnsi="Tahoma"/>
          <w:b/>
          <w:sz w:val="22"/>
          <w:szCs w:val="22"/>
        </w:rPr>
        <w:t>megbízása</w:t>
      </w:r>
      <w:r>
        <w:rPr>
          <w:rFonts w:cs="Tahoma" w:ascii="Tahoma" w:hAnsi="Tahoma"/>
          <w:sz w:val="22"/>
          <w:szCs w:val="22"/>
        </w:rPr>
        <w:t xml:space="preserve"> alapján </w:t>
      </w:r>
      <w:r>
        <w:rPr>
          <w:rFonts w:cs="Tahoma" w:ascii="Tahoma" w:hAnsi="Tahoma"/>
          <w:b/>
          <w:sz w:val="22"/>
          <w:szCs w:val="22"/>
        </w:rPr>
        <w:t>elvégeztem a</w:t>
      </w:r>
      <w:r>
        <w:rPr>
          <w:rFonts w:cs="Tahoma" w:ascii="Tahoma" w:hAnsi="Tahoma"/>
          <w:sz w:val="22"/>
          <w:szCs w:val="22"/>
        </w:rPr>
        <w:t xml:space="preserve"> Zalaegerszeg</w:t>
      </w:r>
      <w:r>
        <w:rPr>
          <w:rFonts w:cs="Tahoma" w:ascii="Tahoma" w:hAnsi="Tahoma"/>
          <w:b/>
          <w:sz w:val="22"/>
          <w:szCs w:val="22"/>
        </w:rPr>
        <w:t xml:space="preserve"> belterületi 5530/7 </w:t>
      </w:r>
      <w:r>
        <w:rPr>
          <w:rFonts w:cs="Tahoma" w:ascii="Tahoma" w:hAnsi="Tahoma"/>
          <w:b/>
          <w:szCs w:val="24"/>
        </w:rPr>
        <w:t xml:space="preserve">hrsz-ú -2006 m² </w:t>
      </w:r>
      <w:r>
        <w:rPr>
          <w:rFonts w:cs="Tahoma" w:ascii="Tahoma" w:hAnsi="Tahoma"/>
          <w:szCs w:val="24"/>
        </w:rPr>
        <w:t>nagyságú</w:t>
      </w:r>
      <w:r>
        <w:rPr>
          <w:rFonts w:cs="Tahoma" w:ascii="Tahoma" w:hAnsi="Tahoma"/>
          <w:b/>
          <w:szCs w:val="24"/>
        </w:rPr>
        <w:t xml:space="preserve"> közpark </w:t>
      </w:r>
      <w:r>
        <w:rPr>
          <w:rFonts w:cs="Tahoma" w:ascii="Tahoma" w:hAnsi="Tahoma"/>
          <w:szCs w:val="24"/>
        </w:rPr>
        <w:t xml:space="preserve">megnevezésű - </w:t>
      </w:r>
      <w:r>
        <w:rPr>
          <w:rFonts w:cs="Tahoma" w:ascii="Tahoma" w:hAnsi="Tahoma"/>
          <w:b/>
          <w:sz w:val="22"/>
          <w:szCs w:val="22"/>
        </w:rPr>
        <w:t xml:space="preserve">terület </w:t>
      </w:r>
      <w:r>
        <w:rPr>
          <w:rFonts w:cs="Tahoma" w:ascii="Tahoma" w:hAnsi="Tahoma"/>
          <w:sz w:val="22"/>
          <w:szCs w:val="22"/>
        </w:rPr>
        <w:t>ingatlanforgalmi szakvéleményezését</w:t>
      </w:r>
      <w:r>
        <w:rPr>
          <w:rFonts w:cs="Tahoma" w:ascii="Tahoma" w:hAnsi="Tahoma"/>
          <w:b/>
          <w:sz w:val="22"/>
          <w:szCs w:val="22"/>
        </w:rPr>
        <w:t xml:space="preserve"> piaci forgalmi értékének a megállapítását 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color w:val="000080"/>
          <w:szCs w:val="24"/>
          <w:u w:val="single"/>
        </w:rPr>
        <w:t xml:space="preserve">1.) </w:t>
      </w:r>
      <w:r>
        <w:rPr>
          <w:rFonts w:cs="Tahoma" w:ascii="Tahoma" w:hAnsi="Tahoma"/>
          <w:b/>
          <w:szCs w:val="24"/>
          <w:u w:val="single"/>
        </w:rPr>
        <w:t>A fent megnevezett ingatlan</w:t>
      </w:r>
      <w:r>
        <w:rPr>
          <w:rFonts w:cs="Tahoma" w:ascii="Tahoma" w:hAnsi="Tahoma"/>
          <w:b/>
          <w:szCs w:val="24"/>
        </w:rPr>
        <w:t>jelenlegi</w:t>
      </w:r>
      <w:r>
        <w:rPr>
          <w:rFonts w:cs="Tahoma" w:ascii="Tahoma" w:hAnsi="Tahoma"/>
          <w:b/>
          <w:color w:val="000080"/>
          <w:szCs w:val="24"/>
        </w:rPr>
        <w:t>-</w:t>
      </w:r>
      <w:r>
        <w:rPr>
          <w:rFonts w:cs="Tahoma" w:ascii="Tahoma" w:hAnsi="Tahoma"/>
          <w:szCs w:val="24"/>
        </w:rPr>
        <w:t>2011.február.10.-ei (bruttó)forgalmi értéke</w:t>
      </w:r>
      <w:r>
        <w:rPr>
          <w:rFonts w:cs="Tahoma" w:ascii="Tahoma" w:hAnsi="Tahoma"/>
          <w:b/>
          <w:color w:val="000080"/>
          <w:szCs w:val="24"/>
          <w:u w:val="single"/>
        </w:rPr>
        <w:t xml:space="preserve"> </w:t>
      </w:r>
      <w:r>
        <w:rPr>
          <w:rFonts w:cs="Tahoma" w:ascii="Tahoma" w:hAnsi="Tahoma"/>
          <w:b/>
          <w:szCs w:val="24"/>
          <w:u w:val="single"/>
        </w:rPr>
        <w:t>mindösszesen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(2006 m² x 4.000.- Ft/m²=8.024.000.- Ft)= </w:t>
      </w:r>
      <w:r>
        <w:rPr>
          <w:rFonts w:cs="Tahoma" w:ascii="Tahoma" w:hAnsi="Tahoma"/>
          <w:b/>
          <w:szCs w:val="24"/>
          <w:u w:val="single"/>
        </w:rPr>
        <w:t>8.024.000.- Ft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b/>
          <w:color w:val="000080"/>
          <w:szCs w:val="24"/>
          <w:u w:val="single"/>
        </w:rPr>
        <w:t>Mindösszesen:</w:t>
      </w:r>
      <w:r>
        <w:rPr>
          <w:rFonts w:cs="Tahoma" w:ascii="Tahoma" w:hAnsi="Tahoma"/>
          <w:szCs w:val="24"/>
        </w:rPr>
        <w:t>.6.419.200- Ft+1.604.800.- Ft Áfa</w:t>
      </w:r>
      <w:r>
        <w:rPr>
          <w:rFonts w:cs="Tahoma" w:ascii="Tahoma" w:hAnsi="Tahoma"/>
          <w:b/>
          <w:szCs w:val="24"/>
        </w:rPr>
        <w:t xml:space="preserve"> = </w:t>
      </w:r>
      <w:r>
        <w:rPr>
          <w:rFonts w:cs="Tahoma" w:ascii="Tahoma" w:hAnsi="Tahoma"/>
          <w:szCs w:val="24"/>
        </w:rPr>
        <w:t>bruttó 8.024.000.- Ft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spacing w:before="240" w:after="0"/>
        <w:ind w:left="142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51505</wp:posOffset>
            </wp:positionH>
            <wp:positionV relativeFrom="paragraph">
              <wp:posOffset>81915</wp:posOffset>
            </wp:positionV>
            <wp:extent cx="2687955" cy="2019300"/>
            <wp:effectExtent l="0" t="0" r="0" b="0"/>
            <wp:wrapTight wrapText="bothSides">
              <wp:wrapPolygon edited="0">
                <wp:start x="-13" y="0"/>
                <wp:lineTo x="-13" y="21346"/>
                <wp:lineTo x="21600" y="21346"/>
                <wp:lineTo x="21600" y="0"/>
                <wp:lineTo x="-1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Cs w:val="24"/>
        </w:rPr>
        <w:t>Azaz bruttó Nyolcmillió-huszonnégyezer 00/100 Forint.</w:t>
      </w:r>
      <w:r>
        <w:rPr>
          <w:color w:val="0000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  <w:color w:val="000000"/>
          <w:sz w:val="0"/>
          <w:szCs w:val="24"/>
          <w:u w:val="single"/>
          <w:shd w:fill="000000" w:val="clear"/>
          <w:lang w:val="en-US" w:bidi="en-US"/>
        </w:rPr>
      </w:pPr>
      <w:r>
        <w:rPr>
          <w:rFonts w:cs="Tahoma" w:ascii="Tahoma" w:hAnsi="Tahoma"/>
          <w:b/>
          <w:color w:val="000000"/>
          <w:sz w:val="0"/>
          <w:szCs w:val="24"/>
          <w:u w:val="single"/>
          <w:shd w:fill="000000" w:val="clear"/>
          <w:lang w:val="en-US" w:bidi="en-US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color w:val="000080"/>
          <w:szCs w:val="24"/>
          <w:u w:val="single"/>
        </w:rPr>
        <w:t xml:space="preserve">2.) </w:t>
      </w:r>
      <w:r>
        <w:rPr>
          <w:rFonts w:cs="Tahoma" w:ascii="Tahoma" w:hAnsi="Tahoma"/>
          <w:b/>
          <w:szCs w:val="24"/>
          <w:u w:val="single"/>
        </w:rPr>
        <w:t xml:space="preserve">A fent megnevezett ingatlan 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ZÉSZ módosítását követő</w:t>
      </w:r>
      <w:r>
        <w:rPr>
          <w:rFonts w:cs="Tahoma" w:ascii="Tahoma" w:hAnsi="Tahoma"/>
          <w:szCs w:val="24"/>
        </w:rPr>
        <w:t xml:space="preserve">en számbavehető (bruttó)forgalmi értéke </w:t>
      </w:r>
      <w:r>
        <w:rPr>
          <w:rFonts w:cs="Tahoma" w:ascii="Tahoma" w:hAnsi="Tahoma"/>
          <w:b/>
          <w:szCs w:val="24"/>
          <w:u w:val="single"/>
        </w:rPr>
        <w:t>mindösszesen:</w:t>
      </w:r>
      <w:r>
        <w:rPr>
          <w:rFonts w:cs="Tahoma" w:ascii="Tahoma" w:hAnsi="Tahoma"/>
          <w:szCs w:val="24"/>
        </w:rPr>
        <w:t xml:space="preserve"> (5.000.-Ft/m² x 2006 m²=10.030.000.-Ft)</w:t>
      </w:r>
      <w:r>
        <w:rPr>
          <w:rFonts w:cs="Tahoma" w:ascii="Tahoma" w:hAnsi="Tahoma"/>
          <w:color w:val="000080"/>
          <w:szCs w:val="24"/>
        </w:rPr>
        <w:t xml:space="preserve">= </w:t>
      </w:r>
      <w:r>
        <w:rPr>
          <w:rFonts w:cs="Tahoma" w:ascii="Tahoma" w:hAnsi="Tahoma"/>
          <w:b/>
          <w:szCs w:val="24"/>
          <w:u w:val="single"/>
        </w:rPr>
        <w:t>10.030.000.-Ft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b/>
          <w:color w:val="000080"/>
          <w:szCs w:val="24"/>
          <w:u w:val="single"/>
        </w:rPr>
        <w:t>Mindösszesen</w:t>
      </w:r>
      <w:r>
        <w:rPr>
          <w:rFonts w:cs="Tahoma" w:ascii="Tahoma" w:hAnsi="Tahoma"/>
          <w:b/>
          <w:color w:val="000080"/>
          <w:szCs w:val="24"/>
        </w:rPr>
        <w:t>:</w:t>
      </w:r>
      <w:r>
        <w:rPr>
          <w:rFonts w:cs="Tahoma" w:ascii="Tahoma" w:hAnsi="Tahoma"/>
          <w:szCs w:val="24"/>
          <w:u w:val="single"/>
        </w:rPr>
        <w:t>8.024.000</w:t>
      </w:r>
      <w:r>
        <w:rPr>
          <w:rFonts w:cs="Tahoma" w:ascii="Tahoma" w:hAnsi="Tahoma"/>
          <w:szCs w:val="24"/>
        </w:rPr>
        <w:t>.-Ft+2.006.000.- Ft Áfa</w:t>
      </w:r>
      <w:r>
        <w:rPr>
          <w:rFonts w:cs="Tahoma" w:ascii="Tahoma" w:hAnsi="Tahoma"/>
          <w:b/>
          <w:szCs w:val="24"/>
        </w:rPr>
        <w:t xml:space="preserve"> = </w:t>
      </w:r>
      <w:r>
        <w:rPr>
          <w:rFonts w:cs="Tahoma" w:ascii="Tahoma" w:hAnsi="Tahoma"/>
          <w:szCs w:val="24"/>
        </w:rPr>
        <w:t>bruttó 10.030.000.- Ft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spacing w:before="120" w:after="120"/>
        <w:ind w:left="142" w:hanging="0"/>
        <w:rPr/>
      </w:pPr>
      <w:r>
        <w:rPr>
          <w:rFonts w:cs="Tahoma" w:ascii="Tahoma" w:hAnsi="Tahoma"/>
          <w:szCs w:val="24"/>
        </w:rPr>
        <w:t>Azaz bruttó Tízmillió-harmincezer 00/100 Forint.</w:t>
      </w:r>
      <w:r>
        <w:rPr>
          <w:color w:val="0000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60"/>
        <w:ind w:left="142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egjegyzés:(az ingatlant érintően, a forgalmi érték számítását a 8-9-10. oldal részletezi.)</w:t>
      </w:r>
    </w:p>
    <w:p>
      <w:pPr>
        <w:pStyle w:val="TextBody"/>
        <w:spacing w:before="12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laegerszeg, 2011-02-10.</w:t>
      </w:r>
    </w:p>
    <w:p>
      <w:pPr>
        <w:pStyle w:val="Normal"/>
        <w:tabs>
          <w:tab w:val="clear" w:pos="709"/>
          <w:tab w:val="center" w:pos="6237" w:leader="none"/>
        </w:tabs>
        <w:spacing w:before="360" w:after="0"/>
        <w:rPr/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/>
          <w:color w:val="000080"/>
          <w:sz w:val="22"/>
          <w:szCs w:val="22"/>
        </w:rPr>
        <w:t>Torma</w:t>
      </w:r>
      <w:r>
        <w:rPr>
          <w:rFonts w:cs="Tahoma" w:ascii="Tahoma" w:hAnsi="Tahoma"/>
          <w:b/>
          <w:color w:val="000080"/>
          <w:sz w:val="22"/>
          <w:szCs w:val="22"/>
          <w:u w:val="single"/>
        </w:rPr>
        <w:t xml:space="preserve"> Tibor </w:t>
      </w:r>
      <w:r>
        <w:rPr>
          <w:rFonts w:cs="Tahoma" w:ascii="Tahoma" w:hAnsi="Tahoma"/>
          <w:b/>
          <w:color w:val="000080"/>
          <w:sz w:val="22"/>
          <w:szCs w:val="22"/>
        </w:rPr>
        <w:t>György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color w:val="000080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zakközgazdász</w:t>
      </w:r>
    </w:p>
    <w:p>
      <w:pPr>
        <w:pStyle w:val="Normal"/>
        <w:tabs>
          <w:tab w:val="clear" w:pos="709"/>
          <w:tab w:val="center" w:pos="6237" w:leader="none"/>
        </w:tabs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ab/>
        <w:t>Igazságügyi Ingatlan forgalmi Szakértő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color w:val="000080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Értékbecslő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Névjegyzék szám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902/1995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  <w:t>Igazságügyi szakértői szám</w:t>
      </w:r>
      <w:r>
        <w:rPr>
          <w:rFonts w:cs="Tahoma" w:ascii="Tahoma" w:hAnsi="Tahoma"/>
          <w:sz w:val="22"/>
          <w:szCs w:val="22"/>
        </w:rPr>
        <w:t>: 4792/96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sz. melléklet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A tárgyi helyrajzi számú ingatlanon az alábbi közművek találhatók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vóvíz nyomásfokoz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D110KPE ivóvízvezeté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DN200/KG szennyvízcsato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gáz elosztóvezeté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db talajvíz-szint figyelő kú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db rétegvíz figyelő kú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kábel TV földkábel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 nyomásfokozó területét szükséges megosztani, a terület határa a létesítmény rézsűlába kell, hogy legy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 vízvezeték kiváltható közterületre összesen 33fm hosszban, részben aszfaltburkolat alá kerül, melyet helyre kell állítani</w:t>
      </w:r>
    </w:p>
    <w:p>
      <w:pPr>
        <w:pStyle w:val="Normal"/>
        <w:rPr/>
      </w:pPr>
      <w:r>
        <w:rPr/>
        <w:t xml:space="preserve">    </w:t>
      </w:r>
      <w:r>
        <w:rPr>
          <w:rFonts w:cs="Arial" w:ascii="Arial" w:hAnsi="Arial"/>
        </w:rPr>
        <w:t>+ terveztetni kell a kiváltást, becsült költség 750.000,-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 szennyvízcsatorna - amennyiben szükséges - kiváltható közterületre, de terveztetni kell, mely során kiderülhet, hogy az új nyomvonal</w:t>
      </w:r>
    </w:p>
    <w:p>
      <w:pPr>
        <w:pStyle w:val="Normal"/>
        <w:rPr/>
      </w:pPr>
      <w:r>
        <w:rPr/>
        <w:t xml:space="preserve">    </w:t>
      </w:r>
      <w:r>
        <w:rPr>
          <w:rFonts w:cs="Arial" w:ascii="Arial" w:hAnsi="Arial"/>
        </w:rPr>
        <w:t>miatt szükséges-e további közműkiváltás. Becsült költség: 2.500.000,-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Gáz vezeték kiváltás -e.on-nal egyeztetni kell, de szinte biztos, hogy ki kell váltani, becsült költség: 600.000,-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A kút (SV-17) nem önkormányzati tulajdonban van, állami tulajdon, a kiváltáshoz vízjogi engedélyes terv szükséges, becsült költséget a </w:t>
      </w:r>
    </w:p>
    <w:p>
      <w:pPr>
        <w:pStyle w:val="Normal"/>
        <w:rPr/>
      </w:pPr>
      <w:r>
        <w:rPr/>
        <w:t xml:space="preserve">    </w:t>
      </w:r>
      <w:r>
        <w:rPr>
          <w:rFonts w:cs="Arial" w:ascii="Arial" w:hAnsi="Arial"/>
        </w:rPr>
        <w:t>kút műszaki paramétereinek ismeretében tudunk a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A kút önkormányzati tulajdonban van, kiváltásához vízjogi létesítési engedély kell. A ZALAVÍZ Zrt. szóbeli tájékoztatása alapján a </w:t>
      </w:r>
    </w:p>
    <w:p>
      <w:pPr>
        <w:pStyle w:val="Normal"/>
        <w:rPr/>
      </w:pPr>
      <w:r>
        <w:rPr/>
        <w:t xml:space="preserve">   </w:t>
      </w:r>
      <w:r>
        <w:rPr>
          <w:rFonts w:cs="Arial" w:ascii="Arial" w:hAnsi="Arial"/>
        </w:rPr>
        <w:t>kút (5-ös számú) megszüntethető. Becsült költséget a terv, illetve műszaki paraméterek birtokában tudunk a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A Tarr Kft.-vel kell egyeztetni a vezeték kiváltásának lehetőségét, illetve azt, hogy milyen kábelük van a területen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tieken kívül a közelmúltban a körforgalom építés kapcsán a területen elhelyezésre került egy tűzcsap, ami még a legfrissebb közműnyilvántartáson nincs feltüntetve, így nem sokat tudunk még róla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sz. mellékle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0640</wp:posOffset>
            </wp:positionH>
            <wp:positionV relativeFrom="paragraph">
              <wp:posOffset>126365</wp:posOffset>
            </wp:positionV>
            <wp:extent cx="5970270" cy="788606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>6. sz. melléklet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175" cy="8450580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371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0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right="0" w:hanging="4678"/>
      <w:outlineLvl w:val="7"/>
    </w:pPr>
    <w:rPr>
      <w:b/>
      <w:i/>
      <w:sz w:val="26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5">
    <w:name w:val="Bekezdés alapbetűtípusa5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InternetLink">
    <w:name w:val="Hyperlink"/>
    <w:basedOn w:val="Bekezdsalapbettpusa1"/>
    <w:rPr>
      <w:color w:val="660066"/>
      <w:u w:val="single"/>
    </w:rPr>
  </w:style>
  <w:style w:type="character" w:styleId="Para">
    <w:name w:val="para"/>
    <w:basedOn w:val="Bekezdsalapbettpusa1"/>
    <w:qFormat/>
    <w:rPr/>
  </w:style>
  <w:style w:type="character" w:styleId="Section">
    <w:name w:val="section"/>
    <w:basedOn w:val="Bekezdsalapbettpusa1"/>
    <w:qFormat/>
    <w:rPr/>
  </w:style>
  <w:style w:type="character" w:styleId="Point">
    <w:name w:val="point"/>
    <w:basedOn w:val="Bekezdsalapbett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sz w:val="24"/>
    </w:rPr>
  </w:style>
  <w:style w:type="paragraph" w:styleId="Szvegblokk1">
    <w:name w:val="Szövegblokk1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Munkkcmsora">
    <w:name w:val="munkák címsora"/>
    <w:basedOn w:val="Normal"/>
    <w:qFormat/>
    <w:pPr/>
    <w:rPr>
      <w:rFonts w:ascii="Tahoma" w:hAnsi="Tahoma" w:cs="Tahoma"/>
      <w:b/>
      <w:bCs/>
      <w:caps/>
      <w:color w:val="333399"/>
      <w:szCs w:val="24"/>
      <w:u w:val="single"/>
    </w:rPr>
  </w:style>
  <w:style w:type="paragraph" w:styleId="Szvegtrzs33">
    <w:name w:val="Szövegtörzs 3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22:00Z</dcterms:created>
  <dc:creator>POLGÁRMESTERI HIVATAL</dc:creator>
  <dc:description/>
  <cp:keywords/>
  <dc:language>en-US</dc:language>
  <cp:lastModifiedBy>Admin</cp:lastModifiedBy>
  <cp:lastPrinted>2011-04-07T15:00:00Z</cp:lastPrinted>
  <dcterms:modified xsi:type="dcterms:W3CDTF">2011-04-08T08:08:00Z</dcterms:modified>
  <cp:revision>3</cp:revision>
  <dc:subject/>
  <dc:title>MEGÁLLAPODÁS</dc:title>
</cp:coreProperties>
</file>