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rFonts w:cs="Times New Roman" w:ascii="Times New Roman" w:hAnsi="Times New Roman"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i/>
          <w:sz w:val="20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április 14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ecseg József  sk. vezérigazgat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rkas Veronika sk.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múlt két hónapban is tovább folytatódott a Belváros-rehabilitációs program I. ütemének megvalós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Kossuth Lajos utca (Kisfaludy u. – Petőfi u. közötti szakasz) burkolat átépítés csapadékvíz-elvezetéssel, közvilágítási és kertépítési munkálatai </w:t>
      </w:r>
      <w:r>
        <w:rPr>
          <w:sz w:val="24"/>
          <w:szCs w:val="24"/>
        </w:rPr>
        <w:t>a 2010. szeptember 2-i ünnepélyes átadással befejeződtek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iac tér tervezési és kivitelezési feladatainak ellátására</w:t>
      </w:r>
      <w:r>
        <w:rPr>
          <w:sz w:val="24"/>
          <w:szCs w:val="24"/>
        </w:rPr>
        <w:t xml:space="preserve"> vonatkozó közbeszerzési eljárás 2010. évben eredménytelen lett. ZMJV Közgyűlése 2010. szeptember 16-i ülésén úgy döntött, hogy nem kerül megépítésre a mélyparkoló ennek a projektnek a keretében, helyette felszíni parkolók létrehozását tűzte ki célul. A 2010. november 18-i Közgyűlés a két lehetséges alternatíva közül az „A” változatot fogadta el, melynek értelmében 72 db felszíni parkolót kell kialakítani a Budai Nagy Antal utca és Várkör közötti, önkormányzati tulajdonban lévő területen. 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iac tér rekonstrukciójával</w:t>
      </w:r>
      <w:r>
        <w:rPr>
          <w:sz w:val="24"/>
          <w:szCs w:val="24"/>
        </w:rPr>
        <w:t xml:space="preserve"> kapcsolatos közbeszerzés ajánlati felhívása 2011. január 12-én jelent meg a Közbeszerzési Értesítőben. A közbeszerzési eljárás a megadott határidőre lefolytatásra került, melyre 6 pályázó adta be árajánlatát. A tárgyalásra az első, nagyon magas ajánlati árak miatt a műszaki tartalmat - a pályázat figyelembevételével- csökkenteni kellett (azonos minőségű, de olcsóbb térkő; mészkő díszítőlapok mennyiségének csökkentése; szökőkút felszíni elemeinek elhagyása; drága utcabútorok kivétele a közbeszerzésből)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ertes ajánlattevő a K+K Bau-Profil Zrt. lett, bruttó 201.875 eFt díjért.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pítési vállalkozási szerződés aláírására, valamint a munkaterület átadására 2011. március 8-án került sor a kivitelezővel. A régészeti munkálatokra külön Megbízási szerződést kötött ZMJV Önkormányzata a Zala Megyei Múzeumok Igazgatóságával. A munkaterület átadás-átvételi eljárására a nyilatkozattételre jogosult képviselők részvételével 2011. március 16-án került sor.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csökkentett műszaki tartalom tervezői átvezetésére, valamint a megépíthető szökőkút megtervezésére megbízást kapott Koller és Társa Kft. 2011. április 04-i határidővel.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iac tér felszíni munkáinak kezdésére a projekttábla kihelyezésre került.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iaci pavilonok, sátrak tervezővel és a Vásárcsarnok vezetőjével való előkészítése továbbra is folyik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iac tér átépítésének munkálatai megkezdődtek, a befejezési határidő: 2011. május 31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Zalaegerszeg, Északi tehermentesítő út I. ütem</w:t>
      </w:r>
      <w:r>
        <w:rPr>
          <w:sz w:val="24"/>
          <w:szCs w:val="24"/>
        </w:rPr>
        <w:t xml:space="preserve"> hatósági előírások és műszaki megfontolások miatt szükséges tervmódosításai elkészültek és beadásra kerültek a megvalósítási engedélyezési eljárás módosításához. Az engedélytervek elkészültek, az építési engedélyek rendelkezésre állnak. A kiviteli tervek átdolgozása közben törekedtünk költség-ésszerűsítésekre. Az Ajánlattételi felhívás és Ajánlattételi dokumentáció, Forgatókönyv, Felelősségi rend BT. általi elfogadása február 4-én megtörtént.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z É-i Tehermentesítő út közbeszerzési eljárásának lefolytatásához az Ajánlattételi felhívás műszaki-szakmai tartalom egyeztetése céljából a NYDRFÜ részére 2011. február 08-án megküldésre került. Az Irányító hatóság az észrevételezését csak a TSZ módosítási kérelem elbírálása után küldte meg 2011. március 21-én. A közbeszerzési kiírására így leghamarabb április elején kerülhet sor. 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keres közbeszerzés esetén a kivitelezés várható ideje: 2011. május 15. – 2011. november 30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Munkácsy utca kétirányúsítása miatt szükséges Mérlegház és Virágudvar bontásának előkészítése folyik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sipke passzázs</w:t>
      </w:r>
      <w:r>
        <w:rPr>
          <w:sz w:val="24"/>
          <w:szCs w:val="24"/>
        </w:rPr>
        <w:t xml:space="preserve"> projektelemben megvalósítási esemény nem történt. A projekt gazda, Csipke Ingatlanfejlesztő Kft-nél a bank által nyújtandó hitel felvétele a gond továbbra is. 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deiglenes piac helyén kialakítandó 72 férőhelyes felszíni parkoló</w:t>
      </w:r>
      <w:r>
        <w:rPr>
          <w:sz w:val="24"/>
          <w:szCs w:val="24"/>
        </w:rPr>
        <w:t xml:space="preserve"> terveztetésére a megbízás 2011. február 28-án megküldésre került, a tervegyeztetés 2011. március 11-én megtörtént. Engedélyeztetés és TSZ módosítás után el kell indítani a közbeszerzést. Tervezett építés ideje: 2011. szeptember-október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Nemzeti Fejlesztési Ügynökség és a ZMJV Önkormányzata közötti </w:t>
      </w:r>
      <w:r>
        <w:rPr>
          <w:b/>
          <w:sz w:val="24"/>
          <w:szCs w:val="24"/>
        </w:rPr>
        <w:t>Támogatási Szerződés módosítását</w:t>
      </w:r>
      <w:r>
        <w:rPr>
          <w:sz w:val="24"/>
          <w:szCs w:val="24"/>
        </w:rPr>
        <w:t xml:space="preserve"> hivatalosan jeleztük az irányító hatóságnak. Ez ügyben az egyeztetések folyamatosak, várhatóan 2 lépésben történik meg a különböző projektelemekben a módosítás. 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Támogatási Szerződés I. sz. módosításának aláírása 2011. március 07-én megtörté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mogatási Szerződésben szereplő </w:t>
      </w:r>
      <w:r>
        <w:rPr>
          <w:rFonts w:cs="Times New Roman" w:ascii="Times New Roman" w:hAnsi="Times New Roman"/>
          <w:b/>
          <w:szCs w:val="24"/>
        </w:rPr>
        <w:t xml:space="preserve">soft-elemekkel </w:t>
      </w:r>
      <w:r>
        <w:rPr>
          <w:rFonts w:cs="Times New Roman" w:ascii="Times New Roman" w:hAnsi="Times New Roman"/>
          <w:szCs w:val="24"/>
        </w:rPr>
        <w:t xml:space="preserve">(pl. képzések szervezése, lebonyolítása, tájékoztatási szemléletformálási, közösségépítő tevékenységekhez kapcsolódó szolgáltatások, stb.) kapcsolatos tennivalókról 2011. február 04-én megbeszélés történt a Hálózat az Integrációért Alapítvány képviselőjével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</w:t>
      </w:r>
      <w:r>
        <w:rPr>
          <w:bCs/>
        </w:rPr>
        <w:t xml:space="preserve">84/2011. sz. határozatában </w:t>
      </w:r>
      <w:r>
        <w:rPr/>
        <w:t>8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Városfejlesztési, Üzemeltetési és Tervezési Bizottság</w:t>
      </w:r>
      <w:r>
        <w:rPr>
          <w:rFonts w:cs="Times New Roman" w:ascii="Times New Roman" w:hAnsi="Times New Roman"/>
        </w:rPr>
        <w:t xml:space="preserve"> a 45/2011. számú határozatában a tájékoztatót  egyhangúlag - 14 igen szavazat – elfogadásra javasolja a közgyűlésnek.</w:t>
      </w:r>
    </w:p>
    <w:p>
      <w:pPr>
        <w:pStyle w:val="Szvegtrzs3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Szvegtrzs3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66/2011. számú határozatában a tájékoztatót 10 igen, 2 tartózkodással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javasolja a közgyűlésnek tárgyalásra.</w:t>
      </w:r>
    </w:p>
    <w:p>
      <w:pPr>
        <w:pStyle w:val="Szvegtrzs3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Szociális, Egészségügyi és Esélyegyenlőségi Bizottság</w:t>
      </w:r>
      <w:r>
        <w:rPr>
          <w:rFonts w:cs="Times New Roman" w:ascii="Times New Roman" w:hAnsi="Times New Roman"/>
        </w:rPr>
        <w:t xml:space="preserve"> 38/2011. sz. határozatában – </w:t>
      </w:r>
      <w:r>
        <w:rPr>
          <w:rFonts w:cs="Times New Roman" w:ascii="Times New Roman" w:hAnsi="Times New Roman"/>
          <w:i/>
        </w:rPr>
        <w:t xml:space="preserve">9 igen, 1 tartózkodás mellett – </w:t>
      </w:r>
      <w:r>
        <w:rPr>
          <w:rFonts w:cs="Times New Roman" w:ascii="Times New Roman" w:hAnsi="Times New Roman"/>
        </w:rPr>
        <w:t>a tájékoztatót közgyűlési tárgyalásra alkalmasnak tartja.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ájékoztató elfogadását!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1. április 7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Gyutai Csaba sk.</w:t>
      </w:r>
    </w:p>
    <w:p>
      <w:pPr>
        <w:pStyle w:val="Szvegtrzs3"/>
        <w:tabs>
          <w:tab w:val="clear" w:pos="708"/>
          <w:tab w:val="left" w:pos="540" w:leader="none"/>
        </w:tabs>
        <w:spacing w:before="0" w:after="0"/>
        <w:ind w:left="3708" w:firstLine="540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polgármester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4.07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4.07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4.07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32"/>
      <w:szCs w:val="32"/>
    </w:rPr>
  </w:style>
  <w:style w:type="character" w:styleId="WW8Num2z1">
    <w:name w:val="WW8Num2z1"/>
    <w:qFormat/>
    <w:rPr>
      <w:b/>
      <w:i w:val="false"/>
      <w:sz w:val="28"/>
      <w:szCs w:val="28"/>
    </w:rPr>
  </w:style>
  <w:style w:type="character" w:styleId="WW8Num2z2">
    <w:name w:val="WW8Num2z2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TimesNewRomanKiskapitlis1">
    <w:name w:val="Stílus Címsor 1 + Times New Roman Kiskapitális1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StlusCmsor1TimesNewRomanKiskapitlis">
    <w:name w:val="Stílus Címsor 1 + Times New Roman Kiskapitális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53:00Z</dcterms:created>
  <dc:creator>Felhasználó</dc:creator>
  <dc:description/>
  <cp:keywords/>
  <dc:language>en-US</dc:language>
  <cp:lastModifiedBy>Marti</cp:lastModifiedBy>
  <cp:lastPrinted>2011-04-07T12:17:00Z</cp:lastPrinted>
  <dcterms:modified xsi:type="dcterms:W3CDTF">2011-04-07T11:02:00Z</dcterms:modified>
  <cp:revision>3</cp:revision>
  <dc:subject/>
  <dc:title>Tisztelt Közgyűlés</dc:title>
</cp:coreProperties>
</file>