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Email: mayor@zalaegerszeg.hu</w:t>
      </w:r>
    </w:p>
    <w:p>
      <w:pPr>
        <w:pStyle w:val="Normal"/>
        <w:rPr/>
      </w:pPr>
      <w:r>
        <w:rPr/>
        <w:t>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</w:t>
      </w:r>
    </w:p>
    <w:p>
      <w:pPr>
        <w:pStyle w:val="Heading2"/>
        <w:rPr/>
      </w:pPr>
      <w:r>
        <w:rPr/>
      </w:r>
    </w:p>
    <w:p>
      <w:pPr>
        <w:pStyle w:val="Normal"/>
        <w:ind w:left="2124" w:firstLine="708"/>
        <w:rPr/>
      </w:pPr>
      <w:r>
        <w:rPr>
          <w:sz w:val="28"/>
        </w:rPr>
        <w:t xml:space="preserve">                                  </w:t>
      </w:r>
      <w:r>
        <w:rPr/>
        <w:t xml:space="preserve">              </w:t>
      </w:r>
      <w:r>
        <w:rPr/>
        <w:t xml:space="preserve">........ napirendi pont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E L Ő T E R J E S Z T É S</w:t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</w:rPr>
        <w:t>2010. december 16-i  ülésér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Tájékoztató az önkormányzat 2010. I-III. negyedévi gazdálkodásáról</w:t>
      </w:r>
      <w:r>
        <w:rPr>
          <w:b/>
          <w:i/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b/>
          <w:i/>
          <w:sz w:val="24"/>
          <w:szCs w:val="24"/>
        </w:rPr>
        <w:tab/>
        <w:tab/>
        <w:tab/>
        <w:t xml:space="preserve"> </w:t>
      </w:r>
      <w:r>
        <w:rPr>
          <w:sz w:val="24"/>
          <w:szCs w:val="24"/>
        </w:rPr>
        <w:t>Gyutai Csaba polgármester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Készítette:</w:t>
      </w:r>
      <w:r>
        <w:rPr>
          <w:b/>
          <w:i/>
          <w:sz w:val="24"/>
          <w:szCs w:val="24"/>
        </w:rPr>
        <w:tab/>
        <w:tab/>
        <w:t xml:space="preserve">             </w:t>
      </w:r>
      <w:r>
        <w:rPr>
          <w:sz w:val="24"/>
          <w:szCs w:val="24"/>
        </w:rPr>
        <w:t>Közgazdasági Osztály</w:t>
      </w:r>
      <w:r>
        <w:rPr>
          <w:i/>
          <w:sz w:val="24"/>
          <w:szCs w:val="24"/>
        </w:rPr>
        <w:tab/>
        <w:tab/>
      </w:r>
      <w:r>
        <w:rPr>
          <w:b/>
          <w:i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 xml:space="preserve">    </w:t>
      </w:r>
      <w:r>
        <w:rPr>
          <w:sz w:val="24"/>
          <w:szCs w:val="24"/>
        </w:rPr>
        <w:t>Cziborné Vincze Amália 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Szláveczné Gálos Ildikó sk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>Valamennyi  bizottság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Cigány Kisebbségi Önkormányzat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gyeztetve</w:t>
      </w:r>
      <w:r>
        <w:rPr>
          <w:b/>
          <w:sz w:val="24"/>
          <w:szCs w:val="24"/>
        </w:rPr>
        <w:t>:</w:t>
      </w:r>
      <w:r>
        <w:rPr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>Valamennyi szakosztály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örvényességi, tartalmi  és formai szempontból ellenőrizte</w:t>
      </w:r>
      <w:r>
        <w:rPr>
          <w:b/>
          <w:i/>
          <w:sz w:val="24"/>
          <w:szCs w:val="24"/>
        </w:rPr>
        <w:t>:</w:t>
        <w:tab/>
      </w:r>
      <w:r>
        <w:rPr>
          <w:sz w:val="24"/>
          <w:szCs w:val="24"/>
        </w:rPr>
        <w:t>Önkormányzati Osztály</w:t>
        <w:tab/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ab/>
        <w:tab/>
        <w:tab/>
        <w:tab/>
        <w:tab/>
        <w:tab/>
        <w:t>Farkas Veronika sk.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/>
      </w:pPr>
      <w:r>
        <w:rPr>
          <w:i/>
          <w:sz w:val="30"/>
        </w:rPr>
        <w:t>T Á J É K O Z T A T Ó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ubtitle"/>
        <w:rPr>
          <w:sz w:val="26"/>
        </w:rPr>
      </w:pPr>
      <w:r>
        <w:rPr>
          <w:sz w:val="26"/>
        </w:rPr>
        <w:t>Zalaegerszeg Megyei Jogú Város Önkormányzatának</w:t>
      </w:r>
    </w:p>
    <w:p>
      <w:pPr>
        <w:pStyle w:val="Normal"/>
        <w:jc w:val="center"/>
        <w:rPr/>
      </w:pPr>
      <w:r>
        <w:rPr>
          <w:b/>
          <w:i/>
        </w:rPr>
        <w:t>2010. I-III. negyedévi gazdálkodásáról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Az Államháztartásról szóló 1992. évi XXXVIII. törvény 79.§ (1) bekezdésének rendelkezése szerint az önkormányzat 2011. évi költségvetési koncepciójának közgyűlési tárgyalásával egyidejűleg a testületet tájékoztatni kell a 2010. évi gazdálkodás I-III. negyedévi alakul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öviden ismertetjük a bevételek és kiadások alakulását szeptember 30-ig a pénzügyi teljesítések alapján a módosított előirányzatokhoz viszonyítva, kiemelve azokat a tételeket, ahol jól alakultak a teljesítések, illetve azokat, amelyeknél lényeges elmaradás mutatkozik az időarányos mértékhez viszonyítva. Számba vettük azokat a tényezőket, amelyek a tervezett előirányzatok teljesülésére  hatással lehetnek az év hátralévő rész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z önkormányzat bevételei</w:t>
      </w:r>
      <w:r>
        <w:rPr/>
        <w:t xml:space="preserve"> 14.248.638 eFt-ban realizálódtak, ez a módosított előirányzat 59,4  %-a. Összességében az időarányos mértéktől lényegesen elmaradt a teljesítés  aránya,  az egyes bevételi tételeknél azonban ennél  lényegesen nagyobb elmaradás is tapasztalható, illetve egyes tételeken már az éves előirányzat is teljesült. A működési célú bevételek az időarányos mértéknél magasabb arányban  teljesültek, a felhalmozási célú bevételeknél azonban lényeges elmaradás tapasztalható. </w:t>
        <w:br/>
        <w:t>A fejlesztési és felújítási tételek teljesítésével összhangban alakult a forrásul tervezett hitel igénybevétele, a támogatással megvalósuló beruházásoknál pedig a támogatások  lehív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z önkormányzat </w:t>
      </w:r>
      <w:r>
        <w:rPr>
          <w:b/>
          <w:i/>
          <w:u w:val="single"/>
        </w:rPr>
        <w:t>költségvetési kapcsolatokból származó bevételei</w:t>
      </w:r>
      <w:r>
        <w:rPr/>
        <w:t xml:space="preserve"> közül legnagyobb részarányt a normatív állami hozzájárulás képvisel,  az önkormányzatot megillető összeg időarányos része került kiutalásra 3.166.823 eFt összeggel, ez 77,1 %-os teljesítésnek felel meg.</w:t>
      </w:r>
    </w:p>
    <w:p>
      <w:pPr>
        <w:pStyle w:val="Normal"/>
        <w:ind w:left="360" w:hanging="0"/>
        <w:jc w:val="both"/>
        <w:rPr/>
      </w:pPr>
      <w:r>
        <w:rPr/>
        <w:t>A kötött felhasználású, közoktatáshoz kapcsolódó állami hozzájárulások között 2010. évben csak egy jogcím,  a pedagógiai szakszolgálat szerepel, a feladathoz biztosított összeg utalása havi rendszerességgel történt 10.253 eFt összeggel.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A szociális ellátásokhoz kapcsolódó, jövedelempótló támogatásokat</w:t>
      </w:r>
      <w:r>
        <w:rPr/>
        <w:t xml:space="preserve"> a tényleges kifizetések után lehet igényelni a központi költségvetésből, ezeknél a jogcímeknél a teljesítés a módosított előirányzatot kis mértékben meghaladta, mivel az előirányzat a szeptemberben kiutalt összegeket még nem tartalmazza, ezek az összegek a III. negyedévi rendelet módosításkor még nem voltak ismertek. Az  állami hozzájárulás a saját forrásokkal kiegészülve biztosította az egyes segélyezési típusoknál az igényekhez igazodó előirányzatot. Az I-III. negyedévben az egyes jogcímekhez és a szociális továbbképzéshez  az alábbi támogatási összegek érkezte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ndszeres szociális segély                                                          25.728 e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ndelkezésre állási támogatás                                                  118.176 e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zcélú foglalkoztatás                                                                 83.306 e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ápolási díj                                                                                    31.928 e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dőskorúak járadéka                                                                      7.300 e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dósságcsökkentési támogatás                                                    15.584 e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kásfenntartási támogatás                                                          32.479 e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ociális továbbképzés támogatása                                               1.255 eFt</w:t>
      </w:r>
    </w:p>
    <w:p>
      <w:pPr>
        <w:pStyle w:val="Normal"/>
        <w:ind w:left="1155" w:hanging="0"/>
        <w:jc w:val="both"/>
        <w:rPr/>
      </w:pPr>
      <w:r>
        <w:rPr>
          <w:b/>
          <w:i/>
        </w:rPr>
        <w:t xml:space="preserve">                                                        </w:t>
      </w:r>
      <w:r>
        <w:rPr>
          <w:b/>
          <w:i/>
        </w:rPr>
        <w:t>Összesen:                         315.756 eF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A központosított támogatások</w:t>
      </w:r>
      <w:r>
        <w:rPr/>
        <w:t xml:space="preserve"> között az alábbi jogcímeken jutott pénzeszközökhöz önkormányzatunk pályázat, vagy külön igénylés alapján összesen   425.502 eFt összegben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353" w:hanging="360"/>
        <w:jc w:val="both"/>
        <w:rPr/>
      </w:pPr>
      <w:r>
        <w:rPr/>
        <w:t>lakossági közműfejlesztésekhez                                                         56 e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3" w:leader="none"/>
        </w:tabs>
        <w:ind w:left="1353" w:hanging="360"/>
        <w:jc w:val="both"/>
        <w:rPr/>
      </w:pPr>
      <w:r>
        <w:rPr/>
        <w:t xml:space="preserve">könyvtári és közművelődési  érdekeltségnövelő támogatáshoz    3.487 eFt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3" w:leader="none"/>
        </w:tabs>
        <w:ind w:left="1353" w:hanging="360"/>
        <w:jc w:val="both"/>
        <w:rPr/>
      </w:pPr>
      <w:r>
        <w:rPr/>
        <w:t xml:space="preserve">helyi közösségi közlekedés normatív támogatásához                 34.883 eFt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3" w:leader="none"/>
        </w:tabs>
        <w:ind w:left="1353" w:hanging="360"/>
        <w:jc w:val="both"/>
        <w:rPr/>
      </w:pPr>
      <w:r>
        <w:rPr/>
        <w:t>Új Tudás-Műveltség Program keretében a pedagógusok</w:t>
      </w:r>
    </w:p>
    <w:p>
      <w:pPr>
        <w:pStyle w:val="Normal"/>
        <w:ind w:left="993" w:hanging="0"/>
        <w:jc w:val="both"/>
        <w:rPr/>
      </w:pPr>
      <w:r>
        <w:rPr/>
        <w:t xml:space="preserve">      </w:t>
      </w:r>
      <w:r>
        <w:rPr/>
        <w:t>anyagi  ösztönzését szolgáló támogatások                                   9.808  e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3" w:leader="none"/>
        </w:tabs>
        <w:ind w:left="1353" w:hanging="360"/>
        <w:jc w:val="both"/>
        <w:rPr/>
      </w:pPr>
      <w:r>
        <w:rPr/>
        <w:t>szilárd burkolatú belterületi közutak felújításának</w:t>
      </w:r>
    </w:p>
    <w:p>
      <w:pPr>
        <w:pStyle w:val="Normal"/>
        <w:ind w:left="1353" w:hanging="0"/>
        <w:jc w:val="both"/>
        <w:rPr/>
      </w:pPr>
      <w:r>
        <w:rPr/>
        <w:t>támogatásához  (Hegyalja utca)                                                  14.509 e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3" w:leader="none"/>
        </w:tabs>
        <w:ind w:left="1353" w:hanging="360"/>
        <w:jc w:val="both"/>
        <w:rPr/>
      </w:pPr>
      <w:r>
        <w:rPr/>
        <w:t>szakmai vizsga támogatása címen                                                1.422 e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3" w:leader="none"/>
        </w:tabs>
        <w:ind w:left="1353" w:hanging="360"/>
        <w:jc w:val="both"/>
        <w:rPr/>
      </w:pPr>
      <w:r>
        <w:rPr/>
        <w:t>érettségi vizsgák támogatása címen                                              6.689 e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3" w:leader="none"/>
        </w:tabs>
        <w:ind w:left="1353" w:hanging="360"/>
        <w:jc w:val="both"/>
        <w:rPr/>
      </w:pPr>
      <w:r>
        <w:rPr/>
        <w:t>alapfokú művészetoktatás kiegészítő támogatása                         4.743 e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3" w:leader="none"/>
        </w:tabs>
        <w:ind w:left="1353" w:hanging="360"/>
        <w:jc w:val="both"/>
        <w:rPr/>
      </w:pPr>
      <w:r>
        <w:rPr/>
        <w:t>2010. évi bérpolitikai intézkedések címén                                294.221 e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3" w:leader="none"/>
        </w:tabs>
        <w:ind w:left="1353" w:hanging="360"/>
        <w:jc w:val="both"/>
        <w:rPr/>
      </w:pPr>
      <w:r>
        <w:rPr/>
        <w:t>nyári gyermekétkeztetés támogatásához                                       2.518 e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3" w:leader="none"/>
        </w:tabs>
        <w:ind w:left="1353" w:hanging="360"/>
        <w:jc w:val="both"/>
        <w:rPr/>
      </w:pPr>
      <w:r>
        <w:rPr/>
        <w:t>Prémium évek Program támogatására                                         47.386 e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3" w:leader="none"/>
        </w:tabs>
        <w:ind w:left="1353" w:hanging="360"/>
        <w:jc w:val="both"/>
        <w:rPr/>
      </w:pPr>
      <w:r>
        <w:rPr/>
        <w:t>Esélyegyenlőséget, felzárkóztatást segítő támogatások                5.750 e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3" w:leader="none"/>
        </w:tabs>
        <w:ind w:left="1353" w:hanging="360"/>
        <w:jc w:val="both"/>
        <w:rPr/>
      </w:pPr>
      <w:r>
        <w:rPr/>
        <w:t>óvodáztatási támogatás                                                                       30 eFt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hanging="360"/>
        <w:jc w:val="both"/>
        <w:rPr/>
      </w:pPr>
      <w:r>
        <w:rPr/>
        <w:t xml:space="preserve">     </w:t>
      </w:r>
      <w:r>
        <w:rPr/>
        <w:t>A Hevesi Sándor Színház és a Griff  Bábszínház állami támogatásának 9/13-ad része került kiutalásra szeptember 30-ig, 166.110 eFt összegben.  A  Tűzoltóság támogatása szintén ugyanilyen arányban, 71,2 %-ban  teljesült 306.701 eFt-tal.</w:t>
      </w:r>
    </w:p>
    <w:p>
      <w:pPr>
        <w:pStyle w:val="Normal"/>
        <w:jc w:val="both"/>
        <w:rPr/>
      </w:pPr>
      <w:r>
        <w:rPr/>
        <w:t>Szeptember 30-áig  összesen 4.391.145 eFt költségvetési támogatás került kiutalásra.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i/>
        </w:rPr>
        <w:t xml:space="preserve">Az önkormányzatok sajátos működési bevételei </w:t>
      </w:r>
      <w:r>
        <w:rPr/>
        <w:t>között a helyi adókból származó bevétel jelenti a legnagyobb tételt. A helyi iparűzési adóbevétel kedvezően alakult, a 2.796.183 eFt összegű bevétel 102,4 %-os teljesítésnek felel meg a háromnegyedévben.  Idegenforgalmi adóból a tervezett bevétel 65,5  %-a realizálódott szeptember 30-ig, 6.552 eFt befizetése történt meg,  várhatóan év végén bevétel elmaradással kell számolni, nagyságrendjét tekintve azonban továbbra sem jelentős tétel a bevételek között.</w:t>
      </w:r>
    </w:p>
    <w:p>
      <w:pPr>
        <w:pStyle w:val="TextBody"/>
        <w:ind w:hanging="360"/>
        <w:rPr/>
      </w:pPr>
      <w:r>
        <w:rPr/>
        <w:t xml:space="preserve">     </w:t>
      </w:r>
      <w:r>
        <w:rPr/>
        <w:t xml:space="preserve">Az  illetékbevétel teljesítése 205.711 eFt volt, ez a tervezett éves előirányzat 68,6 %-a, az időarányos mértéktől elmarad, és az utóbbi hónapokban átutalt összegeket figyelembe véve várhatóan mintegy 60 millió Ft bevétel elmaradással kell számolni. </w:t>
      </w:r>
    </w:p>
    <w:p>
      <w:pPr>
        <w:pStyle w:val="TextBody"/>
        <w:ind w:hanging="360"/>
        <w:rPr/>
      </w:pPr>
      <w:r>
        <w:rPr/>
        <w:t xml:space="preserve">     </w:t>
      </w:r>
      <w:r>
        <w:rPr/>
        <w:t>Az   átengedett bevételek között a személyi jövedelemadóból az önkormányzatot megillető  előirányzat 10/13-ad része átutalásra került, ennek összege 759.651 eFt volt.  Az 570.175 eFt gépjárműadó bevétel 100 %-os teljesítést mutat, itt már teljesült az éves tervezett összeg.</w:t>
      </w:r>
    </w:p>
    <w:p>
      <w:pPr>
        <w:pStyle w:val="TextBody"/>
        <w:ind w:hanging="360"/>
        <w:rPr/>
      </w:pPr>
      <w:r>
        <w:rPr/>
        <w:t xml:space="preserve">      </w:t>
      </w:r>
      <w:r>
        <w:rPr/>
        <w:t>A LÉSZ Kft. bérleményüzemeltetéssel kapcsolatos technikai tétel a költségvetés bevételi és kiadási oldalán egyaránt szerepel, a magasabb  teljesítési arányhoz igazodva szükségessé válik  az  előirányzat módosítása a költségvetési rendelet  IV. negyedévi módosítása során.</w:t>
      </w:r>
    </w:p>
    <w:p>
      <w:pPr>
        <w:pStyle w:val="TextBody"/>
        <w:rPr/>
      </w:pPr>
      <w:r>
        <w:rPr/>
        <w:t>Sajátos bevételként jelennek meg a Nyugdíjasházi adományok, szeptember 30-áig 9.950 eFt bevétel folyt be, ezt az összeget a Gondozóházban használják fel a lakhatási feltételek javításához, kisebb beszerzésekhez.</w:t>
      </w:r>
    </w:p>
    <w:p>
      <w:pPr>
        <w:pStyle w:val="TextBody"/>
        <w:ind w:hanging="360"/>
        <w:rPr/>
      </w:pPr>
      <w:r>
        <w:rPr/>
        <w:t xml:space="preserve">      </w:t>
      </w:r>
      <w:r>
        <w:rPr/>
        <w:t>Környezetvédelmi bírságból 1.260 eFt bevétel származott.</w:t>
      </w:r>
    </w:p>
    <w:p>
      <w:pPr>
        <w:pStyle w:val="TextBody"/>
        <w:ind w:hanging="36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A szakosztályokhoz kapcsolódó </w:t>
      </w:r>
      <w:r>
        <w:rPr>
          <w:b/>
          <w:i/>
        </w:rPr>
        <w:t>intézményi működési bevételek</w:t>
      </w:r>
      <w:r>
        <w:rPr/>
        <w:t xml:space="preserve"> kedvező alakulást mutatnak. A Gondnokságnál az okmányirodai bevételek, bérleti díjak és a továbbszámlázott közüzemi díjak, a városüzemelési feladatoknál a köztemető működtetésével kapcsolatos bevételek, a vagyonkezelési feladatoknál az egyéb ingatlanhasznosításból származó bevételek, a jogi, ügyrendi feladatoknál a közbeszerzési dokumentáció értékesítéséből származó bevételek a módosított előirányzatot megközelítően vagy azt meghaladóan   teljesültek. </w:t>
      </w:r>
    </w:p>
    <w:p>
      <w:pPr>
        <w:pStyle w:val="TextBody"/>
        <w:rPr/>
      </w:pPr>
      <w:r>
        <w:rPr/>
        <w:t>Az ingatlaneladásokhoz, telekértékesítésekhez  és bérleti díjakhoz jelentős összegű Áfa bevétel is kapcsolódott, ami azonban azonos összeggel a költségvetés kiadási oldalán  is megjelent. Technikai tételként jelenik meg a fordított adó elszámolása, ami a bevételi és kiadási oldalon egyaránt jelentős összeget mutat.</w:t>
      </w:r>
    </w:p>
    <w:p>
      <w:pPr>
        <w:pStyle w:val="TextBody"/>
        <w:rPr/>
      </w:pPr>
      <w:r>
        <w:rPr/>
        <w:t xml:space="preserve">A költségvetési, valamint a lakásalap számlához kapcsolódó folyószámla kamat  kedvezően, a módosított előirányzatot meghaladóan teljesült. </w:t>
      </w:r>
    </w:p>
    <w:p>
      <w:pPr>
        <w:pStyle w:val="TextBody"/>
        <w:rPr/>
      </w:pPr>
      <w:r>
        <w:rPr/>
        <w:t>A  Vásárcsarnok által befizetett  helypénz és helybiztosítási díjak bevétele az időarányos mértéknek megfelelő, 76,3 %-os   teljesítést mutat.</w:t>
      </w:r>
    </w:p>
    <w:p>
      <w:pPr>
        <w:pStyle w:val="TextBody"/>
        <w:rPr/>
      </w:pPr>
      <w:r>
        <w:rPr/>
        <w:t xml:space="preserve">A ZALA-DEPO Kft.  által  fizetendő használati díj 50 %-a, 68.750 eFt folyt be szeptember 30-ig, az előirányzott összeg teljes befizetése az év végére várható. A fizető parkolók után a Parkoló Gazda Kft. által fizetendő átalánydíj tervezett bevételének 54,4 %-a teljesült 30.625 eFt-tal, a befizetett összeg nagy része azonban a 2009. évről elmaradt befizetésből származott, várhatóan az év végén elmaradással kell számolni a tervezett összeghez viszonyítva.  </w:t>
      </w:r>
    </w:p>
    <w:p>
      <w:pPr>
        <w:pStyle w:val="TextBody"/>
        <w:rPr/>
      </w:pPr>
      <w:r>
        <w:rPr/>
        <w:t xml:space="preserve">Az Aquapark üzemeltetésből származó bevétel 116.128 eFt volt, ez 65,1 %-os teljesítést mutat, a kedvezőtlen időjárás miatt a tervezett bevétel nem realizálódik, ezzel összhangban a kiadásoknál is megtakarítás jelentkezik. </w:t>
      </w:r>
    </w:p>
    <w:p>
      <w:pPr>
        <w:pStyle w:val="TextBody"/>
        <w:rPr/>
      </w:pPr>
      <w:r>
        <w:rPr/>
        <w:t>A közterület használati díjnál a tervezett összeg 49,8 %-a realizálódott csupán, ennél a tételnél várhatóan 10 millió Ft-os bevétel elmaradás jelentkezik az év végére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i/>
        </w:rPr>
        <w:t>A támogatásértékű bevételek</w:t>
      </w:r>
      <w:r>
        <w:rPr/>
        <w:t xml:space="preserve">  konkrét  feladatok megvalósításához kötődnek. A működési célra átvett összegek teljesítése a módosított előirányzathoz viszonyítva időarányos, 82,9 %-os arányt mutat, több tételnél a program illetve feladat megvalósulását követően, illetve a támogatási szerződésben foglaltak szerint került sor a támogatás kiutalására. A felhalmozási célokhoz tervezett összegeknél (pályázati támogatások) ugyanakkor elmaradás tapasztalható, a tervezett bevétel  32 %-a teljesült az I-III. negyedévben, itt  jellemzően utó- és szállítói finanszírozás történik, a számlák kiegyenlítése után van lehetőség a támogatások lehívására. </w:t>
      </w:r>
    </w:p>
    <w:p>
      <w:pPr>
        <w:pStyle w:val="TextBody"/>
        <w:rPr/>
      </w:pPr>
      <w:r>
        <w:rPr/>
        <w:t>Támogatásértékű működési célú bevételek közül ki kell emelni az alábbiakat:</w:t>
      </w:r>
    </w:p>
    <w:p>
      <w:pPr>
        <w:pStyle w:val="TextBody"/>
        <w:numPr>
          <w:ilvl w:val="0"/>
          <w:numId w:val="6"/>
        </w:numPr>
        <w:rPr/>
      </w:pPr>
      <w:r>
        <w:rPr/>
        <w:t>a Munkaügyi Központtól a közhasznú foglalkoztatottak és pályakezdők támogatására kapott pénzeszközt 1.017 eFt-ot,</w:t>
      </w:r>
    </w:p>
    <w:p>
      <w:pPr>
        <w:pStyle w:val="TextBody"/>
        <w:numPr>
          <w:ilvl w:val="0"/>
          <w:numId w:val="6"/>
        </w:numPr>
        <w:rPr/>
      </w:pPr>
      <w:r>
        <w:rPr/>
        <w:t>az országgyűlési és önkormányzati képviselők választásának, illetve a kisebbségi önkormányzati választások   lebonyolításához biztosított központi forrást, együttesen 21.009 eFt-ot,</w:t>
      </w:r>
    </w:p>
    <w:p>
      <w:pPr>
        <w:pStyle w:val="TextBody"/>
        <w:numPr>
          <w:ilvl w:val="0"/>
          <w:numId w:val="6"/>
        </w:numPr>
        <w:rPr/>
      </w:pPr>
      <w:r>
        <w:rPr/>
        <w:t>a gyermekvédelmi kedvezményben részesülők egyszeri támogatását 8.169 eFt-ot (a gyermekenkénti 5.800,-Ft augusztus hóban került kifizetésre a jogosultak részére),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 </w:t>
      </w:r>
      <w:r>
        <w:rPr/>
        <w:t>a mozgáskorlátozottak közlekedési támogatásához igényelhető központi támogatást 2.177 eFt-ot,</w:t>
      </w:r>
    </w:p>
    <w:p>
      <w:pPr>
        <w:pStyle w:val="TextBody"/>
        <w:numPr>
          <w:ilvl w:val="0"/>
          <w:numId w:val="6"/>
        </w:numPr>
        <w:rPr/>
      </w:pPr>
      <w:r>
        <w:rPr/>
        <w:t>az otthonteremtési támogatást 3.262 eFt-tal,</w:t>
      </w:r>
    </w:p>
    <w:p>
      <w:pPr>
        <w:pStyle w:val="TextBody"/>
        <w:numPr>
          <w:ilvl w:val="0"/>
          <w:numId w:val="6"/>
        </w:numPr>
        <w:rPr/>
      </w:pPr>
      <w:r>
        <w:rPr/>
        <w:t>a körzeti orvosi ügyelet fenntartásához a társult községek befizetéseit, 9.904 eFt-ot,</w:t>
      </w:r>
    </w:p>
    <w:p>
      <w:pPr>
        <w:pStyle w:val="TextBody"/>
        <w:numPr>
          <w:ilvl w:val="0"/>
          <w:numId w:val="6"/>
        </w:numPr>
        <w:rPr/>
      </w:pPr>
      <w:r>
        <w:rPr/>
        <w:t>a jegyző által működtetett szakértői bizottság költségeihez történő 1.030 eFt összegű hozzájárulást,</w:t>
      </w:r>
    </w:p>
    <w:p>
      <w:pPr>
        <w:pStyle w:val="TextBody"/>
        <w:numPr>
          <w:ilvl w:val="0"/>
          <w:numId w:val="6"/>
        </w:numPr>
        <w:rPr/>
      </w:pPr>
      <w:r>
        <w:rPr/>
        <w:t>a Kríziskezelő Program támogatását 635 eFt-tal,</w:t>
      </w:r>
    </w:p>
    <w:p>
      <w:pPr>
        <w:pStyle w:val="TextBody"/>
        <w:numPr>
          <w:ilvl w:val="0"/>
          <w:numId w:val="6"/>
        </w:numPr>
        <w:rPr/>
      </w:pPr>
      <w:r>
        <w:rPr/>
        <w:t>a jelzőrendszeres házi segítségnyújtás pályázati alapon történő támogatását 2.075 eFt-tal,</w:t>
      </w:r>
    </w:p>
    <w:p>
      <w:pPr>
        <w:pStyle w:val="TextBody"/>
        <w:numPr>
          <w:ilvl w:val="0"/>
          <w:numId w:val="6"/>
        </w:numPr>
        <w:rPr/>
      </w:pPr>
      <w:r>
        <w:rPr/>
        <w:t>a sportszövetségek működtetéséhez a városkörnyéki önkormányzatok befizetését 1.272 eFt-tal,</w:t>
      </w:r>
    </w:p>
    <w:p>
      <w:pPr>
        <w:pStyle w:val="TextBody"/>
        <w:numPr>
          <w:ilvl w:val="0"/>
          <w:numId w:val="6"/>
        </w:numPr>
        <w:rPr/>
      </w:pPr>
      <w:r>
        <w:rPr/>
        <w:t>a Zala Megyei Önkormányzattól a Hevesi Sándor Színház, a Griff Bábszínház és   a Tourinform Iroda működtetéséhez átvett pénzeszközöket, együttesen 61.851 eFt-ot,</w:t>
      </w:r>
    </w:p>
    <w:p>
      <w:pPr>
        <w:pStyle w:val="TextBody"/>
        <w:numPr>
          <w:ilvl w:val="0"/>
          <w:numId w:val="6"/>
        </w:numPr>
        <w:rPr/>
      </w:pPr>
      <w:r>
        <w:rPr/>
        <w:t>közoktatási feladatok ellátásához megállapodás alapján a községek által fizetett összegeket 4.987 eFt-tal,</w:t>
      </w:r>
    </w:p>
    <w:p>
      <w:pPr>
        <w:pStyle w:val="TextBody"/>
        <w:numPr>
          <w:ilvl w:val="0"/>
          <w:numId w:val="6"/>
        </w:numPr>
        <w:rPr/>
      </w:pPr>
      <w:r>
        <w:rPr/>
        <w:t>a Többcélú Kistérségi Társulástól átvett pénzeszközöket különféle feladatokhoz 28.543 eFt-os összeggel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284" w:hanging="0"/>
        <w:rPr/>
      </w:pPr>
      <w:r>
        <w:rPr/>
        <w:t>A  támogatásértékű felhalmozási célú pénzeszközök között a tervezett összegben teljesült a Kézművesház korszerűsítéséhez elnyert pályázati támogatás (2.400 eFt). Megtörtént a „városháza energiahatékonyságának fokozása” című pályázaton elnyert támogatás 2010. évre áthúzódó összegének lehívása (25.091 eFt) és a közvilágítás korszerűsítéséhez kapott támogatásrész lehívása (6.935 eFt). A Szent Flórián szobor restaurálásához kapott támogatás 1. 000 eFt összeggel realizálódott. Az É-i iparterület közművesítéséhez nyert támogatás idei évre tervezett összegének 91,6 %-a lehívásra került ( 31.125 eFt).  Előző évről áthúzódó pályázatokból történtek még lehívások az Inkubátorház létrehozásához ( 257.680 eFt),  a Berzsenyi úti orvosi rendelők korszerűsítéséhez  (3.069 eFt) , az autóbusz öblök építéséhez     (8.207 eFt), és a város-rehabilitációs programhoz kapcsolódóan ( 122.858 eFt). Nem volt még teljesítés szeptember 30-áig a Zala jobb parti városrészben  csapadékvíz-rendszer kiépítéshez, a Béke ligeti iskola komplex akadálymentesítéséhez, a Liszt iskola nyílászárók cseréjéhez, a Zárda utcai orvosi rendelők áthelyezéséhez és a Fogyatékos Otthon fejlesztéséhez  nyert pályázati pénzeszközökből.   Az utolsó negyedévben befejeződő  és a még folyamatban lévő beruházásokhoz kapcsolódóan lehetnek még tárgyévi bevételek, több lehívás azonban várhatóan 2011. évre is áthúzódhat.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360"/>
        <w:rPr/>
      </w:pPr>
      <w:r>
        <w:rPr/>
        <w:t xml:space="preserve">5. Az </w:t>
      </w:r>
      <w:r>
        <w:rPr>
          <w:b/>
          <w:i/>
        </w:rPr>
        <w:t>államháztartáson kívülről felhalmozási célra átvett pénzeszközöknél</w:t>
      </w:r>
      <w:r>
        <w:rPr/>
        <w:t xml:space="preserve"> a közcélú érdekeltségi hozzájárulásból az előirányzatot kismértékben meghaladó teljesítés volt 26.784 eFt-tal. Időarányos a teljesítés  a ZALAVÍZ Zrt.  által  vagyonkezelésbe vett közműhálózat  után fizetendő fejlesztési díjnál, szeptember 30-áig a tervezett összeg  75 %-át, 354.800 eFt-ot fizetett meg a gazdasági társaság, a tervezett bevétel várhatóan  realizálódik. Megvalósult 400 eFt-os összeggel a pénzátvétel a MAZSIHISZ-től, amivel   a holokauszt emlékműnél létesített kamerarendszer bővítését támogatták. Magánerős útépítésekhez lakossági befizetések biztosították részben a forrásokat, ilyen címen 5.036 eFt folyt be. Nem teljesült még a Gyermekeinkért 2000. Alapítványtól a Szent Család óvoda bővítéséhez tervezett 3.000 eFt befizetése, ez a tétel várhatóan az utolsó negyedévben realizálódik.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360" w:hanging="360"/>
        <w:rPr/>
      </w:pPr>
      <w:r>
        <w:rPr>
          <w:b/>
          <w:i/>
        </w:rPr>
        <w:t>6. A tőkejellegű bevételeknél</w:t>
      </w:r>
      <w:r>
        <w:rPr/>
        <w:t xml:space="preserve"> összességében jelentős elmaradás mutatkozik, mivel a legnagyobb tételt jelentő  ingatlan eladásnál mindössze 13,9 %-os a teljesítés szeptember végéig. Az éves szinten tervezett összegből hiányzó mintegy 260 millió Ft teljesíthetősége nem látszik reálisnak, így a tervezett  kiadásoknak nem, vagy csak részben  lesz biztosított a forrása, ezért  egyes feladatok  végleges elhagyása válik szükségessé.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  <w:t>A 246/2008. számú közgyűlési határozat alapján történt bérlakás értékesítésekből szeptember 30-áig 29.528 eFt realizálódott, ez a bevétel a lakásalapba kerül, az előirányzatot a költségvetési rendelet IV. negyedéves módosítása során szükséges rendezni. A korábbi években részletfizetési lehetőséggel értékesített önkormányzati bérlakások  törlesztő részleteiből származó bevétel ma már nem számottevő,  a tervezett  összeg 73,9 %-a, 3.477 eFt teljesült. A vagyon hozama címen a gazdasági társaságok részére előírt befizetési kötelezettség 79,7 %-a teljesült 13.546 eFt-tal.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  <w:t>A cserével vegyes ingatlan szerződésekből származó bevételek az előirányzatnak megfelelően alakultak, ugyanezzel az összeggel a kiadások között is szerepelnek.</w:t>
      </w:r>
    </w:p>
    <w:p>
      <w:pPr>
        <w:pStyle w:val="TextBody"/>
        <w:tabs>
          <w:tab w:val="clear" w:pos="708"/>
          <w:tab w:val="left" w:pos="284" w:leader="none"/>
        </w:tabs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i/>
        </w:rPr>
        <w:t xml:space="preserve">A kölcsönök és hitelek  </w:t>
      </w:r>
      <w:r>
        <w:rPr/>
        <w:t xml:space="preserve">bevételei között a kölcsönök címen magas arányú a teljesítés, a hiteleknél a felhalmozási kiadásokkal arányosan lényegesen elmarad az időarányos  mértéktől.  A dolgozók és első lakáshoz jutók lakásépítéshez és –vásárláshoz nyújtott kölcsönei törlesztő részleteiből befolyó bevétel a tervezett összeget meghaladóan alakult. </w:t>
      </w:r>
    </w:p>
    <w:p>
      <w:pPr>
        <w:pStyle w:val="TextBody"/>
        <w:ind w:left="360" w:hanging="360"/>
        <w:rPr/>
      </w:pPr>
      <w:r>
        <w:rPr>
          <w:b/>
          <w:i/>
        </w:rPr>
        <w:t xml:space="preserve">      </w:t>
      </w:r>
      <w:r>
        <w:rPr/>
        <w:t>Működési hitel felvételére nem került sor. A tervezett felhalmozási célú hitelfelvételből 17,6  %-os volt a teljesítés. Összesen 191.657 eFt összegben az alábbi feladatokhoz került sor lehívásra:</w:t>
      </w:r>
    </w:p>
    <w:p>
      <w:pPr>
        <w:pStyle w:val="TextBody"/>
        <w:numPr>
          <w:ilvl w:val="0"/>
          <w:numId w:val="2"/>
        </w:numPr>
        <w:ind w:left="1080" w:hanging="360"/>
        <w:rPr/>
      </w:pPr>
      <w:r>
        <w:rPr/>
        <w:t>a Göcseji u. - Mártírok úti csomópont építése                            1.431 eFt</w:t>
      </w:r>
    </w:p>
    <w:p>
      <w:pPr>
        <w:pStyle w:val="TextBody"/>
        <w:numPr>
          <w:ilvl w:val="0"/>
          <w:numId w:val="2"/>
        </w:numPr>
        <w:ind w:left="1080" w:hanging="360"/>
        <w:rPr/>
      </w:pPr>
      <w:r>
        <w:rPr/>
        <w:t>É-i iparterület közművesítése                                                   70.390  eFt</w:t>
      </w:r>
    </w:p>
    <w:p>
      <w:pPr>
        <w:pStyle w:val="TextBody"/>
        <w:numPr>
          <w:ilvl w:val="0"/>
          <w:numId w:val="2"/>
        </w:numPr>
        <w:ind w:left="1080" w:hanging="360"/>
        <w:rPr/>
      </w:pPr>
      <w:r>
        <w:rPr/>
        <w:t xml:space="preserve">autóbuszöblök építése                                                                    815 eFt                                                                                                 </w:t>
      </w:r>
    </w:p>
    <w:p>
      <w:pPr>
        <w:pStyle w:val="TextBody"/>
        <w:numPr>
          <w:ilvl w:val="0"/>
          <w:numId w:val="2"/>
        </w:numPr>
        <w:ind w:left="1080" w:hanging="360"/>
        <w:rPr/>
      </w:pPr>
      <w:r>
        <w:rPr/>
        <w:t>Berzsenyi orvosi rendelő felújítása                                             8.056 eFt</w:t>
      </w:r>
    </w:p>
    <w:p>
      <w:pPr>
        <w:pStyle w:val="TextBody"/>
        <w:numPr>
          <w:ilvl w:val="0"/>
          <w:numId w:val="2"/>
        </w:numPr>
        <w:ind w:left="1080" w:hanging="360"/>
        <w:rPr/>
      </w:pPr>
      <w:r>
        <w:rPr/>
        <w:t>Inkubátorház építése                                                                 78.095  eFt</w:t>
      </w:r>
    </w:p>
    <w:p>
      <w:pPr>
        <w:pStyle w:val="TextBody"/>
        <w:numPr>
          <w:ilvl w:val="0"/>
          <w:numId w:val="2"/>
        </w:numPr>
        <w:ind w:left="1080" w:hanging="360"/>
        <w:rPr/>
      </w:pPr>
      <w:r>
        <w:rPr/>
        <w:t xml:space="preserve">Zala jobb parti csapadékvíz elvezetés                                         9.393 eFt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2"/>
        </w:numPr>
        <w:ind w:left="1080" w:hanging="360"/>
        <w:rPr/>
      </w:pPr>
      <w:r>
        <w:rPr/>
        <w:t xml:space="preserve">Város-rehabilitációs projekt                                                      23.477 eFt </w:t>
      </w:r>
    </w:p>
    <w:p>
      <w:pPr>
        <w:pStyle w:val="TextBody"/>
        <w:ind w:left="72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A </w:t>
      </w:r>
      <w:r>
        <w:rPr>
          <w:b/>
          <w:i/>
        </w:rPr>
        <w:t>Zalaegerszegi Cigány Kisebbségi Önkormányzat</w:t>
      </w:r>
      <w:r>
        <w:rPr/>
        <w:t xml:space="preserve"> bevétele 5.804 eFt volt, ez a módosított előirányzat 67,8 %-a. Időarányosan került átutalásra Zalaegerszeg MJV Önkormányzatának támogatása, ezen kívül a város bizottságaitól, a Többcélú Kistérségi Társulástól és a Magyarországi Nemzeti és Etnikai Közalapítványtól kapott támogatás, valamint 45 eFt kamatbevétele vol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</w:rPr>
        <w:t xml:space="preserve">Zalaegerszeg és környéke csatornahálózat és szennyvíztisztítótelep fejlesztésére alakult Önkormányzati Társulás </w:t>
      </w:r>
      <w:r>
        <w:rPr/>
        <w:t xml:space="preserve">1.078.662 eFt bevétele 26,4 %-os teljesítési arányt mutat. A társult önkormányzatok a működéshez és a beruházáshoz utalnak támogatást, ezen kívül a Zalavíz Zrt. üzemeltetési szerződés alapján használati díjat fizetett. A  beruházással  és a működéssel kapcsolatos áfa visszaigénylésből, kamatból, valamint árfolyam nyereségből származott még bevétele.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Kiadások alakulás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 xml:space="preserve">Az I-III. negyedévben önkormányzati szinten a kiadások 13.166.314 eFt összegben  teljesültek, ez a módosított előirányzathoz viszonyítva 55,9 %-os teljesítésnek felel meg. Ezen belül a Polgármesteri Hivatalnál az összes kiadás 51,2 %-a,  az önállóan gazdálkodó intézményeknél a 71,3 %-a, a Cigány Kisebbségi Önkormányzatnál a 70,9 %-a és a Zalaegerszeg és környéke csatornahálózat és szennyvíztisztítótelep fejlesztésére alakult Önkormányzati Társulásnál 25,3 %-a teljesült. A működési kiadásoknál az arány közelít az időarányos mértékhez, a felhalmozási célú kiadásoknál azonban  csupán 33,5 %-o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b/>
          <w:i/>
        </w:rPr>
        <w:t xml:space="preserve">működési célú kiadásokat </w:t>
      </w:r>
      <w:r>
        <w:rPr/>
        <w:t xml:space="preserve"> tekintve a teljesítés aránya az önkormányzatnál 71,4 %-os volt,  annak ellenére, hogy vannak tételek, ahol egyösszegű kiadások történtek, ezek  elsősorban a teljesített pénzeszköz átadáso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Polgármesteri Hivatal gazdálkodási feladatainál az 1.081.125 eFt kiadás 72,6 %-os teljesítést jelent. A hivatal működtetésével kapcsolatos kiadások időarányosak, az országgyűlési és önkormányzati választásokkal összefüggő kiadások teljes egészében már kifizetésre kerültek.  </w:t>
      </w:r>
    </w:p>
    <w:p>
      <w:pPr>
        <w:pStyle w:val="TextBody"/>
        <w:rPr/>
      </w:pPr>
      <w:r>
        <w:rPr/>
        <w:t xml:space="preserve">A népjóléti feladatoknál a módosított előirányzat 77,1 %-a került felhasználásra. Az egyes  segély típusoknál, amihez állami támogatás igénylés kapcsolódik,  a  90,9%  és 97,3 % közötti  teljesítéseket az indokolja, hogy az előirányzatban 8 havi állami támogatás szerepel ( a szeptember havi visszaigénylést a költségvetési rendelet III. negyedévi módosításában még nem tudtuk szerepeltetni), a tényadatok pedig 9 havi teljesítést tartalmaznak. Az önkormányzat által, saját forrásból  biztosított segélyeknél az időarányos mértéknél alacsonyabbak a teljesítési arányok. A tényleges igénybevétel alapján  szükségesnek ítélt,  egyes támogatási jogcímek  közötti belső átcsoportosítást a szakosztály kezdeményezni fogja a költségvetési rendelet IV. negyedéves módosítása során. A méltányossági alapon biztosított ápolási díjnál és a közgyógyellátásnál várhatóan emelni kell a kiadási előirányzatot. Az ágazatban  rendelkezésre álló keretösszeg év végéig biztosítja a különböző ellátási formáknál felmerült jogos igények teljesítését. </w:t>
      </w:r>
    </w:p>
    <w:p>
      <w:pPr>
        <w:pStyle w:val="TextBody"/>
        <w:rPr/>
      </w:pPr>
      <w:r>
        <w:rPr/>
        <w:t>A lakásvásárlás- és építés önkormányzati támogatásánál az igények alapján a keretösszeg 19,2 %-a került kiadásra,  a beadott kérelmek elbírálása folyamatosan történik. A lakásalapból biztosított az önkormányzat 50 millió Ft-ot az ideiglenesen nehéz helyzetbe került zalaegerszegi polgárok számára kamatmentes kölcsön formájában, ebből azonban csak 512 eFt került kiutalásra. A szakosztályhoz kapcsolódó címzett adórész 85,5 %-a került felhasználásra szeptember 30-ái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oktatási és kulturális ágazatnál 79,4 %-os  volt a felhasználás, ezen belül a pénzeszköz átadások többsége a megkötött megállapodásoknak megfelelően kiutalásra került teljes összegben.  A rendezvények szervezéséhez biztosított összegek kifizetése, illetve átadása pedig  a rendezvény időpontjához kapcsolódott. Kifizetésre kerültek  az Egerszeg Fesztivál, a Kamaratánc fesztivál, a Zalai Tárlat, a III. Belvárosi Szüret, az Egerszeg Búcsú és a III. Zalai Open táncverseny rendezvény,  a nyári színházi előadások költségeinek támogatása, illetve ezekhez a rendezvényekhez való hozzájárulás. Előző évről áthúzódó kifizetés volt a szakmai informatikai fejlesztéshez biztosított összeg és a minőségbiztosítás, mérés szakmai feladatai, ami teljes összegben teljesítésre került. A tanulmányi ösztöndíj kifizetés 2009. évről áthúzódó tételeket tartalmazta, ebben az évben már nem volt ilyen jogcímen támogatás. A „Hazavárunk” ösztöndíj előirányzatának 55,4 %-a,  a művészeti ösztöndíj előirányzatának 52 %-a került  felhasználásra. A Hazavárunk ösztöndíj előirányzatát ki kell egészíteni belső átcsoportosítással, hogy a II. félévi igény teljesíthető legyen. 2010. évben új jogcím a szakképzési ösztöndíj, a beadott pályázatok elbírálása megtörtént, a tervezett 1 millió Ft várhatóan nem kerül mind felhasználásra. Nem volt még pénzügyi teljesítés  a Keresztury emlékbizottság, a tanfolyamok, képzések és a Zalaegerszegi Egészségnevelők Alapítvány támogatása sorokon, ezek a feladatok az év hátralévő időszakában várhatóan megvalósulnak. </w:t>
      </w:r>
    </w:p>
    <w:p>
      <w:pPr>
        <w:pStyle w:val="TextBody"/>
        <w:rPr/>
      </w:pPr>
      <w:r>
        <w:rPr/>
        <w:t xml:space="preserve">Az oktatási  ágazathoz rendelt címzett adórész keretösszegének 95 %-a, a kulturális ágazat címzett adórészének 73,3 %-a került felhasználásra az I-III. negyedévbe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port feladatoknál 72,5 %-os volt a felhasználás. A kiadások többsége pénzeszköz átadás, ahol a megkötött szerződések szerint részletekben, kisebb összegeknél általában egy összegben  történt meg a kiutalás. Az eredményességi támogatás előirányzata az előző évi sport eredmények alapján teljes összegben kiutalásra került. A verseny- és élsport, valamint az utánpótlás nevelés sorokon 88,1 %-os volt a teljesítés. A ZTE FC Rt. támogatása és hiteltörlesztés soron az előirányzott összeg 72,5 %-a került felhasználásra, mivel a hiteltörlesztés a IV. negyedévben esedékes. Lakótelepi és egyéb sportegyesületek részére a  létesítmény fenntartáshoz való hozzájárulása éves összege több esetben már kiutalásra került az egyesületek kérésének engedélyezését követően.  Mivel az ágazat  rendelkezésére álló előirányzatot a szakosztály szerződésekkel és megállapodásokkal lekötötte, így  az  az év végéig maradéktalanul felhasználásra kerü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városüzemelési feladatoknál  a kiadások teljesítése elmaradt az  időarányos mértéktől, 58,9 %-os teljesítést mutat. Teljes összegben megvalósult az előirányzat felhasználása a parlagfű térkép aktualizálása, a vegyszeres és termikus gyomirtás, a köztéri padok beszerzése az érdekeltségi hozzájárulás fizetése, az Avasárok zárt állapotfelvétele, a Bozsok-Botfa  ivóvízellátás garanciális munkái,  a hóeltakarítás, a köztéri hulladéktárolók pótlására és Rosta Sándor síremlékének rendbetétele sorokon. Az időarányos  mértéktől alacsonyabb a pénzügyi teljesítés a parkfenntartás, a helyi utak fenntartása, a nyílt árkok fenntartása  és a köztisztaság szerződéses munkái sorokon. A megkötött szolgáltatási szerződések alapján az előirányzatok az év során várhatóan felhasználásra kerül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vagyonkezelési feladatok körében az I-III. negyedéves felhasználás 77,7 %-os volt.  Az előirányzott összeggel teljesült már a Zalaegerszegi Város-rehabilitációs Kft. megbízási díja, a volt laktanyával kapcsolatos kiadások és az „M9” Térségi Fejlesztési Tanács működéséhez való hozzájárulás. Az időarányos mértéknek megfelelően alakultak a LÉSZ bérlemény-üzemeltetéssel kapcsolatos kiadások, a volt Kaffka Kollégium őrzés-védés díja vagyongazdálkodási feladatok kiadásai és a szakértői díjak.  Alacsonyabb a teljesítés a stratégiai fejlesztési tervek és a hosszú távú fejlesztési programok kiadásánál, valamint a Tervtanács működtetése és a főépítészi keret sorokon, itt a felhasználás a IV. negyedévben várható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jogi és igazgatási feladatoknál 77,1 %-os a teljesítés. A helyi védelmi igazgatás kiadásainál időarányos volt a felhasználás, a katasztrófavédelem részére a gépkocsi üzemeltetéshez a pénzeszköz átadása megtörtént. A közbeszerzési eljárásokkal kapcsolatos kiadások 81 %-os teljesítést mutatnak, várhatóan a közbeszerzési dokumentációk értékesítésének bevétele terhére szükséges lesz az előirányzat megemelése. Kismértékű  elmaradás van a közterület felügyelet működési kiadásai  és a közterületen hagyott gépjárművek elszállítása soroko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énzügyi lebonyolítás címen a felhasználás 76,1 %-os, az időarányos mértéknek megfelelő, bár több támogatás teljes összegben kiutalásra került szeptember 30-ig, vannak azonban tételek ahol a támogatási összeg fele került a megállapodás szerint átutalásra, vagy még nem volt kifizetés. Év végéig a tervezett támogatások kifizetése a megkötött megállapodások alapján várhatóan teljesül. A fejlesztési  hitelekhez kapcsolódó igénybevételi díj, törlesztés és  kamatfizetési kötelezettség előirányzat 52,3 %-a került kifizetésre, mivel  kedvezőbben alakult a kamat mértéke és a   tervezettnél későbbi időpontokban került sor az újabb hitelek felvételére. A címzett adórészből az önkormányzat alapítványainak támogatása  megtörté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építéshatósági feladatoknál az előirányzat 3,2 %-os a teljesítés szeptember végével. A  nemzetközi és esélyegyenlőségi feladatoknál a tervezett kiadások </w:t>
        <w:br/>
        <w:t>31,3 %-a valósult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Polgármesteri Iroda kiadásainak teljesítése 58,6 %-os a módosított előirányzathoz viszonyítva. A vártnál kevesebb kiadás volt a rendezvények, kommunikációs és reprezentációs kiadásoknál, a nemzedékek kézfogása és a településrészi önkormányzatok rendelkezésre álló keretösszegeiből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b/>
          <w:i/>
        </w:rPr>
        <w:t>felhalmozási célú kiadásokat</w:t>
      </w:r>
      <w:r>
        <w:rPr/>
        <w:t xml:space="preserve"> a 7. és 8. számú mellékletben beruházási feladatonként, illetve felújítási célonként részletesen bemutatjuk.</w:t>
      </w:r>
    </w:p>
    <w:p>
      <w:pPr>
        <w:pStyle w:val="TextBody"/>
        <w:rPr/>
      </w:pPr>
      <w:r>
        <w:rPr/>
        <w:t>Összességében elmondható, hogy az előző évekhez hasonlóan alacsony a pénzügyi teljesítés aránya a módosított előirányzathoz viszonyítva. A beruházások  31,6 %-os,   ( a Társulással együtt 33,5 %-os) pénzügyi teljesítést mutatnak  szeptember 30-ig, ezen belül az önállóan működő és gazdálkodó intézményeknél magasabb az arány  (76,7 %, melyről részletesen az intézmények gazdálkodás részben adunk tájékoztatást). A felújítások teljesítése 38 %-os,   ezen belül is az  önállóan működő és gazdálkodó intézményeknél magasabb az arány (59,3 %), amit  a nyári időszakban elvégzett munkák pénzügyi teljesítése eredményezett.</w:t>
      </w:r>
    </w:p>
    <w:p>
      <w:pPr>
        <w:pStyle w:val="TextBody"/>
        <w:rPr/>
      </w:pPr>
      <w:r>
        <w:rPr/>
        <w:t xml:space="preserve"> </w:t>
      </w:r>
      <w:r>
        <w:rPr/>
        <w:t xml:space="preserve">A műszaki teljesítések természetesen magasabb  arányúak, mivel több feladat, munka  folyamatban van, esetleg műszakilag  már le is zárult, azonban a pénzügyi rendezése a IV. negyedévre húzódik át.  Jellemző az elvégzett munkáknál, hogy elsősorban az előző évről áthúzódó feladatok és célok valósultak meg.    Az eredeti költségvetésben szereplő célok megvalósítása a pályáztatás, elsősorban a közbeszerzési eljárások  hosszadalmassága miatt az év elején nem  kezdődhet el, így pénzügyi teljesítések is lényegesen elmaradnak az időarányos mértéktől. A külső forrással, európai uniós támogatással  megvalósuló projekteknél  az előkészítő munkák - támogatásról szóló döntés, támogatási szerződés megkötése - időigényessége miatt várhatóan több  feladatnál csak a kötelezettség vállalás történik meg ebben az évben, így  jelentős mennyiségű és értékű  áthúzódó feladattal kell számolni az év végén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  <w:u w:val="single"/>
        </w:rPr>
        <w:t>Intézmények gazdálkodás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/>
      </w:pPr>
      <w:r>
        <w:rPr>
          <w:b/>
          <w:i/>
        </w:rPr>
        <w:t>Az önállóan működő és gazdálkodó intézmények bevételei</w:t>
      </w:r>
      <w:r>
        <w:rPr/>
        <w:t xml:space="preserve"> 2010. I-III. negyedévében</w:t>
      </w:r>
    </w:p>
    <w:p>
      <w:pPr>
        <w:pStyle w:val="TextBody"/>
        <w:jc w:val="left"/>
        <w:rPr/>
      </w:pPr>
      <w:r>
        <w:rPr/>
        <w:t>7.083.985 eFt-ban teljesültek.</w:t>
      </w:r>
    </w:p>
    <w:p>
      <w:pPr>
        <w:pStyle w:val="TextBody"/>
        <w:rPr/>
      </w:pPr>
      <w:r>
        <w:rPr>
          <w:color w:val="FF0000"/>
        </w:rPr>
        <w:t xml:space="preserve"> </w:t>
      </w:r>
      <w:r>
        <w:rPr>
          <w:color w:val="FF0000"/>
        </w:rPr>
        <w:br/>
      </w:r>
      <w:r>
        <w:rPr/>
        <w:t>A bevétel alakulása összességében a módosított előirányzathoz viszonyítva  73,1 %.</w:t>
      </w:r>
    </w:p>
    <w:p>
      <w:pPr>
        <w:pStyle w:val="TextBody"/>
        <w:rPr/>
      </w:pPr>
      <w:r>
        <w:rPr/>
        <w:t>A bevételek összetételének és teljesítési adatainak alakulását az alábbi táblázatban foglaltuk össz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>
          <w:b/>
          <w:i/>
        </w:rPr>
        <w:t xml:space="preserve">                                                                                                    </w:t>
      </w:r>
      <w:r>
        <w:rPr>
          <w:b/>
          <w:i/>
        </w:rPr>
        <w:t>Adatok: ezer Ft-ban</w:t>
      </w:r>
      <w:r>
        <w:rPr/>
        <w:tab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276"/>
        <w:gridCol w:w="1701"/>
        <w:gridCol w:w="1275"/>
        <w:gridCol w:w="1202"/>
      </w:tblGrid>
      <w:tr>
        <w:trPr>
          <w:trHeight w:val="468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nevezés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0. évi módosított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őirányzat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0. I-III.n.évi teljesítés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jesítés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-a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oszlás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%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oszlás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%-a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aját működési bevétel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.328.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964.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3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2,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űködési célú áht-on kívülről átvett bevétel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9.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1.8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9,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Önkormányzati </w:t>
            </w:r>
          </w:p>
          <w:p>
            <w:pPr>
              <w:pStyle w:val="TextBody"/>
              <w:rPr/>
            </w:pPr>
            <w:r>
              <w:rPr/>
              <w:t>költségvetési támo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.360.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.291.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4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1,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ámogatás értékű bevétel TB alaptó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23.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74.1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8,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ámogatás értékű bevétel működési célok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70.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60.7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94,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ámogatás értékű bevétel felhalmozási célok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1.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0.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96,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elhalmozási és tőke jellegű saját bevét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5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elhalmozási és tőke</w:t>
            </w:r>
          </w:p>
          <w:p>
            <w:pPr>
              <w:pStyle w:val="TextBody"/>
              <w:rPr/>
            </w:pPr>
            <w:r>
              <w:rPr/>
              <w:t>jellegű áht-on kívülről átvett bevét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9.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1.8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87,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énzforgalom nélküli bevétel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51.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98.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24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Összesen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684.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083.9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,1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 xml:space="preserve">Az összes bevétel  74,7  %-át az </w:t>
      </w:r>
      <w:r>
        <w:rPr>
          <w:b/>
          <w:i/>
        </w:rPr>
        <w:t>önkormányzati költségvetési támogatás</w:t>
      </w:r>
      <w:r>
        <w:rPr/>
        <w:t xml:space="preserve"> képezi. </w:t>
      </w:r>
    </w:p>
    <w:p>
      <w:pPr>
        <w:pStyle w:val="TextBody"/>
        <w:rPr/>
      </w:pPr>
      <w:r>
        <w:rPr/>
        <w:t xml:space="preserve">A bevételek alakulását a fenntartói támogatáson kívül  döntően az intézményi saját  működési bevételek, a támogatás értékű működési és felhalmozási bevételek valamint a pénzforgalom nélküli bevételek befolyásolták. 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/>
        <w:t xml:space="preserve">Az intézményi, működési célú </w:t>
      </w:r>
      <w:r>
        <w:rPr>
          <w:b/>
          <w:i/>
        </w:rPr>
        <w:t>saját bevételnél</w:t>
      </w:r>
      <w:r>
        <w:rPr/>
        <w:t xml:space="preserve"> 72,6 %-os volt a háromnegyedévi teljesítés.</w:t>
      </w:r>
      <w:r>
        <w:rPr>
          <w:color w:val="FF0000"/>
        </w:rPr>
        <w:t xml:space="preserve"> </w:t>
      </w:r>
      <w:r>
        <w:rPr/>
        <w:t>Ezen belül intézményenként eltérnek a tendenciák. A Tourinform Irodában kedvezőbben alakultak a bevételek a tervezettnél, a Gondozási Központban 2010. májusától 12 %-kal emelték a térítési díjakat, ebből adódott emelkedés.</w:t>
      </w:r>
      <w:r>
        <w:rPr>
          <w:color w:val="FF0000"/>
        </w:rPr>
        <w:t xml:space="preserve"> </w:t>
      </w:r>
      <w:r>
        <w:rPr/>
        <w:t>A térítési díjbevételek csökkenése volt  jellemző az iskolákban, mivel kevesebben veszik igénybe az étkezést, valamint nagymértékben nőtt és folyamatos emelkedést mutat az ingyenes étkezők száma.</w:t>
      </w:r>
      <w:r>
        <w:rPr>
          <w:color w:val="FF0000"/>
        </w:rPr>
        <w:t xml:space="preserve"> </w:t>
      </w:r>
      <w:r>
        <w:rPr/>
        <w:t>A Családi Intézetben a legnagyobb kiesést a  temetési szertartások drasztikus csökkenése okozta, 2010. év eddig eltelt időszakában mindössze 6 db volt. A Vásárcsarnok bevételi elmaradása több okra is visszavezethető, többek között a gazdasági válságra, a csapadékos időjárásra, valamint az ideiglenes piac kisebb árusító felületére.</w:t>
      </w:r>
      <w:r>
        <w:rPr>
          <w:color w:val="FF0000"/>
        </w:rPr>
        <w:t xml:space="preserve"> 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 xml:space="preserve">Az </w:t>
      </w:r>
      <w:r>
        <w:rPr>
          <w:b/>
          <w:i/>
        </w:rPr>
        <w:t>államháztartáson belülről származó támogatásértékű  működési és felhalmozási</w:t>
      </w:r>
      <w:r>
        <w:rPr/>
        <w:t xml:space="preserve"> célú bevételek alakulása a következő:</w:t>
      </w:r>
    </w:p>
    <w:p>
      <w:pPr>
        <w:pStyle w:val="TextBody"/>
        <w:rPr/>
      </w:pPr>
      <w:r>
        <w:rPr/>
        <w:t xml:space="preserve">- a TB alaptól származó támogatási értékű bevétel 78,1 %-ban, </w:t>
      </w:r>
    </w:p>
    <w:p>
      <w:pPr>
        <w:pStyle w:val="TextBody"/>
        <w:rPr/>
      </w:pPr>
      <w:r>
        <w:rPr/>
        <w:t>- a működési célú bevételek 94,5 %-ban,</w:t>
      </w:r>
    </w:p>
    <w:p>
      <w:pPr>
        <w:pStyle w:val="TextBody"/>
        <w:rPr/>
      </w:pPr>
      <w:r>
        <w:rPr/>
        <w:t>- a felhalmozási célú  bevételek 96,3 %-ban teljesültek.</w:t>
      </w:r>
    </w:p>
    <w:p>
      <w:pPr>
        <w:pStyle w:val="TextBody"/>
        <w:rPr/>
      </w:pPr>
      <w:r>
        <w:rPr/>
        <w:t>A különböző pályázatokon elnyert támogatások, az iparűzési adóból  megállapodás alapján kiutalt  pénzeszközök jelentik az összeg túlnyomó részét.</w:t>
      </w:r>
      <w:r>
        <w:rPr>
          <w:color w:val="FF0000"/>
        </w:rPr>
        <w:t xml:space="preserve"> 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 xml:space="preserve">A </w:t>
      </w:r>
      <w:r>
        <w:rPr>
          <w:b/>
          <w:i/>
        </w:rPr>
        <w:t>pénzforgalom nélküli bevételek</w:t>
      </w:r>
      <w:r>
        <w:rPr/>
        <w:t xml:space="preserve"> (a pénzmaradvány felhasználása) 88,2 %-os teljesítése a 2009. évi zárszámadási rendeletben jóváhagyott céloknak megfelelően alakult. A pénzmaradvány még fel nem használt részét általában felújítási, beruházási célokra tartalékolják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>
          <w:b/>
          <w:i/>
        </w:rPr>
        <w:t>Az önállóan működő és gazdálkodó  intézmények kiadásai</w:t>
      </w:r>
      <w:r>
        <w:rPr/>
        <w:t xml:space="preserve">  6.904.119 eFt  összeggel,  71,3 %-ban teljesültek. </w:t>
      </w:r>
    </w:p>
    <w:p>
      <w:pPr>
        <w:pStyle w:val="TextBody"/>
        <w:rPr/>
      </w:pPr>
      <w:r>
        <w:rPr/>
        <w:t>A kiadások összetételének és teljesítési adatainak alakulását 2010. I-III. negyedévben az alábbi táblázatban foglaltuk össze:</w:t>
      </w:r>
    </w:p>
    <w:p>
      <w:pPr>
        <w:pStyle w:val="TextBody"/>
        <w:rPr>
          <w:color w:val="FF0000"/>
        </w:rPr>
      </w:pPr>
      <w:r>
        <w:rPr>
          <w:b/>
          <w:i/>
          <w:color w:val="FF0000"/>
        </w:rPr>
        <w:tab/>
        <w:t xml:space="preserve">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</w:t>
      </w:r>
      <w:r>
        <w:rPr/>
        <w:t>Adatok: ezer Ft-ban</w:t>
        <w:tab/>
      </w:r>
    </w:p>
    <w:tbl>
      <w:tblPr>
        <w:tblW w:w="89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8"/>
        <w:gridCol w:w="1440"/>
        <w:gridCol w:w="1260"/>
        <w:gridCol w:w="1440"/>
        <w:gridCol w:w="1260"/>
        <w:gridCol w:w="1220"/>
      </w:tblGrid>
      <w:tr>
        <w:trPr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nevezé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0. évi módosított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őirányzat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0. I-III.n.évi teljesíté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jesítés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-a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oszlás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%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oszlás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%-a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3" w:hRule="atLeast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emélyi juttatás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.191.8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3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.778.46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4,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2,8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.374.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999.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4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2,7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logi kiad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.891.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.936.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8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67,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ámogatásértékű kiadás működési cél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4.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1.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89,8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ámogatásértékű kiadás felhalmozási cél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llátottak jutt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5.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4.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73,9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énzforgalom nélkül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.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elújí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81.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8.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9,3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ejlesztési kiad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94.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1.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34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684.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904.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,3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 xml:space="preserve">A kiadások között továbbra is a </w:t>
      </w:r>
      <w:r>
        <w:rPr>
          <w:b/>
          <w:i/>
        </w:rPr>
        <w:t>személyi juttatások</w:t>
      </w:r>
      <w:r>
        <w:rPr/>
        <w:t xml:space="preserve"> és a hozzá kapcsolódó munkaadót terhelő </w:t>
      </w:r>
      <w:r>
        <w:rPr>
          <w:b/>
          <w:i/>
        </w:rPr>
        <w:t>járulékok</w:t>
      </w:r>
      <w:r>
        <w:rPr/>
        <w:t xml:space="preserve"> jelentik a legnagyobb részarányt, együttesen az összes kiadás 69,2 %-át  képviselték az I-III. negyedévben.</w:t>
      </w:r>
      <w:r>
        <w:rPr>
          <w:color w:val="FF0000"/>
        </w:rPr>
        <w:t xml:space="preserve">  </w:t>
      </w:r>
      <w:r>
        <w:rPr/>
        <w:t xml:space="preserve">A személyi juttatások teljesítése 72,8 %, a munkaadót terhelő járulékoké 72,7 %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b/>
          <w:i/>
        </w:rPr>
        <w:t>dologi kiadások</w:t>
      </w:r>
      <w:r>
        <w:rPr/>
        <w:t xml:space="preserve">  intézményeink költségvetésének 28,1 %-át képviselik, a teljesítés aránya 67,0 %.</w:t>
      </w:r>
    </w:p>
    <w:p>
      <w:pPr>
        <w:pStyle w:val="TextBody"/>
        <w:rPr/>
      </w:pPr>
      <w:r>
        <w:rPr/>
        <w:t>Több intézményben is probléma, hogy a karbantartásra rendelkezésre álló előirányzatok igen szűkösen biztosítják a szükséges kiadásokat, emiatt gyakran fordulnak a fenntartóhoz vagy a közgyűlés bizottságaihoz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Az </w:t>
      </w:r>
      <w:r>
        <w:rPr>
          <w:b/>
          <w:i/>
        </w:rPr>
        <w:t>ellátottak juttatása</w:t>
      </w:r>
      <w:r>
        <w:rPr/>
        <w:t xml:space="preserve"> soron a teljesítés meghaladta a tervezett összeget. Ennek indoka, hogy ezen a kiadásnemen számolják el a tankönyvtámogatásokat, melynek kifizetése már megtörtént, az előirányzatok iskolákhoz történő leszervezésére azonban csak a IV. negyedévben kerül sor az októberi létszámadatok ismeretéb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 xml:space="preserve">A </w:t>
      </w:r>
      <w:r>
        <w:rPr>
          <w:b/>
          <w:i/>
        </w:rPr>
        <w:t>felhalmozási célú</w:t>
      </w:r>
      <w:r>
        <w:rPr/>
        <w:t xml:space="preserve"> kiadások nem képeznek jelentős arányt,  a kiadásoknak csupán 1,7 %-át teszik ki a fejlesztési és felújítási előirányzatok. A szakképzési intézmények esetében ilyen típusú kiadások forrása jellemzően pályázati pénzeszköz vagy szakképzési hozzájárulás volt.</w:t>
      </w:r>
    </w:p>
    <w:p>
      <w:pPr>
        <w:pStyle w:val="TextBody"/>
        <w:rPr/>
      </w:pPr>
      <w:r>
        <w:rPr/>
        <w:t xml:space="preserve">A </w:t>
      </w:r>
      <w:r>
        <w:rPr>
          <w:b/>
          <w:i/>
        </w:rPr>
        <w:t xml:space="preserve">felújítási </w:t>
      </w:r>
      <w:r>
        <w:rPr/>
        <w:t xml:space="preserve">előirányzatok teljesítése 59,3  %-os, a </w:t>
      </w:r>
      <w:r>
        <w:rPr>
          <w:b/>
          <w:i/>
        </w:rPr>
        <w:t>fejlesztési</w:t>
      </w:r>
      <w:r>
        <w:rPr/>
        <w:t xml:space="preserve"> előirányzatoké 76,5 %-os.  Az első három  negyedévben nagyobb mértékű felhalmozási kiadás az alábbi intézményeknél valósult meg:  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szCs w:val="26"/>
        </w:rPr>
        <w:t>-  a Belvárosi Magyar-Angol Két Tanítási Nyelvű Általános Iskolában a vizesblokk korszerűsítése,  udvari bejárati ajtó cseréje, előtető homlokzatának felújítása,</w:t>
      </w:r>
    </w:p>
    <w:p>
      <w:pPr>
        <w:pStyle w:val="Normal"/>
        <w:jc w:val="both"/>
        <w:rPr/>
      </w:pPr>
      <w:r>
        <w:rPr>
          <w:color w:val="FF0000"/>
          <w:szCs w:val="26"/>
        </w:rPr>
        <w:t xml:space="preserve"> </w:t>
      </w:r>
      <w:r>
        <w:rPr>
          <w:szCs w:val="26"/>
        </w:rPr>
        <w:t xml:space="preserve">- az Eötvös József Székhelyiskolában részleges nyílászáró csere, játszóudvar kialakítása,  a Liszt Ferenc Tagiskolában nyílászárók cseréje, vizesblokk felújítása, szabadtéri színpad felújítása,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- az Apáczai ÁMK-ban tornatermi galéria felújítása, szakmai eszközök fejlesztése, könyvtári nyilvántartó szoftver beszerzése,</w:t>
      </w:r>
    </w:p>
    <w:p>
      <w:pPr>
        <w:pStyle w:val="Normal"/>
        <w:jc w:val="both"/>
        <w:rPr/>
      </w:pPr>
      <w:r>
        <w:rPr>
          <w:szCs w:val="26"/>
        </w:rPr>
        <w:t>-  a Csány László Közgazdasági Szakközépiskolában tanulóasztalok és székek, valamint számítástechnikai eszközök beszerzése,</w:t>
      </w:r>
    </w:p>
    <w:p>
      <w:pPr>
        <w:pStyle w:val="Normal"/>
        <w:jc w:val="both"/>
        <w:rPr>
          <w:szCs w:val="26"/>
        </w:rPr>
      </w:pPr>
      <w:r>
        <w:rPr/>
        <w:t>-</w:t>
      </w:r>
      <w:r>
        <w:rPr>
          <w:color w:val="FF0000"/>
        </w:rPr>
        <w:t xml:space="preserve">  </w:t>
      </w:r>
      <w:r>
        <w:rPr>
          <w:szCs w:val="26"/>
        </w:rPr>
        <w:t>a Ganz és Munkácsy Szakközépiskolában oktatáshoz szükséges számítástechnikai programok vásárlása, beléptető és kamararendszer kialakítása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a Deák Székhelyiskolában tornaterem bádogozási, lakkozási munkái, a Széchenyi Tagiskolában kaputechnika, valamint új bejárat kialakítása, szakképzéshez szükséges gépek, berendezések beszerzése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a Páterdombi Szakképző Intézetben befejeződött a cukrászműhely kialakítása és átköltöztetése a péktanműhely mellé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- a Városi Kollégiumban ablakcsere, vizesblokk felújítás, járólapozás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- a Cseperedő Bölcsődében napellenző ponyva szerelése, a Családsegítő Intézetben műanyagpadlózás, az Egészségügyi Alapellátásnál hallásvizsgáló beszerzése, a Petőfi utcai védőnői szolgálatnál babakocsi feljáró kiépítése, </w:t>
      </w:r>
    </w:p>
    <w:p>
      <w:pPr>
        <w:pStyle w:val="Normal"/>
        <w:jc w:val="both"/>
        <w:rPr/>
      </w:pPr>
      <w:r>
        <w:rPr>
          <w:szCs w:val="26"/>
        </w:rPr>
        <w:t xml:space="preserve">- a Gondozási Központban a módszertani tanterem berendezése, fénymásoló beszerzés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a Keresztury ÁMK-ban a Kézművesek Háza lépcsőjének felújítása, a botfai Közösségi Ház  tetőszigetelése, a Zsinagóga parketta felújítása, fénymásoló, klíma, projektor, hang-és fénytechnikai eszközök beszerzése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a Városi Sportlétesítmény Gondnokságnál nagy értékű egészségügyi eszközök, betegszállító elektromos lassú jármű, alumínium kapuk beszerzése,</w:t>
      </w:r>
    </w:p>
    <w:p>
      <w:pPr>
        <w:pStyle w:val="Normal"/>
        <w:jc w:val="both"/>
        <w:rPr/>
      </w:pPr>
      <w:r>
        <w:rPr>
          <w:szCs w:val="26"/>
        </w:rPr>
        <w:t>- a Hevesi Sándor Színházban egy új személygépkocsi beszerzése.</w:t>
      </w:r>
    </w:p>
    <w:p>
      <w:pPr>
        <w:pStyle w:val="TextBody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TextBody"/>
        <w:rPr/>
      </w:pPr>
      <w:r>
        <w:rPr/>
        <w:t>Az önállóan működő és gazdálkodó intézmények rendelkezésre álló előirányzatai előre láthatóan - körültekintő és takarékos gazdálkodás mellett - biztosítani fogják a szükséges éves kiadások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</w:rPr>
        <w:t>Összefoglalóan</w:t>
      </w:r>
      <w:r>
        <w:rPr/>
        <w:t xml:space="preserve"> az önkormányzat  2010. év I-III. negyedéves gazdálkodási adataiból   megállapítható, hogy a feladatok rangsorolásával és a megfelelő időbeli ütemezésével, a következetesen érvényesített szigorú és takarékos gazdálkodással  az év elmúlt időszakában  likviditási problémák nem merültek fel, működési hitel felvétele  nem vált szükségessé. Jelenleg a költségvetés még 500 millió Ft-os működési hiánnyal számol. A főbb bevételi források közül az illetékbevételnél az  éves előirányzattól 50-60 millió Ft-os elmaradás várható. Az iparűzési adóból az éves előirányzat teljesült, várható többlete az illetékbevétel elmaradását kompenzálhatja.  A decemberben teljesítendő adófeltöltés összege  működési hiány összegét csökkentheti. </w:t>
      </w:r>
    </w:p>
    <w:p>
      <w:pPr>
        <w:pStyle w:val="TextBody"/>
        <w:rPr/>
      </w:pPr>
      <w:r>
        <w:rPr/>
        <w:t xml:space="preserve">A fejlesztéseknél - tekintettel a hitel és lízing díjak fizetési kötelezettségére - az ingatlan értékesítés bevételének elmaradása miatt év végéig az egyes feladatok következő évre történő áthúzódása  mellett is várhatóan  mintegy 200 millió Ft-os hiány mutatkozik. </w:t>
      </w:r>
    </w:p>
    <w:p>
      <w:pPr>
        <w:pStyle w:val="TextBody"/>
        <w:rPr/>
      </w:pPr>
      <w:r>
        <w:rPr/>
        <w:t>Fentiek alapján az év hátralévő időszakában továbbra is megfontolt és takarékos gazdálkodást kell folytatni, a működési kiadások előirányzatainál megtakarításra kell törekedni, esetleg feladat elhagyására is szükség lehet az ezévi működési hiány csökkentése érdekében, újabb feladat vállalása forrás hiányában rendkívül kockázatos.</w:t>
      </w:r>
    </w:p>
    <w:p>
      <w:pPr>
        <w:pStyle w:val="Szvegtrzs3"/>
        <w:ind w:left="540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Szvegtrzs3"/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Bizottsági határozatok:</w:t>
      </w:r>
    </w:p>
    <w:p>
      <w:pPr>
        <w:pStyle w:val="Szvegtrzs3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Szvegtrzs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Gazdasági Bizottság a 259/2010. számú határozattal a tájékoztatót 8 igen, 4 tartózkodással a közgyűlésnek elfogadásra javasolja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>Zalaegerszeg Megyei Jogú Város Közgyűlése Oktatási, Kulturális és Sport Bizottsága a 26/2010. sz. határozattal a tájékoztatót 13 igen szavazattal, 1 tartózkodás mellett elfogadásra javasolja a közgyűlésnek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>A Pénzügyi Bizottság a 87/2010. számú határozattal a tájékoztatót 8 igen, egyhangú szavazattal elfogadásra javasolja a Közgyűlésnek.</w:t>
      </w:r>
    </w:p>
    <w:p>
      <w:pPr>
        <w:pStyle w:val="Normal"/>
        <w:jc w:val="both"/>
        <w:rPr/>
      </w:pPr>
      <w:r>
        <w:rPr/>
        <w:t xml:space="preserve">A Szociális, Egészségügyi és Esélyegyenlőségi Bizottság a 28/2010. sz. határozattal </w:t>
      </w:r>
      <w:r>
        <w:rPr>
          <w:i/>
        </w:rPr>
        <w:t xml:space="preserve">– </w:t>
      </w:r>
      <w:r>
        <w:rPr/>
        <w:t>9 igen, 1 nem, 1 tartózkodás mellett - közgyűlési tárgyalásra alkalmasnak tartja az előterjesztést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Az Ügyrendi, Jogi és Vagyonnyilatkozatot Ellenőrző Bizottság a 241/2010. sz. határozattal 7 igen szavazattal, 3 tartózkodással – jogi szempontból – tárgyalásra alkalmasnak tartja az előterjesztést.</w:t>
      </w:r>
    </w:p>
    <w:p>
      <w:pPr>
        <w:pStyle w:val="Normal"/>
        <w:spacing w:before="120" w:after="0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Városfejlesztési, Üzemeltetési és Tervezési Bizottság a 43/2010. sz. határozattal az önkormányzat 2010. I-III negyedévi gazdálkodásáról szóló tájékoztatót 8 igen szavazattal, 4 tartózkodás mellett elfogadásra javasolja.</w:t>
      </w:r>
    </w:p>
    <w:p>
      <w:pPr>
        <w:pStyle w:val="Normal"/>
        <w:spacing w:before="120" w:after="0"/>
        <w:jc w:val="both"/>
        <w:rPr/>
      </w:pPr>
      <w:r>
        <w:rPr/>
        <w:t>A Zalaegerszegi Cigány Kisebbségi Önkormányzat 91/2010. számú határozatában az előterjesztéssel egyetért. Elfogadásra javasolja a közgyűlésnek.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ind w:left="540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Szvegtrzs3"/>
        <w:rPr>
          <w:sz w:val="26"/>
          <w:szCs w:val="20"/>
        </w:rPr>
      </w:pPr>
      <w:r>
        <w:rPr>
          <w:sz w:val="26"/>
          <w:szCs w:val="20"/>
        </w:rPr>
        <w:t>Zalaegerszeg, 2010. december 9.</w:t>
      </w:r>
    </w:p>
    <w:p>
      <w:pPr>
        <w:pStyle w:val="Szvegtrzs3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Szvegtrzs3"/>
        <w:rPr>
          <w:b/>
          <w:b/>
          <w:i/>
          <w:i/>
          <w:sz w:val="26"/>
          <w:szCs w:val="20"/>
        </w:rPr>
      </w:pPr>
      <w:r>
        <w:rPr>
          <w:b/>
          <w:i/>
          <w:sz w:val="26"/>
          <w:szCs w:val="20"/>
        </w:rPr>
        <w:t xml:space="preserve">                                                                                     </w:t>
      </w:r>
      <w:r>
        <w:rPr>
          <w:b/>
          <w:i/>
          <w:sz w:val="26"/>
          <w:szCs w:val="20"/>
        </w:rPr>
        <w:t>Gyutai Csaba sk.</w:t>
      </w:r>
    </w:p>
    <w:p>
      <w:pPr>
        <w:pStyle w:val="Szvegtrzs3"/>
        <w:rPr>
          <w:b/>
          <w:b/>
          <w:i/>
          <w:i/>
          <w:sz w:val="26"/>
          <w:szCs w:val="20"/>
        </w:rPr>
      </w:pPr>
      <w:r>
        <w:rPr>
          <w:b/>
          <w:i/>
          <w:sz w:val="26"/>
          <w:szCs w:val="20"/>
        </w:rPr>
        <w:t xml:space="preserve">                                                                                       </w:t>
      </w:r>
      <w:r>
        <w:rPr>
          <w:b/>
          <w:i/>
          <w:sz w:val="26"/>
          <w:szCs w:val="20"/>
        </w:rPr>
        <w:t>polgármester</w:t>
      </w:r>
    </w:p>
    <w:p>
      <w:pPr>
        <w:pStyle w:val="Szvegtrzs3"/>
        <w:rPr>
          <w:b/>
          <w:b/>
          <w:i/>
          <w:i/>
          <w:sz w:val="26"/>
          <w:szCs w:val="20"/>
        </w:rPr>
      </w:pPr>
      <w:r>
        <w:rPr>
          <w:b/>
          <w:i/>
          <w:sz w:val="26"/>
          <w:szCs w:val="20"/>
        </w:rPr>
      </w:r>
    </w:p>
    <w:p>
      <w:pPr>
        <w:pStyle w:val="Szvegtrzs3"/>
        <w:rPr>
          <w:b/>
          <w:b/>
          <w:i/>
          <w:i/>
          <w:sz w:val="26"/>
          <w:szCs w:val="20"/>
        </w:rPr>
      </w:pPr>
      <w:hyperlink r:id="rId4">
        <w:r>
          <w:rPr>
            <w:rStyle w:val="InternetLink"/>
            <w:b/>
            <w:i/>
            <w:sz w:val="26"/>
            <w:szCs w:val="20"/>
          </w:rPr>
          <w:t>Mellékletek</w:t>
        </w:r>
      </w:hyperlink>
      <w:r>
        <w:br w:type="page"/>
      </w:r>
    </w:p>
    <w:p>
      <w:pPr>
        <w:pStyle w:val="Szvegtrzs3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3"/>
        <w:spacing w:before="0" w:after="120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H/Marika/2010.I-III.névi beszámoló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006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10_12_16/02_mell.xls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08:50:00Z</dcterms:created>
  <dc:creator>galos</dc:creator>
  <dc:description/>
  <cp:keywords/>
  <dc:language>en-US</dc:language>
  <cp:lastModifiedBy>tt</cp:lastModifiedBy>
  <cp:lastPrinted>2009-11-12T13:46:00Z</cp:lastPrinted>
  <dcterms:modified xsi:type="dcterms:W3CDTF">2010-12-11T09:43:00Z</dcterms:modified>
  <cp:revision>3</cp:revision>
  <dc:subject/>
  <dc:title> </dc:title>
</cp:coreProperties>
</file>