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decem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A ZTE KK Kft. tőkeemelése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ktatási, Kulturális és Sport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Szilágyi László ügyvezető Zalaegerszeg, Stadion út 3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TE KK. Kft. 2010. november 30. napján kelt levelében azzal a kéréssel fordult Zalaegerszeg Megyei Jogú Város Önkormányzatához, hogy a társaság átmeneti pénzügyi gondjainak megoldása érdekében a város járuljon hozzá a jelenlegi OTP Bank Nyrt. hitelállomány 15.000.000 Ft összeggel történő megemeléséhez, valamint a társaság tagjai eszközöljenek 14.000.000 Ft összegű pótbefizetést a veszteségek rendezésére. A pótbefizetés önkormányzatunkra jutó összege 10.000.000 Ft-ot jelentene. A kft. pótbefizetési javaslatát időközben megegyező összegű tőkeemelési javaslatra módosította, tekintettel annak a társasági szerződésben foglaltak szerinti egyszerűbb lebonyolításá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vezetői a gazdálkodás stabilitásának elvesztését olyan körülményekre vezetik vissza, amelyekre nem voltak felkészülve, így többek között a pénzintézeteket negatív módon érintő különadó, valamint a parlament által elfogadott, azonban az Európai Unió illetékes bizottsága által még nem jóváhagyott új társasági adótörvény módosítás alkalmazhatóságának elhúzódás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valóban kritikus pénzügyi-gazdasági helyzetét az előterjesztés 1-2. számú mellékletei szemléltet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ZTE KK Kft. rendkívüli taggyűlése 2010. november 16. napján tárgyalta a társaság anyagi helyzetéről szóló ügyvezetői beszámolót, amely napirendi pontról hozott taggyűlési határozatban a tulajdonosok utasították az ügyvezetőt, hogy 2010. november 30. napjáig dolgozza ki azokat az intézkedéseket (ütemterv szintjén) amelyek végrehajtásával biztosítani lehet a kiadások és a bevételek egyensúlyát. Az ügyvezető által elkészített intézkedési terv az előterjesztés 3. számú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lve a társaság gazdálkodásában rejlő problémákat, 2010. november 12. napján Gyutai Csaba polgármester megbízta az önkormányzat saját könyvvizsgálóját, hogy végezze el a ZTE KK Kft. 2009. és 2010. 01-10. havi gazdálkodásának, pénzügyi kimutatásainak átvilágí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10. november 30. napjára elkészült jelentés a követelésállomány és a kötelezettségállomány számbavételéből megállapította, hogy a ZTE KK Kft. a fizetési kötelezettségeit a jövőben nem tudja határidőre teljesíteni, a 2010. évi veszteséges működés, a 2010. III. negyedévi költségemelkedés miatt ismételten likviditási probléma jelentkezik a társaságnál. A társaság fizetésképtelenségének elkerülésére külső forrásbevonás nélkül nincsen lehetőség, szükséges a kft. teljes működésének átszervezése, újra szabályozása.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ársaság kérelmét a hitelkeret megemelésére vonatkozóan előzetesen elutasítottuk, tekintettel arra, hogy az a jelenlegi helyzetben már nem szolgálná a ZTE KK Kft. tőkehelyzetének tartós rendezését, csak az eladósodási folyamat mértékét növelné, viszont javasoljuk a kft. tőkeemelésében való részvételt 10.000.000 Ft erejéig, amely összeg hozzájárulhatna annak biztosításához, hogy a társaság 2010. évben megőrizze fizetőképességét.   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Tulajdonosi Tanácsadó Testület ülését a közgyűlési anyag kiküldését követően tartotta meg, ezért véleménye a közgyűlésen kerül ismert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Oktatási, Kulturális és Sport Bizottsága 60/2010. számú határozatában 7 igen szavazattal, 6 tartózkodás mellett támogatta a határozati javaslatban megfogalmazotta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271/2010. számú határozatában az előterjesztést 12 igen, 1 tartózkodással elfogadta azzal, hogy a törzstőke emelése a 2010. évi költségvetés céltartaléka terhére történj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rendkívüli ülésén tárgyal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z alábbi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a ZTE KK Kft. 2010. december 22. napi rendkívüli taggyűlésén lezajló törzstőke emelésében 10.000.000 Ft készpénz rendelkezésre bocsátásával részt kíván venni. A törzstőke emelés forrása a 2010. évi költségvetés céltartaléka. A közgyűlés felhatalmazza a polgármestert a tőkeemeléssel kapcsolatos intézkedések és nyilatkozatok megtételére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0. december 0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1. számú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TE KK Kft. mérleg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47"/>
        <w:gridCol w:w="1247"/>
        <w:gridCol w:w="1247"/>
        <w:gridCol w:w="135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0.3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 Befektetett eszközö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72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Immateriális java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Tárgyi eszközö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72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Befektetett pénzü. eszk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. Forgóeszközö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.1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9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6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04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Készlete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Követelése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5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20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Értékpapíro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4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9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Pénzeszközö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6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. Aktív időbeli elhatár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3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szközök összesen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6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6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9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77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 Saját tők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9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7.9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66.89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Jegyzett tők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Tőketartalé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Eredménytartalé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2.4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2.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1.7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4.97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Lekötött tartalé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Mérleg szerinti eredm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3.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8.91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. Kötelezettsége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4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.9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42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Hosszú lejáratú kötelez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.46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Rövid lejáratú kötelez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9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95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. Passzív időbeli elha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3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8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4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rások összes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6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6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9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77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2. számú mellékl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TE KK Kft. eredménykimutatása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</w:p>
    <w:tbl>
      <w:tblPr>
        <w:tblW w:w="8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04"/>
        <w:gridCol w:w="1404"/>
        <w:gridCol w:w="1404"/>
        <w:gridCol w:w="140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0.31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ttó árbevéte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1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.7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2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1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.3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.6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.8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0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bevéte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.4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.4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.0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.1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 jellegű ráfordításo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4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.4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.7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.6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3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9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3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5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77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zemi tevék. eredmény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4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2.17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4.6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énzügyi műveletek ered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07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.4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kásos vállalk. ered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3.2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8.9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zás előtti eredmé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3.2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8.9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zott eredmé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redm. tart. igényb. oszt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ztalé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érleg szerinti eredmé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3.2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8.91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3. számú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kedési ütemterv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Azonnali intézkedések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mélyi jellegű kiadások teré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ft feladat feltérképezése, a munkakörök tisztázása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apacitáskihasználás javításával a munkavégzés optimalizálás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eépítések költségkalkulációja, fedezet kialakítás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kmai értékelés a játékosokról, a nem megfelelően teljesítőkkel szembeni lépések (bércsökkentés, elküldés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szabaduló források vizsgálata, annak felhasználására javaslattétel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utánpótlás nevelési szakterület átalakítási koncepciójának megkezdése (kevesebb edző, teremfelhasználás átalakítása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 2010.december 10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megtakarítás: 3.000.000 F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llítói kapcsolatok teré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további működését fenyegető szállítók kiszűrése, írásos kommunikáció megkezdés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észletfizetési, átütemezési megállapodások megkötés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génybevett szállítók költségelemzése, kiváltó megoldások lehetőségeinek feltárás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tszerződése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0. december 15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megtakarítás: 1.000.000 F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ponzori megkeresések teré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i vállalkozások irányában reklámkampány „ Támogasd a sport városának legeredményesebb csapatát hosszú távú céljainak elérésében” . Felhasznált eszközök a klub honlapja, Zalai Hírlap, Zalaegerszeg újság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yar tulajdonú helyben működő pénzintézetek (FHB, Takarékszövetkezetek) megkeresése, közös termékek, akciók kidolgozása (kártya, számlanyitási akciók szurkolók, támogató cégek felé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országos sajtón keresztül megszólítani a Zalaegerszegen született, de nem itt élő vállalatvezetőket, döntéshozókat, hogy támogassák a csapatot. Polgármesteri ajánlással DM levelek kiküldése az oktatási intézmények címlistái alapjá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ereményjáték indítása a mérkőzésjegyek alapján, amelyhez jelenlegi vagy új szponzorok termékei kerülnének februárban, és májusban kisorsolásra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0. december 20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bevételnövekmény: 3.000.000 Ft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átványsportág támogatási kormányrendelet vonatkozásába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leg bérelt eszközök (termek, autóbusz) lehetséges kiváltásainak felmérése, megvalósíthatósági tanulmány készítés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rábbi tárgyalások írásos szándéknyilatkozatokkal történő megerősítése, lehetőség szerint szerződéses garanciák beépítése mellett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ánpótlás pontos költségelemzésének elkészítése, a kiszervezhető tevékenységek meghatározása, szükség szerinti alapítványok, egyesületek a kft. által történő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állapodásokban tervezett összeg: 70.000.000 Ft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őkepótlási lépése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setleges kötelezettség elengedések vonatkozásában tárgyalás a partnerekkel tárgyalások folytatása, megállapodások megkötés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stulajdonosok felé „Támogasd aranybérlet vásárlásával a ZTE KK-t” és a „ ZTE KK ajándékot karácsonyra” program megindítás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ügyi befektetők keresése, a tőkeemelési célzatta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 2010. december 31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bevétel: 5.000.000 F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Középtávú lépése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ft által működtetett kosárlabda csapat sportkoncepciójának kidolgozása és költségelemzésekkel alátámasztott elfogadása taggyűlési határozattal. Határidő: 2011. január 20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tulajdonosi szerkezetének átalakítási koncepciójának kialakítása, társasági szerződés módosítása. A legnagyobb szponzorok tulajdonszerzési lehetőségeinek kialakítás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ek ismeretében a sportolói, sportszakemberi szerződések újratárgyalása, a következő szezonra vonatkozó keret kialakítása. Határidő: 2011. február 15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2010. évi egyszerűsített éves beszámoló elkészítése, a Gt. Saját tőke pótlási előírásainak betartására teendő lépések kidolgozása. Határidő: 2011. március 3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tatási intézményekkel közösen az utánpótlás nevelés rendszer keretében kosárlabda osztály elindításához szükséges megállapodások megkötése Határidő: 2011. március 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november 3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ilágyi László ügyvezető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TE KK K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0.12.10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42:00Z</dcterms:created>
  <dc:creator>Jogi iroda</dc:creator>
  <dc:description/>
  <cp:keywords/>
  <dc:language>en-US</dc:language>
  <cp:lastModifiedBy>Marti</cp:lastModifiedBy>
  <cp:lastPrinted>2010-12-09T16:38:00Z</cp:lastPrinted>
  <dcterms:modified xsi:type="dcterms:W3CDTF">2010-12-10T11:35:00Z</dcterms:modified>
  <cp:revision>3</cp:revision>
  <dc:subject/>
  <dc:title> </dc:title>
</cp:coreProperties>
</file>