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0096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7.9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Heading5"/>
        <w:rPr>
          <w:sz w:val="34"/>
          <w:szCs w:val="34"/>
        </w:rPr>
      </w:pPr>
      <w:r>
        <w:rPr>
          <w:sz w:val="34"/>
          <w:szCs w:val="34"/>
        </w:rPr>
        <w:t>POLGÁRMESTERÉTÕ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u.17-19. Telefon: 92/502-106, fax: 92/311-47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 zalaegerszeg.hu</w:t>
      </w:r>
    </w:p>
    <w:p>
      <w:pPr>
        <w:pStyle w:val="Normal"/>
        <w:ind w:left="3540" w:firstLine="708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>………..  napirendi pont</w:t>
      </w:r>
    </w:p>
    <w:p>
      <w:pPr>
        <w:pStyle w:val="Heading6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6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10. december  16-i ülés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Az önkormányzat által fenntartott költségvetési szerveknél, intézményeknél folyó munkahelyi étkeztetésről és az intézeti élelmezés nyersanyagköltségeiről szóló többször módosított 3/1991. (III. 7.) sz. önkormányzati rendelet módosítása, az étkeztetés 2011. évi rezsi- költségének megállapítása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ab/>
        <w:tab/>
      </w:r>
      <w:r>
        <w:rPr>
          <w:sz w:val="26"/>
          <w:szCs w:val="26"/>
        </w:rPr>
        <w:t>Gyutai Csaba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polgármeste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Készítette:</w:t>
      </w:r>
      <w:r>
        <w:rPr>
          <w:b/>
          <w:i/>
          <w:sz w:val="26"/>
          <w:szCs w:val="26"/>
        </w:rPr>
        <w:tab/>
        <w:tab/>
        <w:tab/>
      </w:r>
      <w:r>
        <w:rPr>
          <w:sz w:val="26"/>
          <w:szCs w:val="26"/>
        </w:rPr>
        <w:t>Közgazdasági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</w:t>
        <w:tab/>
        <w:t>Adrovicz Béláné sk.</w:t>
      </w:r>
    </w:p>
    <w:p>
      <w:pPr>
        <w:pStyle w:val="Normal"/>
        <w:ind w:left="3540" w:hanging="3540"/>
        <w:rPr/>
      </w:pPr>
      <w:r>
        <w:rPr>
          <w:b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 xml:space="preserve">                         </w:t>
      </w:r>
      <w:r>
        <w:rPr>
          <w:sz w:val="26"/>
          <w:szCs w:val="26"/>
        </w:rPr>
        <w:t>Ügyrendi, Jogi és Vagyonnyilatkozatot Ellenőrző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Gazdaság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Pénzügy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Oktatási , Kulturális és  Sport 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Szociális,  Egészségügyi és Esélyegyenlőség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Cigány Kisebbségi Önkormányz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Véleményezésre megküldve:</w:t>
      </w: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  <w:tab/>
        <w:t>Társadalmi Egyesülések Zala Megyei Szövetsége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 xml:space="preserve">Országos Fogyasztóvédelmi Egyesület Zala Megye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Szervezete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Népjóléti Osztály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Művelődési és Sport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ab/>
        <w:tab/>
        <w:t>Jogi és Közbeszerzési Iroda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Közgyűlésre meghívást kap: </w:t>
      </w:r>
      <w:r>
        <w:rPr>
          <w:sz w:val="26"/>
          <w:szCs w:val="26"/>
        </w:rPr>
        <w:t xml:space="preserve">        Zalagast Kereskedelmi és Vendéglátó K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Büki László ügyvezető igazgat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Zalaegerszeg, Jákum u. 1/B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örvényességi és tartalmi-formai szempontból ellenőrizte</w:t>
      </w:r>
      <w:r>
        <w:rPr>
          <w:b/>
          <w:i/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Önkormányzati Osztál</w:t>
      </w:r>
      <w:r>
        <w:rPr>
          <w:i/>
          <w:sz w:val="26"/>
          <w:szCs w:val="26"/>
        </w:rPr>
        <w:t>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isztelt Közgyűlés!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Zalaegerszeg Megyei Jogú Város Közgyűlése a fenntartási körébe tartozó költségvetési intézményekben alkalmazott élelmezési nyersanyagnormák mértékét a többször módosított 3/1991. (III. 7.) számú rendeletében határozta meg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város területén működő nevelési-oktatási intézményekben a diákétkeztetést a „Zalaegerszeg Megyei Jogú Város közigazgatási területén közintézmények részére történő közétkezés biztosítása” tárgyában 2007. évben lefolytatott közbeszerzési eljárás eredményeként továbbra is  a Zalagast Kereskedelmi és Vendéglátó Kft. biztosítj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erződés IV. fejezet 8. pontja szerint a vállalkozó a tárgyévet megelőző november 30-ig tehet javaslatot a nyersanyagnormák, illetve a rezsiköltsége módosítására, amelyben az emelés mértéke az előző évi infláció mértékét nem haladhatja meg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Zalagast Kereskedelmi és Vendéglátó Kft. ügyvezetője a szerződésben előirt határidőig  a nyersanyagnormák és rezsidíjak emelésére vonatkozó javaslatát  benyújtotta. A részletes javaslat az előterjesztés mellékletét képez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</w:t>
      </w:r>
      <w:r>
        <w:rPr>
          <w:b/>
          <w:i/>
          <w:sz w:val="26"/>
        </w:rPr>
        <w:t>nyersanyagnorma</w:t>
      </w:r>
      <w:r>
        <w:rPr>
          <w:sz w:val="26"/>
        </w:rPr>
        <w:t xml:space="preserve"> módosítására vonatkozó javaslata összeállításánál a szolgáltató tételesen vizsgálta a  különféle korcsoportok részére lefőzött heti étrend nyersanyag szükségletét folyó áron és viszonyította a jelenleg érvényben lévő nyersanyag normák mértékéhez. A vizsgált  időszakra vonatkozóan megállapítható, hogy az elkészített óvodai és általános iskolai tízórai nyersanyag felhasználása számottevő  túllépést (12,5 % - 9,2 %) mutat, míg a főétkezések esetén az egy heti átlagos norma túllépés 2,75 % - 5,92 % között mozog. A túlfelhasználást a tejtermékek és sütőipari termékek átlagosnál magasabb árnövekedése, valamint a táplálkozás élettani szempontból kívánatos teljes kiőrlésű nyersanyagok felhasználása  okozz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étrend összeállítása a 67/2007.(VII.10.) GKM-EüM-FVM-SZMM együttes rendeletben előirt tápérték minimumok  betartására figyelemmel történ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fentiek alapján, valamint a szülők anyagi helyzetét is  figyelembe véve a szolgáltató a jelenleg érvényes </w:t>
      </w:r>
      <w:r>
        <w:rPr>
          <w:b/>
          <w:i/>
          <w:sz w:val="26"/>
        </w:rPr>
        <w:t xml:space="preserve">nyersanyagnormák  átlagos 4,2  %-os  mértékű emelésére tett javaslato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javasolt normaemelés szükséges ahhoz, hogy a következő évben is biztosítható legyen a szolgáltatás jelenlegi színvonal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Zalagast Kft. a </w:t>
      </w:r>
      <w:r>
        <w:rPr>
          <w:b/>
          <w:i/>
          <w:sz w:val="26"/>
        </w:rPr>
        <w:t xml:space="preserve">rezsiköltség </w:t>
      </w:r>
      <w:r>
        <w:rPr>
          <w:sz w:val="26"/>
        </w:rPr>
        <w:t xml:space="preserve">emelésére vonatkozó javaslatát elsősorban a gyermekétkeztetési tevékenység magas élőmunka igényével indokolta. A gazdasági társaságnál a minimálbér közeli bérszínvonal mellett is  a közvetlen működtetési költségek közel 60 %-át a bérköltségek teszik ki.   A várható rezsiköltségek alakulását elsősorban a hatályos minimálbér összege befolyásolja. </w:t>
      </w:r>
    </w:p>
    <w:p>
      <w:pPr>
        <w:pStyle w:val="Normal"/>
        <w:jc w:val="both"/>
        <w:rPr/>
      </w:pPr>
      <w:r>
        <w:rPr>
          <w:sz w:val="26"/>
        </w:rPr>
        <w:t xml:space="preserve">A 2011. január 1-től hatályos minimálbér összege jelenleg nem ismeretes, kormányzati kommunikáció és sajtóértesülések alapján az emelkedés mértéke várhatóan 4,5 – 5 % között fog realizálódni. </w:t>
      </w:r>
    </w:p>
    <w:p>
      <w:pPr>
        <w:pStyle w:val="Normal"/>
        <w:jc w:val="both"/>
        <w:rPr/>
      </w:pPr>
      <w:r>
        <w:rPr>
          <w:sz w:val="26"/>
        </w:rPr>
        <w:t xml:space="preserve">A szolgáltató által javasolt </w:t>
      </w:r>
      <w:r>
        <w:rPr>
          <w:b/>
          <w:i/>
          <w:sz w:val="26"/>
        </w:rPr>
        <w:t>rezsiköltség</w:t>
      </w:r>
      <w:r>
        <w:rPr>
          <w:sz w:val="26"/>
        </w:rPr>
        <w:t xml:space="preserve"> emelkedés 3,23 -4,25 % között mozog. Az átlagos </w:t>
      </w:r>
      <w:r>
        <w:rPr>
          <w:b/>
          <w:i/>
          <w:sz w:val="26"/>
        </w:rPr>
        <w:t>emelés mértéke 4,1 %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nyersanyag és rezsiköltség összegének együttes változása  a különböző  korcsoportban 3,17-4,40 % közötti, a felnőtt  ebéd az óvodákban 4,24 %-os, az általános iskolákban  4,4  %-os  növekedést jelen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javaslat elfogadása esetén a diákétkeztetés nettó fogyasztási ára az előterjesztés 2. számú mellékletében foglaltak szerint alakuln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rezsiár emelkedésből  adódó  intézményeket  terhelő többletkiadások fedezetét teljes mértékben az önkormányzatnak kell biztosítani a költségvetés készítése sorá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Zalagast Kft-vel  kötött szerződés VI/13. pontjában rögzített ebéd adagokra számított visszatérítések összege a rezsiköltség mértékével emelkedik, ezen összeg az intézmények bevételét növel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ociális ellátás területén történő étkeztetést az intézmények saját konyháikról biztosítják. (Időskorúak Gondozási Központja, Egészségügyi Intézmények Gazdasági Ellátó Szervezete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szociális intézmények vezetői, egyeztetve a népjóléti osztállyal 2011. évre eltérő mértékben  javasolják a nyersanyagnormák módosítását. </w:t>
      </w:r>
    </w:p>
    <w:p>
      <w:pPr>
        <w:pStyle w:val="Normal"/>
        <w:jc w:val="both"/>
        <w:rPr/>
      </w:pPr>
      <w:r>
        <w:rPr>
          <w:sz w:val="26"/>
        </w:rPr>
        <w:t xml:space="preserve">A Gondozási Központ  vezetője az élelmiszer alapanyagok áremelkedésének alakulása alapján – figyelembe véve az 1/2000.(I.7.) SZCSM rendelet élelmiszer-nyersanyag és tápanyag táblázatát – 8 %-os nyersanyag norma emelésére tett javaslatot. A nappali ellátás területén a tízórai és uzsonna biztosítása nem kötelezően végzendő feladatnak minősül, ezért nyersanyagnorma megállapítása sem indokol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Egészségügyi Intézmények Gazdasági Ellátó Szervezete vezetője  a bölcsődei ellátásnál  10 %-os,  a Gyimesi Lajos Fogyatékkal Élők Nappali Intézménye ellátottaira vonatkozóan pedig 8 %-os emelést tart  indokoltnak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ociális ellátás területén 2010. évben nem történt normaemelés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     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ogyasztóvédelemről szóló 1997. évi CLV. tv. 45. §. (l) bek. e./ pontja szerint  „a helyi önkormányzatok  előmozdítják és támogatják a fogyasztói érdekek képviseletét ellátó társadalmi szervezetek arra irányuló tevékenységét, hogy véleményezzék a fogyasztókat érintő jogszabálytervezeteket.”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enti törvényi hivatkozásra tekintettel a  rendelet módosítás tervezetét véleményezés céljából a Társadalmi Egyesületek Zala Megyei Szövetsége, valamint az Országos Fogyasztóvédelmi Egyesület Zala Megyei Szervezete részére megküldtü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önkormányzat és a Cigány Kisebbségi Önkormányzat között létrejött együttműködési megállapodás alapján az önkormányzat kikéri a Cigány Kisebbségi Önkormányzat véleményét a helyi közszolgáltatások ellátásával, különösen az iskolai neveléssel, oktatással, szociális ellátással kapcsolatos döntések előt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előterjesztést a Cigány Kisebbségi Önkormányzatnak véleményezésre megküldtük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Zalaegerszeg Megyei Jogú Város Cigány Kisebbségi Önkormányzata a 93/2010.(XII.7.) sz. határozatával  az előterjesztéssel egyetért, elfogadásra ajánlja a közgyűlésne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Ügyrendi, Jogi és Vagyonnyilatkozatot Ellenőrző Bizottság 9 igen szavazattal, l tartózkodással – jogi szempontból – tárgyalásra alkalmasnak tartja az előterjesztést.(243/2010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Szociális, Egészségügyi és Esélyegyenlőségi Bizottság – 9 igen, l nem,  2 tartózkodás mellett – a rendelet módosításával egyetért. (30/2010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Gazdasági Bizottság a 257/2010. sz. határozattal a rendeletmódosítást és a határozati javaslatot 11 igen, 2 tartózkodással elfogadta.</w:t>
      </w:r>
    </w:p>
    <w:p>
      <w:pPr>
        <w:pStyle w:val="Normal"/>
        <w:jc w:val="both"/>
        <w:rPr/>
      </w:pPr>
      <w:r>
        <w:rPr>
          <w:sz w:val="26"/>
          <w:szCs w:val="26"/>
        </w:rPr>
        <w:t>Az Oktatási, Kulturális és Sport Bizottság 13 igen szavazattal, 1 tartózkodás mellett támogatta a határozati javaslatban megfogalmazottakat. A bizottság 13 igen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szavazattal, 1 tartózkodás mellett támogatta  a rendelet módosítását. (32/2010. sz. határozat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Pénzügyi Bizottság a határozati javaslatot 7 igen szavazattal, 2 tartózkodás mellett tárgyalásra alkalmasnak tartja. Javasolja, hogy a következő évben  a Művelődési Osztály koordinálásával kerüljön kidolgozásra egy olyan hatékony ellenőrzési rendszer, amellyel minőségileg és mennyiségileg  kontrollálható a szolgáltatás. A Pénzügyi Bizottság a rendelet-módosítást 9 igen, egyhangú szavazattal tárgyalásra alkalmasnak tartja. (89/2010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módosítással kapcsolatban további észrevétel, javaslat a közgyűlési anyagküldés napjáig nem érkezet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oktatási, nevelési intézményekre megállapított, valamint a szociális intézményekre javasolt  nyersanyagnormákat  jelen rendeletmódosítás 1 sz. melléklete tartalmazza. 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Kérem a Tisztelt Közgyűlést  a rendelet módosítás és a határozati javaslat elfogadására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  <w:t>Határozati  javaslat :</w:t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1./ Zalaegerszeg Megyei Jogú Város Közgyűlése a Zalagast Kft-vel közétkeztetés biztosítása tárgyában kötött szerződés alapján az étkeztetés rezsi költségeit 2011. január l-től az alábbiak szerint hagyja jóvá:</w:t>
      </w:r>
    </w:p>
    <w:p>
      <w:pPr>
        <w:pStyle w:val="Szvegtrzs3"/>
        <w:rPr/>
      </w:pPr>
      <w:r>
        <w:rPr/>
        <w:t xml:space="preserve">  </w:t>
      </w:r>
    </w:p>
    <w:tbl>
      <w:tblPr>
        <w:tblW w:w="8091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3256"/>
        <w:gridCol w:w="2599"/>
      </w:tblGrid>
      <w:tr>
        <w:trPr>
          <w:trHeight w:val="597" w:hRule="atLeast"/>
        </w:trPr>
        <w:tc>
          <w:tcPr>
            <w:tcW w:w="223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Korcsoport</w:t>
            </w:r>
          </w:p>
        </w:tc>
        <w:tc>
          <w:tcPr>
            <w:tcW w:w="325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Étkezés fajtája</w:t>
            </w:r>
          </w:p>
        </w:tc>
        <w:tc>
          <w:tcPr>
            <w:tcW w:w="2599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Rezsi költség</w:t>
            </w:r>
          </w:p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Ft/adag (áfa nélkül)</w:t>
            </w:r>
          </w:p>
        </w:tc>
      </w:tr>
      <w:tr>
        <w:trPr>
          <w:trHeight w:val="707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Óvod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Felnőtt 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83</w:t>
            </w:r>
          </w:p>
          <w:p>
            <w:pPr>
              <w:pStyle w:val="Szvegtrzs3"/>
              <w:tabs>
                <w:tab w:val="clear" w:pos="708"/>
                <w:tab w:val="center" w:pos="1229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ab/>
              <w:t xml:space="preserve"> 1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7,50</w:t>
            </w:r>
          </w:p>
        </w:tc>
      </w:tr>
      <w:tr>
        <w:trPr>
          <w:trHeight w:val="534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Általános 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                 </w:t>
            </w:r>
            <w:r>
              <w:rPr>
                <w:b w:val="false"/>
                <w:i w:val="false"/>
                <w:sz w:val="26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833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Közép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Reggeli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Vacsora</w:t>
            </w:r>
          </w:p>
        </w:tc>
        <w:tc>
          <w:tcPr>
            <w:tcW w:w="2599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               </w:t>
            </w:r>
            <w:r>
              <w:rPr>
                <w:b w:val="false"/>
                <w:i w:val="false"/>
                <w:sz w:val="26"/>
              </w:rPr>
              <w:t>110</w:t>
            </w:r>
          </w:p>
          <w:p>
            <w:pPr>
              <w:pStyle w:val="Szvegtrzs3"/>
              <w:jc w:val="center"/>
              <w:rPr/>
            </w:pPr>
            <w:r>
              <w:rPr>
                <w:b w:val="false"/>
                <w:i w:val="false"/>
                <w:sz w:val="26"/>
              </w:rPr>
              <w:t xml:space="preserve">185            </w:t>
            </w:r>
          </w:p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125</w:t>
            </w:r>
          </w:p>
        </w:tc>
      </w:tr>
    </w:tbl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Felkéri a jegyzőt, hogy az intézményeket a döntésben foglaltakról értesítse.</w:t>
      </w:r>
    </w:p>
    <w:p>
      <w:pPr>
        <w:pStyle w:val="Szvegtrzs3"/>
        <w:ind w:left="708" w:hanging="0"/>
        <w:rPr/>
      </w:pPr>
      <w:r>
        <w:rPr>
          <w:sz w:val="26"/>
        </w:rPr>
        <w:t>Határidő:</w:t>
        <w:tab/>
      </w:r>
      <w:r>
        <w:rPr>
          <w:b w:val="false"/>
          <w:i w:val="false"/>
          <w:sz w:val="26"/>
        </w:rPr>
        <w:t xml:space="preserve">  2010. december 31.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sz w:val="26"/>
        </w:rPr>
        <w:t>Felelős:</w:t>
      </w:r>
      <w:r>
        <w:rPr>
          <w:b w:val="false"/>
          <w:i w:val="false"/>
          <w:sz w:val="26"/>
        </w:rPr>
        <w:tab/>
        <w:t xml:space="preserve">  Dr. Kovács Gábor jegyző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426" w:hanging="426"/>
        <w:rPr/>
      </w:pPr>
      <w:r>
        <w:rPr>
          <w:sz w:val="26"/>
        </w:rPr>
        <w:t>2.)</w:t>
      </w:r>
      <w:r>
        <w:rPr>
          <w:b w:val="false"/>
          <w:i w:val="false"/>
          <w:sz w:val="26"/>
        </w:rPr>
        <w:tab/>
        <w:t>Zalaegerszeg Megyei Jogú Város Közgyűlése felkéri a polgármestert a Zalagast Kft-vel közétkeztetés tárgyában kötött vállalkozási szerződés érintett  - a nyersanyagnorma és a rezsiköltség megállapításával kapcsolatos - pontjainak  módosítására.</w:t>
      </w:r>
    </w:p>
    <w:p>
      <w:pPr>
        <w:pStyle w:val="Szvegtrzs3"/>
        <w:rPr/>
      </w:pPr>
      <w:r>
        <w:rPr>
          <w:b w:val="false"/>
          <w:i w:val="false"/>
          <w:sz w:val="26"/>
        </w:rPr>
        <w:tab/>
      </w:r>
      <w:bookmarkStart w:id="0" w:name="OLE_LINK1"/>
      <w:r>
        <w:rPr>
          <w:sz w:val="26"/>
        </w:rPr>
        <w:t xml:space="preserve">Határidő:         </w:t>
      </w:r>
      <w:r>
        <w:rPr>
          <w:b w:val="false"/>
          <w:i w:val="false"/>
          <w:sz w:val="26"/>
        </w:rPr>
        <w:t>2011. január  31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elelős   :</w:t>
      </w:r>
      <w:r>
        <w:rPr>
          <w:b w:val="false"/>
          <w:i w:val="false"/>
          <w:sz w:val="26"/>
        </w:rPr>
        <w:t xml:space="preserve">          Gyutai Csaba polgármester</w:t>
      </w:r>
      <w:bookmarkEnd w:id="0"/>
      <w:r>
        <w:rPr>
          <w:b w:val="false"/>
          <w:i w:val="false"/>
          <w:sz w:val="26"/>
        </w:rPr>
        <w:tab/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, 2010. december 9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tai Csaba sk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gármest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  <w:t xml:space="preserve">      </w:t>
      </w:r>
      <w:r>
        <w:br w:type="page"/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laegerszeg Megyei Jogú Város Közgyűléséne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……</w:t>
      </w:r>
      <w:r>
        <w:rPr>
          <w:b/>
          <w:i/>
          <w:sz w:val="28"/>
          <w:szCs w:val="28"/>
        </w:rPr>
        <w:t>/2010. (…….)  önkormányzati rendele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önkormányzat által fenntartott költségvetési szerveknél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ntézményeknél folyó munkahelyi étkeztetésről és az intézet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élelmezés nyersanyagköltségeiről szóló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többször módosított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/1991. (III.7.) sz.  önkormányzati rendelet módosításáró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e az Alkotmány 44/A. § (2) bekezdésében meghatározott eredeti jogalkotói hatáskörében, a helyi önkormányzatokról szóló többször módosított 1990. évi LXV. törvény 16. § (1) bekezdésében foglalt felhatalmazás alapján az Alkotmány 44/A. § (1) bekezdés a) pontjában és a helyi önkormányzatokról szóló 1990. évi LXV. tv. 1. § (4) bekezdésében megfogalmazott feladatkörében eljárva a következőket rendeli el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1. §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által fenntartott költségvetési szerveknél, intézményeknél folyó munkahelyi étkeztetésről és az intézeti élelmezés nyersanyagköltségeiről szóló többször módosított 3/1991. (III. 7.) sz. önkormányzati  rendelet (továbbiakban „R”)  1. számú melléklete helyébe a jelen rendelet</w:t>
      </w:r>
      <w:r>
        <w:rPr>
          <w:sz w:val="26"/>
        </w:rPr>
        <w:t xml:space="preserve"> 1. számú melléklete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2. §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/>
      </w:pPr>
      <w:r>
        <w:rPr/>
        <w:t xml:space="preserve">(1) E rendelet 2011. január 1. napján lép hatályba, és hatályba lépésével egyidejűleg  hatályát veszti. </w:t>
      </w:r>
    </w:p>
    <w:p>
      <w:pPr>
        <w:pStyle w:val="TextBody"/>
        <w:rPr/>
      </w:pPr>
      <w:r>
        <w:rPr/>
        <w:t>(2) Hatályát veszti az „R” címében a „többször módosított” és a „sz” szövegré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</w:t>
      </w:r>
      <w:r>
        <w:rPr>
          <w:i/>
          <w:sz w:val="26"/>
        </w:rPr>
        <w:t xml:space="preserve"> </w:t>
      </w:r>
      <w:r>
        <w:rPr>
          <w:i/>
          <w:sz w:val="26"/>
        </w:rPr>
        <w:t xml:space="preserve">Dr. Kovács Gábor                 </w:t>
        <w:tab/>
        <w:tab/>
        <w:t xml:space="preserve">         Gyutai Csab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jegyző                                                     polgármeste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1. számú melléklet</w:t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személyes gondoskodást nyújtó ellátási formák ÁFA nélküli nyersanyag normája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2011. évr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Szociális intézmény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/>
        <w:t>.</w:t>
      </w:r>
      <w:r>
        <w:rPr>
          <w:b/>
        </w:rPr>
        <w:t xml:space="preserve">   </w:t>
        <w:tab/>
      </w:r>
      <w:r>
        <w:rPr>
          <w:sz w:val="28"/>
        </w:rPr>
        <w:t>Bölcsődék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  <w:tab/>
        <w:t>(tízórai, ebéd, uzsonna)</w:t>
        <w:tab/>
        <w:tab/>
        <w:tab/>
        <w:tab/>
        <w:tab/>
        <w:t>317,- Ft/fő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Idősek Klubjai 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(ebéd)</w:t>
        <w:tab/>
        <w:tab/>
        <w:tab/>
        <w:tab/>
        <w:t xml:space="preserve">                              243,- Ft/fő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>3.</w:t>
        <w:tab/>
        <w:t>Fogyatékosok Klubja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tízórai, ebéd, uzsonna)</w:t>
        <w:tab/>
        <w:tab/>
        <w:tab/>
        <w:tab/>
        <w:tab/>
        <w:t>540,- Ft/fő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ősek Gondozóháza, Idősek Otthona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(reggeli, ebéd, vacsora)</w:t>
        <w:tab/>
        <w:tab/>
        <w:tab/>
        <w:tab/>
        <w:tab/>
        <w:t>518,- Ft/fő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</w:t>
        <w:tab/>
        <w:t>Étkeztetés (ebéd)</w:t>
        <w:tab/>
        <w:tab/>
        <w:tab/>
        <w:tab/>
        <w:tab/>
        <w:tab/>
        <w:t xml:space="preserve">243,- Ft/fő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ing2"/>
        <w:rPr/>
      </w:pPr>
      <w:r>
        <w:rPr/>
        <w:t>Oktatási, nevelési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Óvodai napközi otthon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(tízórai, ebéd, uzsonna)</w:t>
        <w:tab/>
        <w:tab/>
        <w:tab/>
        <w:tab/>
        <w:tab/>
        <w:t>268,- Ft/fő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Felnőtt ebéd</w:t>
        <w:tab/>
        <w:tab/>
        <w:tab/>
        <w:tab/>
        <w:tab/>
        <w:tab/>
        <w:tab/>
        <w:t>235,5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</w:t>
        <w:tab/>
        <w:t>Általános iskolai napközi ottho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(tízórai, ebéd, uzsonna) </w:t>
        <w:tab/>
        <w:tab/>
        <w:tab/>
        <w:tab/>
        <w:tab/>
        <w:t>347,-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</w:t>
        <w:tab/>
        <w:t>Általános iskolai ebéd és felnőtt ebéd</w:t>
        <w:tab/>
        <w:tab/>
        <w:tab/>
        <w:t>215,-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</w:t>
        <w:tab/>
        <w:t>Középiskolai kollégium</w:t>
        <w:tab/>
        <w:tab/>
        <w:tab/>
        <w:tab/>
        <w:tab/>
        <w:t>570,- Ft/fő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</w:t>
        <w:tab/>
        <w:t>Középiskolai menza, nevelői ebéd</w:t>
        <w:tab/>
        <w:tab/>
        <w:tab/>
        <w:t>255,- Ft/fő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  <w:t>INDOKOLÁS</w:t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1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nyersanyagnormákat tartalmazó mellékletre utal, a szociális intézményekben egyes ellátási formáknál 8-10 %-os emelkedéssel, az oktatási-nevelési intézményekben  3,17-4,4 %-os emelkedéssel számol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2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A  jogszabályszerkesztésről szóló 61/2009. (XII.14.) IRM rendeletben megfogalmazott előírásoknak megfelelő deregulációs és hatályba léptető rendelkezések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8136890" cy="5753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3:00Z</dcterms:created>
  <dc:creator>Közgazdasági Osztály</dc:creator>
  <dc:description/>
  <cp:keywords/>
  <dc:language>en-US</dc:language>
  <cp:lastModifiedBy>Marti</cp:lastModifiedBy>
  <cp:lastPrinted>2010-12-09T15:10:00Z</cp:lastPrinted>
  <dcterms:modified xsi:type="dcterms:W3CDTF">2010-12-10T08:52:00Z</dcterms:modified>
  <cp:revision>4</cp:revision>
  <dc:subject/>
  <dc:title> </dc:title>
</cp:coreProperties>
</file>