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sz w:val="22"/>
          <w:szCs w:val="22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december 1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közterületek használatáról szóló többször módosított 47/2004. (XII.03.) sz.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igazgatá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Nemes Katalin sk.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 36/2010. (XI.26.) önkormányzati rendeletével több pontban módosította a települési szilárd hulladékkal kapcsolatos hulladékkezelési helyi közszolgáltatásról szóló 45/2004. (XII.03.) önkormányzati rendeletet (a továbbiakban: Rendelet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 43. § (3) bekezdése módosította a hulladékgyűjtő konténerek közterületen történő – közterület-használati hozzájárulás nélküli - tárolásának időtartamát </w:t>
      </w:r>
      <w:r>
        <w:rPr>
          <w:rFonts w:cs="Times New Roman" w:ascii="Times New Roman" w:hAnsi="Times New Roman"/>
          <w:b/>
          <w:szCs w:val="24"/>
        </w:rPr>
        <w:t>48</w:t>
      </w:r>
      <w:r>
        <w:rPr>
          <w:rFonts w:cs="Times New Roman" w:ascii="Times New Roman" w:hAnsi="Times New Roman"/>
          <w:szCs w:val="24"/>
        </w:rPr>
        <w:t xml:space="preserve"> órát meghaladó időtartamról </w:t>
      </w:r>
      <w:r>
        <w:rPr>
          <w:rFonts w:cs="Times New Roman" w:ascii="Times New Roman" w:hAnsi="Times New Roman"/>
          <w:b/>
          <w:szCs w:val="24"/>
        </w:rPr>
        <w:t>96</w:t>
      </w:r>
      <w:r>
        <w:rPr>
          <w:rFonts w:cs="Times New Roman" w:ascii="Times New Roman" w:hAnsi="Times New Roman"/>
          <w:szCs w:val="24"/>
        </w:rPr>
        <w:t xml:space="preserve"> órát meghaladó időtartam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fenti rendeletmódosítás szükségessé tette Zalaegerszeg Megyei Jogú Város Közgyűlésének a közterületek használatáról szóló többször módosított 47/2004. (XII.03.) sz. önkormányzati rendelete azon előírásainak módosítását, ahol a hulladékgyűjtő konténer közterület-használati hozzájárulás nélküli közterületi tárolásának időtartamát határozzák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a 249/2010. számú határozatával, 9 igen szavazattal, 1 tartózkodáss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a 25/2010. számú határozatával a rendelet-módosítást egyhangúlag – 10 igen szavazattal - támogat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fentiek, illetve az indokolás alapján kérem, hogy a Tisztelt Közgyűlés a rendelet módosítását szíveskedjen elfogad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0. december 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ovács Gábor sk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10. (…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özterületek használatáról szóló többször módosított 47/2004. (XII.03.) sz.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z Alkotmány 44/A. § (2) bekezdésében meghatározott eredeti jogalkotói hatáskörében, a helyi önkormányzatokról szóló 1990. évi LXV. törvény 16. § (1) bekezdésében kapott felhatalmazás alapján, az Alkotmány 44/A. § (1) bekezdés a) pontjában és a helyi önkormányzatokról szóló 1990. évi LXV. törvény 1. § (4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használatáról szóló többször módosított 47/2004. (XII.03.) sz. önkormányzati rendelet (a továbbiakban: R.) 4. § (4) bekezdés f) pontj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Symbol" w:cs="Symbol" w:ascii="Symbol" w:hAnsi="Symbol"/>
          <w:i/>
        </w:rPr>
        <w:t></w:t>
      </w:r>
      <w:r>
        <w:rPr>
          <w:rFonts w:cs="Times New Roman" w:ascii="Times New Roman" w:hAnsi="Times New Roman"/>
          <w:i/>
          <w:szCs w:val="24"/>
        </w:rPr>
        <w:t>Közterület-használati szerződést kell kötni a közterület alábbi célokra történő igénybevételéhez:</w:t>
      </w:r>
      <w:r>
        <w:rPr>
          <w:rFonts w:eastAsia="Symbol" w:cs="Symbol" w:ascii="Symbol" w:hAnsi="Symbol"/>
          <w:i/>
        </w:rPr>
        <w:t>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f) díjfizetési övezetbe nem tartozó közterületen az e) pontban foglaltak szerinti közterület foglaláshoz, ha az a </w:t>
      </w:r>
      <w:r>
        <w:rPr>
          <w:rFonts w:cs="Times New Roman" w:ascii="Times New Roman" w:hAnsi="Times New Roman"/>
          <w:b/>
        </w:rPr>
        <w:t>96</w:t>
      </w:r>
      <w:r>
        <w:rPr>
          <w:rFonts w:cs="Times New Roman" w:ascii="Times New Roman" w:hAnsi="Times New Roman"/>
        </w:rPr>
        <w:t xml:space="preserve"> órát meghaladja;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R. 4. § (5) bekezdés a) pontja helyébe a következő rendelkezés lép: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i/>
        </w:rPr>
        <w:t></w:t>
      </w:r>
      <w:r>
        <w:rPr>
          <w:rFonts w:cs="Times New Roman" w:ascii="Times New Roman" w:hAnsi="Times New Roman"/>
          <w:i/>
          <w:szCs w:val="24"/>
        </w:rPr>
        <w:t>Nem kell közterület-használati szerződést kötni a közterület alábbi célokra történő igénybevételéhez:</w:t>
      </w:r>
      <w:r>
        <w:rPr>
          <w:rFonts w:eastAsia="Symbol" w:cs="Symbol" w:ascii="Symbol" w:hAnsi="Symbol"/>
          <w:i/>
        </w:rPr>
        <w:t>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) tüzelőanyag, építőanyag, bútor, lakásfelszerelési cikk, konténer </w:t>
      </w:r>
      <w:r>
        <w:rPr>
          <w:rFonts w:cs="Times New Roman" w:ascii="Times New Roman" w:hAnsi="Times New Roman"/>
          <w:b/>
        </w:rPr>
        <w:t>96</w:t>
      </w:r>
      <w:r>
        <w:rPr>
          <w:rFonts w:cs="Times New Roman" w:ascii="Times New Roman" w:hAnsi="Times New Roman"/>
        </w:rPr>
        <w:t xml:space="preserve"> órát meg nem haladó közterületi tárolásához, kivéve ha arra díjfizetési övezetbe tartozó közterületen (így különösen a fizetőparkoló rendszerbe tartozó várakozóhelyen) kerül sor;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1) Ez a rendelet a kihirdetését követő napon lép hatályba és a hatálybalépését követő napon hatályát vesz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Hatályát veszti az R. címében a „többször módosított” és a „sz.” szövegrés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Gyutai Csaba</w:t>
        <w:tab/>
        <w:tab/>
        <w:tab/>
        <w:tab/>
        <w:tab/>
        <w:tab/>
        <w:tab/>
        <w:t>Dr. Kovács Gábor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gármester</w:t>
        <w:tab/>
        <w:tab/>
        <w:tab/>
        <w:tab/>
        <w:tab/>
        <w:tab/>
        <w:tab/>
        <w:t xml:space="preserve">          jegyző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2.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MJV Közgyűlésének a települési szilárd hulladékkal kapcsolatos hulladékkezelési helyi közszolgáltatásról szóló 45/2004. (XII.03.) önkormányzati rendelet 43. § (3) bekezdésének módosítása szükségessé tette a közterületek használatáról szóló 47/2004. (XII.03.) számú önkormányzati rendelet módosítását, azon pontok tekintetében, ahol a hulladék összegyűjtésére szolgáló konténerek közterületen történő tárolási lehetőségének időtartamát szabályozz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szerkesztésről szóló 61/2009. (XII.14.) IRM rendeletben megfogalmazott előírásoknak megfelelő deregulációs és hatályba léptető rendelkezéseket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lérési út\fájlné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44:00Z</dcterms:created>
  <dc:creator>Nádházi Szilvia</dc:creator>
  <dc:description/>
  <cp:keywords/>
  <dc:language>en-US</dc:language>
  <cp:lastModifiedBy>Marti</cp:lastModifiedBy>
  <cp:lastPrinted>2010-12-09T13:43:00Z</cp:lastPrinted>
  <dcterms:modified xsi:type="dcterms:W3CDTF">2010-12-09T12:46:00Z</dcterms:modified>
  <cp:revision>3</cp:revision>
  <dc:subject/>
  <dc:title> </dc:title>
</cp:coreProperties>
</file>