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i/>
          <w:i/>
          <w:sz w:val="20"/>
        </w:rPr>
      </w:pPr>
      <w:r>
        <w:rPr>
          <w:rFonts w:eastAsia="Wingdings" w:cs="Wingdings" w:ascii="Wingdings" w:hAnsi="Wingdings"/>
          <w:sz w:val="20"/>
        </w:rPr>
        <w:t></w:t>
      </w:r>
      <w:r>
        <w:rPr>
          <w:i/>
          <w:sz w:val="20"/>
        </w:rPr>
        <w:t xml:space="preserve"> </w:t>
      </w:r>
      <w:r>
        <w:rPr>
          <w:i/>
          <w:sz w:val="22"/>
          <w:szCs w:val="22"/>
        </w:rPr>
        <w:t>8901 Zalaegerszeg, Kossuth L.u.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i/>
          <w:sz w:val="20"/>
        </w:rPr>
        <w:t>Email:</w:t>
      </w:r>
      <w:r>
        <w:rPr>
          <w:b/>
          <w:i/>
          <w:sz w:val="20"/>
        </w:rPr>
        <w:t xml:space="preserve"> </w:t>
      </w:r>
      <w:r>
        <w:rPr>
          <w:i/>
          <w:sz w:val="22"/>
          <w:szCs w:val="22"/>
        </w:rPr>
        <w:t>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decem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 helyi iparűzési adóról szóló többször módosított 56/2007. (XII.28.) számú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dóosztály</w:t>
            </w:r>
          </w:p>
          <w:p>
            <w:pPr>
              <w:pStyle w:val="Normal"/>
              <w:jc w:val="both"/>
              <w:rPr/>
            </w:pPr>
            <w:r>
              <w:rPr/>
              <w:t>Soós László sk. osztályvezető 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alamenny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Érdekképviseleti szerv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tLeast" w:line="34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adókról szóló 1990. évi C. törvény (a továbbiakban: Htv.) több rendelkezését 2011. január 1-jei hatállyal módosította az adó- és járuléktörvények módosításáról is szóló 2010. évi CXXIII. törv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tv-ben a helyi iparűzési adónál szabályozott ideiglenes jellegű iparűzési tevékenység jelenleg három tényállási elemet foglal magában: a piaci és vásározó kiskereskedelmi tevékenységet, az építőipari tevékenység folytatását, ha annak időtartama adóéven belül a 30 napot meghaladja, de nem éri el a 181 napot, illetve az egyetlen önkormányzat illetékességi területén székhellyel, telephellyel nem rendelkező vállalkozó által végzett bármely egyéb tevékenységet. A hatályos szabályozás szerint, ha az építőipari tevékenység folytatásának időtartama a 180 napot meghaladja, akkor a tevékenység végzésének helye telephelynek minősül. A székhely, illetőleg a telephely szerinti önkormányzathoz az adóévre fizetendő adóból levonható az ideiglenes jellegű tevékenység után az adóévben megfizetett a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kötelezettség teljesítése (bejelentkezés, bevallás-benyújtás, adófizetés) és annak feldolgozása – különösen a piaci és vásározó kiskereskedelmi tevékenység esetén – sokszor a bevételhez képest aránytalanul magas költséget jelent mind az adózók, mind az adóhatóságo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módosítás mindezekre figyelemmel, az adózói és az adóhatósági költségek csökkentése érdekében szűkíti azoknak az eseteknek a számát, amikor az adózóknak ideiglenes jellegű iparűzési tevékenységük után adókötelezettsége keletkez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örvénymódosítás tehát a fenti célok elérése érdekében a </w:t>
      </w:r>
      <w:r>
        <w:rPr>
          <w:b/>
        </w:rPr>
        <w:t>piaci és vásározó kiskereskedelmi</w:t>
      </w:r>
      <w:r>
        <w:rPr/>
        <w:t xml:space="preserve"> </w:t>
      </w:r>
      <w:r>
        <w:rPr>
          <w:b/>
        </w:rPr>
        <w:t>tevékenység utáni adókötelezettséget</w:t>
      </w:r>
      <w:r>
        <w:rPr/>
        <w:t xml:space="preserve"> </w:t>
      </w:r>
      <w:r>
        <w:rPr>
          <w:b/>
        </w:rPr>
        <w:t>megszüntetette</w:t>
      </w:r>
      <w:r>
        <w:rPr/>
        <w:t xml:space="preserve">, az ideiglenes jelleggel végzett </w:t>
      </w:r>
      <w:r>
        <w:rPr>
          <w:b/>
        </w:rPr>
        <w:t>építőipari tevékenység</w:t>
      </w:r>
      <w:r>
        <w:rPr/>
        <w:t xml:space="preserve"> adózásával kapcsolatos rendelkezéseket pedig újra szabályoz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örvény változásának megfelelően szükségessé vált a helyi iparűzési adóról szóló többször módosított 56/2007. (XII.28.) számú önkormányzati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iparűzési adó rendelet módosítását valamenny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2010. december 06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6/2010. sz. határozat:</w:t>
      </w:r>
    </w:p>
    <w:p>
      <w:pPr>
        <w:pStyle w:val="Normal"/>
        <w:jc w:val="both"/>
        <w:rPr/>
      </w:pPr>
      <w:r>
        <w:rPr/>
        <w:t xml:space="preserve">A Szociális, Egészségügyi és Esélyegyenlőségi Bizottság – </w:t>
      </w:r>
      <w:r>
        <w:rPr>
          <w:i/>
        </w:rPr>
        <w:t xml:space="preserve">10 igen, egyhangú szavazattal - </w:t>
      </w:r>
      <w:r>
        <w:rPr/>
        <w:t>közgyűlési tárgyalásra alkalmasnak tartja az előterjesztés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10. december 06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50/2010. sz. határozat: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Az Ügyrendi, Jogi és Vagyonnyilatkozatot Ellenőrző Bizottság 9 igen szavazattal, </w:t>
        <w:br/>
        <w:t>1 tartózkodással – jogi szempontból – tárgyalásra alkalmasnak tartja az előterjesztés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2010. december 07-i ülésén a rendelettervezetet megtárgyalta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55/2010. sz. határozat: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Városfejlesztési, Üzemeltetési és Tervezési Bizottság a rendelet-módosítást egyhangúlag - 12 igen szavazattal - a közgyűlésnek elfogadásra javasolja.”</w:t>
      </w:r>
    </w:p>
    <w:p>
      <w:pPr>
        <w:pStyle w:val="Normal"/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Oktatási, Kulturális és Sport Bizottság </w:t>
      </w:r>
      <w:r>
        <w:rPr/>
        <w:t>2010. december 08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20/2010. sz. határozat</w:t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egyhangúlag – 13 igen szavazattal – támogatta a rendelet módosítás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2010. december 08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19/2010. sz. határozat:</w:t>
      </w:r>
    </w:p>
    <w:p>
      <w:pPr>
        <w:pStyle w:val="Normal"/>
        <w:jc w:val="both"/>
        <w:rPr/>
      </w:pPr>
      <w:r>
        <w:rPr/>
        <w:t>A Gazdasági Bizottság a rendelet módosítást - egyhangúlag - 12 igen szavazattal elfogadta.”</w:t>
        <w:b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10. december 09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85/2010. sz. határozat: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Pénzügyi Bizottság a rendelet-módosítást 8 igen, egyhangú szavazattal tárgyalásra alkalmasnak tar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6 </w:t>
      </w:r>
      <w:r>
        <w:rPr>
          <w:b/>
        </w:rPr>
        <w:t>érdekképviseleti szerv</w:t>
      </w:r>
      <w:r>
        <w:rPr/>
        <w:t xml:space="preserve"> részére az előterjesztés, valamint a rendeletmódosítás tervezete megküldésre került, az anyagküldés időpontjáig az előterjesztéssel kapcsolatban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december 0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…(…) önkormányzati rendelete</w:t>
      </w:r>
    </w:p>
    <w:p>
      <w:pPr>
        <w:pStyle w:val="Normal"/>
        <w:jc w:val="center"/>
        <w:rPr/>
      </w:pPr>
      <w:r>
        <w:rPr>
          <w:b/>
        </w:rPr>
        <w:t xml:space="preserve">a helyi iparűzési adóról szóló többször módosított 56/2007. (XII.28.) szám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adókról szóló 1990. évi C. törvény 1. § (1) bekezdésében, 5. § c) pontjában, 6. és 7. §-ában, 39/C. §-ában és az adózás rendjéről szóló 2003. évi XCII. törvény 38. § (6) bekezdésében, valamint a helyi önkormányzatokról szóló 1990. évi LXV. törvény 16. § (1) bekezdésében kapott felhatalmazás alapján, az Alkotmány 44/A. § (1) bekezdés d) pontjában meghatározott feladatkörében eljárva a következőket rendeli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helyi iparűzési adóról szóló többször módosított 56/2007. (XII.28.) számú önkormányzati rendelet (a továbbiakban: R.) 3. § (2) bekezdése helyébe az alábbi rendelkezés lép: </w:t>
      </w:r>
    </w:p>
    <w:p>
      <w:pPr>
        <w:pStyle w:val="Normal"/>
        <w:jc w:val="both"/>
        <w:rPr/>
      </w:pPr>
      <w:r>
        <w:rPr/>
        <w:t>„</w:t>
      </w:r>
      <w:r>
        <w:rPr/>
        <w:t>(2) Ideiglenes jellegű az iparűzési tevékenység, ha az önkormányzat illetékességi területén az ott székhellyel, telephellyel nem rendelkező vállalkozó</w:t>
      </w:r>
    </w:p>
    <w:p>
      <w:pPr>
        <w:pStyle w:val="Normal"/>
        <w:jc w:val="both"/>
        <w:rPr/>
      </w:pPr>
      <w:r>
        <w:rPr/>
        <w:t>a) építőipari tevékenységet folytat, illetőleg természeti erőforrást tár fel vagy kutat, feltéve, hogy a folyamatosan vagy megszakításokkal végzett tevékenység időtartama adóéven belül a 30 napot meghaladja, de nem éri el a 181 napot,</w:t>
      </w:r>
    </w:p>
    <w:p>
      <w:pPr>
        <w:pStyle w:val="Normal"/>
        <w:jc w:val="both"/>
        <w:rPr/>
      </w:pPr>
      <w:r>
        <w:rPr/>
        <w:t>b) bármely – az a) pontba nem sorolható – tevékenységet végez, ha annak folytatásából közvetlenül bevételre tesz szert, feltéve, hogy egyetlen önkormányzat illetékességi területén sem rendelkezik székhellyel, telephelly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R. 3. §-a az alábbi (3) bekezdéssel egészül ki: </w:t>
      </w:r>
    </w:p>
    <w:p>
      <w:pPr>
        <w:pStyle w:val="Normal"/>
        <w:jc w:val="both"/>
        <w:rPr/>
      </w:pPr>
      <w:r>
        <w:rPr/>
        <w:t>„</w:t>
      </w:r>
      <w:r>
        <w:rPr/>
        <w:t>(3) Ha az építőipari tevékenység folytatásának, illetőleg a természeti erőforrás feltárásának, kutatásának időtartama az önkormányzat illetékességi területén a 180 napot meghaladta vagy előreláthatóan meghaladja, akkor e tevékenységek végzésének helye a tevékenység-végzés megkezdésének napjától telephelynek minősül, a vállalkozónak állandó jellegű iparűzési tevékenységet végzőként kell bejelentkeznie és az ideiglenes jellegű tevékenység utáni adót nem kell megfizetnie. Amennyiben a vállalkozó az önkormányzat illetékességi területén folytatott ideiglenes jellegű iparűzési tevékenysége után az adóévre már fizetet adót, akkor azt – eltérően a helyi adókról szóló 1990. évi C. törvény (a továbbiakban: Htv.) 40. § (4) bekezdésében foglaltaktól - az adott önkormányzat illetékességi területén végzett adóévi állandó jellegű iparűzési tevékenység utáni adóból vonhatja le. Amennyiben a vállalkozó előzetes bejelentésétől eltérően a tevékenység-végzés napjai alapján a vállalkozónak az önkormányzat illetékességi területén ideiglenes jellegű iparűzési tevékenység utáni adókötelezettsége áll fenn, akkor arról legkésőbb az adóévet követő év január 15. napjáig köteles bevallást benyújtani, s a bevallás benyújtásával egyidejűleg az adót az ideiglenes tevékenység után egyébként fizetendő adó eredeti esedékességétől számított késedelmi pótlékkal növelten megfizetn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R. 6. § (2) bekezdése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(2) Ideiglenes jelleggel végzett iparűzési tevékenység esetén az adó mértéke a 3. § (2) bekezdés a) és b) pontja szerinti tevékenység-végzés után naptári naponként 5.000,- F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11. január 1. napján lép hatályba és a hatályba lépését követő napon hatályát vesz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Hatályát veszti az R. címében a „többször módosított” és a „számú” szövegrész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A helyi adókról szóló törvény módosulásának megfelelően az önkormányzati rendeletben átvezetésre került az ideiglenes jelleggel végzett iparűzési tevékenység definiálá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ekintettel arra, hogy a piaci és vásározó kiskereskedelmi tevékenység kikerült az ideiglenes jelleggel végzett iparűzési tevékenység fogalmi köréből, a helyi adóztatás hatálya alól, így módosításra került az ideiglenes jelleggel végzett iparűzési tevékenység után fizetendő adó mértékét tartalmazó bekezdés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§-h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rendelet hatálybalépése és deregulációs rendelkezések kerültek meghatározásra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  <w:r>
      <w:rPr>
        <w:sz w:val="14"/>
        <w:szCs w:val="14"/>
      </w:rPr>
      <w:t>2010.12.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0:00Z</dcterms:created>
  <dc:creator>Admin</dc:creator>
  <dc:description/>
  <cp:keywords/>
  <dc:language>en-US</dc:language>
  <cp:lastModifiedBy>Marti</cp:lastModifiedBy>
  <cp:lastPrinted>2010-12-09T16:19:00Z</cp:lastPrinted>
  <dcterms:modified xsi:type="dcterms:W3CDTF">2010-12-10T07:34:00Z</dcterms:modified>
  <cp:revision>3</cp:revision>
  <dc:subject/>
  <dc:title>Tisztelt Közgyűlés </dc:title>
</cp:coreProperties>
</file>