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bCs/>
            <w:i/>
            <w:color w:val="000000"/>
            <w:sz w:val="20"/>
            <w:u w:val="none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0. december 16-i ülésére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5759450" cy="350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lepülési folyékony hulladékkal kapcsolatos kötelező helyi közszolgáltatásró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zóló 20/2004. (V.05.) önkormányzati rendelet módosítá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.6pt;mso-wrap-distance-left:7.05pt;mso-wrap-distance-right:7.05pt;mso-wrap-distance-top:0pt;mso-wrap-distance-bottom:0pt;margin-top:9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epülési folyékony hulladékkal kapcsolatos kötelező helyi közszolgáltatásró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zóló 20/2004. (V.05.) önkormányzati rendelet módosítás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zás és Társa Kft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ovács Éva sk. osztályvezető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ángó Gabriella közmű és mélyépítési csoportvezető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/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sadalmi Egyesülések Zala Megyei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ugat-dunántúli Környezetvédelmi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védelmi és Vízügyi Felügyelőség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zbor Ferenc sk.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ulladékkezelési közszolgáltatási díj megállapításának részletes szabályait a hulladékgazdálkodásról szóló 2000. évi XLIII. törvény (a továbbiakban: Hgt.) 25–26. §-a, a </w:t>
      </w:r>
      <w:r>
        <w:rPr>
          <w:rFonts w:cs="Times New Roman" w:ascii="Times New Roman" w:hAnsi="Times New Roman"/>
          <w:bCs/>
          <w:sz w:val="24"/>
          <w:szCs w:val="24"/>
        </w:rPr>
        <w:t xml:space="preserve">települési hulladékkezelési közszolgáltatási díj megállapításának részletes szakmai szabályairól szóló 64/2008. (III. 28.) </w:t>
      </w:r>
      <w:r>
        <w:rPr>
          <w:rFonts w:cs="Times New Roman" w:ascii="Times New Roman" w:hAnsi="Times New Roman"/>
          <w:sz w:val="24"/>
          <w:szCs w:val="24"/>
        </w:rPr>
        <w:t>Korm. rendelet (a továbbiakban: Korm. rendelet) foglalja magában. Helyi szinten a települési önkormányzat képviselő-testülete önkormányzati rendeletben állapítja meg az ingatlan tulajdonost terhelő díjfizetési kötelezettséget, az alkalmazható díj legmagasabb mértékét, megfizetésének rendjé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orm. rendelet 3. § </w:t>
      </w:r>
      <w:r>
        <w:rPr>
          <w:rFonts w:cs="Times New Roman" w:ascii="Times New Roman" w:hAnsi="Times New Roman"/>
          <w:sz w:val="24"/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spacing w:before="120" w:after="12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nek és ráfordításnak minősül különös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mlázás és díjbeszedés költsé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i folyékony hulladékkal kapcsolatos kötelező helyi közszolgáltatásról szóló 20/2004. (V.05.) önkormányzati rendelet (a továbbiakban: önkormányzati rendelet) 12. §-a értelmébe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A Közszolgáltató minden év november 30-ig a következő évre vonatkozóan kezdeményezheti a közszolgáltatási díj felülvizsgálatát a közszolgáltatással kapcsolatos költségeinek - költségelemzéssel alátámasztott - változása mértékének függvényébe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szolgáltatási díj megállapítását, illetve felülvizsgálatát megelőzően a Közszolgáltató köteles díjkalkulációt és a hatályos jogszabályoknak megfelelő költségelemzést készíteni a következő díjfizetési időszakban alkalmazandó közszolgáltatási díj alátámasztására. A díjkalkulációt és költségelemzést a díjfizetési időszak lejárta előtt, legkésőbb november 30-ig az önkormányzat rendelkezésére kell bocsáta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Ha a Közszolgáltató a közszolgáltatás körébe tartozó tevékenység mellett más gazdasági tevékenységet is folytat, a költségtervben a költségek szigorú elkülönítésének módszerét is alkalmaznia kell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szolgáltatás díját a Közgyűlés egyéves díjfizetési időszakra állapítja meg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e tartalmazza a Közszolgáltató által a közszolgáltatási díj megállapítása érdekében készített díjkalkulációt, mely </w:t>
      </w:r>
      <w:r>
        <w:rPr>
          <w:rFonts w:cs="Times New Roman" w:ascii="Times New Roman" w:hAnsi="Times New Roman"/>
          <w:b/>
          <w:sz w:val="24"/>
          <w:szCs w:val="24"/>
        </w:rPr>
        <w:t>4,1 %-os díjemelésre tesz javaslatot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  <w:gridCol w:w="1289"/>
        <w:gridCol w:w="1288"/>
        <w:gridCol w:w="1190"/>
        <w:gridCol w:w="1060"/>
      </w:tblGrid>
      <w:tr>
        <w:trPr>
          <w:trHeight w:val="435" w:hRule="atLeast"/>
        </w:trPr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1. é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0. év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zállítás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Ft/m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Elhelyezés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Ft/m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t/m3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(nettó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 (bruttó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t/m3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(nettó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 Ft/m3 (bruttó)</w:t>
            </w:r>
          </w:p>
        </w:tc>
      </w:tr>
      <w:tr>
        <w:trPr>
          <w:trHeight w:val="4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16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60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2. sz. melléklete a Közszolgáltató költségelemzését, 3. sz. melléklete a Közszolgáltató tájékoztatását tartalmazz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rendelet m</w:t>
      </w:r>
      <w:r>
        <w:rPr>
          <w:rFonts w:cs="Times New Roman" w:ascii="Times New Roman" w:hAnsi="Times New Roman"/>
          <w:bCs/>
          <w:sz w:val="24"/>
          <w:szCs w:val="24"/>
        </w:rPr>
        <w:t>elléklete tartalmazza a t</w:t>
      </w:r>
      <w:r>
        <w:rPr>
          <w:rFonts w:cs="Times New Roman" w:ascii="Times New Roman" w:hAnsi="Times New Roman"/>
          <w:sz w:val="24"/>
          <w:szCs w:val="24"/>
        </w:rPr>
        <w:t>elepülési folyékony hulladék begyűjtésével, szállításával és ártalommentes elhelyezésével kapcsolatos közszolgáltatási díj mértékét, melynek módosítása fent leírtakra tekintettel szükséges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4"/>
          <w:szCs w:val="24"/>
        </w:rPr>
        <w:t>253/2010. sz. határozatával 7 igen szavazattal, 3 tartózkodással – jogi szempontból – tárgyalásra alkalmasnak tartja az előterjesztést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Városfejlesztési, Üzemeltetési és Tervezési Bizottság </w:t>
      </w:r>
      <w:r>
        <w:rPr>
          <w:rFonts w:cs="Times New Roman" w:ascii="Times New Roman" w:hAnsi="Times New Roman"/>
          <w:sz w:val="24"/>
          <w:szCs w:val="24"/>
        </w:rPr>
        <w:t>30/2010. sz. határozatával az előterjesztést 6 igen, 3 nem szavazattal, 1 tartózkodás mellett elfogadásra javasolja a közgyűlésnek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azdasági Bizottság </w:t>
      </w:r>
      <w:r>
        <w:rPr>
          <w:rFonts w:cs="Times New Roman" w:ascii="Times New Roman" w:hAnsi="Times New Roman"/>
          <w:sz w:val="24"/>
          <w:szCs w:val="24"/>
        </w:rPr>
        <w:t>251/2010. számú határozatával a rendeletmódosítást 9 igen, 3 nem, 1 tartózkodással elfogadta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énzügyi Bizottság </w:t>
      </w:r>
      <w:r>
        <w:rPr>
          <w:rFonts w:cs="Times New Roman" w:ascii="Times New Roman" w:hAnsi="Times New Roman"/>
          <w:sz w:val="24"/>
          <w:szCs w:val="24"/>
        </w:rPr>
        <w:t>101/2010. számú határozatával a rendelet-módosítást 8 igen, egyhangú szavazattal tárgyalásra alkalmasnak tartja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leményezésre jogosult szervezetek részéről az anyagküldésig észrevétel nem érkezett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z előterjesztésben foglaltak alapján a települési folyékony hulladékkal kapcsolatos kötelező helyi közszolgáltatásról szóló 20/2004.(V.05.)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0. december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 xml:space="preserve">         </w:t>
        <w:tab/>
        <w:t xml:space="preserve">               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0. (…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kal kapcsolatos kötelező helyi közszolgáltatásról szóló 20/2004. (V.05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rPr>
          <w:bCs/>
          <w:szCs w:val="24"/>
        </w:rPr>
      </w:pPr>
      <w:r>
        <w:rPr>
          <w:szCs w:val="24"/>
        </w:rPr>
        <w:t>Zalaegerszeg Megyei Jogú Város Közgyűlése a hulladékgazdálkodásról szóló 2000. évi XLIII. törvény 23. §-ában és a helyi önkormányzatokról szóló 1990. évi LXV. törvény 16. § (1) bekezdésében kapott felhatalmazás alapján, a helyi önkormányzatokról szóló 1990. évi LXV. törvény 8. § (1) bekezdésében meghatározott feladatkörében eljárva a következőket rendeli el:</w:t>
      </w:r>
      <w:r>
        <w:rPr>
          <w:bCs/>
          <w:szCs w:val="24"/>
        </w:rPr>
        <w:t xml:space="preserve">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folyékony </w:t>
      </w:r>
      <w:r>
        <w:rPr>
          <w:rFonts w:cs="Times New Roman" w:ascii="Times New Roman" w:hAnsi="Times New Roman"/>
          <w:bCs/>
          <w:sz w:val="24"/>
          <w:szCs w:val="24"/>
        </w:rPr>
        <w:t>hulladékkal kapcsolatos kötelező helyi közszolgáltatásról szóló 20/2004. (V.05.) önkormányzati rendelet M</w:t>
      </w:r>
      <w:r>
        <w:rPr>
          <w:rFonts w:cs="Times New Roman" w:ascii="Times New Roman" w:hAnsi="Times New Roman"/>
          <w:sz w:val="24"/>
          <w:szCs w:val="24"/>
        </w:rPr>
        <w:t>elléklete helyébe jelen rendelet Melléklete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2011. január 1. napján lép hatályba és a hatályba lépését követő napon hatályát veszti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          Gyutai Csaba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</w:t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lléklet a …/2010. (…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elléklet a 20/2004. (V.05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közszolgáltatási díj mértéke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3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elyezés (ártalmatlanítás)</w:t>
            </w:r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/m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6</w:t>
            </w:r>
          </w:p>
        </w:tc>
      </w:tr>
    </w:tbl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a közszolgáltatás díjára felszámításra kerül a mindenkori ÁFA összege.”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új mellékletéről rendelkezik, mely a közszolgáltatás 2011. évtől esedékes díját tartalmazz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elet hatályba lépésére vonatkozó és deregulációs rendelkezést tartalmaz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TextBody"/>
        <w:jc w:val="right"/>
        <w:rPr/>
      </w:pPr>
      <w:r>
        <w:rPr>
          <w:szCs w:val="24"/>
        </w:rPr>
        <w:tab/>
      </w:r>
      <w:r>
        <w:rPr>
          <w:b/>
          <w:i/>
          <w:szCs w:val="24"/>
        </w:rPr>
        <w:t>1. számú melléklet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ÍJKALKULÁCIÓ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zvegtrzsbehzssal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2011. évi közszolgáltatási díj megállapításához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közigazgatási területén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települési folyékony hulladék szállítását 1991-ben kezdte Kaszás Jenő egyéni vállalkozó, mely tevékenységet 1997-től társaság formájában végezzük. 2004.01.01-től a Kaszás és Társa Kft. látja el Zalaegerszeg közigazgatási területén a települési folyékony hulladék szállítást, mint közszolgáltatást. A tevékenységünk egyre csökkenő tendenciát mutat az utóbbi években, ugyanis a város környékének szennyvízcsatorna hálózata egyre bővül. A fogyasztók a rendszerre folyamatosan csatlakoznak rá, így a szennyvízszippantás mennyisége évről évre csökken. 2009.évben a lakosságtól 927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szennyvíz került elszállításra, mely a korábbi évekhez képest jelentős csökkenést mutat. Az idei évben a tavalyi év hasonló időszakát figyelembe véve kb. 30%-os csökkenés mutatkoz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9. 04. 01. naptól a települési folyékony hulladék á</w:t>
      </w:r>
      <w:r>
        <w:rPr>
          <w:rFonts w:cs="Times New Roman" w:ascii="Times New Roman" w:hAnsi="Times New Roman"/>
          <w:bCs/>
          <w:sz w:val="24"/>
          <w:szCs w:val="24"/>
        </w:rPr>
        <w:t xml:space="preserve">rtalmatlanítására kijelölt hely a Zalaegerszeg, külterület 0940/3 hrsz-ú területen kialakított, az Észak-Zalai Víz- és Csatornamű Zrt üzemeltetésében lévő szippantott szennyvíz fogadó műtárgy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 2011. évi díjkalkulációnál az alábbi szempontokat vettük figyelembe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elepülési folyékony hulladék elhelyezésével kapcsolatos közszolgáltatás díj mértéke inflációarányos díjemelést (4,1 %) tartalmaz. 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Közszolgáltató 2010. 01-10. hó közötti árbevétele összesen 773.840,- Ft, a teljes évi árbevétel a szippantott szennyvíz mennyiségének minimális változása miatt várhatóan 928.880,- Ft les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2010. évi tapasztalat azt mutatja, hogy a szippantott szennyvíz mennyisége havonta átlagosan 58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, ezért a 2011-es évre is ennek a mennyiségnek az elszállítását terveztük, azaz a közszolgáltatás várható éves teljesítménye 70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 xml:space="preserve">3 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javaslat elfogadásával a </w:t>
      </w:r>
      <w:r>
        <w:rPr>
          <w:b/>
          <w:szCs w:val="24"/>
        </w:rPr>
        <w:t>4,1 %-os díjemelés</w:t>
      </w:r>
      <w:r>
        <w:rPr>
          <w:szCs w:val="24"/>
        </w:rPr>
        <w:t xml:space="preserve"> esetén a zalaegerszegi közszolgáltatásból származó 2011. évre várható árbevétel 991.200,-Ft, a normatív támogatással együtt számított összes bevétel 1.061.200,- Ft lesz. </w:t>
      </w:r>
    </w:p>
    <w:p>
      <w:pPr>
        <w:pStyle w:val="TextBody"/>
        <w:rPr/>
      </w:pPr>
      <w:r>
        <w:rPr>
          <w:szCs w:val="24"/>
        </w:rPr>
        <w:t>A Magyar Köztársaság 2011. évi költségvetésében a lakossági települési folyékony hulladék ártalmatlanítás normatívája megegyezik a 2010. évi támogatással, a fajlagos összege</w:t>
        <w:br/>
        <w:t>100,- Ft/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alkuláció során kimutattuk a közszolgáltatás 2010. évi I-X. havi ténylegesen felmerült költségeit. A ténylegesen felmerült költségeket vettük alapul a 2011. évi közszolgáltatás várható költségeinek tervezésénél. A tervezés során éves szinten a 2010.évi közszolgáltatás várható éves teljesítményét, 70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 xml:space="preserve"> szennyvíz elszállítását vettük alapul. A közszolgáltatási tevékenységet általában egy 5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-es tehergépkocsival végezzük, melynek az éves várható teljesítménye 270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. A gépkocsira vonatkozóan 2011. évre kalkuláltuk az éves költségeket és ebből számoltuk arányosan a közszolgáltatásra eső költséget, illetve az 1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 xml:space="preserve"> szennyvíz elszál</w:t>
      </w:r>
      <w:r>
        <w:rPr/>
        <w:t>lításának költségét, az alábbiak szerint: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1270"/>
        <w:gridCol w:w="1270"/>
        <w:gridCol w:w="828"/>
        <w:gridCol w:w="1203"/>
        <w:gridCol w:w="1233"/>
        <w:gridCol w:w="848"/>
      </w:tblGrid>
      <w:tr>
        <w:trPr>
          <w:trHeight w:val="395" w:hRule="atLeast"/>
        </w:trPr>
        <w:tc>
          <w:tcPr>
            <w:tcW w:w="1028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11. évi közszolgáltatás díjkalkulációja </w:t>
            </w:r>
          </w:p>
        </w:tc>
      </w:tr>
      <w:tr>
        <w:trPr>
          <w:trHeight w:val="232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1028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alkuláció a közszolgáltatás ellátásához szükséges egy db 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pacitású tehergépkocsi figyelembevételével készült</w:t>
            </w:r>
          </w:p>
        </w:tc>
      </w:tr>
      <w:tr>
        <w:trPr>
          <w:trHeight w:val="286" w:hRule="atLeast"/>
        </w:trPr>
        <w:tc>
          <w:tcPr>
            <w:tcW w:w="7001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kocsi várható éves szennyvíz szállítási összteljesítménye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700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szolgáltatás keretében 2010. I-X . hónapokban elszállított szennyvíz: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69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szolgáltatás várható 2011. éves teljesítménye: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00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zennyvíz elszállításának önköltség kalkulációja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. év I.-X hó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. év</w:t>
            </w:r>
          </w:p>
        </w:tc>
      </w:tr>
      <w:tr>
        <w:trPr>
          <w:trHeight w:val="668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 vállalkozás összesen     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özszolgáltatás       összesen        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épkocsi  összes költsége      (várható)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szolgáltatás     összesen (várható)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eF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/m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/m3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yagjellegű ráfordí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40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 9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84 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8 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8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: Üzemanyag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>
          <w:trHeight w:val="354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épkocsi fenntartási ktg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13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9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354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yéb(reklám,hirdetés,nyomtatvány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3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ér+járulé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 2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1 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 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rtékcsökkené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éb ráfordí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4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6 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: Gépkocsi biztosí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épjárműadó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ók </w:t>
            </w:r>
            <w:r>
              <w:rPr>
                <w:rFonts w:cs="Times New Roman" w:ascii="Times New Roman" w:hAnsi="Times New Roman"/>
                <w:sz w:val="20"/>
              </w:rPr>
              <w:t>( TÁNYA, Iparűzés,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állítási díj összesen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6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7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2 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8 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2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helyezési, ürítési dí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 8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7 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 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8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költség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4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7 58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80 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 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</w:t>
            </w:r>
          </w:p>
        </w:tc>
      </w:tr>
      <w:tr>
        <w:trPr>
          <w:trHeight w:val="335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számlázott árbevétele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3 8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 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6</w:t>
            </w:r>
          </w:p>
        </w:tc>
      </w:tr>
      <w:tr>
        <w:trPr>
          <w:trHeight w:val="518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i normatív támogatás</w:t>
            </w:r>
            <w:r>
              <w:rPr>
                <w:rFonts w:cs="Times New Roman" w:ascii="Times New Roman" w:hAnsi="Times New Roman"/>
                <w:sz w:val="20"/>
              </w:rPr>
              <w:t xml:space="preserve"> (100Ft/m3):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vétel összesen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0 7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61 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edmény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1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díja nettó Ft/m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6</w:t>
            </w:r>
          </w:p>
        </w:tc>
      </w:tr>
      <w:tr>
        <w:trPr>
          <w:trHeight w:val="96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díja bruttó Ft/m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7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Közszolgáltatási díj 4,1%-os díjemeléssel 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295"/>
        <w:gridCol w:w="1294"/>
        <w:gridCol w:w="1295"/>
      </w:tblGrid>
      <w:tr>
        <w:trPr>
          <w:trHeight w:val="435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1. é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10. év</w:t>
            </w:r>
          </w:p>
        </w:tc>
      </w:tr>
      <w:tr>
        <w:trPr>
          <w:trHeight w:val="43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</w:tr>
      <w:tr>
        <w:trPr>
          <w:trHeight w:val="46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6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0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díjakra felszámítandó a mindenkor érvényben lévő általános forgalmi adó, ami jelenleg 25%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1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0. évi adatok alapján a közszolgáltatás várható 2011. éves mennyisége, azaz a szippantott szennyvíz mennyisége 7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0. évre várható árbevétel 991.200,- 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ségnyi díjtétel: 991.200,- Ft / 7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1.416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lkulációt a várhatóan elszállításra kerülő szennyvíz elszállításának egységnyi költségére vonatkozóan készítettük el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a ténylegesen elszállított szennyvíz mennyiségnek megfelelő szolgáltatási díj kerül számlázásra, amit a ténylegesen igénybe vevő megrendelő fizet meg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ársaságunk. a 2011. évi közszolgáltatási díj kalkulációját a 2011. évi gazdasági környezet változásainak figyelembe vételével állította össze, és elfogadásra javasolja a Közgyűlésnek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10. november 17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ásné Müllek Erika sk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</w:t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számú melléklet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63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isztikai számj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égjegyzék 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szerűsített éves beszámoló összköltség eljárással készített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EDMÉNYKIMUTATÁS A VÁLLALKOZÁS EGÉSZÉRE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"A" 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z üzleti év mérlegfordulónapja: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             2010.10.31.             </w:t>
            </w:r>
            <w:r>
              <w:rPr>
                <w:rFonts w:cs="Arial" w:ascii="Arial" w:hAnsi="Arial"/>
                <w:sz w:val="20"/>
              </w:rPr>
              <w:t xml:space="preserve">                  (év/hó/nap)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-   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étel 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ző év 2009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árgyév 2010. 01-10 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11. év várható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6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53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sorból visszaírt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0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2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sorból: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         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ÉNZÜGYI MŰVELETEK EREDMÉNYE                  (VIII.-IX.)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9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5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KÁSOS VÁLLALKOZÁSI EREDMÉNY                   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89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DKÍVÜLI EREDMÉNY 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ÁS ELŐTTI EREDMÉNY 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7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0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404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fizetési kötelezettség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OTT EREDMÉNY 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3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ÉRLEG SZERINTI 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3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63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isztikai számj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égjegyzék 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szerűsített éves beszámoló összköltség eljárással készített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EDMÉNYKIMUTATÁS A KÖZSZOLGÁLTATÁSRA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"A" 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z üzleti év mérlegfordulónapja: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             2010.10.31.             </w:t>
            </w:r>
            <w:r>
              <w:rPr>
                <w:rFonts w:cs="Arial" w:ascii="Arial" w:hAnsi="Arial"/>
                <w:sz w:val="20"/>
              </w:rPr>
              <w:t xml:space="preserve">                  (év/hó/nap)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-   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étel 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ző év 2009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árgyév 2010. 01-10 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11. év várható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sorból visszaírt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sorból: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         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ÉNZÜGYI MŰVELETEK EREDMÉNYE                  (VIII.-IX.)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KÁSOS VÁLLALKOZÁSI EREDMÉNY                   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DKÍVÜLI EREDMÉNY 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ÁS ELŐTTI EREDMÉNY 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404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fizetési kötelezettség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OTT EREDMÉNY 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ÉRLEG SZERINTI 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állított szennyvíz 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9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3. számú melléklet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jékoztatá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ársaságunk az elszállított szennyvíz mennyiségének folyamatos csökkenése miatt nem tervez új beruházást. Úgy gondoljuk, hogy a meglévő eszközparkunkkal biztonságosan el tudjuk látni a feladatunkat. Az eszközeink folyamatos karbantartása biztosíto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támogatás elszámolásához a nyilvántartást és a bizonylatokat a tárgyhónapot követő 10-ig benyújtjuk az Önkormányzatna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közszolgáltatással kapcsolatos éves adatszolgáltatást minden évben a tárgyévet követő február 28-ig megküldjük az Önkormányzatnak. Az adatszolgáltatáshoz szükséges  nyilvántartási rendszert működtetün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fogyasztók részére munkanapokon 8-16 óra között ügyfélszolgálati irodánk áll rendelkezésre a Zalaegerszeg, Jákum F. út 1/B szám alatt. Munkaidőn kívül illetve hétvégén telefonos üzenetrögzítőnk működik, valamint e-mailben is fogadjuk a megrendelése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évben illetve az idei évben panaszos megkeresés nem törté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rhetőségeinket a Zalaegerszeg újságban rendszeresen közzé tesszü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ovábbi információért honlapunkat is kereshetik a fogyasztók, valamint telefonon keresztül is információt nyújtunk az érdeklődők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ásné Müllek Erika s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4111" w:leader="none"/>
      </w:tabs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22"/>
    </w:rPr>
  </w:style>
  <w:style w:type="character" w:styleId="WW8Num17z1">
    <w:name w:val="WW8Num17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szCs w:val="24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8:00Z</dcterms:created>
  <dc:creator>Nyikos Zoltán</dc:creator>
  <dc:description/>
  <cp:keywords/>
  <dc:language>en-US</dc:language>
  <cp:lastModifiedBy>Marti</cp:lastModifiedBy>
  <cp:lastPrinted>2010-12-09T13:21:00Z</cp:lastPrinted>
  <dcterms:modified xsi:type="dcterms:W3CDTF">2010-12-10T08:41:00Z</dcterms:modified>
  <cp:revision>3</cp:revision>
  <dc:subject/>
  <dc:title>__________________________________________________________________________________</dc:title>
</cp:coreProperties>
</file>