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0. december 16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  <w:t xml:space="preserve">A </w:t>
      </w:r>
      <w:r>
        <w:rPr>
          <w:rFonts w:cs="Times New Roman" w:ascii="Times New Roman" w:hAnsi="Times New Roman"/>
          <w:szCs w:val="24"/>
        </w:rPr>
        <w:t xml:space="preserve">Zala-Depo Kft. </w:t>
      </w:r>
      <w:r>
        <w:rPr>
          <w:rFonts w:cs="Times New Roman" w:ascii="Times New Roman" w:hAnsi="Times New Roman"/>
          <w:bCs/>
        </w:rPr>
        <w:t>2011. évi előzetes üzleti terve, az ügyvezető 2011. évi prémiumfeladatainak megállapítása, a javadalmazási szabályzat, valamint az alapító okirat módosítása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 xml:space="preserve">Gecse László ügyvezető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>Dr. Bartl Andrea sk. személyügyi szakreferens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345" w:leader="none"/>
        </w:tabs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Béres László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Városfejlesztési, Üzemeltetési és Tervezési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énzügy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Gazdaság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Ügyrendi, Jogi és Vagyonnyilatkozatot Ellenőrz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Tulajdonosi Tanácsadó Testület</w:t>
      </w:r>
      <w:r>
        <w:rPr>
          <w:rFonts w:cs="Times New Roman" w:ascii="Times New Roman" w:hAnsi="Times New Roman"/>
          <w:b/>
          <w:i/>
          <w:szCs w:val="24"/>
          <w:u w:val="single"/>
        </w:rPr>
        <w:t xml:space="preserve">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Gecse László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Kováts István,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Fata Anikó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ének Szervezeti és Működési Szabályzatáról szóló 6/2007.(II.9.)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11. évi előzetes üzleti tervéről, az ügyvezető 2011. évi prémiumfeladatairól, a javadalmazási szabályzat illetve az alapító okirat módosításáró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korábbi, 2010. februárjában elfogadott Javadalmazási Szabályzata, az ügyvezető megbízatásának évközben történő megszűnésére vonatkozó részének tekintetében pontosításra szorul, ezért azt módosítani szüksége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 módosítását a társaság ügyvezetője kezdeményezte, tekintettel arra, hogy szükséges rendelkezni a helyettesítés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ügyvezetője által elkészített, a döntésekhez szükséges dokumentumok az előterjesztés mellékletét képez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3"/>
        <w:rPr/>
      </w:pPr>
      <w:r>
        <w:rPr/>
        <w:t>A Pénzügyi Bizottság 93/2010. számú határozatában az előterjesztést 6 igen szavazattal, 2 tartózkodás mellett tárgyalásra alkalmasnak tartotta. A Pénzügyi Bizottság a jelenlegi határozati javaslatban foglaltnál nagyobb teljesítményre ösztönző prémiumfeltételeket tartott szükségesnek.</w:t>
      </w:r>
    </w:p>
    <w:p>
      <w:pPr>
        <w:pStyle w:val="Szvegtrzs3"/>
        <w:rPr>
          <w:szCs w:val="24"/>
        </w:rPr>
      </w:pPr>
      <w:r>
        <w:rPr/>
        <w:t>A Gazdasági Bizottság 263/2010. számú határozatában az előterjesztést 11 igen, 2 tartózkodással elfogad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Városfejlesztési, Üzemeltetési és Tervezési Bizottság 29/2010. számú határozatában az előterjesztést egyhangúlag - 10 igen szavazattal - elfogadásra javasolta a közgyűlésne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rendi, Jogi és Vagyonnyilatkozatot Ellenőrző Bizottság rendkívüli ülésén tárgyalja az előterjesztést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Tulajdonosi Tanácsadó Testület ülését a közgyűlési anyag kiküldését követően tartotta meg, ezért véleménye a közgyűlésen kerül ismertetésr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rem a Tisztelt Közgyűlést, hogy az előterjesztés megvitatása után az alábbi határozati javaslatot elfogadni szíveskedjék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) Zalaegerszeg Megyei Jogú Város Közgyűlése a Zala-Depo Kft. 2011. évi előzetes üzleti tervét 1.306.150 eFt nettó árbevétellel és 3.089 eFt mérleg szerinti eredménnyel elfogadja. A közgyűlés felkéri az ügyvezető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2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lelős: felkérésre Gecse László ügyvezető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Zalaegerszeg Megyei Jogú Város Közgyűlése az ügyvezető 2011. évi prémiumfeladatait a következők szerint állapítja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1) Az éves személyi alapbér 25 %-a fizethető ki prémiumként a tervben szereplő 1.306.150 eFt nettó árbevétel teljesít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2) Az éves személyi alapbér 25 %-ának megfelelő prémium fizethető ki 3.089 eFt-os adózott eredmény elér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3) Az éves személyi alapbér 20 %-ának megfelelő prémium fizethető ki a lerakó kapacitásának jobb kihasználtsága érdekében - a Környezetvédelmi Felügyelőség hozzájárulásával - egy a Zalaegerszeg térségében üzemelő inert hulladék fogadó és hasznosító helyszín sikeres engedélyeztet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4) Az éves személyi alapbér 15 %-ának megfelelő prémium fizethető ki a Társaságnál beüzemelt műanyaghulladék feldolgozó technológiák működéséhez szükséges hatósági engedélyek megszerz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5) Az éves személyi alapbér 15 %-ának megfelelő prémium fizethető ki az energianövény és zöldhulladék alapú biogáz termelés műszaki-gazdasági megvalósíthatósági koncepciójának kidolgozása esetén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émiumként az éves személyi alapbér 100 %-a kerülhet kifizetésre abban az esetben ha az ügyvezető a kitűzött prémiumfeladatokat maradéktalanul teljesíti. A feladatok időarányos teljesítése esetén év közben egy alkalommal 50 %-os mértékű prémiumelőleg fizethető ki, amelyet a felügyelő bizottság javaslata alapján a polgármester engedélyez. A közgyűlés felkéri a polgármestert, hogy a 2011. évi prémiumfeltételekről tájékoztassa az ügyvezető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0. december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lelős: Gyutai Csaba polgármester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3</w:t>
      </w:r>
      <w:r>
        <w:rPr>
          <w:rFonts w:cs="Times New Roman" w:ascii="Times New Roman" w:hAnsi="Times New Roman"/>
          <w:szCs w:val="24"/>
        </w:rPr>
        <w:t>.) Zalaegerszeg Megyei Jogú Város Közgyűlése a Zala-Depo Kft.</w:t>
      </w:r>
      <w:r>
        <w:rPr>
          <w:szCs w:val="24"/>
        </w:rPr>
        <w:t xml:space="preserve"> Kft. ügyvezetőjének</w:t>
      </w:r>
      <w:r>
        <w:rPr>
          <w:rFonts w:cs="Times New Roman" w:ascii="Times New Roman" w:hAnsi="Times New Roman"/>
          <w:szCs w:val="24"/>
        </w:rPr>
        <w:t xml:space="preserve"> és felügyelő bizottsági tagjainak javadalmazási módjáról, mértékének főbb elveiről, annak rendszeréről szóló szabályzatát 2010. december 16-ával hatályon kívül helyezi, egyidejűleg az előterjesztés 4. számú mellékletét képező új javadalmazási szabályzatot 2010. december 17-i hatállyal elfogadja. A közgyűlés felkéri az ügyvezetőt, hogy a szabályzatot a cégbíróságnál helyezze letétbe. 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10. december 3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Felelős: felkérésre Gecse László ügyvezető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4.)</w:t>
      </w:r>
      <w:r>
        <w:rPr>
          <w:rFonts w:cs="Times New Roman" w:ascii="Times New Roman" w:hAnsi="Times New Roman"/>
          <w:sz w:val="24"/>
          <w:szCs w:val="24"/>
        </w:rPr>
        <w:t xml:space="preserve"> Zalaegerszeg Megyei Jogú Város Közgyűlése, mint a Zala-Depo Korlátolt Felelősségű Társaság (székhelye: 8900 Zalaegerszeg, Gasparich út 26.; cégjegyzékszáma: 20-09-065081; adószáma: 12701131-2-20) alapítója a társaság Alapító Okiratát az alábbiak szerint módosítja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Times New Roman" w:hAnsi="Times New Roman"/>
          <w:szCs w:val="24"/>
        </w:rPr>
        <w:t>Az Alapító Okirat 15. pontja helyébe az alábbi rendelkezés lép:</w:t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567" w:hanging="20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15./ </w:t>
        <w:tab/>
        <w:t>A cégjegyzés módja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Times New Roman" w:hAnsi="Times New Roman"/>
          <w:szCs w:val="24"/>
        </w:rPr>
        <w:t>A társaság cégjegyzése akként történik, hogy a géppel, vagy kézzel írt előnyomott, illetve előnyomtatott cégnév alá az ügyvezető önállóan, vagy két erre felhatalmazott</w:t>
      </w:r>
      <w:r>
        <w:rPr>
          <w:rFonts w:cs="Arial" w:ascii="Times New Roman" w:hAnsi="Times New Roman"/>
          <w:szCs w:val="24"/>
          <w:u w:val="single"/>
        </w:rPr>
        <w:t xml:space="preserve"> </w:t>
      </w:r>
      <w:r>
        <w:rPr>
          <w:rFonts w:cs="Arial" w:ascii="Times New Roman" w:hAnsi="Times New Roman"/>
          <w:szCs w:val="24"/>
        </w:rPr>
        <w:t>munkavállaló együttesen írja a nevét, olyan formában, ahogy azt a hiteles cégaláírási nyilatkozata tartalmazza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 jelen módosítással nem érintett rendelkezései változatlanul hatályban maradnak.</w:t>
      </w:r>
    </w:p>
    <w:p>
      <w:pPr>
        <w:pStyle w:val="TextBodyIndent"/>
        <w:spacing w:before="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 az alapító okirat módosítás és a módosításokkal egységes szerkezetbe foglalt alapító okirat aláírására, illetve az ügyvezetőt a változásnak a cégbíróságnál történő bejelentésére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Határidő: 2011. január 16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felkérésre: Gecse László ügyvezető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) Zalaegerszeg Megyei Jogú Város Közgyűlése a Zala-Depo Kft. cégjegyzésére az alapító okirat 15. pontjában foglalt módon, az ügyvezető akadályoztatásának esetére 2011. június 15. napjáig felhatalmazza Szabó Andrea gazdasági vezetőt és Horváth Zsolt hulladékgazdálkodási vezető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z ügyvezető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11. január 1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elős: felkérésre Gecse László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0. december 0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Normal"/>
        <w:jc w:val="both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jc w:val="both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jc w:val="both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jc w:val="both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                    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1. számú melléklet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48"/>
          <w:szCs w:val="24"/>
        </w:rPr>
      </w:pPr>
      <w:r>
        <w:rPr>
          <w:rFonts w:cs="Times New Roman" w:ascii="Times New Roman" w:hAnsi="Times New Roman"/>
          <w:b/>
          <w:color w:val="000000"/>
          <w:sz w:val="48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8"/>
        </w:rPr>
      </w:pPr>
      <w:r>
        <w:rPr>
          <w:rFonts w:eastAsia="Arial Narrow"/>
          <w:b/>
          <w:color w:val="000000"/>
          <w:sz w:val="48"/>
        </w:rPr>
        <w:t xml:space="preserve"> </w:t>
      </w:r>
      <w:r>
        <w:rPr>
          <w:b/>
          <w:color w:val="000000"/>
          <w:sz w:val="48"/>
        </w:rPr>
        <w:t xml:space="preserve">ÜZLETI TERV </w:t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48"/>
        </w:rPr>
        <w:t>2011.</w:t>
      </w:r>
    </w:p>
    <w:p>
      <w:pPr>
        <w:pStyle w:val="Normal"/>
        <w:ind w:firstLine="708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firstLine="708"/>
        <w:jc w:val="center"/>
        <w:rPr>
          <w:color w:val="000000"/>
          <w:sz w:val="40"/>
        </w:rPr>
      </w:pPr>
      <w:r>
        <w:rPr>
          <w:color w:val="000000"/>
          <w:sz w:val="40"/>
        </w:rPr>
        <w:t xml:space="preserve">ZALA-DEPO KFT 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both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Heading7"/>
        <w:jc w:val="both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808080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aps/>
          <w:color w:val="000000"/>
          <w:szCs w:val="24"/>
        </w:rPr>
        <w:t>A társaság 2011 évi célkitűzése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nergianövény és zöldhulladék alapú biogáz termelés megvalósíthatósági koncepciójának elkészítése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-Depo Kft. telephelyein már jelenleg is folynak zöld (bio) hulladékhasznosítási és depóniagáz kezelési művelet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jó minőségű faipari hulladékok és selejtes raklapok távhőszolgáltató részére kerülnek értékesítésre, a parki hulladékokból és lakossági gyűjtésű biohulladékból pedig komposzt készül. A depóinában képződő biogáz gázfáklyában van ártalmatlanítva és rövid határidőn belül energiatermelő gázmotor kerül letelepí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élunk megvizsgáltatni, hogy az egymással szakmai összefüggésben lévő tevékenységek összekapcsolhatók-e gazdaságosan egy komplex tevékenységgé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öld hulladékoknak a biogáz termelésbe való bekapcsolására a következő elképzelésünk va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lévő komposztálótéren felállításra kerülnének olyan műszaki berendezések (fermentálók) amelyekben a zöld hulladékok bomlási folyamatai légmentesen lezárva, felgyorsítva mennének végbe. A lebomlás során keletkező biogázok a depóniagázt hasznosító gázmotorban kerülnek elégetésre, növelne annak teljesítményét. A gázmotor működése során keletkező hő pedig felhasználásra kerül a fermentáló berendezésekben, biztosítva a szükséges működési feltételeket.  A fermentálóban visszamaradó szárazanyag a komposzthoz hasonlóan felhasználható talajjavításra. A saját célú depónia rekultiválás mellett a gázosítási technológia alapanyag-ellátásának biztosításában is szerepet szánunk a mellékterméknek. A hulladékkezelő telep közelében energianövény (fű, nád, stb.) telepítését szándékozunk megoldani. Az energianövény alapanyagot biztosít a fermentáló berendezésnek, a folyamat végén keletkező szervesanyag pedig, talajjavító tápanyagforrásként szolgál az energianövény termesztéséhez. A megújuló energiaforrások szerepének felértékelődése miatt pályázati források bevonásában is bízhatu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1. évben a felvázolt technológia műszaki és gazdasági megvalósíthatóságát kívánjuk szakemberekkel elkészíttetni.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 Társaságnál beüzemelt műanyaghulladék feldolgozó technológiák működéséhez hasznosítási engedély megszerzése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elmúltban helyeztük üzembe egy plastkompaktort, illetve egy PET hulladék feldolgozó gépsort (daráló és mosó berendezés). A gépek sikeres próbaüzem és próbagyártáson vannak túl, az előkezelt hulladékok felvevőpiaca biztosított. A termékeket azonban még csak olyan műanyagipari vevőknek tudjuk értékesíteni, akik rendelkeznek hulladékkezelési engedéllyel. A szélesebb körű piaci értékesítésnek feltétele, hogy Társaságunk a technológiákra megszerezze a hulladékkezelési engedélyt, amely megléte esetén a feldolgozott hulladékok már terméknek számítanak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Indent"/>
        <w:shd w:fill="808080" w:val="clear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/ FORGALMI TERVEK ÉRTÉKELÉSE MENNYISÉGBEN ÉS FORINTBAN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559"/>
        <w:gridCol w:w="1417"/>
        <w:gridCol w:w="1560"/>
        <w:gridCol w:w="1559"/>
      </w:tblGrid>
      <w:tr>
        <w:trPr>
          <w:trHeight w:val="85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Megneve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9.évi tény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eF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2010.évi terv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e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2010.évi várható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e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1. évi terv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eF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terv/bázis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%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Árbevét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57.9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43.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259.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306.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3,71</w:t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1842"/>
        <w:gridCol w:w="1771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Megnevezé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0. évi várhat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2011. évi terv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terv/bázis (%)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Depónián fogadott hulladék mennyisége (tonn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.5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3.7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3,23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A ZALA-DEPO által begyűjtött hulladék (tonn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3.8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2.8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4,83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zelektíven begyűjtött, illetve kezelésre átvett hulladék mennyisége (törmelékhasznosítás nélkül) (tonn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.8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.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3,99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endszeres hulladékszállítással ellátott lakosok száma (ezer fő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,00</w:t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depónián fogadott és beszállított hulladékok mennyiségében várható jelentős visszaesést az okozza, hogy az inert anyagok beszállítását jelentősen csökkenteni kívánjuk. A Környezetvédelmi Felügyelőség tájékoztatása alapján lehetőség van engedélyezett körülmények között a szennyezésmentes építési-bontási hulladékok felhasználására tereprendezési céllal. A lerakó szabad kapacitásának jobb kihasználhatósága érdekében a város területén törmelék lerakó helyeket kívánunk engedélyeztet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lektíven gyűjtött hulladékok kezelésében további növekedés várható, részben a már 2010. évben új ügyfeleknél megkezdett szolgáltatás alapján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er"/>
        <w:shd w:fill="808080" w:val="clea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/ BÉR- ÉS LÉTSZÁMGAZDÁLKODÁS ÉRTÉKELÉSE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1344"/>
        <w:gridCol w:w="1417"/>
        <w:gridCol w:w="1418"/>
        <w:gridCol w:w="1417"/>
        <w:gridCol w:w="1418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gnevezé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. évi té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.évi ter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0. évi várhat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. évi ter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v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árható (%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 létszám (fő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6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Szellem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3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Fizika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3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érköltség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zer Ft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.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.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.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.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Szellemi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9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4"/>
                <w:szCs w:val="24"/>
              </w:rPr>
              <w:t>91.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8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Fizikai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.3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.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8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Egyéb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9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lagkereset (Ft/fő/hó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6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2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Szellem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.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6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Fizika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5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4"/>
                <w:szCs w:val="24"/>
              </w:rPr>
              <w:t>133.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1. évben 6 fő dolgozói létszámnövekedést tervezünk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szellemi munkavállalóknál</w:t>
      </w:r>
      <w:r>
        <w:rPr>
          <w:sz w:val="24"/>
          <w:szCs w:val="24"/>
        </w:rPr>
        <w:t xml:space="preserve"> a 1 fő a növekedés 2010. évhez képest, </w:t>
      </w:r>
      <w:r>
        <w:rPr>
          <w:sz w:val="24"/>
          <w:szCs w:val="24"/>
          <w:u w:val="single"/>
        </w:rPr>
        <w:t>fizikai alkalmazottak</w:t>
      </w:r>
      <w:r>
        <w:rPr>
          <w:sz w:val="24"/>
          <w:szCs w:val="24"/>
        </w:rPr>
        <w:t xml:space="preserve"> létszáma 5 fővel emelkedik. A létszámbővülés elsősorban a 2010. év végi, részben a 2011. évben (fizikaiaknál a szelektív hulladékkezelés kiszolgálására, valamint rakódó munkakörben) felvett új dolgozók felvételéből adódik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2011. évre inflációs mértékű (összességében 4,42 %-os) </w:t>
      </w:r>
      <w:r>
        <w:rPr>
          <w:sz w:val="24"/>
          <w:szCs w:val="24"/>
          <w:u w:val="single"/>
        </w:rPr>
        <w:t>átlagkerese</w:t>
      </w:r>
      <w:r>
        <w:rPr>
          <w:sz w:val="24"/>
          <w:szCs w:val="24"/>
        </w:rPr>
        <w:t>t növekedést tervezünk.  Ezen belül a szellemi dolgozóknál kis mértékben az átlag feletti a növekedés. Ennek oka, hogy a társaság gazdasági vezetője gyes lejártával állományba került. Átlag feletti jövedelme a szellemi dolgozóknál összességében nagyobb mértékű emelkedést eredményezett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shd w:fill="808080" w:val="clea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>3/ BERUHÁZÁSI, FEJLESZTÉSI ÉS FENNTARTÁSI TERV ÉRTÉKELÉSE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  <w:gridCol w:w="1276"/>
        <w:gridCol w:w="1417"/>
        <w:gridCol w:w="1276"/>
        <w:gridCol w:w="1417"/>
      </w:tblGrid>
      <w:tr>
        <w:trPr>
          <w:trHeight w:val="8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gnev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.té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eF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. ter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e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. várhat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eF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. ter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e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v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árható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ruház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.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8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tárgyi eszkö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2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14" w:hanging="21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kisértékű hulladék-      tároló edényz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konstrukci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újí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énzátad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.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ársaságunk 2011. évre a hosszútávú működőképesség és a szolgáltatási színvonal biztosítása érdekében 120 millió Ft fejlesztést irányzott elő. Ezen belül kiemelve az alábbi beszerzéseket, fejlesztéseket tervezzük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gy komplex (valamennyi telephelyre bekapcsolt), korszerű - a társaságunk valamennyi információs igényét kielégítő - vállalatirányítási rendszer átvétele, kiépítése 6,7 millió Ft értékben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telephelyeken (Laktanyában, Depón és a Válogatócsarnokban) a biztonság és az őrzés-védelem erősítése érdekében kamerarendszer kiépítése, bővítése szükséges. Erre összesen 1,5 millió Ft-ot tervezünk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hulladékszállításban résztvevő gépek közül újabb konténerszállító járművek beszerzését indokolja a megnövekedett szolgáltatási feladataink valamint a járművek átlagéletkora. Tervezzük 1 db 20 millió Ft értékű konténerszállító jármű beszerzését. A meglévő gépjárművek felújítására 2 millió Ft-ot fordítunk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téli hómunkák zavartalan ellátása érdekében, a kapacitásaink továbbfejlesztése miatt síkosságmentesítő adapterek (hóeke, sószóró berendezés) vásárlását tervezzük összesen 12 millió Ft-ért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011. évben várhatóan megkezdjük a hulladéklerakó bővítését, erre 40 millió Ft kiadással számolunk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Környezetvédelmi előírások miatt szükséges egy új nagyobb kapacitású csurgalékvíz medence építése a Depóra, a megépítésére 31 millió Ft-ot tervezünk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hulladékszállítási tevékenységhez és a szelektív hulladékgyűjtéshez szükséges további kukaedények, edényzetek beszerzése összesen 6,5 millió Ft-ér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808080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/ EREDMÉNYTERV ÉRTÉKELÉS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BEVÉTEL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i/>
          <w:color w:val="000000"/>
          <w:szCs w:val="24"/>
        </w:rPr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Értékesítés nettó árbevétele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11.évre 1.306.150 eFt nettó árbevételt tervezünk, ami a bázisidőszakhoz képest 3,71%-os növekedést jelent.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hulladékértékesítés területén mind a belföldi és mind az export piacokon a felvásárlási árak csökkenését várjuk, mivel a 2010. évi árak több anyag esetében is rekord szintet értek el. Exportértékesítés vonalán mennyiségi növekedéssel számolunk a hasznosítható hulladékok piacán. Ez a 2011. évi üzleti évünkben várhatóan 8,15%-os exportárbevétel növekedést jelent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ndezek hatására a hulladékszállítási tevékenység árbevétele nagyobb mértékben 4,00%-kal nő, a hulladéklehelyezési tevékenység árbevételénél kisebb mértékű, 2,39%-os emelkedést tervezünk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keepNext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Egyéb bevételek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1. évre 2.913 eFt egyéb bevételt tervezünk ügyfelek felé felszámított késedelmi kamatból, felszólítói díjakból, egyéb korábban értékvesztéssel terhelt követelések megtérüléséből valamint társadalombiztosítási kifizetőhelyi költségtérítésből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6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énzügyi műveletek bevételei</w:t>
      </w:r>
    </w:p>
    <w:p>
      <w:pPr>
        <w:pStyle w:val="Heading3"/>
        <w:keepNext w:val="false"/>
        <w:spacing w:before="60" w:after="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A 2010. évihez hasonló mértékű, 1.200 eFt kamatbevételt prognosztizálunk. Pénzügyi műveletek egyéb bevételei soron kevesebb, 2.000 eFt árfolyamnyereséggel számolun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ktivált saját teljesítmények érték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saját termelésű készletek értéke várhatóan 4.191 eFt-tal csökken az értékesítések révén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KÖLTSÉGEK, RÁFORDÍ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Anyagjellegű ráfordítások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anyagjellegű ráfordításoknál a tervezett összeg 663.906 eFt, ami jelentősen, 9,39%-kal haladja meg a 2010. évi várható összeget. A növekedés elsősorban az igénybevett szolgáltatások értékéből adódik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 xml:space="preserve">Az </w:t>
      </w:r>
      <w:r>
        <w:rPr>
          <w:color w:val="000000"/>
          <w:sz w:val="24"/>
          <w:szCs w:val="24"/>
          <w:u w:val="single"/>
        </w:rPr>
        <w:t>anyagköltség</w:t>
      </w:r>
      <w:r>
        <w:rPr>
          <w:color w:val="000000"/>
          <w:sz w:val="24"/>
          <w:szCs w:val="24"/>
        </w:rPr>
        <w:t xml:space="preserve">nél a növekedés összességében 4,75%-os, inflációs mértékű. 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color w:val="000000"/>
          <w:sz w:val="24"/>
          <w:szCs w:val="24"/>
        </w:rPr>
        <w:t xml:space="preserve">Az </w:t>
      </w:r>
      <w:r>
        <w:rPr>
          <w:color w:val="000000"/>
          <w:sz w:val="24"/>
          <w:szCs w:val="24"/>
          <w:u w:val="single"/>
        </w:rPr>
        <w:t>igénybevett szolgáltatások</w:t>
      </w:r>
      <w:r>
        <w:rPr>
          <w:color w:val="000000"/>
          <w:sz w:val="24"/>
          <w:szCs w:val="24"/>
        </w:rPr>
        <w:t xml:space="preserve"> összege várhatóan 14,48 %-kal nő. Kiemelkedő e tételsoron az ISPA eszközök használati díjának inflációt meghaladó mértékű emelkedése. A Zalaispa Zrt felé kötelezően fizetendő éves eszközhasználati díj 113 millió Ft, ami a 2010. évihez 47,7%-kal több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color w:val="000000"/>
          <w:sz w:val="24"/>
          <w:szCs w:val="24"/>
          <w:u w:val="single"/>
        </w:rPr>
        <w:t xml:space="preserve">Egyéb szolgáltatásoknál </w:t>
      </w:r>
      <w:r>
        <w:rPr>
          <w:color w:val="000000"/>
          <w:sz w:val="24"/>
          <w:szCs w:val="24"/>
        </w:rPr>
        <w:t>8,92%-os költségnövekedést tervezünk. A lakossági biohulladék gyűjtésből származó komposzt felhasználásához a meglévő engedélyünket módosítani szükséges. Egyéb környezetvédelmi engedélyeink megújítása is szükségessé válik. A befizetendő, hatósági díjak mértéke miatt az egyéb szolgáltatások összege várhatóan 1,3 millió Ft-tal nő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emélyi jellegű ráfordítások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zen a címen társaságunk 2011. évre 484.101 eFt-ot tervez, ami a 2010. évihez képest 7,53%-os növekedést jelent.  A Társaság két szakmai alaptevékenysége közül a Depónia üzemeltetésnél a személyi jellegű költségek a bázisidőszak szintjén maradnak, a növekedés a hulladékgyűjtésnél és kezelésnél jelentkezik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 xml:space="preserve">Az éves </w:t>
      </w:r>
      <w:r>
        <w:rPr>
          <w:color w:val="000000"/>
          <w:sz w:val="24"/>
          <w:szCs w:val="24"/>
          <w:u w:val="single"/>
        </w:rPr>
        <w:t>bérköltség</w:t>
      </w:r>
      <w:r>
        <w:rPr>
          <w:color w:val="000000"/>
          <w:sz w:val="24"/>
          <w:szCs w:val="24"/>
        </w:rPr>
        <w:t xml:space="preserve"> várhatóan 8,24 %-kal emelkedik. A növekmény egyrészt az inflációs mértékű béremelésből, másrészt a létszámbővülésből (a 2010. évben felvett illetve a tárgyévben felvételre kerülő dolgozók bérköltségéből) adódik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  <w:u w:val="single"/>
        </w:rPr>
        <w:t>személyi jellegű egyéb kifizetések</w:t>
      </w:r>
      <w:r>
        <w:rPr>
          <w:color w:val="000000"/>
          <w:sz w:val="24"/>
          <w:szCs w:val="24"/>
        </w:rPr>
        <w:t xml:space="preserve"> 98,79 %-ban realizálódik. A 2011. évi adótörvények szerint a juttatások adóterhei csökkennek. Üzleti tervünkben e változással számoltunk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  <w:u w:val="single"/>
        </w:rPr>
        <w:t xml:space="preserve">bérjárulékok </w:t>
      </w:r>
      <w:r>
        <w:rPr>
          <w:color w:val="000000"/>
          <w:sz w:val="24"/>
          <w:szCs w:val="24"/>
        </w:rPr>
        <w:t>10,99 %-kal növekednek. A megnövekedett bérköltséggel együtt a bérjárulékok összege is nő. A bértömeget maghaladó mértékű növekedés oka, hogy 2010. évhez képest 2011. évre már terveztünk rehabilitációs hozzájárulás befizetést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Értékcsökkenési leírás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ársaságunk ezen a címen 66.574 eFt költséget tervez 2011. évre. A 2010. évihez a csökkenés okai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autoSpaceDE w:val="false"/>
        <w:spacing w:before="60" w:after="0"/>
        <w:jc w:val="both"/>
        <w:rPr/>
      </w:pPr>
      <w:r>
        <w:rPr>
          <w:color w:val="000000"/>
          <w:sz w:val="24"/>
          <w:szCs w:val="24"/>
        </w:rPr>
        <w:t xml:space="preserve">A korábbi években beszerzett nagy értékű eszközök (gépjárművek, egyéb műszaki eszközök) értékcsökkenése kifut, 2011-ben már nem jelentkezik.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autoSpaceDE w:val="false"/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2011. évi fejlesztések várhatóan az év második felében realizálódnak, kerülnek üzembe helyezésre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autoSpaceDE w:val="false"/>
        <w:spacing w:before="60" w:after="0"/>
        <w:jc w:val="both"/>
        <w:rPr/>
      </w:pPr>
      <w:r>
        <w:rPr>
          <w:color w:val="000000"/>
          <w:sz w:val="24"/>
          <w:szCs w:val="24"/>
        </w:rPr>
        <w:t>A nagyobb beruházások (depó bővítése, csurgalékvíz medence építése) hosszabb idő alatt, alacsonyabb leírási kulccsal amortizálhatók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éb ráfordítások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gyéb ráfordítások tervezett összege 82.245 eFt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11. évben 11 millió Ft összegű értékvesztéssel számolunk. 2010. évben a Nemzetközi Vegyépszer Zrt-vel szembeni követelésünkre rendkívüli mértékű értékvesztést állítottunk be, 2011. évre áthúzódó hatásával nem tervezünk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depó rekultivációs kiadásaira továbbra is 35 millió Ft céltartalékot képezünk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énzügyi műveletek ráfordítása</w:t>
      </w:r>
    </w:p>
    <w:p>
      <w:pPr>
        <w:pStyle w:val="Heading3"/>
        <w:keepNext w:val="false"/>
        <w:spacing w:before="60" w:after="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Tárgyévre 1.825 eFt kamatráfordítást tervezünk, ami közel háromszorosa a 2010. évinek. A növekedés oka, hogy nagyobb volumenű fejlesztéseink (Depó bővítése, gépjármű beszerzése) finanszírozását teljes egészében nem tudjuk saját forrásból megoldani. Vevői-szállítói számlakifizetésekhez kapcsolódóan elszámolandó árfolyamveszteségre 1.400 eFt-ot tervezün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REDMÉNY</w:t>
        <w:tab/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color w:val="000000"/>
          <w:sz w:val="24"/>
          <w:szCs w:val="24"/>
        </w:rPr>
        <w:t>Társaságunk 2011. évre 3.089 eFt adózott eredményt tűzött ki célul. A Társaság működése során - a megalakulástól visszatekintve - ilyen alacsony mértékű adózott eredményt még nem prognosztizált. Az Üzleti terv összeállításánál az elfogadott 4,8%-os zalaegerszegi lakossági díjemeléssel számolt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ervezett, alacsony jövedelmezőség elsődleges oka, hogy szolgáltatási árainkban nem érvényesíthettük, nem került beépítésre a Zalaispa Zrt felé fizetendő, 2011. évben megnövekedett mértékű díjból 21.752 eFt. Ez a 2011. üzleti évi árbevételünket és jövedelmezőségünket rontotta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vábbi jövedelmezőséget befolyásoló (rontó) tényezők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autoSpaceDE w:val="false"/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2010. évben elindított lakossági biohulladék gyűjtés volumene növekedni fog, költségeit azonban még nem terheljük a lakosságra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autoSpaceDE w:val="false"/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2010. évi szokatlanul nagymértékű téli hómunkák nagyságrendjében csökkenést várunk 2011. évben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autoSpaceDE w:val="false"/>
        <w:spacing w:before="60" w:after="0"/>
        <w:jc w:val="both"/>
        <w:rPr/>
      </w:pPr>
      <w:r>
        <w:rPr>
          <w:color w:val="000000"/>
          <w:sz w:val="24"/>
          <w:szCs w:val="24"/>
        </w:rPr>
        <w:t xml:space="preserve">Az árbevételünkben érvényesíthetett ISPA eszközhasználati díj 91 millió Ft-os </w:t>
      </w:r>
      <w:r>
        <w:rPr>
          <w:sz w:val="24"/>
          <w:szCs w:val="24"/>
        </w:rPr>
        <w:t xml:space="preserve">nagyságrendje 2,1 </w:t>
      </w:r>
      <w:r>
        <w:rPr>
          <w:color w:val="000000"/>
          <w:sz w:val="24"/>
          <w:szCs w:val="24"/>
        </w:rPr>
        <w:t xml:space="preserve">millió Ft egyéb adó (iparűzési adó, innovációs járulék) befizetési kötelezettséget, ráfordítást ró Társaságunkra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shd w:fill="808080" w:val="clea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/ PÉNZGAZDÁLKODÁS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ársaságunk 2011. évben várhatóan az alábbi fizetési kötelezettségeit teljesíti: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laegerszegi helyi iparűzési adó fizetése </w:t>
        <w:tab/>
        <w:t xml:space="preserve">    </w:t>
        <w:tab/>
        <w:t xml:space="preserve">      17,0 millió Ft,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laegerszegi gépjárműadó fizetése</w:t>
        <w:tab/>
        <w:tab/>
        <w:t xml:space="preserve">                    7,3  millió Ft,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7513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érleti díj fizetése a ZMJV Önkormányzatának               110 millió Ft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Gecse László sk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</w:t>
        <w:tab/>
        <w:tab/>
        <w:t xml:space="preserve">          ügyvezető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011. ÉVI ÜZLETI TERV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ab/>
        <w:tab/>
        <w:tab/>
        <w:t xml:space="preserve">       TÁRSASÁG ÖSSZESEN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ab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992"/>
        <w:gridCol w:w="992"/>
        <w:gridCol w:w="992"/>
        <w:gridCol w:w="992"/>
        <w:gridCol w:w="1135"/>
      </w:tblGrid>
      <w:tr>
        <w:trPr>
          <w:trHeight w:val="8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s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 tétel megneve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0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évi tén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(eFt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0. évi terv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eF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0. várhat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(eFt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2011. évi terv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eFt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erv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Várható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földi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7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6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151769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,14%</w:t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port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2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3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108,1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esítés nettó árbevétele (01.+0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7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43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9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30615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,7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termelésű készletek állományválto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8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1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előállítású eszközök aktivált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tivált saját teljesítmények értéke (03.+0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6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1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96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 vissza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g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1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8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0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43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7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génybevett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2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8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3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54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4,48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önkormányzatnak fizetett bérleti dí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,9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áruk beszerzési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37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(közvetített)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,17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nyagjellegű ráfordításo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4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7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6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39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,3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9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6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1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1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,24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egyéb kifizet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4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7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járulék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2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,9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ráfordítások (10.+11.+1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9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0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48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53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csökkenési le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5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,7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2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,4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3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ÜZEMI (ÜZLETI) TEVÉKENYSÉG EREDMÉNYE  (I.+II.+III-IV.-V.-VI.-VII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9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21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6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73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58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pott (járó) osztalék és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 értékesítésének árf.nyer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. pénzügyi eszközök kamatai, árf.ny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gyéb kapott  kamatok és kamatjellegű bev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93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bevéte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8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bevételei (13.+14.+15.+16.+17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,4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ektetett pénzügyi eszközök árf.veszt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etendő kamatok és kamatjellegű rá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5,7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, értékpapírok, bankbetétek értékve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ráfordí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6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ráfordításai (18.+19.+20.+21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8,23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PÉNZÜGYI MŰVELETEK EREDMÉNY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ZOKÁSOS VÁLLALKOZÁS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1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8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732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97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eredmény (X-X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ÁS ELŐT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0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1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28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732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5,97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232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46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OTT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0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1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redménytartalék igénybevétele osztalékra, rész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óváhagyott osztalék,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G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ÉRLEG SZERIN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2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0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19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011. ÉVI ÜZLETI TERV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HULLADÉKSZÁLLÍTÁ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992"/>
        <w:gridCol w:w="992"/>
        <w:gridCol w:w="992"/>
        <w:gridCol w:w="992"/>
        <w:gridCol w:w="1135"/>
      </w:tblGrid>
      <w:tr>
        <w:trPr>
          <w:trHeight w:val="4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s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 tétel megneve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0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évi tén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(eFt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0. évi terv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eF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0. várhat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(eFt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1. évi terv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eFt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erv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Várható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földi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2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6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0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83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,3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port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2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3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,1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esítés nettó árbevétele (01.+0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6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1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3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27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0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termelésű készletek állományválto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1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előállítású eszközök aktivált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tivált saját teljesítmények értéke (03.+0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1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6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 visszaír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g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4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58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9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génybevett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3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77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6,0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önkormányzatnak fizetett bérleti dí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Egyéb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,47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áruk beszerzési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37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(közvetített)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,17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nyagjellegű ráfordításo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4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4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7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42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,23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94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9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82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,68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egyéb kifizet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2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84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járulék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1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,9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ráfordítások (10.+11.+1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2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4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5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86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,96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rtékcsökkenési le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8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,2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9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,3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5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ÜZEMI (ÜZLETI) TEVÉKENYSÉG EREDMÉNYE  (I.+II.+III-IV.-V.-VI.-VII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1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1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2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55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97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pott (járó) osztalék és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 értékesítésének árf.nyer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. pénzügyi eszközök kamatai, árf.ny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gyéb kapott  kamatok és kamatjellegű bev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bevéte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bevételei (13.+14.+15.+16.+17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ektetett pénzügyi eszközök árf.veszt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etendő kamatok és kamatjellegű rá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4,66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, értékpapírok, bankbetétek értékve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ráfordí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ráfordításai (18.+19.+20.+21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4,66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PÉNZÜGYI MŰVELETEK EREDMÉNY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4,66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ZOKÁSOS VÁLLALKOZÁS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0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1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2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45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3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eredmény (X-X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ÁS ELŐT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0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1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2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45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3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OTT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Eredménytartalék igénybevétele osztalékra, rész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óváhagyott osztalék,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G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ÉRLEG SZERIN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011. ÉVI ÜZLETI TERV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HULLADÉKELHELYEZÉ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992"/>
        <w:gridCol w:w="992"/>
        <w:gridCol w:w="992"/>
        <w:gridCol w:w="992"/>
        <w:gridCol w:w="1135"/>
      </w:tblGrid>
      <w:tr>
        <w:trPr>
          <w:trHeight w:val="4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s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 tétel megneve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0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évi tén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(eFt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0. évi terv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eF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0. várhat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(eFt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1. évi terv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eFt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erv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Várható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földi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9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1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3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port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esítés nettó árbevétele (01.+0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419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77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3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termelésű készletek állományválto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6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előállítású eszközök aktivált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tivált saját teljesítmények értéke (03.+0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5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 visszaír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g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,1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génybevett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9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9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,5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önkormányzatnak fizetett bérleti dí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Egyéb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53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áruk beszerzési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(közvetített)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nyagjellegű ráfordításo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185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492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3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0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94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9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3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egyéb kifizet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,9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járulék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5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ráfordítások (10.+11.+1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2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63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csökkenési le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21,57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9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,1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8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ÜZEMI (ÜZLETI) TEVÉKENYSÉG EREDMÉNYE  (I.+II.+III-IV.-V.-VI.-VII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7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3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8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83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7,97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Kapott (járó) osztalék és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 értékesítésének árf.nyer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. pénzügyi eszközök kamatai, árf.ny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gyéb kapott  kamatok és kamatjellegű bev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bevéte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Pénzügyi műveletek bevételei (13.+14.+15.+16.+17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ektetett pénzügyi eszközök árf.veszt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etendő kamatok és kamatjellegű rá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5,6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, értékpapírok, bankbetétek értékve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Pénzügyi műveletek egyéb ráfordí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énzügyi műveletek ráfordítása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5,6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PÉNZÜGYI MŰVELETEK EREDMÉNY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7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5,6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ZOKÁSOS VÁLLALKOZÁS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7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2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8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75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5,8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Rendkívüli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eredmény (X-X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ÁS ELŐT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7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2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8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75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5,8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OTT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redménytartalék igénybevétele osztalékra, rész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óváhagyott osztalék,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G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ÉRLEG SZERIN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011. ÉVI ÜZLETI TERV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ÖZPONT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ab/>
        <w:tab/>
        <w:tab/>
        <w:tab/>
        <w:tab/>
        <w:tab/>
        <w:tab/>
        <w:tab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992"/>
        <w:gridCol w:w="992"/>
        <w:gridCol w:w="992"/>
        <w:gridCol w:w="992"/>
        <w:gridCol w:w="1135"/>
      </w:tblGrid>
      <w:tr>
        <w:trPr>
          <w:trHeight w:val="4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s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 tétel megneve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09. évi tény </w:t>
            </w:r>
            <w:r>
              <w:rPr>
                <w:rFonts w:cs="Times New Roman" w:ascii="Times New Roman" w:hAnsi="Times New Roman"/>
                <w:iCs/>
                <w:szCs w:val="24"/>
              </w:rPr>
              <w:t>(eF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0.évi terv </w:t>
            </w:r>
            <w:r>
              <w:rPr>
                <w:rFonts w:cs="Times New Roman" w:ascii="Times New Roman" w:hAnsi="Times New Roman"/>
                <w:iCs/>
                <w:szCs w:val="24"/>
              </w:rPr>
              <w:t>(eF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0.évi várható       </w:t>
            </w:r>
            <w:r>
              <w:rPr>
                <w:rFonts w:cs="Times New Roman" w:ascii="Times New Roman" w:hAnsi="Times New Roman"/>
                <w:iCs/>
                <w:szCs w:val="24"/>
              </w:rPr>
              <w:t>( eF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1. évi terv </w:t>
            </w:r>
            <w:r>
              <w:rPr>
                <w:rFonts w:cs="Times New Roman" w:ascii="Times New Roman" w:hAnsi="Times New Roman"/>
                <w:iCs/>
                <w:szCs w:val="24"/>
              </w:rPr>
              <w:t>(eFt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erv/ Várható (%)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földi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6,7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port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esítés nettó árbevétele (01.+0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6,7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termelésű készletek állományválto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előállítású eszközök aktivált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tivált saját teljesítmények értéke (03.+0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,84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g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08,54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génybevett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4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önkormányzatnak fizetett bérleti dí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,7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áruk beszerzési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Eladott (közvetített)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gjellegű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24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6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,03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9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0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egyéb kifizet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,34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járulék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6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78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ráfordítások (10.+11.+1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9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2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csökkenési le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,3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,97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ÜZEMI (ÜZLETI) TEVÉKENYSÉG EREDMÉNYE  (I.+II.+III-IV.-V.-VI.-VII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9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03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4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65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87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pott (járó) osztalék és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 értékesítésének árf.nyer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. pénzügyi eszközök kamatai, árf.ny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Egyéb kapott  kamatok és kamatjellegű be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93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bevéte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8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bevéte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3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,4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ektetett pénzügyi eszközök árf.veszt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etendő kamatok és kamatjellegű rá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, értékp. Bankbetétek értékve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ráfordí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6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ráfordí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6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PÉNZÜGYI MŰVELETEK EREDMÉNY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,2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ZOKÁSOS VÁLLALKOZÁS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96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2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2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47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27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Rendkívüli eredmény (X-X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ÁS ELŐT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96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02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2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47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02,27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OTT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redménytart. igénybevétele osztalékra, rés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óváhagyott osztalék,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G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ÉRLEG SZERIN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2. számú mellékl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JAVASLAT</w:t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Zala-Depo Kft  ügyvezetőjének  2011. évi prémiumfeltételeire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es személyi alapbér 25 %-a fizethető ki prémiumként a tervben szereplő 1.306.150 eFt nettó árbevétel teljesít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z éves személyi alapbér 25 %-ának megfelelő prémium fizethető ki 3.089 eFt-os adózott eredmény elér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es személyi alapbér 20 %-ának megfelelő prémium fizethető ki a lerakó kapacitásának jobb kihasználtsága érdekében - a Környezetvédelmi Felügyelőség hozzájárulásával - egy a Zalaegerszeg térségében üzemelő inert hulladék fogadó és hasznosító helyszín sikeres engedélyeztet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z éves személyi alapbér 15 %-ának megfelelő prémium fizethető ki a Társaságnál beüzemelt műanyaghulladék feldolgozó technológiák működéséhez szükséges hatósági engedélyek megszerz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éves személyi alapbér 15 %-ának megfelelő prémium fizethető ki az energianövény és zöldhulladék alapú biogáz termelés műszaki-gazdasági megvalósíthatósági koncepciójának kidolgozása esetén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3. számú mellékle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Cs w:val="24"/>
        </w:rPr>
        <w:t>A Felügyelő Bizottság határozata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49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szült:</w:t>
        <w:tab/>
        <w:t>2010. november 22-én a ZALA-DEPO Kft. Felügyelő Bizottságának ülésén, a Kft. hivatalos helyiségében.</w:t>
      </w:r>
    </w:p>
    <w:p>
      <w:pPr>
        <w:pStyle w:val="Normal"/>
        <w:tabs>
          <w:tab w:val="clear" w:pos="708"/>
          <w:tab w:val="left" w:pos="2520" w:leader="none"/>
        </w:tabs>
        <w:ind w:left="1416" w:hanging="14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left="1416" w:hanging="14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vannak:</w:t>
        <w:tab/>
        <w:t>Kováts István</w:t>
        <w:tab/>
        <w:t>Felügyelő bizottsági elnök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rosz Ferencné</w:t>
        <w:tab/>
        <w:t>Felügyelő bizottsági ta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eresztegi Tamás</w:t>
        <w:tab/>
        <w:t>Felügyelő bizottsági ta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/>
      </w:pPr>
      <w:r>
        <w:rPr>
          <w:rFonts w:cs="Times New Roman" w:ascii="Times New Roman" w:hAnsi="Times New Roman"/>
          <w:szCs w:val="24"/>
        </w:rPr>
        <w:tab/>
        <w:t>Szijártóné Gorza Klára</w:t>
        <w:tab/>
        <w:t>Könyvvizsgáló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Gecse László </w:t>
        <w:tab/>
        <w:t>Ügyvezető igazgató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alamon Mária</w:t>
        <w:tab/>
        <w:t>Gazdasági vezető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Lakatos Eszter</w:t>
        <w:tab/>
        <w:t>Jegyzőkönyvvezető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Fülöp Éva Erika</w:t>
        <w:tab/>
        <w:t>Jegyzőkönyvvezető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Napirendi pont: 2011. évi előzetes üzleti terv</w:t>
      </w:r>
    </w:p>
    <w:p>
      <w:pPr>
        <w:pStyle w:val="Normal"/>
        <w:spacing w:before="120" w:after="0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14/2010. sz. határozat</w:t>
      </w:r>
    </w:p>
    <w:p>
      <w:pPr>
        <w:pStyle w:val="Normal"/>
        <w:spacing w:before="12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A Felügyelő Bizottság megtárgyalta, elfogadta, illetve elfogadásra ajánlja Zalaegerszeg Megyei Jogú Város Közgyűlésének a ZALA-DEPO Kft. 2011. évi előzetes üzleti tervét.”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Napirendi pont: Javaslat a Zala-Depo Kft. ügyvezetőjének 2011. évi prémiumfeltételeir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15/2010. sz. határoza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Felügyelő Bizottság megtárgyalta, elfogadta, illetve elfogadásra ajánlja Zalaegerszeg Megyei Jogú Város Közgyűlésének a Zala-Depo Kft. ügyvezetőjének 2011. évre javasolt prémiumfeltételeit.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mf.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Kováts István sk.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Felügyelő Bizottság Elnök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határozata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49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szült:</w:t>
        <w:tab/>
        <w:t>2010. november 24-én a ZALA-DEPO Kft. Felügyelő Bizottságának ülésén, a Kft. hivatalos helyiségében.</w:t>
      </w:r>
    </w:p>
    <w:p>
      <w:pPr>
        <w:pStyle w:val="Normal"/>
        <w:tabs>
          <w:tab w:val="clear" w:pos="708"/>
          <w:tab w:val="left" w:pos="2520" w:leader="none"/>
        </w:tabs>
        <w:ind w:left="1416" w:hanging="14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left="1416" w:hanging="14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vannak:</w:t>
        <w:tab/>
        <w:t>Kováts István</w:t>
        <w:tab/>
        <w:t>Felügyelő bizottsági elnök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rosz Ferencné</w:t>
        <w:tab/>
        <w:t>Felügyelő bizottsági ta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eresztegi Tamás</w:t>
        <w:tab/>
        <w:t>Felügyelő bizottsági ta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Gecse László </w:t>
        <w:tab/>
        <w:t>Ügyvezető igazgató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alamon Mária</w:t>
        <w:tab/>
        <w:t>Gazdasági vezető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Lakatos Eszter</w:t>
        <w:tab/>
        <w:t>Jegyzőkönyvvezető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Fülöp Éva Erika</w:t>
        <w:tab/>
        <w:t>Jegyzőkönyvvezető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Napirendi pont: A Zala-Depo Kft. alapító okiratának módosítása</w:t>
      </w:r>
    </w:p>
    <w:p>
      <w:pPr>
        <w:pStyle w:val="Normal"/>
        <w:spacing w:before="120" w:after="0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16/2010. sz. határozat</w:t>
      </w:r>
    </w:p>
    <w:p>
      <w:pPr>
        <w:pStyle w:val="Normal"/>
        <w:spacing w:before="12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A Felügyelő Bizottság megtárgyalta, elfogadta, illetve elfogadásra ajánlja Zalaegerszeg Megyei Jogú Város Közgyűlésének a ZALA-DEPO Kft. alapító okiratának módosítását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Előzetes tulajdonosi hozzájárulás inert (építési-bontási) anyagok lerakásához és hasznosításáho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17/2010. sz. határoza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Felügyelő Bizottság megtárgyalta, elfogadta, illetve tulajdonosi hozzájárulásra ajánlja Zalaegerszeg Megyei Jogú Város Közgyűlésének az inert (építési-bontási) anyagok lerakását és hasznosítását.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mf.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Kováts István sk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ügyelő Bizottság Elnök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4. számú mellékle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VADALMAZÁSI  SZABÁLYZA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készült a  köztulajdonban álló gazdasági társaságok takarékosabb működéséről szóló 2009. évi CXXII. tv. 5. § (3) bekezdése, valamint a helyi önkormányzatokról szóló 1990. évi LXV. törvény 80. § (4) bekezdése alapján, az alábbiak szerin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A szabályzat célja és hatálya</w:t>
      </w:r>
    </w:p>
    <w:p>
      <w:pPr>
        <w:pStyle w:val="Normal"/>
        <w:ind w:left="27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abályzat célja, hogy megteremtse a Zalaegerszeg Megyei Jogú Város Önkormányzatának (a továbbiakban: alapító) egyszemélyes tulajdonában álló Zaladepo Kft.(továbbiakban: társaság) alapítói hatáskörébe tartozó, az ügyvezetőre és a felügyelő bizottság tagjaira vonatkozó javadalmazás, valamint a jogviszony megszűnése esetére biztosított juttatások módjának, mértékének elveiről, annak rendszeréről a szabályozás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 A szabályzat személyi hatálya kiterjed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.1. az ügyvezetőre/vezérigazgatór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2.2. a társaság felügyelőbizottságának tagjaira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)  A szabályzat tárgyi hatálya kiterjed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1. az ügyvezető és a felügyelőbizottság tagjai javadalmazási elveinek szabályozására,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2. az ügyvezető vezetői tisztségviselői megbízásának megszüntetése esetén járó juttatásokra,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3. az ügyvezető prémium fizetési feltételeire,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4. az ügyvezető költségtérítésének szabályozására,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3.5. az ügyvezetői megbízatás megszűnését követő megállapodásra. 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19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 Az ügyvezetőre és a felügyelőbizottság tagjaira vonatkozó javadalmazási elvek és szabályok</w:t>
      </w:r>
    </w:p>
    <w:p>
      <w:pPr>
        <w:pStyle w:val="Normal"/>
        <w:ind w:left="32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javadalmazás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megbízási díja/ munkabére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közgyűlése külön határozatban állapítja meg a társaság ügyvezetőjének megbízási díját, munkajogi jogviszony esetében havi személyi alapbérét a társaság saját vagyonának, mérleg-főösszegének, összes bevételének és a foglalkoztatottak létszámának figyelembevételével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megbízási díja/havi személyi alapbére legfeljebb a Magyar Nemzeti Bank elnöke tárgyévi összes keresete egytizenkettedének az egynegyede lehet.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prémiuma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vezető számára a társaság adott évi üzletpolitikai és gazdasági célkitűzéseinek eredményes megvalósítását elősegítő, hatékony működésre ösztönző prémium javadalmazási formát kell érvényesíteni. 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rémium meghatározására egyedileg kerül sor az adott évi üzleti terv elfogadásával 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idejűleg, vagy indokolt esetben azt követően. A prémium meghatározásáról a felügyelőbizottság véleményét előzetesen ki kell kérni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tűzésnek tartalmaznia kell a prémium mértékét, a teljesítendő feladatokat a hozzájuk tartozó prémiumhányaddal, az előleg esetleges kifizethetőségének idejét és az értékelés időpontját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rémium mértéke nem haladhatja meg az éves megbízási díj, munkaviszony esetében az éves személyi alapbér 100 %-át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émiumelőleg fizethető évi egy alkalommal a féléves számviteli zárás alapján, amennyiben az előírt feltételek teljesülésére a gazdasági mutatók év közben történő alakulásából következtetni lehet, és a kitűzött prémiumfeladatok időarányosan teljesültek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rémiumelőleg összege legfeljebb a kitűzött éves prémium 50 %-a lehet, kifizetését a felügyelő bizottság javaslata alapján a polgármester engedélyezi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z üzleti év végére az előírt feltételek nem teljesülnek, a már kifizetett prémiumelőleget vissza kell fizetni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rémiumfeladatok kiértékelését és a kifizetés mértékét az alapító határozatban állapítja meg, a társaság üzleti évét lezáró beszámoló elfogadásával egyidejűleg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 xml:space="preserve">Az ügyvezető megbízatásának év közben történő megszűnése esetén a kitűzött prémium időarányos része számolható el. </w:t>
      </w:r>
      <w:r>
        <w:rPr>
          <w:color w:val="FF0000"/>
          <w:szCs w:val="24"/>
        </w:rPr>
        <w:t>Ha az ügyvezető vezető tisztségviselői jogviszonya visszahívással neki felróható magatartás miatt rendkívüli felmondással, vagy neki egyébként felróható magatartás miatt közös megegyezéssel kerül megszüntetésre, számára idő- és teljesítményarányos prémium nem fizethető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szteséges gazdálkodás esetén elsősorban a veszteség jelentős mérséklése, másodsorban speciális szakmai feladatok teljesítése esetén fizethető prémium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émiumként az üzleti terv fő számainak teljesítése mellett csak olyan feltétel határozható meg, amelynek teljesítése a munkakör/feladatkör elvárható szakértelemmel és gondossággal való ellátásán túlmutató, objektíven meghatározható teljesítményt takar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részére a vezető tisztségviselői megbízás megszüntetése esetén adható juttatások</w:t>
      </w:r>
    </w:p>
    <w:p>
      <w:pPr>
        <w:pStyle w:val="Normal"/>
        <w:ind w:left="7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t a gazdasági társaság jogutód nélküli megszűnése esetén a mindenkor hatályos Munka Törvénykönyve (továbbiakban: Mt.) rendelkezései szerinti mértékű juttatás illeti meg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atározott időre szóló vezető tisztségviselői megbízás - a határozott idő letelte előtti, nem az ügyvezetőnek felróható magatartás miatt történő - megszűnése esetén az ügyvezetőt egyévi, ha a határozott időből hátralévő idő egy évnél rövidebb, a hátralévő időre jutó megbízási díja, átlagkeresete illeti meg.</w:t>
      </w:r>
    </w:p>
    <w:p>
      <w:pPr>
        <w:pStyle w:val="Normal"/>
        <w:ind w:left="1418" w:hanging="71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3.</w:t>
        <w:tab/>
        <w:t>Amennyiben a megbízás lejártát követően az ügyvezető újraválasztására nem kerül sor, az ügyvezető részére csak az alapító érdekéből, valamint a társaság valós és méltányos, a piaci helyzetet figyelembe vevő gazdasági érdekeire tekintettel fizethető egyszeri javadalmazás. Az erre vonatkozó megállapodást a megbízási szerződésben, vagy a munkaszerződésben kell meghatározni. A megállapodás megkötéséhez a felügyelőbizottság előzetes véleménye, továbbá az alapítónak a felügyelőbizottság véleményének ismeretében hozott, előzetes jóváhagyása szükséges.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állapodásban a társaság jogos gazdasági érdekeit veszélyeztető magatartástól való tartózkodásra vonatkozó, az ügyvezetőt terhelő kötelezettség legfeljebb egy évre szólhat. A javadalmazás csak a munkaviszony, megbízási jogviszony megszűnésekor fizethető ki az ügyvezető/vezérigazgató részére. A kiköthető ellenértéknek arányban kell állnia a gazdasági érdek súlyával, továbbá az nem haladhatja meg az ügyvezető/vezérigazgató 6 havi átlagkeresetének vagy éves megbízási díja 100%-ának megfelelő összeget. 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1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ltségtérítések és egyéb juttatáso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a mindenkor hatályos személyi jövedelemadóról szóló törvényben meghatározott kedvezményes adózású mértékig jogosult étkezési hozzájárulásra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nek az éves megbízási díj, személyi alapbér maximum 2 %-ának megfelelő összegében biztosítható ruházati költségtérítés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részére az önkéntes nyugdíjbiztosító pénztárba a társaság egyéb munkavállalói esetén alkalmazott összeg fizethető be havonta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javára a havi megbízási díj, munkabér maximum 4 %-ának megfelelő összegben köthető és fizethető élet és balesetbiztosítás havonta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földi kiküldetés esetén 45 euró/nap napidíj fizethető ki az ügyvezető részére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számára a saját gépjármű hivatalos célú használata esetén a mindenkor hatályos személyi jövedelemadó törvényben meghatározott adómentes mértékű Ft/km díj fizethető ki költségtérítésként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részére a cégautó magáncélú használatát az alapító 1.000 km/hó ( 12.000. km/év) nagyságrendben engedélyezheti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vezető a nem vezető állású munkavállalók számára biztosított mértékben jogosult a fentieken túlmenően a munkáltató által biztosított jóléti, szociális juttatásokra  (különösen üdülési kedvezmény, lakásépítési-, vásárlási támogatás, szakmai képzés, továbbképzés költségeinek támogatása tekintetében )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vezető javadalmazásának módját és mértékét tételesen minden esetben a munkaszerződés, megbízási szerződés tartalmazza. 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ollektív szerződés hatálya az ügyvezetőre nem terjed ki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legfeljebb egy köztulajdonban álló gazdasági társaságnál betöltött vezető tisztségviselői megbízatás után részesülhet javadalmazásban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-bizottság tagjainak javadalmazá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-bizottság tagjainak díjazását úgy kell megállapítani, hogy annak mértéke igazodjon a felelősség mértékéhez, ne okozzon túl nagy anyagi megterhelést a társaság számára, arányban álljon a felügyelő-bizottság tagjainak munkavégzésével, a társaság mérleg főösszegével, saját vagyonával, összes bevételével, a foglalkoztatottak létszámával. A felügyelő-bizottság tagjainak díjazását továbbá úgy kell megállapítani, hogy az feleljen meg az adott tisztség társadalmi elismertségének és a gazdasági szférában elfoglalt helyének, szerepéne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-bizottság tagjai csak egy köztulajdonban álló gazdasági társaságban betöltött felügyelő-bizottsági tagság után részesülhetnek javadalmazásban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-bizottság elnökének e jogviszonyára tekintettel megállapított havi díjazása nem haladhatja meg a mindenkori kötelező legkisebb munkabér ötszörösét, illetve a felügyelő-bizottság többi tagja esetében a mindenkori kötelező legkisebb munkabér háromszorosát. E díjazáson kívül a felügyelő-bizottság tagja - az igazolt, a megbízatásával összefüggésben felmerült költségeinek megtérítésén kívül - más javadalmazásra nem jogosul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végelszámolása esetén a felügyelő bizottság tagjainak díjazása a felére csökken a testületi tagok feladatkörének és felelősségi körének csökkenése miatt, tekintettel arra, hogy ilyen esetekben a végelszámoló veszi át a testület feladatainak alapvető részé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számolás kezdő időpontjától kezdődően a felügyelő bizottság tagjainak – jogosultságuknak a felszámolási eljárás megindítása miatti megszűnésével, - díjazás nem fizethető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abályzat 2010. december 17-én lép hatályba, mellyel egyidejűleg az 7/2010. számú Közgyűlési határozattal elfogadott javadalmazási szabályzat hatályát veszt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Gyutai Csab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ab/>
        <w:t xml:space="preserve">                                                                                 polgármeste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áradék: Zalaegerszeg Megyei Jogú Város Közgyűlése 2010. december 16-án hozott …./2010 számú határozatával a szabályzatot elfogadta.  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>5. számú melléklet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ALAPÍTÓ OKIRAT MÓDOSÍ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-DEPO Hulladékgazdálkodási és Környezetvédelmi Korlátolt Felelősségű Társaság (8900 Zalaegerszeg, Gasparich u. 26., cégjegyzékszáma: 20-09-065081, adószáma: 12701131-2-20) alapítója a társaság alapító okiratát Zalaegerszeg Megyei Jogú Város Közgyűlésének 2010. december 16-i ülésén meghozott ……./2010. sz. határozata alapján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Times New Roman" w:hAnsi="Times New Roman"/>
          <w:szCs w:val="24"/>
        </w:rPr>
        <w:t xml:space="preserve">Az Alapító Okirat 15. pontja helyébe </w:t>
      </w:r>
      <w:r>
        <w:rPr>
          <w:rFonts w:cs="Arial" w:ascii="Times New Roman" w:hAnsi="Times New Roman"/>
          <w:szCs w:val="24"/>
          <w:u w:val="single"/>
        </w:rPr>
        <w:t>az alábbi rendelkezés lép</w:t>
      </w:r>
      <w:r>
        <w:rPr>
          <w:rFonts w:cs="Arial" w:ascii="Times New Roman" w:hAnsi="Times New Roman"/>
          <w:szCs w:val="24"/>
        </w:rPr>
        <w:t>:</w:t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567" w:hanging="20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15./ </w:t>
        <w:tab/>
        <w:t>A cégjegyzés módja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Times New Roman" w:hAnsi="Times New Roman"/>
          <w:szCs w:val="24"/>
        </w:rPr>
        <w:t xml:space="preserve">A társaság cégjegyzése akként történik, hogy a géppel, vagy kézzel írt előnyomott, illetve előnyomtatott cégnév alá az ügyvezető önállóan, </w:t>
      </w:r>
      <w:r>
        <w:rPr>
          <w:rFonts w:cs="Arial" w:ascii="Times New Roman" w:hAnsi="Times New Roman"/>
          <w:szCs w:val="24"/>
          <w:u w:val="single"/>
        </w:rPr>
        <w:t>vagy két erre felhatalmazott munkavállaló együttesen</w:t>
      </w:r>
      <w:r>
        <w:rPr>
          <w:rFonts w:cs="Arial" w:ascii="Times New Roman" w:hAnsi="Times New Roman"/>
          <w:szCs w:val="24"/>
        </w:rPr>
        <w:t xml:space="preserve"> írja a nevét, olyan formában, ahogy azt a hiteles cégaláírási nyilatkozata tartalmazza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 jelen módosítással nem érintett rendelkezései változatlanul hatályban maradnak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0. december 16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4794" w:type="dxa"/>
        <w:jc w:val="left"/>
        <w:tblInd w:w="3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4"/>
      </w:tblGrid>
      <w:tr>
        <w:trPr>
          <w:trHeight w:val="1373" w:hRule="atLeast"/>
        </w:trPr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 Megyei Jogú Vár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rPr>
          <w:szCs w:val="24"/>
        </w:rPr>
      </w:pPr>
      <w:r>
        <w:rPr>
          <w:szCs w:val="24"/>
        </w:rPr>
        <w:t>Szerkesztettem és ellenjegyzem Zalaegerszegen, 2010. december 16. napján:</w:t>
      </w:r>
    </w:p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dr. Koczka Csaba</w:t>
      </w:r>
    </w:p>
    <w:p>
      <w:pPr>
        <w:pStyle w:val="BodyTex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ügyvéd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6. számú melléklet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LAPÍTÓ OKIRAT</w:t>
      </w:r>
    </w:p>
    <w:p>
      <w:pPr>
        <w:pStyle w:val="Normal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mely a gazdasági társaságokról szóló a 2006. évi IV. törvény alapján került egységes szerkezetbe foglalásra az Alapító 2010. december 16-án kelt …../2010. sz. határozatával: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BodyText"/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 xml:space="preserve">1./ </w:t>
        <w:tab/>
        <w:t>A korlátolt felelősségű társaság (továbbiakban: társaság) cégneve: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LA-DEPO Hulladékgazdálkodási és Környezetvédelmi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Korlátolt Felelősségű Társaság </w:t>
      </w:r>
    </w:p>
    <w:p>
      <w:pPr>
        <w:pStyle w:val="Normal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társaság rövidített neve: ZALA-DEPO Kft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BodyText"/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 xml:space="preserve">2./ A társaság székhelye: </w:t>
        <w:tab/>
        <w:t>8900 Zalaegerszeg, Gasparich u. 26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Times New Roman" w:hAnsi="Times New Roman"/>
          <w:iCs/>
          <w:szCs w:val="24"/>
        </w:rPr>
        <w:t>Telephelye:</w:t>
      </w:r>
      <w:r>
        <w:rPr>
          <w:rFonts w:cs="Arial" w:ascii="Times New Roman" w:hAnsi="Times New Roman"/>
          <w:szCs w:val="24"/>
        </w:rPr>
        <w:tab/>
        <w:t>8900 Zalaegerszeg-Búslakpuszta 0182/13 hrsz.</w:t>
      </w:r>
    </w:p>
    <w:p>
      <w:pPr>
        <w:pStyle w:val="Normal"/>
        <w:ind w:left="567" w:hanging="0"/>
        <w:jc w:val="both"/>
        <w:rPr/>
      </w:pPr>
      <w:r>
        <w:rPr>
          <w:rFonts w:cs="Arial" w:ascii="Times New Roman" w:hAnsi="Times New Roman"/>
          <w:szCs w:val="24"/>
        </w:rPr>
        <w:tab/>
        <w:tab/>
        <w:tab/>
      </w:r>
      <w:r>
        <w:rPr>
          <w:rFonts w:cs="Arial" w:ascii="Times New Roman" w:hAnsi="Times New Roman"/>
          <w:bCs/>
          <w:iCs/>
          <w:szCs w:val="24"/>
        </w:rPr>
        <w:t>8900 Zalaegerszeg, 0185/4. hrsz.</w:t>
      </w:r>
    </w:p>
    <w:p>
      <w:pPr>
        <w:pStyle w:val="Normal"/>
        <w:ind w:left="567" w:hanging="0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  <w:tab/>
        <w:tab/>
        <w:tab/>
        <w:t>8900 Zalaegerszeg, 0883. hrsz.</w:t>
      </w:r>
    </w:p>
    <w:p>
      <w:pPr>
        <w:pStyle w:val="Normal"/>
        <w:ind w:left="567" w:hanging="0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  <w:tab/>
        <w:tab/>
        <w:tab/>
        <w:t>8900 Zalaegerszeg, Petőfi laktanya 4815/9 hrsz.</w:t>
      </w:r>
    </w:p>
    <w:p>
      <w:pPr>
        <w:pStyle w:val="Normal"/>
        <w:ind w:left="567" w:hanging="0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  <w:tab/>
        <w:tab/>
        <w:tab/>
        <w:t>8900 Zalaegerszeg, Petőfi laktanya 4815/10 hrsz.</w:t>
      </w:r>
    </w:p>
    <w:p>
      <w:pPr>
        <w:pStyle w:val="Normal"/>
        <w:ind w:left="567" w:hanging="0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  <w:t>Fióktelepe:</w:t>
        <w:tab/>
        <w:t>9900 Körmend, Bástya út 9. sz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ab/>
        <w:tab/>
        <w:tab/>
        <w:t>8868 Letenye, Szabadság tér 10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ab/>
        <w:tab/>
        <w:tab/>
        <w:t>9800 Vasvár, 1503/4 hrsz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3./   Az alapító cég neve, székhelye, képviseletére jogosult személy neve és munkaköri beosztása:</w:t>
      </w:r>
    </w:p>
    <w:p>
      <w:pPr>
        <w:pStyle w:val="TextBodyIndent"/>
        <w:ind w:left="0" w:hanging="0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ab/>
        <w:tab/>
        <w:t>Zalaegerszeg Megyei Jogú Város Önkormányzata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ab/>
        <w:tab/>
        <w:t>Székhely: 8900 Zalaegerszeg, Kossuth L. u. 17-19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ab/>
        <w:tab/>
        <w:t>Képviseletére jogosult személy és munkaköri beosztása: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ab/>
        <w:tab/>
        <w:t xml:space="preserve"> a mindenkori polgármester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4./ Az alapító a társaságot az önkormányzatokról szóló 1990. évi LXV. tv. 9. § (4) bekezdésében foglaltakra tekintettel, a helyi önkormányzatok és szerveik, a köztársasági megbízottak, valamint egyes centrális alárendeltségű szervek feladat- és hatásköreiről szóló 1991. évi XX. tv. 21. §-ában meghatározott, a közterületek tisztántartására, valamint a hulladékgazdálkodásról szóló 2000. évi XLIII. tv. 21.§ (1) bekezdése alapján a települési szilárd hulladékkezelésre vonatkozó kötelező közszolgáltatási tevékenység ellátása céljából hozza létre.</w:t>
      </w:r>
    </w:p>
    <w:p>
      <w:pPr>
        <w:pStyle w:val="TextBodyIndent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társaság tevékenységi körei: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2040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1624’08 Tároló fatermék gyártása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  <w:t>2016’08 Műanyag-alapanyag gyártása</w:t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2521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2221’08 Műanyag lap, lemez, fólia, cső, profil gyártása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  <w:t>2222’08 Műanyag csomagolóeszköz gyártása</w:t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2229’08 Egyéb műanyag termék gyártása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Arial" w:ascii="Times New Roman" w:hAnsi="Times New Roman"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2733’08 Szerelvény gyártása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Arial" w:ascii="Times New Roman" w:hAnsi="Times New Roman"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 xml:space="preserve">3299’08 Egyéb máshova nem sorolt feldolgozóipari tevékenység 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Arial" w:ascii="Times New Roman" w:hAnsi="Times New Roman"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3319’08 Egyéb ipari eszköz javítása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2521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3320’08 Ipari gép, berendezés üzembe helyezése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  <w:t>3700’08 Szennyvíz gyűjtése, kezelése</w:t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3811’08 Nem veszélyes hulladék gyűjtése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Arial" w:ascii="Times New Roman" w:hAnsi="Times New Roman"/>
          <w:color w:val="000000"/>
          <w:szCs w:val="24"/>
        </w:rPr>
        <w:t xml:space="preserve"> (Főtevékenység)</w:t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3812’08 Veszélyes hulladék gyűjtése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Arial" w:ascii="Times New Roman" w:hAnsi="Times New Roman"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3821’08 Nem veszélyes hulladék kezelése, ártalmatlanítása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Arial" w:ascii="Times New Roman" w:hAnsi="Times New Roman"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3822’08 Veszélyes hulladék kezelése, ártalmatlanítása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Arial" w:ascii="Times New Roman" w:hAnsi="Times New Roman"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3710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3831’08 Használt eszköz bontása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Arial" w:ascii="Times New Roman" w:hAnsi="Times New Roman"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3832’08 Hulladék újrahasznosítása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9003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3900’08 Szennyeződésmentesítés, egyéb hulladékkezelés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Arial" w:ascii="Times New Roman" w:hAnsi="Times New Roman"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4120’08 Lakó- és nem lakó épület építése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Arial" w:ascii="Times New Roman" w:hAnsi="Times New Roman"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4211’08 Út, autópálya építése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Arial" w:ascii="Times New Roman" w:hAnsi="Times New Roman"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4212’08 Vasút építése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  <w:t>4221’08 Folyadék szállítására szolgáló közmű építése</w:t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4299’08 Egyéb máshova nem sorolt építés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4511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4311’08 Bontás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Arial" w:ascii="Times New Roman" w:hAnsi="Times New Roman"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4511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4312’08 Építési terület előkészítése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  <w:t>4339’08 Egyéb befejező építés máshova nem sorolható</w:t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5020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4520’08 Gépjárműjavítás, -karbantartás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  <w:t>4618’08 Egyéb termék ügynöki nagykereskedelme</w:t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  <w:t>4677’08 Hulladék-nagykereskedelem</w:t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  <w:t>4690’08 Vegyestermékkörű nagykereskedelem</w:t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  <w:t>4799’08 Egyéb nem bolti, piaci kiskereskedelem</w:t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6024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4941’08 Közúti áruszállítás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Arial" w:ascii="Times New Roman" w:hAnsi="Times New Roman"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6024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4942’08 Költöztetés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5020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5221’08 Szárazföldi szállítást kiegészítő szolgáltatás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  <w:t>5224’08 Rakománykezelés</w:t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6340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5229’08 Egyéb szállítást kiegészítő szolgáltatás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Arial" w:ascii="Times New Roman" w:hAnsi="Times New Roman"/>
          <w:strike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 xml:space="preserve">6399’08 Máshova nem sorolt egyéb információs szolgáltatás 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  <w:t>6820’08 Saját tulajdonú, bérelt ingatlan bérbeadása, üzemeltetése</w:t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  <w:t>7112’08 Mérnöki tevékenység, műszaki tanácsadás</w:t>
      </w:r>
      <w:r>
        <w:rPr>
          <w:rFonts w:cs="Arial" w:ascii="Times New Roman" w:hAnsi="Times New Roman"/>
          <w:strike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 xml:space="preserve">7490’08 Máshova nem sorolt egyéb szakmai, tudományos, műszaki tevékenység 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  <w:t>7711’08 Személygépjármű kölcsönzése</w:t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121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7712’08 Gépjárműkölcsönzés (3,5 tonna fölött)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Arial" w:ascii="Times New Roman" w:hAnsi="Times New Roman"/>
          <w:strike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140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7729’08 Egyéb személyi használatú, háztartási cikk kölcsönzése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132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7732’08 Építőipari gép kölcsönzése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Arial" w:ascii="Times New Roman" w:hAnsi="Times New Roman"/>
          <w:strike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132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7739’08 Egyéb gép, tárgyi eszköz kölcsönzése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rPr>
          <w:rFonts w:ascii="Times New Roman" w:hAnsi="Times New Roman" w:cs="Arial"/>
          <w:color w:val="000000"/>
          <w:szCs w:val="24"/>
        </w:rPr>
      </w:pP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7740’08 Immateriális javak kölcsönzése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Arial" w:ascii="Times New Roman" w:hAnsi="Times New Roman"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8121’08 Általános épülettakarítás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Arial" w:ascii="Times New Roman" w:hAnsi="Times New Roman"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8122’08 Egyéb épület-, ipari takarítás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Arial" w:ascii="Times New Roman" w:hAnsi="Times New Roman"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8129’08 Egyéb takarítás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Arial" w:ascii="Times New Roman" w:hAnsi="Times New Roman"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8230’08 Konferencia, kereskedelmi bemutató szervezése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Arial" w:ascii="Times New Roman" w:hAnsi="Times New Roman"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>8291’08 Követelésbehajtás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Arial" w:ascii="Times New Roman" w:hAnsi="Times New Roman"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Cs w:val="24"/>
        </w:rPr>
        <w:t xml:space="preserve">8299’08 Máshova nem sorolt egyéb kiegészítő üzleti szolgáltatás </w:t>
      </w:r>
      <w:r>
        <w:rPr>
          <w:rStyle w:val="InternetLink"/>
          <w:b w:val="fals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5./ </w:t>
        <w:tab/>
        <w:t>A társaság jogelődje: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jogelőd vállalat legfontosabb adatai: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a./ </w:t>
        <w:tab/>
        <w:t>Városgazdálkodási Korlátolt Felelősségű Társaság Zalaegerszeg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b./ </w:t>
        <w:tab/>
        <w:t>Székhelye: 8900 Zalaegerszeg, Gasparich u. 26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c./ </w:t>
        <w:tab/>
        <w:t>Cégbírósági bejegyzési száma: 20-09-061069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d./ </w:t>
        <w:tab/>
        <w:t>Pénzforgalmi jelzőszáma: 10404900-49020683-00000000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e./ </w:t>
        <w:tab/>
        <w:t>Statisztikai száma: 11340908-9003-113-20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f./ </w:t>
        <w:tab/>
        <w:t>Alapító szerv neve: Zalaegerszeg Megyei Jogú Város Önkormányzata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6./ </w:t>
        <w:tab/>
        <w:t>A társaság törzstőkéje 95.000.000.-Ft, azaz Kilencvenötmillió forint, amely nem pénzbeli betétből áll.</w:t>
      </w:r>
    </w:p>
    <w:p>
      <w:pPr>
        <w:pStyle w:val="Szvegtrzsbehzssal2"/>
        <w:rPr>
          <w:rFonts w:cs="Arial"/>
          <w:szCs w:val="24"/>
        </w:rPr>
      </w:pPr>
      <w:r>
        <w:rPr>
          <w:rFonts w:cs="Arial"/>
          <w:szCs w:val="24"/>
        </w:rPr>
        <w:t>A nem pénzbeli tőkerész értékét és részletezését az Alapító Okirat melléklete (apportlista) tartalmazza.</w:t>
      </w:r>
    </w:p>
    <w:p>
      <w:pPr>
        <w:pStyle w:val="BodyTex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left="0" w:hanging="0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7./ </w:t>
        <w:tab/>
        <w:t>Az alapító törzsbetéte és esedékessége: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Zalaegerszeg Megyei Jogú Város Önkormányzata, mint alapító, a 6./ pontban meghatározott törzstőke pénzbeni és nem pénzbeni részét teljes egészében az alapítással egyidejűleg a társaság rendelkezésére bocsátja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8./ </w:t>
        <w:tab/>
        <w:t>A társaság az 5./ pontban megjelölt jogelőd gazdasági társaságból történő kiválással jön létre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Szvegtrzsbehzssal2"/>
        <w:rPr>
          <w:rFonts w:cs="Arial"/>
          <w:szCs w:val="24"/>
        </w:rPr>
      </w:pPr>
      <w:r>
        <w:rPr>
          <w:rFonts w:cs="Arial"/>
          <w:szCs w:val="24"/>
        </w:rPr>
        <w:t>A társaság határozatlan időre alakul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BodyText"/>
        <w:rPr>
          <w:rFonts w:ascii="Times New Roman" w:hAnsi="Times New Roman" w:cs="Arial"/>
          <w:szCs w:val="24"/>
        </w:rPr>
      </w:pPr>
      <w:r>
        <w:rPr>
          <w:rFonts w:cs="Arial"/>
          <w:szCs w:val="24"/>
        </w:rPr>
      </w:r>
    </w:p>
    <w:p>
      <w:pPr>
        <w:pStyle w:val="BodyText"/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 xml:space="preserve">9./ </w:t>
        <w:tab/>
        <w:t>A társaság üzleti éve a naptári év. Az első üzleti év a társaság alapításának napjával kezdődik és ugyanezen év december 31. napjával ér véget.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10./ </w:t>
        <w:tab/>
        <w:t>A társaság szervezete: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z alapító hatáskörbe tartozik:</w:t>
      </w:r>
    </w:p>
    <w:p>
      <w:pPr>
        <w:pStyle w:val="BodyText"/>
        <w:ind w:left="993" w:hanging="426"/>
        <w:rPr>
          <w:rFonts w:cs="Arial"/>
          <w:szCs w:val="24"/>
        </w:rPr>
      </w:pPr>
      <w:r>
        <w:rPr>
          <w:rFonts w:cs="Arial"/>
          <w:szCs w:val="24"/>
        </w:rPr>
        <w:t xml:space="preserve">a./ </w:t>
        <w:tab/>
        <w:t>a számviteli törvény szerinti beszámoló elfogadása, ideértve az adózott eredmény felhasználására vonatkozó döntést,</w:t>
      </w:r>
    </w:p>
    <w:p>
      <w:pPr>
        <w:pStyle w:val="Normal"/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b./ </w:t>
        <w:tab/>
        <w:t>pótbefizetések elrendelése, visszafizetése,</w:t>
      </w:r>
    </w:p>
    <w:p>
      <w:pPr>
        <w:pStyle w:val="Normal"/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c./ </w:t>
        <w:tab/>
        <w:t>üzletrész felosztása, bevonása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  <w:t>d./</w:t>
        <w:tab/>
        <w:t>ügyvezető megválasztása, visszahívása, javadalmazásának megállapítása, az ügyvezetővel szemben a munkáltatói jogok gyakorlása,</w:t>
      </w:r>
    </w:p>
    <w:p>
      <w:pPr>
        <w:pStyle w:val="Szvegtrzsbehzssal3"/>
        <w:rPr/>
      </w:pPr>
      <w:r>
        <w:rPr>
          <w:rFonts w:cs="Arial" w:ascii="Times New Roman" w:hAnsi="Times New Roman"/>
          <w:bCs/>
          <w:iCs/>
          <w:sz w:val="24"/>
          <w:szCs w:val="24"/>
        </w:rPr>
        <w:t xml:space="preserve">e./ a felügyelő bizottság tagjainak, valamint a könyvvizsgálónak – az ügyvezetőnek a felügyelő bizottság egyetértésével benyújtott javaslata alapján történő – megválasztása, visszahívása, díjazásának megállapítása, </w:t>
      </w:r>
      <w:r>
        <w:rPr>
          <w:rFonts w:cs="Arial" w:ascii="Times New Roman" w:hAnsi="Times New Roman"/>
          <w:bCs/>
          <w:iCs/>
          <w:color w:val="000000"/>
          <w:sz w:val="24"/>
          <w:szCs w:val="24"/>
        </w:rPr>
        <w:t>valamint a könyvvizsgálóval kötendő szerződés lényeges tartalmi elemei tartalmának meghatározása</w:t>
      </w:r>
    </w:p>
    <w:p>
      <w:pPr>
        <w:pStyle w:val="Szvegtrzsbehzssal3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f./ olyan szerződések megkötésének jóváhagyása, melynek értéke a 100.000.000.-Ft-ot meghaladja, illetőleg amelyet a társaság ügyvezetőivel, vagy közeli hozzátartozóival köt, kivéve, ha az utóbbi szerződés megkötése a társaság szokásos tevékenységéhez tartozik (50M Ft feletti szerződésnél annak aláírását megelőzően az ügyvezető a polgármestert tájékoztatni köteles)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g./ </w:t>
        <w:tab/>
        <w:t>a társaság megszűnésének, átalakulásának, egyesülésének, beolvadásának elhatározása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h./ </w:t>
        <w:tab/>
        <w:t>az alapító okirat módosítása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i./</w:t>
        <w:tab/>
        <w:t>a törzstőke leszállítása, felemelése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j./ </w:t>
        <w:tab/>
        <w:t>az éves üzletpolitikai terv elfogadása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k./ </w:t>
        <w:tab/>
        <w:t>ügyvezetők, felügyelő bizottsági tagok ellen kártérítési igény érvényesítés, intézkedés az ügyvezetők ellen indított perekben a társaság képviseletéről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l./ </w:t>
        <w:tab/>
        <w:t>az f./ pontban foglaltaktól eltérően a társaság tulajdonában lévő ingatlanok tulajdonjogának átruházására irányuló szerződések megkötésének jóváhagyása, értékhatárra tekintet nélkül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  <w:t xml:space="preserve">m./ </w:t>
        <w:tab/>
        <w:t>az alapító a hatáskörébe tartozó döntést megelőzően köteles az ügyvezető, valamint a felügyelő bizottság véleményét megismerni, csak olyan előterjesztés alapján hozhat határozatot, amely tartalmazza mind az ügyvezető, mind a felügyelő bizottság írásos véleményét. Kivételt képeznek ez alól a megválasztással, illetve kinevezéssel kapcsolatos ügyek. Az alapító köteles a döntésről az ügyvezetőt írásban tájékoztatni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bCs/>
          <w:iCs/>
          <w:szCs w:val="24"/>
        </w:rPr>
        <w:t>n./</w:t>
        <w:tab/>
        <w:t>köteles szabályzatot alkotni a társaság ügyvezetője, felügyelő bizottsági tagjai javadalmazása módjának, mértékének főbb elveiről, annak rendszeréről.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11./ </w:t>
        <w:tab/>
        <w:t>A nyereség felosztása: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z alapító határozza meg az adózott eredmény felosztását, így a nyereség, tartalékképzés mértékét, az ügyvezetők jutalmazását és osztalék mértékét.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12./ </w:t>
        <w:tab/>
        <w:t>Az ügyvezető: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z alapító a társaság ügyeinek intézésére a társaság képviseletére egy fő ügyvezetőt nevez ki.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társaság ügyvezetője: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Gecse László (szül.: Gutorfölde, 1952. március 20., an: Németh Rozália)</w:t>
      </w:r>
    </w:p>
    <w:p>
      <w:pPr>
        <w:pStyle w:val="Normal"/>
        <w:ind w:left="567" w:hanging="567"/>
        <w:jc w:val="center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lakcím: 8900 Zalaegerszeg, Várberki u. 37.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Az ügyvezető megbízatása 5 (öt) évre szól. </w:t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megbízás 2006. június 16-tól 2011. június 15-ig tart.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z ügyvezető képviseli a társaságot harmadik személyekkel szemben, valamint a bíróságok és más hatóságok előtt. Az ügyvezető e jogát az ügyek meghatározott csoportjára nézve a társaság dolgozóira, jogi ügyekben, peres képviseletben, hatósági eljárásban jogtanácsosra vagy ügyvédre átruházhatja.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társaság dolgozói tekintetében a munkáltatói jogokat az ügyvezető gyakorolja.</w:t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z ügyvezető feladata: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intézi a társaság ügyeit, képviseli a társaságo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felelős a társaság cégbíróságnál történő bejegyzéséért, valamint minden olyan határozat és változás cégbírósághoz történő bejelentéséért, amelyet a Gt. előír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egyetemlegesen felel a társasággal a cégbírósághoz bejelentett adatok valódiságáért harmadik személyekkel szemben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gondoskodik a társaság üzleti könyveinek szabályszerű vezetéséről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z alapító által hozott határozatokról folyamatosan nyilvántartást vezet (Határozatok könyve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elkészíti a társaság mérlegét és vagyonkimutatását, ezeket az alapító elé terjeszt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z ügyvezető köteles az alapító kérésére a társaság ügyeiről felvilágosítást adni, a társaság üzleti könyveibe és irataiba a betekintést lehetővé tenn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bCs/>
          <w:iCs/>
          <w:szCs w:val="24"/>
        </w:rPr>
        <w:t>a cégbíróságon a cégiratok közé letétbe helyezi a társaság és az alapító között létrejövő szerződést annak aláírásától számított 30 napon belül. Ez a rendelkezés nem irányadó abban az esetben, ha a társaság és az alapító a társaság tevékenységi körébe tartozó, nettó 10.000.000.-Ft-ot meg nem haladó összegű szerződést kö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bCs/>
          <w:iCs/>
          <w:szCs w:val="24"/>
        </w:rPr>
        <w:t>a cégbíróságon letétbe helyezi az aláírástól számított 30 napon belül azokat az okiratokat is, amelyek bárki javára ingyenesen 1.000.000.-Ft-ot meghaladó vagyont juttatnak. Az összeghatár szempontjából a két éven belül ugyanannak a személynek vagy szervezetnek nyújtott juttatásokat össze kell számítan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bCs/>
          <w:iCs/>
          <w:szCs w:val="24"/>
        </w:rPr>
        <w:t>a cégbíróságon a cégiratok közé letétbe helyezi az elfogadástól számított 30 napon belül az alapító által a társaság vezető tisztségviselőinek, felügyelő bizottsági tagjainak és esetlegesen más meghatározott vezető állású munkavállalóinak javadalmazási módjáról, mértékének elveiről, és annak rendszeréről készített szabályzato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bCs/>
          <w:iCs/>
          <w:szCs w:val="24"/>
        </w:rPr>
        <w:t>köteles gondoskodni az alapító által hozott határozatnak és az írásos véleménynek a döntést követő 30 napon belül a cégbíróságon, a cégiratok közé történő letétbe helyezéséről, valamint köteles a döntésről az érintetteket írásban tájékoztatn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  <w:t>a felügyelő bizottság egyetértésével javaslatot tesz az alapítónak a könyvvizsgáló szervezetre, illetve a könyvvizsgáló személyére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bCs/>
          <w:iCs/>
          <w:szCs w:val="24"/>
        </w:rPr>
        <w:t>Az ügyvezető az alapító hatáskörébe tartozó véleményezési joggal érintett kérdésben az alapító írásbeli megkeresésétől számított 3 napon belül köteles írásban véleményét az alapítóval közölni. Halaszthatatlan döntés esetében a vélemény beszerzése történhet rövid úton (telefon, fax, e-mail), azonban az ügyvezető 8 napon belül köteles véleményét írásban rendelkezésre bocsátani.</w:t>
      </w:r>
    </w:p>
    <w:p>
      <w:pPr>
        <w:pStyle w:val="BodyText"/>
        <w:ind w:left="993" w:hanging="426"/>
        <w:rPr>
          <w:rFonts w:ascii="Times New Roman" w:hAnsi="Times New Roman" w:cs="Arial"/>
          <w:szCs w:val="24"/>
        </w:rPr>
      </w:pPr>
      <w:r>
        <w:rPr>
          <w:rFonts w:cs="Arial"/>
          <w:szCs w:val="24"/>
        </w:rPr>
      </w:r>
    </w:p>
    <w:p>
      <w:pPr>
        <w:pStyle w:val="BodyText"/>
        <w:ind w:left="993" w:hanging="426"/>
        <w:rPr>
          <w:rFonts w:cs="Arial"/>
          <w:szCs w:val="24"/>
        </w:rPr>
      </w:pPr>
      <w:r>
        <w:rPr>
          <w:rFonts w:cs="Arial"/>
          <w:szCs w:val="24"/>
        </w:rPr>
        <w:t>Megszűnik az ügyvezetői tisztség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megbízás időtartamának lejáráv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visszahíváss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lemondáss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elhalálozássa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törvényben meghatározott kizáró ok bekövetkezése esetén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13./ </w:t>
        <w:tab/>
        <w:t>Felügyelő Bizottság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Szvegtrzsbehzssal2"/>
        <w:rPr>
          <w:rFonts w:cs="Arial"/>
          <w:szCs w:val="24"/>
        </w:rPr>
      </w:pPr>
      <w:r>
        <w:rPr>
          <w:rFonts w:cs="Arial"/>
          <w:szCs w:val="24"/>
        </w:rPr>
        <w:t>A felügyelő bizottság tagjainak megbízatása 5 éves időtartamra szól.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felügyelő bizottság tagjai: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/>
      </w:pPr>
      <w:r>
        <w:rPr>
          <w:rFonts w:cs="Arial"/>
          <w:szCs w:val="24"/>
        </w:rPr>
        <w:tab/>
        <w:t xml:space="preserve">a.) </w:t>
      </w:r>
      <w:r>
        <w:rPr>
          <w:rFonts w:cs="Arial"/>
          <w:bCs/>
          <w:szCs w:val="24"/>
        </w:rPr>
        <w:t>Kováts István</w:t>
      </w:r>
      <w:r>
        <w:rPr>
          <w:rFonts w:cs="Arial"/>
          <w:szCs w:val="24"/>
        </w:rPr>
        <w:tab/>
        <w:t>an.: Herold Gizella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>lakcím: 8900 Zalaegerszeg, Landorhegyi u. 16/A. fsz. 1.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/>
      </w:pPr>
      <w:r>
        <w:rPr>
          <w:rFonts w:cs="Arial"/>
          <w:szCs w:val="24"/>
        </w:rPr>
        <w:tab/>
        <w:t xml:space="preserve">b.) </w:t>
      </w:r>
      <w:r>
        <w:rPr>
          <w:rFonts w:cs="Arial"/>
          <w:bCs/>
          <w:szCs w:val="24"/>
        </w:rPr>
        <w:t>Peresztegi Tamás</w:t>
      </w:r>
      <w:r>
        <w:rPr>
          <w:rFonts w:cs="Arial"/>
          <w:szCs w:val="24"/>
        </w:rPr>
        <w:tab/>
        <w:t>an.: Orbán Erzsébet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lakcím: 8900 Zalaegerszeg, Landorhegyi u. 41. 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/>
      </w:pPr>
      <w:r>
        <w:rPr>
          <w:rFonts w:cs="Arial"/>
          <w:szCs w:val="24"/>
        </w:rPr>
        <w:tab/>
        <w:t xml:space="preserve">c.) </w:t>
      </w:r>
      <w:r>
        <w:rPr>
          <w:rFonts w:cs="Arial"/>
          <w:bCs/>
          <w:szCs w:val="24"/>
        </w:rPr>
        <w:t>Orosz Ferencné</w:t>
      </w:r>
      <w:r>
        <w:rPr>
          <w:rFonts w:cs="Arial"/>
          <w:szCs w:val="24"/>
        </w:rPr>
        <w:tab/>
        <w:t>an.: Szegi Etelka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ab/>
        <w:t xml:space="preserve">lakcím: 8900 Zalaegerszeg, Hegyalja u. 54. III/10. 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Times New Roman" w:hAnsi="Times New Roman"/>
          <w:szCs w:val="24"/>
        </w:rPr>
        <w:t xml:space="preserve">A felügyelő bizottság tagjai maguk közül elnököt választanak és megállapítják a bizottság ügyrendjét, </w:t>
      </w:r>
      <w:r>
        <w:rPr>
          <w:rFonts w:cs="Arial" w:ascii="Times New Roman" w:hAnsi="Times New Roman"/>
          <w:color w:val="000000"/>
          <w:szCs w:val="24"/>
        </w:rPr>
        <w:t>melyet a gazdasági társaság legfőbb szerve hagyja jóvá.</w:t>
      </w:r>
      <w:r>
        <w:rPr>
          <w:rFonts w:cs="Arial" w:ascii="Times New Roman" w:hAnsi="Times New Roman"/>
          <w:szCs w:val="24"/>
        </w:rPr>
        <w:t xml:space="preserve"> A felügyelő bizottság üléseit az elnök hívja össze. A felügyelő bizottság határozatképes, ha ülésein a tagjai valamennyien jelen vannak. Határozatait egyszerű szótöbbséggel hozza. Szavazategyenlőség esetén az elnök szavazata dönt. A felügyelő bizottság ellenőrzi a gazdasági társaság ügyvezetését. Köteles megvizsgálni és az alapító elé terjeszteni valamennyi fontosabb jelentést, mérleget és vagyonkimutatást. </w:t>
      </w:r>
    </w:p>
    <w:p>
      <w:pPr>
        <w:pStyle w:val="Normal"/>
        <w:ind w:left="567" w:hanging="0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  <w:t>Köteles továbbá az alapító hatáskörébe tartozó véleményezési joggal érintett döntést előzetesen megtárgyalni, és írásos véleményét az alapítónak a megkereséstől számított 5 napon belül eljuttatni. A felügyelő bizottság ülését a felügyelő bizottság elnöke hívja össze. A felügyelő bizottság elnöke az ülésre szóló meghívóban köteles jelezni a véleményezési joggal érintett kérdést. Halaszthatatlan döntés esetén a felügyelő bizottság elnöke a felügyelő bizottság ülését rövid úton is összehívhatja. A felügyelő bizottság döntését rövid úton is közölheti az alapítóval, döntés meghozatalát követő 8 napon belül a felügyelő bizottság elnöke köteles a határozatot írásban is az alapító rendelkezésére bocsátani.</w:t>
      </w:r>
    </w:p>
    <w:p>
      <w:pPr>
        <w:pStyle w:val="Normal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felügyelő bizottság tagsága megszűnik: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megbízás időtartamának lejártával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visszahívással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lemondással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törvényben meghatározott kizáró ok bekövetkezése esetén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14./ </w:t>
        <w:tab/>
        <w:t>Könyvvizsgáló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társaság könyvvizsgálója:</w:t>
      </w:r>
    </w:p>
    <w:p>
      <w:pPr>
        <w:pStyle w:val="Normal"/>
        <w:ind w:left="567" w:hanging="567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center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Szijártóné Gorza Klára (szül: Esztergom, 1955. július 3., </w:t>
      </w:r>
    </w:p>
    <w:p>
      <w:pPr>
        <w:pStyle w:val="Normal"/>
        <w:ind w:left="567" w:hanging="0"/>
        <w:jc w:val="center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n.: Szépvölgyi Klára)</w:t>
      </w:r>
    </w:p>
    <w:p>
      <w:pPr>
        <w:pStyle w:val="Normal"/>
        <w:ind w:left="567" w:hanging="567"/>
        <w:jc w:val="center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lakcím: 8900 Zalaegerszeg, Stadion u. 8.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megbízás 2010. június 1. napjától 2015. május 30. napjáig szól.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könyvvizsgáló betekinthet a társaság könyveibe, a vezető tisztségviselőktől és a társság dolgozóitól felvilágosítást kérhet, a társaság pénztárát, értékpapír- és áruállományát, szerződéseit, bankszámláját megvizsgálhatja, Jelen lehet a felügyelő bizottság ülésein. Köteles az alapítót munkájáról tájékoztatni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megbízás megszűni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megbízás időtartamának lejárt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felmondáss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lemondással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  <w:t>A könyvvizsgáló szervezetre, illetve a könyvvizsgáló személyére az ügyvezetőnek a felügyelő bizottság egyetértésével kell javaslatot tennie az alapító felé.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bCs/>
          <w:iCs/>
          <w:szCs w:val="24"/>
        </w:rPr>
      </w:pPr>
      <w:r>
        <w:rPr>
          <w:rFonts w:cs="Arial" w:ascii="Times New Roman" w:hAnsi="Times New Roman"/>
          <w:bCs/>
          <w:iCs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15./ </w:t>
        <w:tab/>
        <w:t>A cégjegyzés módja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Times New Roman" w:hAnsi="Times New Roman"/>
          <w:szCs w:val="24"/>
        </w:rPr>
        <w:t xml:space="preserve">A társaság cégjegyzése akként történik, hogy a géppel, vagy kézzel írt előnyomott, illetve előnyomtatott cégnév alá az ügyvezető önállóan, </w:t>
      </w:r>
      <w:r>
        <w:rPr>
          <w:rFonts w:cs="Arial" w:ascii="Times New Roman" w:hAnsi="Times New Roman"/>
          <w:szCs w:val="24"/>
          <w:u w:val="single"/>
        </w:rPr>
        <w:t>vagy két erre felhatalmazott munkavállaló együttesen</w:t>
      </w:r>
      <w:r>
        <w:rPr>
          <w:rFonts w:cs="Arial" w:ascii="Times New Roman" w:hAnsi="Times New Roman"/>
          <w:szCs w:val="24"/>
        </w:rPr>
        <w:t xml:space="preserve"> írja a nevét, olyan formában, ahogy azt a hiteles cégaláírási nyilatkozata tartalmazza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16./ </w:t>
        <w:tab/>
        <w:t>Az alapító okirat módosítása: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z alapító okirat módosításához az alapító határozatára van szükség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17./ </w:t>
        <w:tab/>
        <w:t>A társaság megszűnése, végelszámolása: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Megszűnik a társaság, ha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z alapító elhatározza jogutód nélküli megszűntetésé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más társasággal egyesül, abba beolvad, szétválik, más társasági formává alakul á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cégbíróság megszűntnek nyilvánítj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bíróság a felszámolási eljárás során megszünteti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Ha a társaság jogutód nélkül saját elhatározásából szűnik meg, végelszámolásnak van helye. A végelszámolást az ügyvezető végzi.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végelszámoló zárómérleget készít, s azt jóváhagyásra az alapító elé terjeszti. A végelszámolás befejezését a cégbíróságnál bejelenti és kéri a társaság törlését a cégjegyzékből. Az alapító zárómérleg jóváhagyásával egyidejűleg dönt az ügyvezető felmentéséről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18./ </w:t>
        <w:tab/>
        <w:t>Vegyes rendelkezések: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z alapító okiratban nem szabályozott kérdések tekintetében a Gt. valamint a Ptk. rendelkezései az irányadók.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Zalaegerszeg, 2010. december 16.</w:t>
      </w:r>
    </w:p>
    <w:p>
      <w:pPr>
        <w:pStyle w:val="Normal"/>
        <w:ind w:left="4248" w:hanging="0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4248" w:hanging="0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4248" w:hanging="0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4248" w:hanging="0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4248" w:hanging="0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4248" w:hanging="0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4248" w:hanging="0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888"/>
      </w:tblGrid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……………………………………………</w:t>
            </w:r>
            <w:r>
              <w:rPr>
                <w:rFonts w:cs="Arial" w:ascii="Times New Roman" w:hAnsi="Times New Roman"/>
                <w:szCs w:val="24"/>
              </w:rPr>
              <w:t>.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Zalaegerszeg Megyei Jogú Város Önkormányzata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 xml:space="preserve">Gyutai Csaba 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Szerkesztettem és ellenjegyzem Zalaegerszegen, 2010. december 16. napján: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ab/>
        <w:tab/>
        <w:tab/>
        <w:tab/>
        <w:tab/>
        <w:tab/>
        <w:tab/>
        <w:t xml:space="preserve">dr. Koczka Csaba </w:t>
      </w:r>
    </w:p>
    <w:p>
      <w:pPr>
        <w:pStyle w:val="Normal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szCs w:val="24"/>
        </w:rPr>
        <w:tab/>
        <w:tab/>
        <w:tab/>
        <w:tab/>
        <w:tab/>
        <w:tab/>
        <w:tab/>
        <w:t xml:space="preserve">      ügyvéd</w:t>
      </w:r>
    </w:p>
    <w:p>
      <w:pPr>
        <w:pStyle w:val="Normal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ab/>
        <w:tab/>
        <w:tab/>
      </w:r>
    </w:p>
    <w:p>
      <w:pPr>
        <w:pStyle w:val="Normal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0.12.10.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46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3420"/>
        </w:tabs>
        <w:ind w:left="3420" w:hanging="720"/>
      </w:pPr>
      <w:rPr/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640"/>
        </w:tabs>
        <w:ind w:left="5640" w:hanging="180"/>
      </w:pPr>
    </w:lvl>
    <w:lvl w:ilvl="3">
      <w:start w:val="1"/>
      <w:numFmt w:val="decimal"/>
      <w:lvlText w:val="%4."/>
      <w:lvlJc w:val="left"/>
      <w:pPr>
        <w:tabs>
          <w:tab w:val="num" w:pos="6360"/>
        </w:tabs>
        <w:ind w:left="6360" w:hanging="360"/>
      </w:pPr>
    </w:lvl>
    <w:lvl w:ilvl="4">
      <w:start w:val="1"/>
      <w:numFmt w:val="lowerLetter"/>
      <w:lvlText w:val="%5."/>
      <w:lvlJc w:val="left"/>
      <w:pPr>
        <w:tabs>
          <w:tab w:val="num" w:pos="7080"/>
        </w:tabs>
        <w:ind w:left="7080" w:hanging="360"/>
      </w:pPr>
    </w:lvl>
    <w:lvl w:ilvl="5">
      <w:start w:val="1"/>
      <w:numFmt w:val="lowerRoman"/>
      <w:lvlText w:val="%6."/>
      <w:lvlJc w:val="right"/>
      <w:pPr>
        <w:tabs>
          <w:tab w:val="num" w:pos="7800"/>
        </w:tabs>
        <w:ind w:left="7800" w:hanging="180"/>
      </w:pPr>
    </w:lvl>
    <w:lvl w:ilvl="6">
      <w:start w:val="1"/>
      <w:numFmt w:val="decimal"/>
      <w:lvlText w:val="%7."/>
      <w:lvlJc w:val="left"/>
      <w:pPr>
        <w:tabs>
          <w:tab w:val="num" w:pos="8520"/>
        </w:tabs>
        <w:ind w:left="8520" w:hanging="360"/>
      </w:pPr>
    </w:lvl>
    <w:lvl w:ilvl="7">
      <w:start w:val="1"/>
      <w:numFmt w:val="lowerLetter"/>
      <w:lvlText w:val="%8."/>
      <w:lvlJc w:val="left"/>
      <w:pPr>
        <w:tabs>
          <w:tab w:val="num" w:pos="9240"/>
        </w:tabs>
        <w:ind w:left="9240" w:hanging="360"/>
      </w:pPr>
    </w:lvl>
    <w:lvl w:ilvl="8">
      <w:start w:val="1"/>
      <w:numFmt w:val="lowerRoman"/>
      <w:lvlText w:val="%9."/>
      <w:lvlJc w:val="right"/>
      <w:pPr>
        <w:tabs>
          <w:tab w:val="num" w:pos="9960"/>
        </w:tabs>
        <w:ind w:left="996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outlineLvl w:val="5"/>
    </w:pPr>
    <w:rPr>
      <w:rFonts w:ascii="Times New Roman" w:hAnsi="Times New Roman" w:cs="Times New Roman"/>
      <w:i/>
      <w:iCs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Times New Roman" w:hAnsi="Times New Roman" w:cs="Times New Roman"/>
      <w:b/>
      <w:bCs/>
      <w:i/>
      <w:i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4">
    <w:name w:val=" Char Char14"/>
    <w:basedOn w:val="Bekezdsalapbettpusa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CharChar13">
    <w:name w:val=" Char Char13"/>
    <w:basedOn w:val="Bekezdsalapbettpusa"/>
    <w:qFormat/>
    <w:rPr>
      <w:sz w:val="28"/>
      <w:szCs w:val="28"/>
      <w:lang w:val="hu-HU" w:bidi="ar-SA"/>
    </w:rPr>
  </w:style>
  <w:style w:type="character" w:styleId="CharChar12">
    <w:name w:val=" Char Char12"/>
    <w:basedOn w:val="Bekezdsalapbettpusa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CharChar11">
    <w:name w:val=" Char Char11"/>
    <w:basedOn w:val="Bekezdsalapbettpusa"/>
    <w:qFormat/>
    <w:rPr>
      <w:rFonts w:ascii="Arial Narrow" w:hAnsi="Arial Narrow" w:cs="Arial Narrow"/>
      <w:b/>
      <w:i/>
      <w:sz w:val="24"/>
      <w:lang w:val="hu-HU" w:bidi="ar-SA"/>
    </w:rPr>
  </w:style>
  <w:style w:type="character" w:styleId="CharChar10">
    <w:name w:val=" Char Char10"/>
    <w:basedOn w:val="Bekezdsalapbettpusa"/>
    <w:qFormat/>
    <w:rPr>
      <w:rFonts w:ascii="Arial Narrow" w:hAnsi="Arial Narrow" w:cs="Arial Narrow"/>
      <w:b/>
      <w:bCs/>
      <w:i/>
      <w:iCs/>
      <w:sz w:val="26"/>
      <w:szCs w:val="26"/>
      <w:lang w:val="hu-HU" w:bidi="ar-SA"/>
    </w:rPr>
  </w:style>
  <w:style w:type="character" w:styleId="CharChar9">
    <w:name w:val=" Char Char9"/>
    <w:basedOn w:val="Bekezdsalapbettpusa"/>
    <w:qFormat/>
    <w:rPr>
      <w:i/>
      <w:iCs/>
      <w:sz w:val="24"/>
      <w:szCs w:val="24"/>
      <w:lang w:val="hu-HU" w:bidi="ar-SA"/>
    </w:rPr>
  </w:style>
  <w:style w:type="character" w:styleId="CharChar8">
    <w:name w:val=" Char Char8"/>
    <w:basedOn w:val="Bekezdsalapbettpusa"/>
    <w:qFormat/>
    <w:rPr>
      <w:sz w:val="24"/>
      <w:szCs w:val="24"/>
      <w:lang w:val="hu-HU" w:bidi="ar-SA"/>
    </w:rPr>
  </w:style>
  <w:style w:type="character" w:styleId="CharChar7">
    <w:name w:val=" Char Char7"/>
    <w:basedOn w:val="Bekezdsalapbettpusa"/>
    <w:qFormat/>
    <w:rPr>
      <w:i/>
      <w:iCs/>
      <w:sz w:val="24"/>
      <w:szCs w:val="24"/>
      <w:lang w:val="hu-HU" w:bidi="ar-SA"/>
    </w:rPr>
  </w:style>
  <w:style w:type="character" w:styleId="CharChar6">
    <w:name w:val=" Char Char6"/>
    <w:basedOn w:val="Bekezdsalapbettpusa"/>
    <w:qFormat/>
    <w:rPr>
      <w:b/>
      <w:bCs/>
      <w:i/>
      <w:iCs/>
      <w:sz w:val="24"/>
      <w:szCs w:val="24"/>
      <w:lang w:val="hu-HU" w:bidi="ar-SA"/>
    </w:rPr>
  </w:style>
  <w:style w:type="character" w:styleId="CharChar5">
    <w:name w:val=" Char Char5"/>
    <w:basedOn w:val="Bekezdsalapbettpusa"/>
    <w:qFormat/>
    <w:rPr>
      <w:sz w:val="26"/>
      <w:lang w:val="hu-HU" w:bidi="ar-SA"/>
    </w:rPr>
  </w:style>
  <w:style w:type="character" w:styleId="CharChar4">
    <w:name w:val=" Char Char4"/>
    <w:basedOn w:val="Bekezdsalapbettpusa"/>
    <w:qFormat/>
    <w:rPr>
      <w:rFonts w:ascii="Arial Narrow" w:hAnsi="Arial Narrow" w:cs="Arial Narrow"/>
      <w:sz w:val="24"/>
      <w:lang w:val="hu-HU" w:bidi="ar-SA"/>
    </w:rPr>
  </w:style>
  <w:style w:type="character" w:styleId="CharChar2">
    <w:name w:val=" Char Char2"/>
    <w:basedOn w:val="Bekezdsalapbettpusa"/>
    <w:qFormat/>
    <w:rPr>
      <w:rFonts w:ascii="Arial Narrow" w:hAnsi="Arial Narrow" w:cs="Arial Narrow"/>
      <w:sz w:val="24"/>
      <w:lang w:val="hu-HU" w:bidi="ar-SA"/>
    </w:rPr>
  </w:style>
  <w:style w:type="character" w:styleId="CharChar3">
    <w:name w:val=" Char Char3"/>
    <w:basedOn w:val="Bekezdsalapbettpusa"/>
    <w:qFormat/>
    <w:rPr>
      <w:rFonts w:ascii="Arial" w:hAnsi="Arial" w:cs="Arial"/>
      <w:sz w:val="26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basedOn w:val="Bekezdsalapbettpusa"/>
    <w:rPr>
      <w:rFonts w:ascii="Arial" w:hAnsi="Arial" w:cs="Arial"/>
      <w:b/>
      <w:bCs/>
      <w:color w:val="289CC3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Indent">
    <w:name w:val="Body Text Indent"/>
    <w:basedOn w:val="Normal"/>
    <w:qFormat/>
    <w:pPr>
      <w:autoSpaceDE w:val="false"/>
      <w:ind w:left="4320" w:hanging="3612"/>
    </w:pPr>
    <w:rPr>
      <w:rFonts w:ascii="Times New Roman" w:hAnsi="Times New Roman" w:cs="Times New Roman"/>
      <w:sz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54:00Z</dcterms:created>
  <dc:creator>Jogi iroda</dc:creator>
  <dc:description/>
  <cp:keywords/>
  <dc:language>en-US</dc:language>
  <cp:lastModifiedBy>Marti</cp:lastModifiedBy>
  <cp:lastPrinted>2010-12-09T15:35:00Z</cp:lastPrinted>
  <dcterms:modified xsi:type="dcterms:W3CDTF">2010-12-10T09:50:00Z</dcterms:modified>
  <cp:revision>3</cp:revision>
  <dc:subject/>
  <dc:title> </dc:title>
</cp:coreProperties>
</file>