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i w:val="false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Hulladékbegyűjtési-, szállítási közszolgáltatási szerződés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 xml:space="preserve">Műszaki Osztály 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>Sümeghy Gabriella sk. környezetvédelmi szakreferens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gyeztetv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Gecse Lászlóval, a ZALA-DEPO Kft. ügyvezetőjével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 xml:space="preserve"> Városfejlesztési, Üzemeltetési és Tervezés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Gazdaság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 xml:space="preserve"> ZALA-DEPO Kft. Felügyelő Bizottsá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ecse László ügyvezető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ab/>
        <w:tab/>
        <w:tab/>
        <w:t>ZALA-DEPO Kft.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laegerszeg, Gasparich u. 26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ZALA-DEPO Kft-vel 2003. január 1. napjától kezdődően 10 éves időtartamra kötötte meg a hulladékbegyűjtési, -szállítási közszolgáltatási szerződ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 2005. szeptember 30-i módosításakor kiegészült a lim-lom akciók, karácsonyfagyűjtés, illetve az illegális hulladék felszámolásának díjaival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1. sz. mellékletében foglalt munkafolyamatok egységárainak felülvizsgálata, az </w:t>
      </w:r>
      <w:r>
        <w:rPr>
          <w:i/>
          <w:sz w:val="24"/>
          <w:szCs w:val="24"/>
        </w:rPr>
        <w:t>előző 4 negyedévre vonatkozó KSH által megadott fogyasztói árindexnek megfelelő mértékű változtatása</w:t>
      </w:r>
      <w:r>
        <w:rPr>
          <w:sz w:val="24"/>
          <w:szCs w:val="24"/>
        </w:rPr>
        <w:t xml:space="preserve"> évente egyszer, minden év január 1. napjától hatályosan a szerződés 1. sz. mellékletének módosításával történik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SH által 2009. október – 2010. október közti időszakra közöl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fláció mértéke 4,2 %, így a munkafolyamatok egységárainak javasolt változását az alábbi táblázatban foglaltuk össz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24"/>
        <w:gridCol w:w="3079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0. évi egység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nettó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1. évi javasolt egységár (nettó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3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7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 és őszi zöldhulladék begyűjtési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1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31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64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93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Heading1"/>
        <w:keepNext w:val="false"/>
        <w:autoSpaceDE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lladékgyűjtő udvarok megnyitása óta a korábbi kettő helyett a Közszolgáltató tavasszal szervez egy lim-lom akciót, amelyet egy őszi zöldhulladék akcióval egészít ki. Javasoltuk a Közszolgáltatónak, vizsgálja meg, hogy a zöldhulladék begyűjtési akció a lomtalanítási akciónál alacsonyabb költséget jelent-e a Kft-nek és amennyiben igen, a díjakban is jelenítse meg. Ennek eredményeképpen a karácsonyfagyűjtés mellé került a zöldhulladék begyűjtési akció is, tekintettel arra, hogy mindkét esetben növényi eredetű hulladékot gyűjtenek be.</w:t>
      </w:r>
    </w:p>
    <w:p>
      <w:pPr>
        <w:pStyle w:val="Heading1"/>
        <w:keepNext w:val="false"/>
        <w:autoSpaceDE w:val="false"/>
        <w:spacing w:before="120" w:after="0"/>
        <w:rPr>
          <w:szCs w:val="24"/>
        </w:rPr>
      </w:pPr>
      <w:r>
        <w:rPr>
          <w:szCs w:val="24"/>
        </w:rPr>
        <w:t>A hulladékkezelési közszolgáltató kiválasztásáról és a közszolgáltatási szerződésről szóló 224/2004. (VII.22.) Korm. rendelet 10. § (1) bekezdése a közszolgáltatási szerződés megkötését - így a módosítását is – a képviselő-testület/közgyűlés hatáskörébe utalj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átláthatósága érdekében jelen előterjesztés mellékletét képezi a közszolgáltatási szerződés, valamint az 1., 2., 3., 4. és 5. sz. módosításai, továbbá a Felügyelő Bizottság határozata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-Depo Kft. Felügyelő Bizottsága</w:t>
      </w:r>
      <w:r>
        <w:rPr>
          <w:sz w:val="24"/>
          <w:szCs w:val="24"/>
        </w:rPr>
        <w:t xml:space="preserve"> megtárgyalta, elfogadta, illetve </w:t>
      </w:r>
      <w:r>
        <w:rPr>
          <w:b/>
          <w:sz w:val="24"/>
          <w:szCs w:val="24"/>
        </w:rPr>
        <w:t xml:space="preserve">18/2010. sz. határozatával </w:t>
      </w:r>
      <w:r>
        <w:rPr>
          <w:sz w:val="24"/>
          <w:szCs w:val="24"/>
        </w:rPr>
        <w:t>elfogadásra ajánlja Zalaegerszeg Megyei Jogú Város Közgyűlésének a Zalaegerszeg Megyei Jogú Város Önkormányzata és a Zala-Depo Kft. 2003. január 1-jével létrejött hulladékbegyűjtési,- szállítási közszolgáltatási szerződésének módosítását.</w:t>
      </w:r>
    </w:p>
    <w:p>
      <w:pPr>
        <w:pStyle w:val="TextBodyIndent"/>
        <w:ind w:hanging="0"/>
        <w:rPr/>
      </w:pPr>
      <w:r>
        <w:rPr>
          <w:szCs w:val="24"/>
        </w:rPr>
        <w:t>Az</w:t>
      </w:r>
      <w:r>
        <w:rPr>
          <w:b/>
          <w:szCs w:val="24"/>
        </w:rPr>
        <w:t xml:space="preserve"> Ügyrendi, Jogi és Vagyonnyilatkozatot Ellenőrző Bizottság 271/2010. sz. határozatával </w:t>
      </w:r>
      <w:r>
        <w:rPr>
          <w:szCs w:val="24"/>
        </w:rPr>
        <w:t>9 igen szavazattal, 1 tartózkodással – jogi szempontból – tárgyalásra alkalmasnak tartja az előterjesztést.</w:t>
      </w:r>
    </w:p>
    <w:p>
      <w:pPr>
        <w:pStyle w:val="Normal"/>
        <w:spacing w:before="12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Városfejlesztési, Üzemeltetési és Tervezési Bizottság </w:t>
      </w:r>
      <w:r>
        <w:rPr>
          <w:b/>
          <w:bCs/>
          <w:sz w:val="24"/>
          <w:szCs w:val="24"/>
        </w:rPr>
        <w:t xml:space="preserve">32/2010. sz. határozatával </w:t>
      </w:r>
      <w:r>
        <w:rPr>
          <w:sz w:val="24"/>
          <w:szCs w:val="24"/>
        </w:rPr>
        <w:t>a szerződés-módosítást egyhangúlag - 11 igen szavazattal - támogatta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zdasági Bizottság 239/2010. számú határozatával </w:t>
      </w:r>
      <w:r>
        <w:rPr>
          <w:sz w:val="24"/>
          <w:szCs w:val="24"/>
        </w:rPr>
        <w:t>az előterjesztést 8 igen, 2 tartózkodás 2 nem szavazattal elfogadta.</w:t>
      </w:r>
    </w:p>
    <w:p>
      <w:pPr>
        <w:pStyle w:val="Szvegtrzs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fent leírtakra tekintettel a határozati javaslatot szíveskedjen elfogadni.</w:t>
      </w:r>
      <w:r>
        <w:br w:type="page"/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-DEPO Kft-vel 2003. január 1-jétől 10 éves időtartamra kötött hulladékbegyűjtési-, szállítási közszolgáltatási szerződés 1. sz. mellékletét 2011. január 1-jei hatállyal az alábbiak szerint módosítja:</w:t>
      </w:r>
    </w:p>
    <w:p>
      <w:pPr>
        <w:pStyle w:val="Normal"/>
        <w:spacing w:before="120" w:after="0"/>
        <w:ind w:left="35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unkafolyamatok nettó egység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gységár (nettó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7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 és őszi zöldhulladék begyűjtési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31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93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" w:hanging="14"/>
        <w:jc w:val="both"/>
        <w:rPr/>
      </w:pPr>
      <w:r>
        <w:rPr>
          <w:b/>
          <w:i/>
          <w:sz w:val="24"/>
          <w:szCs w:val="24"/>
        </w:rPr>
        <w:t>Fenti összegekre felszámításra kerül a mindenkor érvényben lévő általános forgalmi adó.</w:t>
      </w:r>
    </w:p>
    <w:p>
      <w:pPr>
        <w:pStyle w:val="Normal"/>
        <w:ind w:left="11" w:hanging="1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szerződésmódosítás aláírására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0. december 31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0. december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16:00Z</dcterms:created>
  <dc:creator>Fülöp Mária</dc:creator>
  <dc:description/>
  <cp:keywords/>
  <dc:language>en-US</dc:language>
  <cp:lastModifiedBy>Marti</cp:lastModifiedBy>
  <cp:lastPrinted>2010-12-09T13:40:00Z</cp:lastPrinted>
  <dcterms:modified xsi:type="dcterms:W3CDTF">2010-12-10T08:34:00Z</dcterms:modified>
  <cp:revision>21</cp:revision>
  <dc:subject/>
  <dc:title> </dc:title>
</cp:coreProperties>
</file>