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9160</wp:posOffset>
                </wp:positionH>
                <wp:positionV relativeFrom="paragraph">
                  <wp:posOffset>3175</wp:posOffset>
                </wp:positionV>
                <wp:extent cx="853440" cy="10591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5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50900" cy="1019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0900" cy="1019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4pt;mso-wrap-distance-left:7.05pt;mso-wrap-distance-right:7.05pt;mso-wrap-distance-top:0pt;mso-wrap-distance-bottom:0pt;margin-top:0.25pt;mso-position-vertical-relative:text;margin-left:7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50900" cy="1019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0900" cy="1019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Heading1"/>
        <w:rPr/>
      </w:pPr>
      <w:r>
        <w:rPr/>
        <w:t>8900 Zalaegerszeg, Kossuth L.u.17-19. Telefon: 92/502-106, fax: 92/502-10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…</w:t>
      </w:r>
      <w:r>
        <w:rPr>
          <w:b/>
          <w:bCs/>
          <w:sz w:val="24"/>
        </w:rPr>
        <w:t>..napirendi pont anyaga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LŐTERJESZTÉS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Zalaegerszeg Megyei Jogú Város Közgyűlése 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010. december 16-i ülésére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32" w:hanging="2832"/>
        <w:jc w:val="both"/>
        <w:rPr/>
      </w:pPr>
      <w:r>
        <w:rPr>
          <w:b/>
          <w:bCs/>
          <w:u w:val="single"/>
        </w:rPr>
        <w:t>Tárgy</w:t>
      </w:r>
      <w:r>
        <w:rPr>
          <w:b/>
          <w:bCs/>
        </w:rPr>
        <w:t>:</w:t>
        <w:tab/>
      </w:r>
      <w:r>
        <w:rPr/>
        <w:t>A Parkoló-Gazda Kft. javadalmazási szabályzatának hatályon kívül helyezése, a társaság új javadalmazási szabályzatának elfogadása.</w:t>
      </w:r>
    </w:p>
    <w:p>
      <w:pPr>
        <w:pStyle w:val="TextBody"/>
        <w:ind w:left="993" w:hanging="99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Előterjesztő: </w:t>
        <w:tab/>
        <w:tab/>
        <w:tab/>
      </w:r>
      <w:r>
        <w:rPr>
          <w:sz w:val="24"/>
        </w:rPr>
        <w:t>Gyutai Csaba polgármester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Készítette:</w:t>
        <w:tab/>
        <w:tab/>
      </w:r>
      <w:r>
        <w:rPr>
          <w:sz w:val="24"/>
        </w:rPr>
        <w:tab/>
        <w:t xml:space="preserve">dr. Bartl Andrea sk. személyügyi szakreferens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2880" w:leader="none"/>
        </w:tabs>
        <w:ind w:left="2880" w:hanging="2880"/>
        <w:jc w:val="both"/>
        <w:rPr/>
      </w:pPr>
      <w:r>
        <w:rPr>
          <w:b/>
          <w:bCs/>
          <w:sz w:val="24"/>
        </w:rPr>
        <w:t>Tárgyalta:</w:t>
        <w:tab/>
      </w:r>
      <w:r>
        <w:rPr>
          <w:sz w:val="24"/>
        </w:rPr>
        <w:t>Ügyrendi, Jogi és Vagyonnyilatkozatot Ellenőrző Bizottság</w:t>
      </w:r>
    </w:p>
    <w:p>
      <w:pPr>
        <w:pStyle w:val="Heading"/>
        <w:tabs>
          <w:tab w:val="clear" w:pos="708"/>
          <w:tab w:val="left" w:pos="2880" w:leader="none"/>
        </w:tabs>
        <w:ind w:left="2880" w:hanging="0"/>
        <w:jc w:val="both"/>
        <w:rPr>
          <w:b w:val="false"/>
          <w:b w:val="false"/>
        </w:rPr>
      </w:pPr>
      <w:r>
        <w:rPr>
          <w:b w:val="false"/>
        </w:rPr>
        <w:t>Gazdasági Bizottság</w:t>
      </w:r>
    </w:p>
    <w:p>
      <w:pPr>
        <w:pStyle w:val="Heading"/>
        <w:tabs>
          <w:tab w:val="clear" w:pos="708"/>
          <w:tab w:val="left" w:pos="2880" w:leader="none"/>
        </w:tabs>
        <w:ind w:left="2880" w:hanging="0"/>
        <w:jc w:val="both"/>
        <w:rPr>
          <w:b w:val="false"/>
          <w:b w:val="false"/>
        </w:rPr>
      </w:pPr>
      <w:r>
        <w:rPr>
          <w:b w:val="false"/>
        </w:rPr>
        <w:t>Felügyelő Bizottság</w:t>
      </w:r>
    </w:p>
    <w:p>
      <w:pPr>
        <w:pStyle w:val="TextBody"/>
        <w:ind w:left="3540" w:hanging="3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sz w:val="24"/>
        </w:rPr>
        <w:tab/>
        <w:tab/>
        <w:tab/>
        <w:tab/>
      </w: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/>
          <w:bCs/>
          <w:sz w:val="24"/>
        </w:rPr>
        <w:t>Közgyűlésre meghívást kap:</w:t>
        <w:tab/>
      </w:r>
      <w:r>
        <w:rPr>
          <w:bCs/>
          <w:sz w:val="24"/>
        </w:rPr>
        <w:t xml:space="preserve">Nagy András ügyvezető 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>Zalaegerszeg, Patkó u. 2.</w:t>
      </w:r>
    </w:p>
    <w:p>
      <w:pPr>
        <w:pStyle w:val="TextBody"/>
        <w:jc w:val="both"/>
        <w:rPr/>
      </w:pPr>
      <w:r>
        <w:rPr>
          <w:bCs/>
          <w:sz w:val="24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ab/>
        <w:tab/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 xml:space="preserve">Törvényességi, tartalmi és formai szempontból ellenőrizte: </w:t>
      </w:r>
      <w:r>
        <w:rPr>
          <w:sz w:val="24"/>
        </w:rPr>
        <w:t>Önkormányzati Osztály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gyűlés a gazdasági társaságok üzleti terveihez kapcsolódóan tárgyalja és fogadja el a gazdasági társaságok módosított Javadalmazási Szabályzatát, mellyel a köztulajdonban álló gazdasági társaságok takarékosabb működéséről szóló 2009. évi CXXII. tv. 5. § (3) bekezdése értelmében az önkormányzati tulajdonban álló gazdasági társaságoknak rendelkeznie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arkoló-Gazda Kft-nek a vezetőváltás, és az ehhez kapcsolódó átadás-átvétel miatt nem készült üzleti terve, ezért a Javadalmazási Szabályzat módosítása önálló napirendi pontként került a Tisztelt Közgyűlés el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ft. korábbi, 2010. februárjában elfogadott Javadalmazási Szabályzata pontosításra szorult, ezért az előterjesztés 1. számú mellékletében a kft. új, az önkormányzat többi gazdasági társaságáéval megegyező Javadalmazási Szabályzata szerep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lelt Közgyűlést, hogy a határozati javaslatnak megfelelően fogadja el a társaság Javadalmazási Szabályzatát.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Az </w:t>
      </w:r>
      <w:r>
        <w:rPr>
          <w:b/>
        </w:rPr>
        <w:t xml:space="preserve">Ügyrendi, Jogi és Vagyonnyilatkozatot Ellenőrző Bizottság </w:t>
      </w:r>
      <w:r>
        <w:rPr/>
        <w:t>237/2010.számú határozatával 8 igen szavazattal, 1 tartózkodással – jogi szempontból – tárgyalásra alkalmasnak tartja az előterjesztést.</w:t>
      </w:r>
    </w:p>
    <w:p>
      <w:pPr>
        <w:pStyle w:val="Normal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az előterjesztést 244/2010. számú határozatával egyhangúlag  13 igen szavazattal elfogad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lügyelő Bizottság határozata a Közgyűlésen kerül kiosztásr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ozati javaslat: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laegerszeg Megyei Jogú Város Közgyűlése a  Parkoló-Gazda Kft. ügyvezetőjének és felügyelő bizottsági tagjainak javadalmazási módjáról, mértékének főbb elveiről, annak rendszeréről szóló szabályzatát 2010. december 16-ával hatályon kívül helyezi, egyidejűleg az előterjesztés 1. sz. mellékletét képező új javadalmazási szabályzatot 2010. december 17-i hatállyal elfogadja. A közgyűlés felkéri az ügyvezető igazgatót, hogy a szabályzatot a cégbíróságnál helyezze letétbe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Határidő:</w:t>
      </w:r>
      <w:r>
        <w:rPr/>
        <w:t xml:space="preserve"> 2010. december 31</w:t>
      </w:r>
    </w:p>
    <w:p>
      <w:pPr>
        <w:pStyle w:val="Normal"/>
        <w:rPr/>
      </w:pPr>
      <w:r>
        <w:rPr>
          <w:b/>
          <w:u w:val="single"/>
        </w:rPr>
        <w:t>Felelős:</w:t>
      </w:r>
      <w:r>
        <w:rPr/>
        <w:t xml:space="preserve">    felkérésre: Nagy András ügyvezető igazgat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, 2010. december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Gyutai Csaba sk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1. számú mellékle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JAVADALMAZÁSI  SZABÁLYZ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mely készült a  köztulajdonban álló gazdasági társaságok takarékosabb működéséről szóló 2009. évi CXXII. tv. 5. § (3) bekezdése, valamint a helyi önkormányzatokról szóló 1990. évi LXV. törvény 80. § (4) bekezdése alapján, az alábbiak szerin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. A szabályzat célja és hatálya</w:t>
      </w:r>
    </w:p>
    <w:p>
      <w:pPr>
        <w:pStyle w:val="Normal"/>
        <w:ind w:left="27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A szabályzat célja, hogy megteremtse a Zalaegerszeg Megyei Jogú Város Önkormányzatának (a továbbiakban: alapító) egyszemélyes tulajdonában álló Városgazdálkodási  Kft.(továbbiakban: társaság) alapítói hatáskörébe tartozó, az ügyvezetőre és a felügyelő bizottság tagjaira vonatkozó javadalmazás, valamint a jogviszony megszűnése esetére biztosított juttatások módjának, mértékének elveiről, annak rendszeréről a szabályoz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 A szabályzat személyi hatálya kiterj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1. az ügyvezetőre</w:t>
      </w:r>
    </w:p>
    <w:p>
      <w:pPr>
        <w:pStyle w:val="Normal"/>
        <w:rPr/>
      </w:pPr>
      <w:r>
        <w:rPr/>
        <w:t xml:space="preserve">      </w:t>
      </w:r>
      <w:r>
        <w:rPr/>
        <w:t xml:space="preserve">2.2. a társaság felügyelőbizottságának tagjai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 A szabályzat tárgyi hatálya kiterjed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900" w:hanging="540"/>
        <w:rPr/>
      </w:pPr>
      <w:r>
        <w:rPr/>
        <w:t xml:space="preserve"> </w:t>
      </w:r>
      <w:r>
        <w:rPr/>
        <w:t>3.1. az ügyvezető és a felügyelőbizottság tagjai javadalmazási elveinek szabályozására,</w:t>
      </w:r>
    </w:p>
    <w:p>
      <w:pPr>
        <w:pStyle w:val="Normal"/>
        <w:ind w:left="900" w:hanging="540"/>
        <w:rPr/>
      </w:pPr>
      <w:r>
        <w:rPr/>
        <w:t xml:space="preserve"> </w:t>
      </w:r>
      <w:r>
        <w:rPr/>
        <w:t>3.2. az ügyvezető vezetői tisztségviselői megbízásának megszüntetése esetén járó juttatásokra,</w:t>
      </w:r>
    </w:p>
    <w:p>
      <w:pPr>
        <w:pStyle w:val="Normal"/>
        <w:ind w:left="900" w:hanging="540"/>
        <w:rPr/>
      </w:pPr>
      <w:r>
        <w:rPr/>
        <w:t xml:space="preserve"> </w:t>
      </w:r>
      <w:r>
        <w:rPr/>
        <w:t>3.3. az ügyvezető prémium fizetési feltételeire,</w:t>
      </w:r>
    </w:p>
    <w:p>
      <w:pPr>
        <w:pStyle w:val="Normal"/>
        <w:ind w:left="900" w:hanging="540"/>
        <w:rPr/>
      </w:pPr>
      <w:r>
        <w:rPr/>
        <w:t xml:space="preserve"> </w:t>
      </w:r>
      <w:r>
        <w:rPr/>
        <w:t>3.4. az ügyvezető költségtérítésének szabályozására,</w:t>
      </w:r>
    </w:p>
    <w:p>
      <w:pPr>
        <w:pStyle w:val="Normal"/>
        <w:ind w:left="900" w:hanging="540"/>
        <w:rPr/>
      </w:pPr>
      <w:r>
        <w:rPr/>
        <w:t xml:space="preserve"> </w:t>
      </w:r>
      <w:r>
        <w:rPr/>
        <w:t xml:space="preserve">3.5. az ügyvezetői megbízatás megszűnését követő megállapodásra. </w:t>
      </w:r>
    </w:p>
    <w:p>
      <w:pPr>
        <w:pStyle w:val="Normal"/>
        <w:ind w:left="900" w:hanging="5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left="1980" w:hanging="0"/>
        <w:rPr/>
      </w:pPr>
      <w:r>
        <w:rPr/>
        <w:t>II. Az ügyvezetőre és a felügyelőbizottság tagjaira vonatkozó javadalmazási elvek és szabályok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z ügyvezető javadalmazás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z ügyvezető megbízási díja/ munkabére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Az alapító közgyűlése külön határozatban állapítja meg a társaság ügyvezetőjének megbízási díját, munkajogi jogviszony esetében havi személyi alapbérét a társaság saját vagyonának, mérleg-főösszegének, összes bevételének és a foglalkoztatottak létszámának figyelembevételével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left="851" w:hanging="0"/>
        <w:jc w:val="both"/>
        <w:rPr/>
      </w:pPr>
      <w:r>
        <w:rPr/>
        <w:t>Az ügyvezető megbízási díja/havi személyi alapbére legfeljebb a Magyar Nemzeti Bank elnöke tárgyévi összes keresete egytizenkettedének az egynegyede lehet.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left="851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z ügyvezető prémium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 xml:space="preserve">Az ügyvezető számára a társaság adott évi üzletpolitikai és gazdasági célkitűzéseinek eredményes megvalósítását elősegítő, hatékony működésre ösztönző prémium javadalmazási formát kell érvényesíteni. 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 xml:space="preserve">A prémium meghatározására egyedileg kerül sor az adott évi üzleti terv elfogadásával </w:t>
      </w:r>
    </w:p>
    <w:p>
      <w:pPr>
        <w:pStyle w:val="Normal"/>
        <w:ind w:left="780" w:hanging="0"/>
        <w:jc w:val="both"/>
        <w:rPr/>
      </w:pPr>
      <w:r>
        <w:rPr/>
        <w:t>egyidejűleg, vagy indokolt esetben azt követően. A prémium meghatározásáról a felügyelőbizottság véleményét előzetesen ki kell kérni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A kitűzésnek tartalmaznia kell a prémium mértékét, a teljesítendő feladatokat a hozzájuk tartozó prémiumhányaddal, az előleg esetleges kifizethetőségének idejét és az értékelés időpontját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A prémium mértéke nem haladhatja meg az éves megbízási díj, munkaviszony esetében az éves személyi alapbér 100 %-át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Prémiumelőleg fizethető évi egy alkalommal a féléves számviteli zárás alapján, amennyiben az előírt feltételek teljesülésére a gazdasági mutatók év közben történő alakulásából következtetni lehet, és a kitűzött prémiumfeladatok időarányosan teljesültek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A prémiumelőleg összege legfeljebb a kitűzött éves prémium 50 %-a lehet, kifizetését a felügyelő bizottság javaslata alapján a polgármester engedélyezi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Amennyiben az üzleti év végére az előírt feltételek nem teljesülnek, a már kifizetett prémiumelőleget vissza kell fizetni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A prémiumfeladatok kiértékelését és a kifizetés mértékét az alapító határozatban állapítja meg, a társaság üzleti évét lezáró beszámoló elfogadásával egyidejűleg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 xml:space="preserve">Az ügyvezető megbízatásának év közben történő megszűnése esetén a kitűzött prémium időarányos része számolható el. </w:t>
      </w:r>
      <w:r>
        <w:rPr>
          <w:color w:val="FF0000"/>
        </w:rPr>
        <w:t>Ha az ügyvezető vezető tisztségviselői jogviszonya visszahívással neki felróható magatartás miatt rendkívüli felmondással, vagy neki egyébként felróható magatartás miatt közös megegyezéssel kerül megszüntetésre, számára idő- és teljesítményarányos prémium nem fizethető</w:t>
      </w:r>
    </w:p>
    <w:p>
      <w:pPr>
        <w:pStyle w:val="Normal"/>
        <w:ind w:left="780" w:hanging="0"/>
        <w:jc w:val="both"/>
        <w:rPr/>
      </w:pPr>
      <w:r>
        <w:rPr/>
        <w:t>Veszteséges gazdálkodás esetén elsősorban a veszteség jelentős mérséklése, másodsorban speciális szakmai feladatok teljesítése esetén fizethető prémium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autoSpaceDE w:val="false"/>
        <w:ind w:left="780" w:hanging="0"/>
        <w:jc w:val="both"/>
        <w:rPr/>
      </w:pPr>
      <w:r>
        <w:rPr/>
        <w:t>Prémiumként az üzleti terv fő számainak teljesítése mellett csak olyan feltétel határozható meg, amelynek teljesítése a munkakör/feladatkör elvárható szakértelemmel és gondossággal való ellátásán túlmutató, objektíven meghatározható teljesítményt taka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z ügyvezető részére a vezető tisztségviselői megbízás megszüntetése esetén adható juttatások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Az ügyvezetőt a gazdasági társaság jogutód nélküli megszűnése esetén a mindenkor hatályos Munka Törvénykönyve (továbbiakban: Mt.) rendelkezései szerinti mértékű juttatás illeti meg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A határozott időre szóló vezető tisztségviselői megbízás - a határozott idő letelte előtti, nem az ügyvezetőnek felróható magatartás miatt történő - megszűnése esetén az ügyvezetőt egyévi, ha a határozott időből hátralévő idő egy évnél rövidebb, a hátralévő időre jutó megbízási díja, átlagkeresete illeti meg.</w:t>
      </w:r>
    </w:p>
    <w:p>
      <w:pPr>
        <w:pStyle w:val="Normal"/>
        <w:ind w:left="1418" w:hanging="710"/>
        <w:jc w:val="both"/>
        <w:rPr/>
      </w:pPr>
      <w:r>
        <w:rPr/>
        <w:t>1.3.3.</w:t>
        <w:tab/>
        <w:t>Amennyiben a megbízás lejártát követően az ügyvezető újraválasztására nem kerül sor, az ügyvezető részére csak az alapító érdekéből, valamint a társaság valós és méltányos, a piaci helyzetet figyelembe vevő gazdasági érdekeire tekintettel fizethető egyszeri javadalmazás. Az erre vonatkozó megállapodást a megbízási szerződésben, vagy a munkaszerződésben kell meghatározni. A megállapodás megkötéséhez a felügyelőbizottság előzetes véleménye, továbbá az alapítónak a felügyelőbizottság véleményének ismeretében hozott, előzetes jóváhagyása szükséges.</w:t>
      </w:r>
    </w:p>
    <w:p>
      <w:pPr>
        <w:pStyle w:val="Normal"/>
        <w:ind w:left="1418" w:hanging="0"/>
        <w:jc w:val="both"/>
        <w:rPr/>
      </w:pPr>
      <w:r>
        <w:rPr/>
        <w:t xml:space="preserve">A megállapodásban a társaság jogos gazdasági érdekeit veszélyeztető magatartástól való tartózkodásra vonatkozó, az ügyvezetőt terhelő kötelezettség legfeljebb egy évre szólhat. A javadalmazás csak a munkaviszony, megbízási jogviszony megszűnésekor fizethető ki az ügyvezető/vezérigazgató részére. A kiköthető ellenértéknek arányban kell állnia a gazdasági érdek súlyával, továbbá az nem haladhatja meg az ügyvezető/vezérigazgató 6 havi átlagkeresetének vagy éves megbízási díja 100%-ának megfelelő összeget. </w:t>
      </w:r>
    </w:p>
    <w:p>
      <w:pPr>
        <w:pStyle w:val="Normal"/>
        <w:ind w:left="1418" w:hanging="1418"/>
        <w:jc w:val="both"/>
        <w:rPr/>
      </w:pPr>
      <w:r>
        <w:rPr/>
        <w:t xml:space="preserve"> </w:t>
      </w:r>
    </w:p>
    <w:p>
      <w:pPr>
        <w:pStyle w:val="Normal"/>
        <w:ind w:left="1440" w:hanging="720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öltségtérítések és egyéb juttatások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Az ügyvezető a mindenkor hatályos személyi jövedelemadóról szóló törvényben meghatározott kedvezményes adózású mértékig jogosult étkezési hozzájárulásr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Az ügyvezetőnek az éves megbízási díj, személyi alapbér maximum 2 %-ának megfelelő összegében biztosítható ruházati költségtéríté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Az ügyvezető részére az önkéntes nyugdíjbiztosító pénztárba a társaság egyéb munkavállalói esetén alkalmazott összeg fizethető be havont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Az ügyvezető javára a havi megbízási díj, munkabér maximum 4 %-ának megfelelő összegben köthető és fizethető élet és balesetbiztosítás havont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Külföldi kiküldetés esetén 45 euró/nap napidíj fizethető ki az ügyvezető részére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Az ügyvezető számára a saját gépjármű hivatalos célú használata esetén a mindenkor hatályos személyi jövedelemadó törvényben meghatározott adómentes mértékű Ft/km díj fizethető ki költségtérítéskén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Az ügyvezető részére a cégautó magáncélú használatát az alapító 1.000 km/hó ( 12.000. km/év) nagyságrendben engedélyezheti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z ügyvezető a nem vezető állású munkavállalók számára biztosított mértékben jogosult a fentieken túlmenően a munkáltató által biztosított jóléti, szociális juttatásokra  (különösen üdülési kedvezmény, lakásépítési-, vásárlási támogatás, szakmai képzés, továbbképzés költségeinek támogatása tekintetében 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z ügyvezető javadalmazásának módját és mértékét tételesen minden esetben a munkaszerződés, megbízási szerződés tartalmazz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kollektív szerződés hatálya az ügyvezetőre nem terjed k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  <w:t>Az ügyvezető legfeljebb egy köztulajdonban álló gazdasági társaságnál betöltött vezető tisztségviselői megbízatás után részesülhet javadalmazásban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felügyelő-bizottság tagjainak javadalmazás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felügyelő-bizottság tagjainak díjazását úgy kell megállapítani, hogy annak mértéke igazodjon a felelősség mértékéhez, ne okozzon túl nagy anyagi megterhelést a társaság számára, arányban álljon a felügyelő-bizottság tagjainak munkavégzésével, a társaság mérleg főösszegével, saját vagyonával, összes bevételével, a foglalkoztatottak létszámával. A felügyelő-bizottság tagjainak díjazását továbbá úgy kell megállapítani, hogy az feleljen meg az adott tisztség társadalmi elismertségének és a gazdasági szférában elfoglalt helyének, szerepének.</w:t>
      </w:r>
    </w:p>
    <w:p>
      <w:pPr>
        <w:pStyle w:val="Normal"/>
        <w:ind w:left="360" w:hanging="0"/>
        <w:jc w:val="both"/>
        <w:rPr/>
      </w:pPr>
      <w:r>
        <w:rPr/>
        <w:t>A felügyelő-bizottság tagjai csak egy köztulajdonban álló gazdasági társaságban betöltött felügyelő-bizottsági tagság után részesülhetnek javadalmazásban.</w:t>
      </w:r>
    </w:p>
    <w:p>
      <w:pPr>
        <w:pStyle w:val="Normal"/>
        <w:autoSpaceDE w:val="false"/>
        <w:ind w:left="360" w:hanging="0"/>
        <w:jc w:val="both"/>
        <w:rPr/>
      </w:pPr>
      <w:r>
        <w:rPr/>
        <w:t>A felügyelő-bizottság elnökének e jogviszonyára tekintettel megállapított havi díjazása nem haladhatja meg a mindenkori kötelező legkisebb munkabér ötszörösét, illetve a felügyelő-bizottság többi tagja esetében a mindenkori kötelező legkisebb munkabér háromszorosát. E díjazáson kívül a felügyelő-bizottság tagja - az igazolt, a megbízatásával összefüggésben felmerült költségeinek megtérítésén kívül - más javadalmazásra nem jogosul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társaság végelszámolása esetén a felügyelő bizottság tagjainak díjazása a felére csökken a testületi tagok feladatkörének és felelősségi körének csökkenése miatt, tekintettel arra, hogy ilyen esetekben a végelszámoló veszi át a testület feladatainak alapvető részét.</w:t>
      </w:r>
    </w:p>
    <w:p>
      <w:pPr>
        <w:pStyle w:val="Normal"/>
        <w:ind w:left="360" w:hanging="0"/>
        <w:jc w:val="both"/>
        <w:rPr/>
      </w:pPr>
      <w:r>
        <w:rPr/>
        <w:t>A felszámolás kezdő időpontjától kezdődően a felügyelő bizottság tagjainak – jogosultságuknak a felszámolási eljárás megindítása miatti megszűnésével, - díjazás nem fizethető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elen szabályzat 2010. december 17-én lép hatályba, mellyel egyidejűleg az 7/2010. számú Közgyűlési határozattal elfogadott javadalmazási szabályzat hatályát vesz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</w:t>
      </w:r>
      <w:r>
        <w:rPr/>
        <w:t>Gyutai Csaba</w:t>
      </w:r>
    </w:p>
    <w:p>
      <w:pPr>
        <w:pStyle w:val="Normal"/>
        <w:rPr/>
      </w:pPr>
      <w:r>
        <w:rPr/>
        <w:t xml:space="preserve">            </w:t>
      </w:r>
      <w:r>
        <w:rPr/>
        <w:tab/>
        <w:t xml:space="preserve">                                                                                 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áradék: Zalaegerszeg Megyei Jogú Város Közgyűlése 2010. december 16-án hozott …./2010 számú határozatával a szabályzatot elfogadta.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420"/>
        </w:tabs>
        <w:ind w:left="3420" w:hanging="720"/>
      </w:pPr>
      <w:rPr/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640"/>
        </w:tabs>
        <w:ind w:left="5640" w:hanging="180"/>
      </w:pPr>
    </w:lvl>
    <w:lvl w:ilvl="3">
      <w:start w:val="1"/>
      <w:numFmt w:val="decimal"/>
      <w:lvlText w:val="%4."/>
      <w:lvlJc w:val="left"/>
      <w:pPr>
        <w:tabs>
          <w:tab w:val="num" w:pos="6360"/>
        </w:tabs>
        <w:ind w:left="6360" w:hanging="360"/>
      </w:pPr>
    </w:lvl>
    <w:lvl w:ilvl="4">
      <w:start w:val="1"/>
      <w:numFmt w:val="lowerLetter"/>
      <w:lvlText w:val="%5."/>
      <w:lvlJc w:val="left"/>
      <w:pPr>
        <w:tabs>
          <w:tab w:val="num" w:pos="7080"/>
        </w:tabs>
        <w:ind w:left="7080" w:hanging="360"/>
      </w:pPr>
    </w:lvl>
    <w:lvl w:ilvl="5">
      <w:start w:val="1"/>
      <w:numFmt w:val="lowerRoman"/>
      <w:lvlText w:val="%6."/>
      <w:lvlJc w:val="right"/>
      <w:pPr>
        <w:tabs>
          <w:tab w:val="num" w:pos="7800"/>
        </w:tabs>
        <w:ind w:left="7800" w:hanging="180"/>
      </w:pPr>
    </w:lvl>
    <w:lvl w:ilvl="6">
      <w:start w:val="1"/>
      <w:numFmt w:val="decimal"/>
      <w:lvlText w:val="%7."/>
      <w:lvlJc w:val="left"/>
      <w:pPr>
        <w:tabs>
          <w:tab w:val="num" w:pos="8520"/>
        </w:tabs>
        <w:ind w:left="8520" w:hanging="360"/>
      </w:pPr>
    </w:lvl>
    <w:lvl w:ilvl="7">
      <w:start w:val="1"/>
      <w:numFmt w:val="lowerLetter"/>
      <w:lvlText w:val="%8."/>
      <w:lvlJc w:val="left"/>
      <w:pPr>
        <w:tabs>
          <w:tab w:val="num" w:pos="9240"/>
        </w:tabs>
        <w:ind w:left="9240" w:hanging="360"/>
      </w:pPr>
    </w:lvl>
    <w:lvl w:ilvl="8">
      <w:start w:val="1"/>
      <w:numFmt w:val="lowerRoman"/>
      <w:lvlText w:val="%9."/>
      <w:lvlJc w:val="right"/>
      <w:pPr>
        <w:tabs>
          <w:tab w:val="num" w:pos="9960"/>
        </w:tabs>
        <w:ind w:left="99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0:09:00Z</dcterms:created>
  <dc:creator>hi</dc:creator>
  <dc:description/>
  <cp:keywords/>
  <dc:language>en-US</dc:language>
  <cp:lastModifiedBy>Marti</cp:lastModifiedBy>
  <cp:lastPrinted>2010-12-09T15:09:00Z</cp:lastPrinted>
  <dcterms:modified xsi:type="dcterms:W3CDTF">2010-12-10T11:33:00Z</dcterms:modified>
  <cp:revision>3</cp:revision>
  <dc:subject/>
  <dc:title> </dc:title>
</cp:coreProperties>
</file>