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december 1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A Zalaegerszeg Közbiztonságáért Közalapítvány megszüntetés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Péter György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biztonsági Al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ratóriumi elnö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or Mihály a Közalapítvány Kuratóriumának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Platán sor 23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444/1996., 117/1997. és 154/1997. számú határozatai alapján hozta létre a Zalaegerszeg Közbiztonságáért Közalapítványt. A közalapítvány életre hívásának indoka Zalaegerszeg város közbiztonságának - mint közfeladatnak - a folyamatos elősegítése vo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szerint a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özalapítvány célja </w:t>
      </w:r>
      <w:r>
        <w:rPr>
          <w:rFonts w:cs="Times New Roman" w:ascii="Times New Roman" w:hAnsi="Times New Roman"/>
          <w:b/>
          <w:i/>
          <w:szCs w:val="24"/>
        </w:rPr>
        <w:t xml:space="preserve">a közrend és közlekedésbiztonság védelme, </w:t>
      </w:r>
      <w:r>
        <w:rPr>
          <w:rFonts w:cs="Times New Roman" w:ascii="Times New Roman" w:hAnsi="Times New Roman"/>
          <w:szCs w:val="24"/>
        </w:rPr>
        <w:t xml:space="preserve">e körben különösen </w:t>
      </w:r>
    </w:p>
    <w:p>
      <w:pPr>
        <w:pStyle w:val="Normal"/>
        <w:ind w:left="90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  <w:tab/>
        <w:t>Zalaegerszeg közbiztonságának elősegítése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bűnözés visszaszorítása irányában ható, továbbá a közbiztonság és közlekedésbiztonság helyzetében javulást eredményező oktatási, kulturális, közművelődési programok kidolgozása, ezek tárgyi- és személyi feltételeinek biztosítása,</w:t>
      </w:r>
    </w:p>
    <w:p>
      <w:pPr>
        <w:pStyle w:val="Normal"/>
        <w:ind w:left="851" w:hanging="426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komplex betörésvédelmi rendszer létrehozásának és működtetésének kezdeményezése és támogatása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család- és ifjúságvédelmi társadalmi csoportok tevékenységének elősegítése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olyan intervenciós rendszerek kiépítése, melyek megakadályozhatják a társadalmi devianciák kifejlődését, illetve az azt megelőző állapot feltárását elősegíthetik.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 közalapítvány a fenti közhasznú tevékenysége során olyan közhasznú tevékenységet folytat, amelyről az 1990. évi LXV. tv. 8. §-a szerint a helyi önkormányzatnak kell gondoskod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alapítvány az elmúlt évtizedben a fenti célok érdekében sikeresen tevékenykedett, az utóbbi évek beszámolóiból is megállapítható, hogy tevékenységét az alapító okiratban meghatározott célok érdekében végezte, azonban anyagi lehetőségei fokozatosan beszűkültek. A közalapítvány tőkéje csökkent, tagjai már nem tudtak támogatókat szerezni a feladatok megvalósításához, bevételei döntő hányadát az alapító Önkormányzattól kapott támogatás tette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Álláspontunk szerint az alapító céljainak elérése közalapítványi formában nem hatékony és a jövőben a közrend és a közlekedésbiztonság védelme, e körben különösen Zalaegerszeg közbiztonságának elősegítése hatékonyabban megvalósítható a polgárőr egyesületeknek nyújtott támogatások révén. A polgárőr egyesületek eddig is részesültek támogatásban az Önkormányzat részéről, a közalapítvány is segítette a működésüket a kapott támogatásból, tehát mindenképpen indokolt, hogy a jövőben az Önkormányzat által közbiztonsági feladatokra fordított kiadások e része közvetlenül a polgárőr egyesületeknek, valamint a helyi közbiztonság megteremtésében résztvevő egyéb szervezeteknek kerüljön átadásra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A Zalaegerszegi Polgárőr Egyesületek Szövetsége 2008. április 22-én alakult meg, melynek tagjai a 11 polgárőr egyesület, valamint a Polgári Szövetség Zalaegerszegért Bűnmegelőzési–Közlekedési Egyesület. </w:t>
      </w:r>
    </w:p>
    <w:p>
      <w:pPr>
        <w:pStyle w:val="TextBody"/>
        <w:jc w:val="both"/>
        <w:rPr/>
      </w:pPr>
      <w:r>
        <w:rPr/>
        <w:t>Az egyesület fő célja a közterületi bűnözés megelőzése, valamint kiemelt figyelmet fordít a környezet és a természet védelmére is.</w:t>
      </w:r>
      <w:r>
        <w:rPr>
          <w:rFonts w:cs="Book Antiqua" w:ascii="Book Antiqua" w:hAnsi="Book Antiqua"/>
          <w:i/>
        </w:rPr>
        <w:t xml:space="preserve"> </w:t>
      </w:r>
      <w:r>
        <w:rPr/>
        <w:t>Kiemelt akciói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országos, megyei és városi rendőrségi akciókban történő részvétel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szeptember–október hónapokban az iskolák környékének felügyelete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„Egy iskola – egy polgárőr” akci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temetők fokozott ellenőrzése halottak napján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november 15.–december 24. között „Karácsonyfa” akci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december 15.–december 24. között bűnmegelőzési akció a bevásárlóközpontok parkolóiban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környezetvédelmi akciók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rendezvények biztosítása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közlekedési versenyek szervezése óvodás kortól a középiskolás korosztályig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buszpályaudvaron nappali és esti járőrözés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/>
        <w:t>A Polgári Szövetség Zalaegerszegért Bűnmegelőzési–Közlekedési Egyesület a rendőrséggel együttműködik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/>
        <w:t>Tagszervezetei: Avashegy, Andráshida, Csácsbozsok, Gógánvölgy,</w:t>
      </w:r>
      <w:r>
        <w:rPr>
          <w:rFonts w:eastAsia="Symbol"/>
          <w:sz w:val="14"/>
          <w:szCs w:val="14"/>
        </w:rPr>
        <w:t xml:space="preserve">  </w:t>
      </w:r>
      <w:r>
        <w:rPr/>
        <w:t>Ola, Vorhota – Erzsébethegy, Pózva, Ebergény, Bazita, Jánkahegy, Gálafej,</w:t>
      </w:r>
      <w:r>
        <w:rPr>
          <w:rFonts w:eastAsia="Symbol"/>
          <w:sz w:val="14"/>
          <w:szCs w:val="14"/>
        </w:rPr>
        <w:t xml:space="preserve">  </w:t>
      </w:r>
      <w:r>
        <w:rPr/>
        <w:t>Polgári Szövetség Zalaegerszegért Bűnmegelőzési–Közlekedési Egyesü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agjainak száma: 772 fő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2006. évi LXV. tv. 1. § (4) bekezdése alapján „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zalapítványt - az alapítványra vonatkozó rendelkezéseken túlmenően - a bíróság nemperes eljárásban akkor is megszünteti, </w:t>
      </w:r>
      <w:r>
        <w:rPr>
          <w:rFonts w:cs="Times New Roman" w:ascii="Times New Roman" w:hAnsi="Times New Roman"/>
          <w:bCs/>
          <w:i/>
          <w:sz w:val="24"/>
          <w:szCs w:val="24"/>
        </w:rPr>
        <w:t>ha az alapító ezt arra hivatkozással kéri, hogy a közfeladat ellátásának biztosítása más módon vagy más szervezeti keretben hatékonyabban megvalósítható.”</w:t>
      </w:r>
    </w:p>
    <w:p>
      <w:pPr>
        <w:pStyle w:val="Heading1"/>
        <w:keepNext w:val="false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fenti jogszabály rendelkezik arról is, hogy a „közalapítvány megszűnése esetén az alapító köteles a megszűnt közalapítvány vagyonát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a hitelezők kielégítése után - a megszűnt közalapítvány céljához hasonló célra fordítani, és erről a nyilvánosságot megfelelően tájékoztatni.” 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alapító okirat a Közalapítvány megszűnése esetére a fennmaradó vagyonról úgy rendelkezik, hogy az a hitelezők kielégítése után az alapítót illeti meg, aki köteles azt a megszűnt közalapítvány céljához hasonló célokra fordítani és erről a nyilvánosságot megfelelően tájékoztatn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 xml:space="preserve">Közbiztonsági Albizottság </w:t>
      </w:r>
      <w:r>
        <w:rPr>
          <w:rFonts w:cs="Times New Roman" w:ascii="Times New Roman" w:hAnsi="Times New Roman"/>
        </w:rPr>
        <w:t xml:space="preserve">az előterjesztést megtárgyalta és 5/2010. sz. határozatával 5 igen szavazattal, 2 tartózkodás mellett kéri a közgyűlést, hogy a térfigyelő kamerarendszer és a kerékpáros rendőrök eszközeinek működését a továbbiakban is biztosíts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iakban is álljon rendelkezésre az a pénzügyi forrás a város közbiztonságára, amit eddig a közalapítványon keresztül biztosított az önkormányz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lbizottság kéri továbbá, hogy a közbiztonság terén tevékenykedő különféle szervezetek közti koordináció a továbbiakban is biztosítva legyen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 xml:space="preserve">Ügyrendi, Jogi és Vagyonnyilatkozatot Ellenőrző Bizottság </w:t>
      </w:r>
      <w:r>
        <w:rPr>
          <w:rFonts w:cs="Times New Roman" w:ascii="Times New Roman" w:hAnsi="Times New Roman"/>
        </w:rPr>
        <w:t>275/2010. sz. határozatával 10 igen egyhangú szavazattal – jogi szempontból – tárgyalásra alkalmasnak tartja az előterjesztést az alábbi kiegészítésekkel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kormányzat a kamerarendszer, illetve a kerékpáros rendőrök eszközei karbantartását, működtetését, eszközpótlását továbbra is biztosíts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z önkormányzat a polgárőr egyesületek és közbiztonsági feladatokat ellátó civil szervezetek támogatását továbbra is biztosítsa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z önkormányzat - a költségvetési lehetőségek függvényében - biztosítsa a bűnmegelőzéssel, illetve a tűzvédelemmel kapcsolatos preventív jellegű tevékenységet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kormányzat vegye át a közalapítvány vagyonát, tulajdonát, az eddig nyújtott forrásokat továbbra is biztosítsa. A jövőben rendelkezésre álló pénzeszköz elosztása kerüljön az Ügyrendi, Jogi és Vagyonnyilatkozatot Ellenőrző Bizottság hatáskörébe – a Közbiztonsági Albizottság javaslattétele mellett -, illetve a polgárőr szervezetek közötti koordinációt a Polgármesteri Iroda a jelenlegi létszámkeretén belül továbbra is biztosíts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javaslataira tekintettel a határozati javaslat módosításra került, a pénzeszköz elosztásra vonatkozó javaslat a soron következő SzMSz módosításkor kerül megvizsgálásr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 xml:space="preserve">Gazdasági Bizottság </w:t>
      </w:r>
      <w:r>
        <w:rPr>
          <w:rFonts w:cs="Times New Roman" w:ascii="Times New Roman" w:hAnsi="Times New Roman"/>
        </w:rPr>
        <w:t>235/2010. számú határozatával az előterjesztést 10 igen, 2 nem szavazattal elfogadt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 xml:space="preserve">Pénzügyi Bizottság </w:t>
      </w:r>
      <w:r>
        <w:rPr>
          <w:rFonts w:cs="Times New Roman" w:ascii="Times New Roman" w:hAnsi="Times New Roman"/>
        </w:rPr>
        <w:t xml:space="preserve">109/2010. számú határozatával 6 igen szavazattal, 2 tartózkodás mellett további tárgyalásra alkalmasnak tartja az előterjesztést.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érem a Közgyűlést, hogy az alábbi határozati javaslatot fogadja el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000000"/>
          <w:szCs w:val="24"/>
        </w:rPr>
        <w:t xml:space="preserve"> megállapítja, hogy a Zalaegerszeg Közbiztonságáért Közalapítvány alapító okiratában megfogalmazott céljainak megvalósítása közalapítványi formában nem hatékony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000000"/>
          <w:szCs w:val="24"/>
        </w:rPr>
        <w:t xml:space="preserve"> a 2006. évi LXV. tv. 1. § (4) bekezdése alapján kéri a Zala Megyei Bíróságtól a Zalaegerszeg Közbiztonságáért Közalapítvány megszüntetését, tekintettel arra, hogy az alapító okiratban meghatározott közfeladat ellátása más módon, más szervezeti keretben hatékonyabban megvalósítható. 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elkéri a polgármestert, hogy a közalapítvány megszüntetéséhez szükséges intézkedéseket tegye meg és a nyilvánosságot helyi sajtó útján, illetve a város portálján keresztül tájékoztassa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1. januá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3.  Zalaegerszeg Megyei Jogú Város Közgyűlése megköszöni a Kuratórium és az Ellenőrző Bizottság eddig végzett munkáját. A közgyűlés felkéri a polgármestert, hogy a megszűnő Közalapítvány kuratóriumi elnökét a határozati javaslatban foglaltakról értesítse. 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közgyűlés felkéri a kuratórium elnökét, hogy a határozat 2. pontjában foglaltaknak megfelelően új kötelezettségeket a Közalapítvány nevében ne vállaljon, a folyamatban lévő ügyeket rendezze, a tartós jogviszonyok megszűnéséhez szükséges intézkedéseket tegye meg. 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2010. december 31.: az értesítés vonatkozásában</w:t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- azonnal, ill. folyamatos:  egyéb feladatok vonatkozásában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értesítés vonatkozásában:  Gyutai Csaba polgármester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gyéb feladatok vonatkozásában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ajor Mihály a Kuratórium elnöke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4. Zalaegerszeg Megyei Jogú Város Közgyűlése felkéri a megszűnő Közalapítvány kuratóriumi elnökét, hogy készítse el a Közalapítvány 2010. évi beszámolóját és közhasznúsági jelentését, a 2011. év eltelt időszakára vonatkozó beszámoló és közhasznúsági jelentés elkészítésére a Zala Megyei Bíróságnak a Közalapítvány nyilvántartásból való törlését kimondó végzés jogerőre emelkedésének napjától számított 30 napon belül köteles.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 xml:space="preserve">:    - 2011. február 28.:  a 2010. évi beszámoló elkészítésére   </w:t>
      </w:r>
    </w:p>
    <w:p>
      <w:pPr>
        <w:pStyle w:val="Normal"/>
        <w:overflowPunct w:val="true"/>
        <w:ind w:left="1440" w:hanging="144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égzés jogerőre emelkedésének napjától számított 30 nap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2011. év eltelt időszakára vonatkozó beszámoló elkészítésére</w:t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   Major Mihály a Kuratórium elnöke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5. Zalaegerszeg Megyei Jogú Város Közgyűlése</w:t>
      </w:r>
      <w:r>
        <w:rPr>
          <w:rFonts w:cs="Times New Roman" w:ascii="Times New Roman" w:hAnsi="Times New Roman"/>
          <w:color w:val="000000"/>
          <w:szCs w:val="24"/>
        </w:rPr>
        <w:t xml:space="preserve"> a Zalaegerszeg Közbiztonságáért Közalapítvány vagyonát - a hitelezők kielégítése után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 xml:space="preserve">a helyi közbiztonság megőrzésében közreműködő szervezetek, úgymint a </w:t>
      </w:r>
      <w:r>
        <w:rPr>
          <w:rFonts w:cs="Times New Roman" w:ascii="Times New Roman" w:hAnsi="Times New Roman"/>
        </w:rPr>
        <w:t>Zalaegerszegi Polgárőr Egyesületek Szövetsége, egyéb polgárőr egyesületek és a ”Rendért” Közbiztonsági Egyesület</w:t>
      </w:r>
      <w:r>
        <w:rPr>
          <w:rFonts w:cs="Times New Roman" w:ascii="Times New Roman" w:hAnsi="Times New Roman"/>
          <w:color w:val="000000"/>
          <w:szCs w:val="24"/>
        </w:rPr>
        <w:t xml:space="preserve"> támogatására, valamin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a vagyon nagyságától függően a zalaegerszegi térfigyelő kamerarendszer fenntartására, bővítésére és a zalaegerszegi kerékpáros rendőrök eszközeinek karbantartására, szükség esetén pótlására fordítja.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overflowPunct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Cs w:val="24"/>
        </w:rPr>
        <w:t>A közgyűlés f</w:t>
      </w:r>
      <w:r>
        <w:rPr>
          <w:rFonts w:cs="Times New Roman" w:ascii="Times New Roman" w:hAnsi="Times New Roman"/>
          <w:color w:val="000000"/>
          <w:szCs w:val="24"/>
        </w:rPr>
        <w:t>elkéri a polgármestert, hogy a közalapítvány megszűnését követően - a hitelezők kielégítése után - a megszűnt közalapítvány vagyonának átvételéről a jogszabályi előírásoknak megfelelően gondoskodjon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szCs w:val="24"/>
        </w:rPr>
        <w:t>2011. áprili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Cs w:val="24"/>
        </w:rPr>
        <w:t xml:space="preserve">       Gyutai Csaba polgármester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december 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 xml:space="preserve">                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 xml:space="preserve">                  polgármester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lőterjesztés, Zeg Közbiztonságáért Közalapítvány megszünteté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true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21:00Z</dcterms:created>
  <dc:creator>udvarm</dc:creator>
  <dc:description/>
  <cp:keywords/>
  <dc:language>en-US</dc:language>
  <cp:lastModifiedBy>Marti</cp:lastModifiedBy>
  <cp:lastPrinted>2010-12-08T13:38:00Z</cp:lastPrinted>
  <dcterms:modified xsi:type="dcterms:W3CDTF">2010-12-10T07:24:00Z</dcterms:modified>
  <cp:revision>3</cp:revision>
  <dc:subject/>
  <dc:title> </dc:title>
</cp:coreProperties>
</file>