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KULTURÁLIS ÉS SPORT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FEJLESZTÉSI, ÜZEMELTETÉSI ÉS TERVEZÉSI BIZOTTSÁGÁTÓ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ecse Péter</w:t>
            </w:r>
            <w:r>
              <w:rPr/>
              <w:t>, az Oktatási Kulturális és Sport Bizottság elnöke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Dékány Endre</w:t>
            </w:r>
            <w:r>
              <w:rPr>
                <w:bCs/>
                <w:szCs w:val="24"/>
              </w:rPr>
              <w:t>, a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Városfejlesztési, Üzemeltetési és Tervezés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z Oktatási, Kulturális és Sport Bizottság 58/2010. sz. határozatával a következő alapítványoknak javasol támogatást nyújtani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68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(Ft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Költségvetési előirányzat (F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gészségünkért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arácsonyi, év végi ajándékmű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Okt. város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IPEGŐ Zalaegerszegi Bölcsődei Közhasznú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 Tipegő Bölcsődében</w:t>
            </w:r>
          </w:p>
          <w:p>
            <w:pPr>
              <w:pStyle w:val="TextBody"/>
              <w:spacing w:before="0" w:after="0"/>
              <w:rPr/>
            </w:pPr>
            <w:r>
              <w:rPr/>
              <w:t>1. Folyosók burkolása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 Karácsonyváró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50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Okt. város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Zala Megye Népművészetéért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ézműves műhelyek állagmegóv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2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Kulturális ágazat ip. ad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 xml:space="preserve">A Városfejlesztési, Üzemeltetési és Tervezési Bizottság 68/2010. sz. határozatával a közvetkező alapítványnak javasol támogatást nyújtani a </w:t>
      </w:r>
      <w:r>
        <w:rPr>
          <w:szCs w:val="24"/>
        </w:rPr>
        <w:t>„Lakossági civil kezdeményezések támogatása” költségvetési kerete terhére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837"/>
        <w:gridCol w:w="189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/szervezet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ályázott cél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i összeg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IPEGŐ Zalaegerszegi Bölcsődei Közhasznú Alapítván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bölcsőde folyosóinak burkolása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0.000,- Ft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/>
        <w:t>a következő alapítványokat részesíti támogatásban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68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(Ft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Költségvetési előirányzat (F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gészségünkért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arácsonyi, év végi ajándékmű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Okt. város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IPEGŐ Zalaegerszegi Bölcsődei Közhasznú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 Tipegő Bölcsődében</w:t>
            </w:r>
          </w:p>
          <w:p>
            <w:pPr>
              <w:pStyle w:val="TextBody"/>
              <w:spacing w:before="0" w:after="0"/>
              <w:rPr/>
            </w:pPr>
            <w:r>
              <w:rPr/>
              <w:t>1. Folyosók burkolása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 Karácsonyváró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50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Okt. város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Zala Megye Népművészetéért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ézműves műhelyek állagmegóv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2.000,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Kulturális ágazat ip. ad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támogatási megállapodások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december 23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/>
        <w:t xml:space="preserve">a következő alapítványt részesíti támogatásban a </w:t>
      </w:r>
      <w:r>
        <w:rPr>
          <w:szCs w:val="24"/>
        </w:rPr>
        <w:t>„Lakossági civil kezdeményezések támogatása” költségvetési keret terhére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837"/>
        <w:gridCol w:w="189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/szervezet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ályázott cél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i összeg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IPEGŐ Zalaegerszegi Bölcsődei Közhasznú Alapítván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bölcsőde folyosóinak burkolása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0.000,- Ft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támogatási megállapodások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december 23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cse Péter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Dékány Endre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tatási, Kulturális és Sport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Városfejlesztési, Üzemeltetési és Tervezési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6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59:00Z</dcterms:created>
  <dc:creator>Felhasználó</dc:creator>
  <dc:description/>
  <cp:keywords/>
  <dc:language>en-US</dc:language>
  <cp:lastModifiedBy>Marti</cp:lastModifiedBy>
  <cp:lastPrinted>2010-12-09T14:54:00Z</cp:lastPrinted>
  <dcterms:modified xsi:type="dcterms:W3CDTF">2010-12-09T14:57:00Z</dcterms:modified>
  <cp:revision>8</cp:revision>
  <dc:subject/>
  <dc:title> </dc:title>
</cp:coreProperties>
</file>