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10. december 16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2011. évi lakáshasznosítási terv 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sk. lakásügyi szakreferen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;Times New Roman" w:hAnsi="Times New Roman;Times New Roman" w:cs="Times New Roman;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    </w:t>
      </w:r>
      <w:r>
        <w:rPr/>
        <w:t>Valamenny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ab/>
        <w:t xml:space="preserve">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  <w:szCs w:val="24"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szCs w:val="24"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Zsupanek Péter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rFonts w:ascii="Coronet;Bradley Hand ITC" w:hAnsi="Coronet;Bradley Hand ITC" w:cs="Coronet;Bradley Hand ITC"/>
          <w:sz w:val="20"/>
          <w:lang w:val="en-US" w:eastAsia="en-US"/>
        </w:rPr>
      </w:pPr>
      <w:r>
        <w:rPr>
          <w:rFonts w:cs="Coronet;Bradley Hand ITC" w:ascii="Coronet;Bradley Hand ITC" w:hAnsi="Coronet;Bradley Hand ITC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0pt;width:215.2pt;height:29.2pt;mso-wrap-style:none;v-text-anchor:middle" type="_x0000_t136">
            <v:path textpathok="t"/>
            <v:textpath on="t" fitshape="t" string="Tisztelt Közgyűlés!" style="font-family:&quot;Bookman Old Style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ronet;Bradley Hand ITC" w:hAnsi="Coronet;Bradley Hand ITC" w:cs="Coronet;Bradley Hand ITC"/>
          <w:sz w:val="20"/>
        </w:rPr>
      </w:pPr>
      <w:r>
        <w:rPr>
          <w:rFonts w:cs="Coronet;Bradley Hand ITC" w:ascii="Coronet;Bradley Hand ITC" w:hAnsi="Coronet;Bradley Hand ITC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  <w:t xml:space="preserve">Zalaegerszeg Megyei Jogú Város Közgyűlésének a lakások bérletéről, valamint elidegenítésükről szóló 57/2007. (XII. 28.) számú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</w:t>
      </w:r>
      <w:r>
        <w:rPr>
          <w:bCs/>
        </w:rPr>
        <w:t>A lakáshasznosítási tervben a bérbe adható üres lakások hasznosítására lehetőség szerint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/>
      </w:pPr>
      <w:r>
        <w:rPr>
          <w:bCs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bCs/>
          <w:szCs w:val="24"/>
        </w:rPr>
        <w:t>az összes bérbe adható lakás legfeljebb 10 %-a a közgyűlés egyedi döntése alapján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lakáshasznosítási terv előkészítésekor a várhatóan rendelkezésre álló lakások számát részben a már elfogadott közgyűlési határozatok, részben az előző évek adatait figyelembe véve becsléssel, részben pedig a bérlőktől, valamint a bérbeadó LÉSZ Kft-től származó információk alapján határoztuk meg. Figyelembe vettük a 2009. évi tervet, valamint annak teljesülését is, melyet az előterjesztéshez mellékletként csat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gazdálkodás alapjául szolgáló lakások forr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6"/>
        <w:gridCol w:w="1523"/>
      </w:tblGrid>
      <w:tr>
        <w:trPr>
          <w:trHeight w:val="567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lakásgazdálkodás forrása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1. évi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vszám 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építés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vásárl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-visszapótlási kötelezettség teljesítésével történő lakásnöveked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kásbérleti jogviszony megszűnése miatt lakásüresedés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mon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- egyéb okból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beli térítéssel történő lakásvisszaa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érleti jogviszony megszűné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lkezésre álló üres lakáso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6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 s s z e s e n 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- Az elmúlt évek tapasztalati alapján mintegy </w:t>
      </w:r>
      <w:r>
        <w:rPr>
          <w:b/>
          <w:bCs/>
        </w:rPr>
        <w:t>29</w:t>
      </w:r>
      <w:r>
        <w:rPr/>
        <w:t xml:space="preserve"> lakás megüresedésével </w:t>
      </w:r>
      <w:r>
        <w:rPr>
          <w:i/>
        </w:rPr>
        <w:t xml:space="preserve">(táblázat 4. sora: felmondás, egyéb okból </w:t>
      </w:r>
      <w:r>
        <w:rPr/>
        <w:t>/bérlő halála, stb.</w:t>
      </w:r>
      <w:r>
        <w:rPr>
          <w:i/>
        </w:rPr>
        <w:t>/, lakásvisszaadás, bérleti jogviszony megszűnése)</w:t>
      </w:r>
      <w:r>
        <w:rPr/>
        <w:t xml:space="preserve"> számolunk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A Közgyűlés a 2010. november 18-i ülésén a 241/2010. számú határozatával döntött a lakásalap 2010. évi felhasználásáról, melyben új és használt lakásvásárlás céljára elkülönített összesen 25 millió Ft-ot. Ebből az összegből </w:t>
      </w:r>
      <w:r>
        <w:rPr>
          <w:b/>
          <w:szCs w:val="24"/>
        </w:rPr>
        <w:t>4</w:t>
      </w:r>
      <w:r>
        <w:rPr>
          <w:szCs w:val="24"/>
        </w:rPr>
        <w:t xml:space="preserve"> lakás vásárlását tervezzük </w:t>
      </w:r>
      <w:r>
        <w:rPr>
          <w:i/>
          <w:szCs w:val="24"/>
        </w:rPr>
        <w:t>(táblázat 2. sor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- A terv előkészítésekor a rendelkezésre álló üres lakások száma </w:t>
      </w:r>
      <w:r>
        <w:rPr>
          <w:b/>
          <w:szCs w:val="24"/>
        </w:rPr>
        <w:t xml:space="preserve">29 </w:t>
      </w:r>
      <w:r>
        <w:rPr>
          <w:szCs w:val="24"/>
        </w:rPr>
        <w:t xml:space="preserve">db </w:t>
      </w:r>
      <w:r>
        <w:rPr>
          <w:i/>
          <w:szCs w:val="24"/>
        </w:rPr>
        <w:t>(táblázat 5. sor).</w:t>
      </w:r>
      <w:r>
        <w:rPr>
          <w:szCs w:val="24"/>
        </w:rPr>
        <w:t xml:space="preserve"> Ebből 5 db. lakásra szociális jelleggel, valamint 1 db. lakásra költségelvű lakbérért a pályázati kiírás megjelent, döntés 2011. januárjában várható. A fennmaradó 23 db lakás felújítását a bérbeadó LÉSZ Kft. a 2010-es évben fedezet hiányában nem tudta elvégezni, ezért ezeknek a lakásoknak a pályáztatása csak a felújítási munkák 2011-es évben  való elvégzését követően várható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 xml:space="preserve">A fentiekben részletezettek szerint 2011-ben 62 db hasznosítható bérlakással számolhatunk, mely alapján a 2011. évi lakáshasznosítási tervünk az alábbi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1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6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 </w:t>
            </w:r>
          </w:p>
        </w:tc>
      </w:tr>
    </w:tbl>
    <w:p>
      <w:pPr>
        <w:pStyle w:val="Normal"/>
        <w:jc w:val="both"/>
        <w:rPr/>
      </w:pPr>
      <w:r>
        <w:rPr/>
        <w:t>Az előterjesztést valamennyi bizottság megtárgyalta, és az alábbi határozatokat hozta, melyeknek megfelelően az előterjesztés módosításra kerü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A Szociális, Egészségügyi és Esélyegyenlőségi Bizottság </w:t>
      </w:r>
      <w:r>
        <w:rPr>
          <w:b/>
          <w:u w:val="single"/>
        </w:rPr>
        <w:t>31/2010. sz. határoza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ociális, Egészségügyi és Esélyegyenlőségi Bizottság – </w:t>
      </w:r>
      <w:r>
        <w:rPr>
          <w:i/>
          <w:color w:val="000000"/>
        </w:rPr>
        <w:t xml:space="preserve">12 igen, egyhangú szavazattal – </w:t>
      </w:r>
      <w:r>
        <w:rPr>
          <w:color w:val="000000"/>
        </w:rPr>
        <w:t>a közgyűlés „egyedi döntés alapján történő lakás bérbeadásra rendelkezésre álló lakásszám” 8-ról 7-re történő csökkentését, ezzel párhuzamosan a „költségelvű lakás bérbeadásra rendelkezésre álló lakásszám” 25-ről 26-ra történő emelését javasolja.</w:t>
      </w:r>
    </w:p>
    <w:p>
      <w:pPr>
        <w:pStyle w:val="TextBodyIndent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Az Ügyrendi, Jogi és Vagyonnyilatkozatot Ellenőrző Bizottság 244/2010. sz. határozata:</w:t>
      </w:r>
    </w:p>
    <w:p>
      <w:pPr>
        <w:pStyle w:val="Normal"/>
        <w:jc w:val="both"/>
        <w:rPr/>
      </w:pPr>
      <w:r>
        <w:rPr/>
        <w:t>Az Ügyrendi, Jogi és Vagyonnyilatkozatot Ellenőrző Bizottság 9 igen szavazattal, 1 tartózkodással – jogi szempontból – tárgyalásra alkalmasnak tartja az előterjesztést.</w:t>
      </w:r>
    </w:p>
    <w:p>
      <w:pPr>
        <w:pStyle w:val="Szvegtrzs3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zvegtrzs3"/>
        <w:spacing w:before="0" w:after="0"/>
        <w:rPr/>
      </w:pPr>
      <w:r>
        <w:rPr>
          <w:b/>
          <w:sz w:val="24"/>
          <w:szCs w:val="24"/>
          <w:u w:val="single"/>
        </w:rPr>
        <w:t xml:space="preserve">A Gazdasági Bizottság 220/2010. számú határozata:                       </w:t>
      </w:r>
      <w:r>
        <w:rPr>
          <w:sz w:val="24"/>
          <w:szCs w:val="24"/>
        </w:rPr>
        <w:t xml:space="preserve">                                                A Gazdasági Bizottság az előterjesztést – egyhangúlag – 10 igen, 2 tartózkodással elfogad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énzügyi Bizottság</w:t>
      </w:r>
      <w:r>
        <w:rPr/>
        <w:t xml:space="preserve"> </w:t>
      </w:r>
      <w:r>
        <w:rPr>
          <w:b/>
          <w:u w:val="single"/>
        </w:rPr>
        <w:t>90/2010. számú határozata: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Bizottság az előterjesztést 9 igen, egyhangú szavazattal tárgyalásra alkalmasnak tartja a Közgyűlésnek azzal, hogy az előterjesztő a közgyűlés napjáig vizsgálja felül a Közgyűlés egyedi döntése alapján bérbe adható lakások számát, és módosítsa azt a jogszabály által meghatározott mértékűre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árosfejlesztési, Üzemeltetési és Tervezési Bizottság</w:t>
      </w:r>
      <w:r>
        <w:rPr/>
        <w:t xml:space="preserve"> </w:t>
      </w:r>
      <w:r>
        <w:rPr>
          <w:b/>
          <w:u w:val="single"/>
        </w:rPr>
        <w:t>50/2010. sz. határozata: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Városfejlesztési, Üzemeltetési és Tervezési Bizottság az előterjesztést 8 igen szavazattal, 3 tartózkodás mellett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Oktatási, Kulturális és Sport Bizottság</w:t>
      </w:r>
      <w:r>
        <w:rPr/>
        <w:t xml:space="preserve"> </w:t>
      </w:r>
      <w:r>
        <w:rPr>
          <w:b/>
          <w:u w:val="single"/>
        </w:rPr>
        <w:t>33/2010. sz. határozata:</w:t>
      </w:r>
    </w:p>
    <w:p>
      <w:pPr>
        <w:pStyle w:val="Normal"/>
        <w:jc w:val="both"/>
        <w:rPr/>
      </w:pPr>
      <w:r>
        <w:rPr/>
        <w:t xml:space="preserve">Zalaegerszeg Megyei Jogú Város Közgyűlése Oktatási, Kulturális és Sport Bizottsága egyhangúlag – 15  igen szavazattal –  </w:t>
      </w:r>
      <w:r>
        <w:rPr>
          <w:color w:val="000000"/>
        </w:rPr>
        <w:t>a közgyűlés „egyedi döntés alapján történő lakás bérbeadásra rendelkezésre álló lakásszám” 8-ról 7-re történő csökkentését, ezzel párhuzamosan a „költségelvű lakás bérbeadásra rendelkezésre álló lakásszám” 25-ről 26-ra történő emelésé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MJV CKÖ 94/2010. (XII.07.)  sz. határozata</w:t>
      </w:r>
    </w:p>
    <w:p>
      <w:pPr>
        <w:pStyle w:val="Normal"/>
        <w:jc w:val="both"/>
        <w:rPr>
          <w:b/>
          <w:b/>
        </w:rPr>
      </w:pPr>
      <w:r>
        <w:rPr/>
        <w:t xml:space="preserve">Zalaegerszeg Megyei Jogú Város Cigány Kisebbségi Önkormányzata </w:t>
      </w:r>
      <w:r>
        <w:rPr>
          <w:b/>
          <w:i/>
        </w:rPr>
        <w:t>„</w:t>
      </w:r>
      <w:r>
        <w:rPr>
          <w:i/>
        </w:rPr>
        <w:t>A 2011. évi lakáshasznosítási terv”</w:t>
      </w:r>
      <w:r>
        <w:rPr/>
        <w:t xml:space="preserve"> című előterjesztéssel egyetért, elfogadásra ajánlja a Közgyűlés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011. évi lakáshasznosítási tervet az alábbiak szerint elfogadj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1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6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1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Zalaegerszeg, 2010. december 9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Gyutai Csaba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10. évi lakáshasznosítási terv teljesíté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97"/>
        <w:gridCol w:w="1416"/>
        <w:gridCol w:w="756"/>
        <w:gridCol w:w="706"/>
        <w:gridCol w:w="597"/>
      </w:tblGrid>
      <w:tr>
        <w:trPr/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Sorsz.: </w:t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B É R B E A D Á 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10. évi terv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10. évi teljesítés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 o g c í m e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elleg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%</w:t>
            </w:r>
          </w:p>
        </w:tc>
      </w:tr>
      <w:tr>
        <w:trPr/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1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rone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ËÎĚĺ" w:cs="Verdana"/>
      <w:sz w:val="20"/>
      <w:szCs w:val="20"/>
      <w:lang w:val="en-US" w:eastAsia="en-US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4:00Z</dcterms:created>
  <dc:creator>CSGY</dc:creator>
  <dc:description/>
  <cp:keywords/>
  <dc:language>en-US</dc:language>
  <cp:lastModifiedBy>Marti</cp:lastModifiedBy>
  <cp:lastPrinted>2010-12-09T13:38:00Z</cp:lastPrinted>
  <dcterms:modified xsi:type="dcterms:W3CDTF">2010-12-09T14:52:00Z</dcterms:modified>
  <cp:revision>3</cp:revision>
  <dc:subject/>
  <dc:title> </dc:title>
</cp:coreProperties>
</file>