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GYŰLÉSÉNEK</w:t>
      </w:r>
    </w:p>
    <w:p>
      <w:pPr>
        <w:pStyle w:val="Normal"/>
        <w:jc w:val="center"/>
        <w:rPr/>
      </w:pPr>
      <w:r>
        <w:rPr>
          <w:sz w:val="32"/>
          <w:szCs w:val="32"/>
        </w:rPr>
        <w:t>Szociális, Egészségügyi és Esélyegyenlőségi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Bizottságától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napirendi pont anya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</w:rPr>
        <w:t>Zalaegerszeg Megyei Jogú Város Egészségtervében foglalt feladatok ütemezése és a munkamegosztás kialakítás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ab/>
      </w:r>
      <w:r>
        <w:rPr>
          <w:b/>
        </w:rPr>
        <w:t>Sümegi László</w:t>
      </w:r>
    </w:p>
    <w:p>
      <w:pPr>
        <w:pStyle w:val="Heading"/>
        <w:ind w:left="4320" w:hanging="18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</w:rPr>
        <w:t>a Szociális, Egészségügyi és Esélyegyenlőségi Bizottság elnök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Zimborás Béla sk. </w:t>
      </w:r>
      <w:r>
        <w:rPr/>
        <w:t>osztályvezető-helyet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ab/>
        <w:tab/>
        <w:t>Egészségügyi Alapellátási Intézménnyel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4320" w:hanging="4320"/>
        <w:jc w:val="both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>Szociális, Egészségügyi és Esélyegyenlőségi Bizottság</w:t>
      </w:r>
    </w:p>
    <w:p>
      <w:pPr>
        <w:pStyle w:val="Normal"/>
        <w:ind w:left="3963" w:firstLine="282"/>
        <w:jc w:val="both"/>
        <w:rPr/>
      </w:pPr>
      <w:r>
        <w:rPr/>
        <w:tab/>
      </w:r>
    </w:p>
    <w:p>
      <w:pPr>
        <w:pStyle w:val="Normal"/>
        <w:ind w:left="3963" w:firstLine="282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ab/>
        <w:tab/>
        <w:t>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Zalaegerszeg Megyei Jogú Város Közgyűlése 2010. június 24-i ülésén a 146/2010. sz. határozatával fogadta el a város egészségfejlesztési cselekvési tervét. Az elfogadott komplex cselekvési terv 6 fő programpontot (</w:t>
      </w:r>
      <w:r>
        <w:rPr>
          <w:b/>
        </w:rPr>
        <w:t xml:space="preserve">keringési, daganatos, mozgásszervi, mentális betegségek és szenvedélybetegségek </w:t>
      </w:r>
      <w:r>
        <w:rPr/>
        <w:t xml:space="preserve">megelőzése és visszaszorítása, valamint az </w:t>
      </w:r>
      <w:r>
        <w:rPr>
          <w:b/>
        </w:rPr>
        <w:t>egészséges táplálkozás és az aktív testmozgás</w:t>
      </w:r>
      <w:r>
        <w:rPr/>
        <w:t xml:space="preserve"> elterjesztése és népszerűsítése) tartalmaz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észségfejlesztési cselekvési programok az alábbi fő célkitűzések megvalósításához kapcsolódnak: </w:t>
      </w:r>
    </w:p>
    <w:p>
      <w:pPr>
        <w:pStyle w:val="Normal"/>
        <w:ind w:firstLine="708"/>
        <w:jc w:val="both"/>
        <w:rPr/>
      </w:pPr>
      <w:r>
        <w:rPr/>
        <w:t>- a betegségek megelőzése,</w:t>
      </w:r>
    </w:p>
    <w:p>
      <w:pPr>
        <w:pStyle w:val="Normal"/>
        <w:ind w:left="708" w:firstLine="12"/>
        <w:jc w:val="both"/>
        <w:rPr/>
      </w:pPr>
      <w:r>
        <w:rPr/>
        <w:t>- az egészségkárosító magatartások visszaszorítása,</w:t>
      </w:r>
    </w:p>
    <w:p>
      <w:pPr>
        <w:pStyle w:val="Normal"/>
        <w:ind w:left="708" w:firstLine="12"/>
        <w:jc w:val="both"/>
        <w:rPr/>
      </w:pPr>
      <w:r>
        <w:rPr/>
        <w:t>- az egészséges életmód népszerűsítése,</w:t>
      </w:r>
    </w:p>
    <w:p>
      <w:pPr>
        <w:pStyle w:val="Normal"/>
        <w:ind w:left="708" w:firstLine="12"/>
        <w:jc w:val="both"/>
        <w:rPr/>
      </w:pPr>
      <w:r>
        <w:rPr/>
        <w:t>- a kedvező környezeti feltételek alakítása.</w:t>
      </w:r>
    </w:p>
    <w:p>
      <w:pPr>
        <w:pStyle w:val="Normal"/>
        <w:ind w:left="708" w:firstLine="12"/>
        <w:jc w:val="both"/>
        <w:rPr/>
      </w:pPr>
      <w:r>
        <w:rPr/>
        <w:t>- az egészségtudatos magatartás kialakítás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a már hivatkozott 146/210. sz. határozatában felkérte a Szociális, Egészségügyi és Esélyegyenlőségi Bizottság elnökét, hogy a programok megvalósítása érdekében készítsen ütemtervet és tegyen javaslatot a munkamegosz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 betegségcsoportok előfordulásának gyakoriságára és súlyosságára tekintettel – figyelemmel az egyes programok előkészítettségére – az elfogadott programelemek az alábbi ütemezéssel kerülnek megvalós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észségfejlesztési cselekvési tervben foglalt feladatok </w:t>
      </w:r>
      <w:r>
        <w:rPr>
          <w:i/>
          <w:u w:val="single"/>
        </w:rPr>
        <w:t>ütemezé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2011. év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 xml:space="preserve">keringési </w:t>
      </w:r>
      <w:r>
        <w:rPr/>
        <w:t>betegségek</w:t>
      </w:r>
      <w:r>
        <w:rPr>
          <w:b/>
        </w:rPr>
        <w:t xml:space="preserve"> </w:t>
      </w:r>
      <w:r>
        <w:rPr/>
        <w:t>megelőzése és visszaszorítása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 xml:space="preserve">daganatos </w:t>
      </w:r>
      <w:r>
        <w:rPr/>
        <w:t>betegségek</w:t>
      </w:r>
      <w:r>
        <w:rPr>
          <w:b/>
        </w:rPr>
        <w:t xml:space="preserve"> </w:t>
      </w:r>
      <w:r>
        <w:rPr/>
        <w:t>megelőzése és visszaszorítása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 xml:space="preserve">mozgásszervi </w:t>
      </w:r>
      <w:r>
        <w:rPr/>
        <w:t>betegségek</w:t>
      </w:r>
      <w:r>
        <w:rPr>
          <w:b/>
        </w:rPr>
        <w:t xml:space="preserve"> </w:t>
      </w:r>
      <w:r>
        <w:rPr/>
        <w:t>megelőzése és visszaszorítása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2012. év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 xml:space="preserve">mentális </w:t>
      </w:r>
      <w:r>
        <w:rPr/>
        <w:t>betegségek</w:t>
      </w:r>
      <w:r>
        <w:rPr>
          <w:b/>
        </w:rPr>
        <w:t xml:space="preserve"> </w:t>
      </w:r>
      <w:r>
        <w:rPr/>
        <w:t>megelőzése és visszaszorítása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 xml:space="preserve">szenvedélybetegségek </w:t>
      </w:r>
      <w:r>
        <w:rPr/>
        <w:t>megelőzése és visszaszorítása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 xml:space="preserve">egészséges táplálkozás és az aktív testmozgás </w:t>
      </w:r>
      <w:r>
        <w:rPr/>
        <w:t>elterjesztése és népszerűsítése</w:t>
      </w:r>
      <w:r>
        <w:rPr>
          <w:b/>
        </w:rPr>
        <w:t xml:space="preserve">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 keringési betegségek megelőzése, visszaszor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080"/>
        <w:jc w:val="both"/>
        <w:rPr/>
      </w:pPr>
      <w:r>
        <w:rPr/>
        <w:t>A magas vérnyomás korai kiszűrés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080"/>
        <w:jc w:val="both"/>
        <w:rPr/>
      </w:pPr>
      <w:r>
        <w:rPr/>
        <w:t>A kiszűrt betegek rendszeres kezelése, ellenőrzés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A tünetek megismertetése érdekében tájékoztatás, szóróanyagok terjesztése, rendezvények tartás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Együttélés a betegséggel, életmódváltás idősebb kor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 xml:space="preserve">Az egész lakosság, különösen a potenciálisan veszélyeztetett korosztályok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Program koordinátor</w:t>
      </w:r>
      <w:r>
        <w:rPr>
          <w:i/>
        </w:rPr>
        <w:t>:</w:t>
      </w:r>
      <w:r>
        <w:rPr/>
        <w:t xml:space="preserve"> Egészségügyi Alapellátási Intézmény, Népjóléti Osztál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>Háziorvosok, egészségfejlesztő szakemberek, szociális intézmények gondozói, munkatársai, nyugdíjas klubok, egyesületek, civil szervez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Önkormányzati szerepvállalá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Népszerűsítés, kommunikáció, tájékozt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ordináci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programok lebonyolítása érdekében helyszín biztosítása (szükség eseté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yagi támog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ső pályázati források bevonásában támogatás (pályázatfigyelés, együttműködés stb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daganatos betegségek megelőzése, visszaszor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Védőoltás program (HPV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Előadások, szórólapok, plakátok, tájékoztató kiadványok a betegség megelőzéséről, korai felismeréséről, szűrővizsgálati lehetőségekrő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A leggyakoribb rosszindulatú daganatos megbetegedések szűrési programjának széleskörű megismertetése, a részvétel szorgalmazása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A betegség elsődleges megelőzése az egészséges életmódra ösztönzéss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>
          <w:i/>
          <w:i/>
        </w:rPr>
      </w:pPr>
      <w:r>
        <w:rPr/>
        <w:t>A teljes lakosság, a potenciálisan veszélyeztetett egyes korosztály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Program koordinátor</w:t>
      </w:r>
      <w:r>
        <w:rPr>
          <w:i/>
        </w:rPr>
        <w:t>:</w:t>
      </w:r>
      <w:r>
        <w:rPr/>
        <w:t xml:space="preserve"> Egészségügyi Alapellátási Intézmény, Népjóléti Osztál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A program szervezői és lebonyolítói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Egészségfejlesztési szakemberek, ÁNTSZ munkatársai, háziorvosok, fogorvosok, pedagógusok, védőnők, civil szervezetek, kórház speciális osztályai, szakrendelése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Önkormányzati szerepvállalás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Népszerűsítés, kommunikáció, tájékoztatá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vezés, koordináció (HPV oltási program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bonyolítás (HPV oltási progra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yagi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mozgásszervi betegségek megelőzése, visszaszor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960"/>
        <w:jc w:val="both"/>
        <w:rPr/>
      </w:pPr>
      <w:r>
        <w:rPr/>
        <w:t>A megkezdett megelőző programok (pl. PORCI-BERCI) továbbvitel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960"/>
        <w:jc w:val="both"/>
        <w:rPr/>
      </w:pPr>
      <w:r>
        <w:rPr/>
        <w:t>A mindennapi iskolai testmozgás szorgalmazás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960"/>
        <w:jc w:val="both"/>
        <w:rPr/>
      </w:pPr>
      <w:r>
        <w:rPr/>
        <w:t>Testnevelés órákon a tartáskorrekciós módszertan tudatos és rendszeres alkalmazás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960"/>
        <w:jc w:val="both"/>
        <w:rPr/>
      </w:pPr>
      <w:r>
        <w:rPr/>
        <w:t>A csontritkulás, izületi és porckopások szűrése, népszerűsítés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 mozgásukban akadályozottak életvitelének segítése támogató szolgálat nyújtásáva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 xml:space="preserve">Mozgásszervi rehabilitációs alternatív mozgásprogramok biztosítása, népszerűsítés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>A teljes lakónépesség, ezen belül kiemelten a 0-18 éves korosztály, valamint az időskorú népessé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Program koordinátor:</w:t>
      </w:r>
      <w:r>
        <w:rPr/>
        <w:t xml:space="preserve"> Egészségügyi Alapellátási Intézmény, Népjóléti Osztál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>Oktatási-nevelési intézmények, pedagógusok, háziorvosok, iskolaorvosok, védőnők, sportszervezők, szabadidős és versenysport egyesületek, civil szervezetek, időskorúak ellátórendszer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Önkormányzati szerepvállalá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Népszerűsítés, kommunikáció, tájékozt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ordináci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programok lebonyolítása érdekében helyszín biztosítása (szükség eseté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yagi támog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ső pályázati források bevonásában támogatás (pályázatfigyelés, együttműködés stb..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mentális betegségek megelőzése, visszaszor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Az egészségügyi alapellátásban dolgozók érzékenységének fokozása a mentális, pszichiátriai problémák korai felismerésében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A közösségi pszichiátriai gondozás hatékonyságának növelése, önsegítő csoportok létrehozása a mentálisan sérültek és hozzátartozóik számár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i/>
          <w:i/>
        </w:rPr>
      </w:pPr>
      <w:r>
        <w:rPr/>
        <w:t xml:space="preserve">A pedagógusok, segítő foglalkozásúak speciális képzése, továbbképzése, lehetőség biztosítása az esetmegbeszélésre, szupervízióra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080"/>
        <w:jc w:val="both"/>
        <w:rPr/>
      </w:pPr>
      <w:r>
        <w:rPr/>
        <w:t>A sürgősségi telefonszolgálatok fejlesztése, működési feltételeinek segí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 xml:space="preserve">A teljes népesség, kiemelten a halmozottan hátrányos rétegek, az ifjúság és egyedül élő időskorúa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Program koordinátor:</w:t>
      </w:r>
      <w:r>
        <w:rPr/>
        <w:t xml:space="preserve"> Egészségügyi Alapellátási Intézmény, Népjóléti Osztál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 xml:space="preserve">Orvosok, védőnők, egészségfejlesztők, pedagógusok, civil szervezetek, pszichológusok, pszichiáterek, családok, iskolák, szociális intézmények, egyháza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Önkormányzati szerepvállalá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tézményfenntartás (pl. Pszichiátriai és Szenvedélybetegek Nappali Intézménye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080"/>
        <w:jc w:val="both"/>
        <w:rPr/>
      </w:pPr>
      <w:r>
        <w:rPr/>
        <w:t>A sürgősségi telefonszolgálatok működési és infrastrukturális feltételeinek biztosítás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programok lebonyolítása érdekében helyszín biztosítása (szükség eseté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yagi támog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ső pályázati források bevonásában támogatás (pályázatfigyelés, együttműködés stb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Szenvedélybetegségek (dohányzás, alkohol, drog) megelőzése és visszaszor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Dohányzás elleni programok folytatása a különböző színtereken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jc w:val="both"/>
        <w:rPr/>
      </w:pPr>
      <w:r>
        <w:rPr/>
        <w:t>- Dohányzás elleni kampányok a mindennapi élet színterein, a dohányzás káros hatásainak hangsúlyozása (felvilágosító előadások, műsorok, vetélkedők, rendezvények, plakátok, szórólapok, stb.).</w:t>
      </w:r>
    </w:p>
    <w:p>
      <w:pPr>
        <w:pStyle w:val="Normal"/>
        <w:jc w:val="both"/>
        <w:rPr/>
      </w:pPr>
      <w:r>
        <w:rPr/>
        <w:t xml:space="preserve">- Az aktív dohányzásról való leszokást támogató programok szervezése, népszerűsítés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>óvodák, általános és középiskolák, főiskola, munkahelyek, szociális és gyermekjóléti, egészségügyi intézmények, civil közös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>pedagógusok, munkahelyi vezetők, egészségügyi dolgozók (egészségfejlesztési szakemberek, orvosok, védőnők), civil segítő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2. Alkoholról leszoktató programok szerv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jc w:val="both"/>
        <w:rPr/>
      </w:pPr>
      <w:r>
        <w:rPr/>
        <w:t xml:space="preserve">- A rendszeres, nagymértékű alkoholfogyasztás egészségkárosító hatásának hangsúlyozása, az alkoholizálás elleni kampányok a mindennapi élet színterein. </w:t>
      </w:r>
    </w:p>
    <w:p>
      <w:pPr>
        <w:pStyle w:val="Normal"/>
        <w:jc w:val="both"/>
        <w:rPr/>
      </w:pPr>
      <w:r>
        <w:rPr/>
        <w:t>(felvilágosító előadások, vetélkedők, rendezvények, plakátok, szórólapok, stb.)</w:t>
      </w:r>
    </w:p>
    <w:p>
      <w:pPr>
        <w:pStyle w:val="Normal"/>
        <w:jc w:val="both"/>
        <w:rPr/>
      </w:pPr>
      <w:r>
        <w:rPr/>
        <w:t xml:space="preserve">- Az alkoholbetegek és hozzátartozóik tájékoztatása a városban igénybe vehető segítő szolgáltatásokról, egészségügyi és rehabilitációs intézményekrő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>Az alkohollal még csak ismerkedő fiatalok, az alkalmanként és rendszeresen alkoholt fogyasztók, a szenvedélybetegségből kigyógyultak, szülők, hozzátartoz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>orvosok, védőnők, pedagógusok, szociális intézmények munkatársai, civil segít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 Drog prevenciós programok foly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jc w:val="both"/>
        <w:rPr/>
      </w:pPr>
      <w:r>
        <w:rPr/>
        <w:t xml:space="preserve">-A tudatmódosító szerekkel, legális és illegális drogokkal kapcsolatba kerülők, potenciálisan veszélyeztetettek számára felvilágosító kampányok szervezése a mindennapi élet színterein. </w:t>
      </w:r>
    </w:p>
    <w:p>
      <w:pPr>
        <w:pStyle w:val="Normal"/>
        <w:jc w:val="both"/>
        <w:rPr/>
      </w:pPr>
      <w:r>
        <w:rPr/>
        <w:t>(felvilágosító előadások, vetélkedők, rendezvények, plakátok, szórólapok, stb.)</w:t>
      </w:r>
    </w:p>
    <w:p>
      <w:pPr>
        <w:pStyle w:val="Normal"/>
        <w:jc w:val="both"/>
        <w:rPr/>
      </w:pPr>
      <w:r>
        <w:rPr/>
        <w:t>- Az iskolák egészségfejlesztési programjába épített drogprevenciós programok hatékonyságának növelése érdekében, az ebben közreműködő szakemberek kapjanak speciális módszertani segítséget (képzés, továbbképzés, műhelymunka formájában)</w:t>
      </w:r>
    </w:p>
    <w:p>
      <w:pPr>
        <w:pStyle w:val="Normal"/>
        <w:jc w:val="both"/>
        <w:rPr/>
      </w:pPr>
      <w:r>
        <w:rPr/>
        <w:t>- Kortárs segítők képzése, munkájuk segítése, koordinálása, esetmegbeszélés, szupervízió biztosítása.</w:t>
      </w:r>
    </w:p>
    <w:p>
      <w:pPr>
        <w:pStyle w:val="Normal"/>
        <w:jc w:val="both"/>
        <w:rPr/>
      </w:pPr>
      <w:r>
        <w:rPr/>
        <w:t>- A szenvedélybetegségek megelőzésében, közösségi gondozásában, kezelésében, rehabilitációjában közreműködő szociális és egészségügyi szolgáltatások, intézmények (szenvedélybetegek közösségi gondozása, alacsonyküszöbű szolgáltatás, szenvedélybetegek nappali intézménye, drogambulancia) hatékony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>általános iskolák felső tagozata, középiskolák, főiskola, drogfogyasztók és hozzátartozó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>A KEF koordinálásával pedagógusok, pszichológusok, addiktológusok, civil szerveze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Program koordinátor:</w:t>
      </w:r>
      <w:r>
        <w:rPr/>
        <w:t xml:space="preserve"> Egészségügyi Alapellátási Intézmény, Népjóléti Osztály, Művelődési és Sportosztály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Önkormányzati szerepvállalá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Népszerűsítés, kommunikáció, tájékozt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ordináci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programok lebonyolítása érdekében helyszín biztosítása (szükség eseté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yagi támog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ső pályázati források bevonásában támogatás (pályázatfigyelés, együttműködés stb..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Az egészséges táplálkozás népszerűsítése és az aktív testmozgás elterjesz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 Táplálkoz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gram javaslat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 xml:space="preserve">Az egészséges táplálkozási ismeretek terjesztése a szakemberek és a lakosság körében rendezvényeken, szórólapokon, internetes fórumokon, stb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 bölcsődés és óvodás korosztály egészséges táplálkozásának elősegítése a családi szokások befolyásolásáva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z iskolai büfék egészséges választékának további bővítése, ízlésformálás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 táplálkozási zavarban, élelmiszer allergiában szenvedők speciális étkezésének biztosítása, segítése, támogatás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 xml:space="preserve">Közétkeztetésben a normatívák felülvizsgálata a minőség szempontjábó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 xml:space="preserve">Gyermekek, iskoláskorúak, fiatal felnőttek, középosztály, idő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 xml:space="preserve">Orvosok, védőnők pedagógusok, segítő foglalkozásúak, diabetikusok, civil szervezetek, közétkeztetők, élelmezésvezetők, iskolai büfét üzemeltetők, bölcsődei gondozók, óvónők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Aktív testmozgás elterjesz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gram javaslat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 bölcsődés, óvodás korosztály mozgáslehetőségének folyamatos bővítése, biztonságos, korszerű játszóeszközök biztosításáva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z élsportolók működjenek közre a szabadidős sportok, a rendszeres mozgás népszerűsítésében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 fogyatékkal élők testmozgásának, sportolásának megszervezése, segítés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Csatlakozás az országos sportrendezvényekhez, az autómentes nap rendezvényéhez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240"/>
        <w:jc w:val="both"/>
        <w:rPr/>
      </w:pPr>
      <w:r>
        <w:rPr/>
        <w:t>Az idősebb korosztály számára életkoruknak és képességeiknek megfelelő programok szervezése (gyalogtúra, sétaprogram, speciális torna, stb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élcsoportok:</w:t>
      </w:r>
    </w:p>
    <w:p>
      <w:pPr>
        <w:pStyle w:val="Normal"/>
        <w:jc w:val="both"/>
        <w:rPr/>
      </w:pPr>
      <w:r>
        <w:rPr/>
        <w:t xml:space="preserve">A teljes lakónépesség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program szervezői és lebonyolítói:</w:t>
      </w:r>
    </w:p>
    <w:p>
      <w:pPr>
        <w:pStyle w:val="Normal"/>
        <w:jc w:val="both"/>
        <w:rPr/>
      </w:pPr>
      <w:r>
        <w:rPr/>
        <w:t>Sportszervezők, pedagógusok, oktatási, nevelési, gyermekjóléti, szociális intézmények, szabadidő szervezők, civil szerveze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Program koordinátor:</w:t>
      </w:r>
      <w:r>
        <w:rPr/>
        <w:t xml:space="preserve"> Egészségügyi Alapellátási Intézmény, Népjóléti Osztály, Művelődési és Sportosztály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Önkormányzati szerepvállalá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Népszerűsítés, kommunikáció, tájékozt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ordináci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programok lebonyolítása érdekében helyszín biztosítása (szükség eseté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yagi támoga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ső pályázati források bevonásában támogatás (pályázatfigyelés, együttműködés stb..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– </w:t>
      </w:r>
      <w:r>
        <w:rPr>
          <w:i/>
        </w:rPr>
        <w:t>11 igen, egyhangú szavazattal</w:t>
      </w:r>
      <w:r>
        <w:rPr/>
        <w:t xml:space="preserve"> - az Egészségtervben foglalt feladatok ütemezésével és a munkamegosztás kialakításával egyetért [44/2010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firstLine="284"/>
        <w:jc w:val="both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Zalaegerszeg Megyei Jogú Város Közgyűlése az Egészségtervében foglalt feladatok ütemezését az alábbiak szerint fogadja el: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2011. év </w:t>
      </w:r>
    </w:p>
    <w:p>
      <w:pPr>
        <w:pStyle w:val="Normal"/>
        <w:ind w:left="360" w:hanging="0"/>
        <w:jc w:val="both"/>
        <w:rPr/>
      </w:pPr>
      <w:r>
        <w:rPr/>
        <w:t>- keringési betegségek megelőzése és visszaszorítása</w:t>
      </w:r>
    </w:p>
    <w:p>
      <w:pPr>
        <w:pStyle w:val="Normal"/>
        <w:ind w:left="360" w:hanging="0"/>
        <w:jc w:val="both"/>
        <w:rPr/>
      </w:pPr>
      <w:r>
        <w:rPr/>
        <w:t>- daganatos betegségek megelőzése és visszaszorítása</w:t>
      </w:r>
    </w:p>
    <w:p>
      <w:pPr>
        <w:pStyle w:val="Normal"/>
        <w:ind w:left="360" w:hanging="0"/>
        <w:jc w:val="both"/>
        <w:rPr/>
      </w:pPr>
      <w:r>
        <w:rPr/>
        <w:t>- mozgásszervi betegségek megelőzése és visszaszorí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2012. év </w:t>
      </w:r>
    </w:p>
    <w:p>
      <w:pPr>
        <w:pStyle w:val="Normal"/>
        <w:ind w:left="360" w:hanging="0"/>
        <w:jc w:val="both"/>
        <w:rPr/>
      </w:pPr>
      <w:r>
        <w:rPr/>
        <w:t>- mentális betegségek megelőzése és visszaszorítása</w:t>
      </w:r>
    </w:p>
    <w:p>
      <w:pPr>
        <w:pStyle w:val="Normal"/>
        <w:ind w:left="360" w:hanging="0"/>
        <w:jc w:val="both"/>
        <w:rPr/>
      </w:pPr>
      <w:r>
        <w:rPr/>
        <w:t>- szenvedélybetegségek megelőzése és visszaszorítása</w:t>
      </w:r>
    </w:p>
    <w:p>
      <w:pPr>
        <w:pStyle w:val="Normal"/>
        <w:ind w:left="360" w:hanging="0"/>
        <w:jc w:val="both"/>
        <w:rPr/>
      </w:pPr>
      <w:r>
        <w:rPr/>
        <w:t xml:space="preserve">- egészséges táplálkozás és az aktív testmozgás elterjesztése és népszerűsítése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A közgyűlés felkéri a Szociális, Egészségügyi és Esélyegyenlőségi Bizottság</w:t>
      </w:r>
      <w:r>
        <w:rPr>
          <w:b/>
        </w:rPr>
        <w:t xml:space="preserve"> </w:t>
      </w:r>
      <w:r>
        <w:rPr/>
        <w:t>elnökét, hogy a programok támogatása és koordinálása érdekében szükséges intézkedéséket tegye meg, és az elért eredményekről készítsen beszámolót a közgyűlés számár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left="360" w:firstLine="36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2. december 31.</w:t>
      </w:r>
    </w:p>
    <w:p>
      <w:pPr>
        <w:pStyle w:val="Normal"/>
        <w:ind w:left="1800" w:hanging="1080"/>
        <w:jc w:val="both"/>
        <w:rPr>
          <w:color w:val="800080"/>
        </w:rPr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>
          <w:color w:val="800080"/>
        </w:rPr>
        <w:t xml:space="preserve">   </w:t>
      </w:r>
      <w:r>
        <w:rPr/>
        <w:t>Sümegi László a Szociális, Egészségügyi és Esélyegyenlőségi Bizottság    elnöke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/>
        <w:t>Zalaegerszeg, 2010. december 8.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ind w:left="45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Sümegi László sk.</w:t>
      </w:r>
    </w:p>
    <w:p>
      <w:pPr>
        <w:pStyle w:val="Heading"/>
        <w:ind w:left="5760" w:hanging="14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</w:rPr>
        <w:t>a Szociális, Egészségügyi és Esélyegyenlőségi Bizottság elnöke</w:t>
      </w:r>
    </w:p>
    <w:p>
      <w:pPr>
        <w:pStyle w:val="Normal"/>
        <w:ind w:left="705" w:hanging="705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47:00Z</dcterms:created>
  <dc:creator>Zimborás Béla</dc:creator>
  <dc:description/>
  <cp:keywords/>
  <dc:language>en-US</dc:language>
  <cp:lastModifiedBy>Marti</cp:lastModifiedBy>
  <cp:lastPrinted>2010-12-08T14:42:00Z</cp:lastPrinted>
  <dcterms:modified xsi:type="dcterms:W3CDTF">2010-12-09T12:57:00Z</dcterms:modified>
  <cp:revision>3</cp:revision>
  <dc:subject/>
  <dc:title>ZALAEGERSZEG MEGYEI JOGÚ VÁROS</dc:title>
</cp:coreProperties>
</file>