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december 16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Együttműködési megállapodás meghosszabbítása a Notre Dame Női Kanonok- és Tanító Rendd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rel, a Notre Dame Női Kanonok- és Tanító Rend képvisel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rkus I. Gemma nővér, a Notre Dame Női Kanonok- és Tanító Rend képviselőj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7. december 20-i ülésén 341/2007. számú határozatával úgy döntött, hogy a közoktatásról szóló 1993. évi LXXIX. törvény (továbbiakban: Kt.) 82. § (6) bekezdése alapján a Notre Dame Női Kanonok- és Tanító Renddel megállapodást köt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gyüttműködési megállapodást a felek Zalaegerszeg Megyei Jogú Város Közgyűlésének  285/2009. sz. határozata alapján 2009. december 17-én </w:t>
      </w:r>
      <w:r>
        <w:rPr>
          <w:bCs/>
          <w:iCs/>
          <w:szCs w:val="24"/>
        </w:rPr>
        <w:t>2010. január 1-től 2010. december 31-ig terjedő határozott időre</w:t>
      </w:r>
      <w:r>
        <w:rPr>
          <w:szCs w:val="24"/>
        </w:rPr>
        <w:t xml:space="preserve"> meghosszabbított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, mint a Mindszenty József Általános Iskola, Gimnázium és Kollégium fenntartója 2010. november 9-én kelt levelében kezdeményezte a megállapodás 2011. évre történő meghosszabbítását (1. sz. mellékle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t. 82 § (6) bekezdésében meghatározott feltételek nem változtak, így támogatható az együttműködési megállapodás meghosszabbítása. Ez a megállapodás a jelenlegi törvényi szabályozás szerint az önkormányzatra semmilyen anyagi terhet nem ró, az egyház egyoldalú nyilatkozata alapján a kiegészítő normatívát az állam biztosítja és ezzel egyidejűleg a Kt. hivatkozott szabálya kötelezi az egyházi fenntartású óvodát, illetve általános iskolát, hogy vállaljon részt a kötelező felvételt biztosító óvoda, általános iskola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 44/2010. sz. határozatával</w:t>
      </w:r>
      <w:r>
        <w:rPr/>
        <w:t xml:space="preserve"> egyhangúlag – 15 igen szavazattal –  támogatta a határozati javaslatban megfogalmazotta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80/2010. sz. határozatával 9 igen szavazattal, 1 tartózkodással – jogi szempontból – tárgyalásra alkalmasnak tartja az előterjesztés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Notre Dame Női Kanonok- és Tanító Renddel kötött megállapodás meghosszabbítását az előterjesztés 2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Zalaegerszeg Megyei Jogú Város Közgyűlése a 341/2007. sz. határozata alapján a Notre Dame Női Kanonok- és Tanító Renddel a közoktatásról szóló 1993. évi LXXIX. törvény 82. § (6) bekezdésében meghatározott feladatok végrehajtására kötött együttműködési megállapodás 3. pontját az alábbiak szerint módosít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11. január 1-től 2011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a Notre Dame Női Kanonok- és Tanító Renddel kötött – módosított – együttműködési megállapodást elfogadja és felhatalmazza a polgármestert anna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Gyutai Csaba polgármester</w:t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 megállapodás aláírására: 2010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0. december 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 MÓDOSÍTÁS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Márkus Ildikó Gemma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sz w:val="22"/>
          <w:szCs w:val="22"/>
        </w:rPr>
        <w:t>) között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</w:t>
        <w:tab/>
        <w:t>A közoktatásról szóló 1993. évi LXXIX. törvény 82. § (6) bekezdése alapján az önkormányzat a renddel együttműködési megállapodást kötött. A rend vállalta, hogy 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 Az együttműködé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Az együttműködési megállapodás 3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Az együttműködési megállapodást </w:t>
      </w:r>
      <w:r>
        <w:rPr>
          <w:b/>
          <w:bCs/>
          <w:i/>
          <w:iCs/>
          <w:sz w:val="22"/>
          <w:szCs w:val="22"/>
        </w:rPr>
        <w:t xml:space="preserve">2011. január 1-től 2011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</w:t>
        <w:tab/>
        <w:t>Az együttműködési megállapodás jelen módosítással nem érintett rendelkezései változatlanul hatályban maradnak. Jelen együttműködé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Ezen együttműködési megállapodás módosítást Zalaegerszeg Megyei Jogú Város Közgyűlése a ……/2010.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megállapodást, annak elolvasása és értelmezése után a megállapodást kötő felek képviseletében eljárók, mint akaratukkal mindenben megegyezőt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10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8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yutai Csab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Márkus Ildikó Gemma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között a közoktatásról szóló 1993. évi LXXIX. törvény (továbbiaban: Kt.) 82. § (6) bekezdésében meghatározottak alapján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 rend vállalja, hogy a fenntartásában működő </w:t>
      </w:r>
      <w:r>
        <w:rPr>
          <w:bCs/>
          <w:iCs/>
          <w:sz w:val="22"/>
          <w:szCs w:val="22"/>
        </w:rPr>
        <w:t xml:space="preserve">Mindszenty József Általános Iskola, Gimnázium és Kollégium </w:t>
      </w:r>
      <w:r>
        <w:rPr>
          <w:sz w:val="22"/>
          <w:szCs w:val="22"/>
        </w:rPr>
        <w:t>(8900 Zalaegerszeg, Zárda u. 21-25.) (továbbiakban: iskola) alapító okiratában meghatározott felvehető maximális tanulólétszám (500 fő) legalább huszonöt százalékának megfelelő (125 fő) zalaegerszegi lakóhelyű tanulót vesz fel a szülői igények szerint, amennyiben megfelelnek a Kt. 81. § (1) bekezdés a) pontja alapján a helyi pedagógiai programban szabályozott felvételi követelményeknek</w:t>
      </w:r>
    </w:p>
    <w:p>
      <w:pPr>
        <w:pStyle w:val="Normal"/>
        <w:overflowPunct w:val="true"/>
        <w:ind w:left="71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iskola a felvételi kérelmek teljesítésénél – a Kt. 82. § (6) bekezdésében meghatározottak szerint – előnyben részesíti a halmozottan hátrányos helyzetű tanulókat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z együttműködési megállapodást </w:t>
      </w:r>
      <w:r>
        <w:rPr>
          <w:b/>
          <w:bCs/>
          <w:i/>
          <w:iCs/>
          <w:sz w:val="22"/>
          <w:szCs w:val="22"/>
        </w:rPr>
        <w:t xml:space="preserve">2011. január 1-től 2011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Fentiekben nem szabályozott kérdésekben a Kt. szabály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et Felek elolvasás, értelmezés után, mint akaratukkal mindenben egyezőt írták alá. Ezen együttműködési megállapodást Zalaegerszeg Megyei Jogú Város Közgyűlése a 341/2007. számú határozatával elfogadta. Ezen együttműködési megállapodás módosítását Zalaegerszeg Megyei Jogú Város Közgyűlése a 323/2008. számú határozatával elfogadta. Ezen együttműködési megállapodás módosítását Zalaegerszeg Megyei Jogú Város Közgyűlése a 285/2009. számú határozatával elfogadta. Ezen együttműködési megállapodás módosítását Zalaegerszeg Megyei Jogú Város Közgyűlése a ……/2010.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laegerszeg, 2010. 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2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yutai Csab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árkus Ildikó Gemm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0:00Z</dcterms:created>
  <dc:creator>Szeli gábor</dc:creator>
  <dc:description/>
  <cp:keywords/>
  <dc:language>en-US</dc:language>
  <cp:lastModifiedBy>Marti</cp:lastModifiedBy>
  <cp:lastPrinted>2010-12-09T12:56:00Z</cp:lastPrinted>
  <dcterms:modified xsi:type="dcterms:W3CDTF">2010-12-09T14:58:00Z</dcterms:modified>
  <cp:revision>12</cp:revision>
  <dc:subject/>
  <dc:title> </dc:title>
</cp:coreProperties>
</file>