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981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6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>E-mail: balaicz@zalaegerszeg.hu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decembe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 Megyei Jogú Város drogellenes stratégiája hatályának meghosszabb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laicz Zoltán 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 xml:space="preserve">Fentősné Belléncs Andrea sk. ifjúsági szakreferens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ktatási, Kulturális és Sport Bizottság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ociális, Egészségügyi és Esélyegyenlőségi Bizottság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/>
              <w:t>Zalaegerszegi Kábítószerügyi Egyeztető Fórum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59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2005. július 7-i ülésén a 188/2005. sz</w:t>
      </w:r>
      <w:r>
        <w:rPr/>
        <w:t xml:space="preserve">. </w:t>
      </w:r>
      <w:r>
        <w:rPr>
          <w:b/>
          <w:i/>
        </w:rPr>
        <w:t>határozatával</w:t>
      </w:r>
      <w:r>
        <w:rPr/>
        <w:t xml:space="preserve"> elfogadta a Zalaegerszegi Kábítószerügyi Egyeztető Fórum által készített, városunk </w:t>
      </w:r>
      <w:r>
        <w:rPr>
          <w:b/>
          <w:i/>
        </w:rPr>
        <w:t>2005 - 2009. közötti időszakra vonatkozó drogellenes stratégiáját</w:t>
      </w:r>
      <w:r>
        <w:rPr/>
        <w:t>. A közgyűlés a 2009. december 17-i ülésén a 283/2009. sz. határozatával döntött arról, hogy a stratégiát 2010. december 31-ig hatályban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rosunk drogellenes stratégiájának megújítása - bár megfogalmazott elemei, tézisei javarészt továbbra is aktuálisak - a fentiek szerint most lenne esedékes.  Az anyag elkészítése a Zalaegerszegi Kábítószerügyi Egyeztető Fórum részéről folyamatban van, azonban 2011-től olyan szervezeti, strukturális változások várhatóak az országos szakmai irányítás, majd ennek következtében a helyi szervezeti felépítésben és feladatellátásban, amelyek ma előre nem láthatóak, viszont a stratégia tartalmába, feladat meghatározásaiba és a hozzá kapcsolódó SZMSZ dokumentumba beépítésre kellene, hogy kerüljenek. A stratégiát átdolgozni úgy érdemes, ha az aktualizált koncepció a jövő vonatkozásában a gyakorlat számára használható útmutatóként képes funkcionálni. A jelen körülmények között viszont olyan kérdések még nem tisztázottak, melyek nélkül a stratégia éppen a fenti feladatát nem tudja betöl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JV Önkormányzata, mint a KEF tagja évek óta sikeresen nyújt be pályázatokat és az elnyert támogatások, valamint az önrész és saját források mozgósításával finanszíroz kábítószerügyi prevenciós programokat, szolgáltatásokat, kiadványokat és biztosítja a Zalaegerszegi Kábítószerügyi Egyeztető Fórum működésének zavartalanságá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benyújtásának egyik alapfeltétele, hogy az adott település rendelkezzen a képviselőtestület által megszavazott érvényes és hatályban lévő drogstratégiával, melynek az egész projektidőtartam alatt működnie kell. Ezért nagyon fontos, hogy a jelenlegi stratégia ebben az átmeneti időszakban, 2011. december 31-ig hatályban mara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Szociális, Egészségügyi és Esélyegyenlőségi Bizottság</w:t>
      </w:r>
      <w:r>
        <w:rPr/>
        <w:t xml:space="preserve"> 43/2010. sz. határozatával – 11 igen, egyhangú szavazattal – a</w:t>
      </w:r>
      <w:r>
        <w:rPr>
          <w:b/>
        </w:rPr>
        <w:t xml:space="preserve"> </w:t>
      </w:r>
      <w:r>
        <w:rPr/>
        <w:t>drogellenes stratégia hatályának meghosszabbításáv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Oktatási, Kulturális és Sport Bizottság</w:t>
      </w:r>
      <w:r>
        <w:rPr/>
        <w:t xml:space="preserve"> 45/2010. sz. határozatával egyhangúlag – 15 igen szavazattal – </w:t>
      </w:r>
      <w:r>
        <w:rPr>
          <w:szCs w:val="24"/>
        </w:rPr>
        <w:t xml:space="preserve"> támogatta a határozati javaslatban megfogalmazottakat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em a tisztelt közgyűlés tagjait, hogy a körülményekre tekintettel az alábbi határozati javaslatot elfogadni szíveskedjen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188/2005. sz. határozatával 2005. július 7-én elfogadott és a 283/2009. sz. határozatával 2010. december 31-ig hatályban tartott Kábítószerellenes Stratégia hatályát 2011. december 31-ig meghosszab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</w:t>
        <w:tab/>
      </w:r>
      <w:r>
        <w:rPr>
          <w:b/>
        </w:rPr>
        <w:t>Balaicz Zoltán alpolgármester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  <w:tab/>
        <w:t>2011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, 2010. december 9.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  <w:r>
        <w:rPr>
          <w:b/>
          <w:i/>
        </w:rPr>
        <w:t>Balaicz Zoltán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 xml:space="preserve">  alpolgármester</w:t>
      </w:r>
    </w:p>
    <w:sectPr>
      <w:footerReference w:type="default" r:id="rId4"/>
      <w:type w:val="nextPage"/>
      <w:pgSz w:w="11906" w:h="16838"/>
      <w:pgMar w:left="1418" w:right="1418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32:00Z</dcterms:created>
  <dc:creator>Felhasználó</dc:creator>
  <dc:description/>
  <cp:keywords/>
  <dc:language>en-US</dc:language>
  <cp:lastModifiedBy>Marti</cp:lastModifiedBy>
  <cp:lastPrinted>2010-12-09T15:41:00Z</cp:lastPrinted>
  <dcterms:modified xsi:type="dcterms:W3CDTF">2010-12-10T07:37:00Z</dcterms:modified>
  <cp:revision>3</cp:revision>
  <dc:subject/>
  <dc:title> </dc:title>
</cp:coreProperties>
</file>