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3125" cy="1047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5pt;height:82.45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…</w:t>
      </w:r>
      <w:r>
        <w:rPr>
          <w:b/>
          <w:i/>
          <w:sz w:val="24"/>
        </w:rPr>
        <w:t>...  napirendi pont anyag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LŐTERJESZTÉS</w:t>
      </w:r>
    </w:p>
    <w:p>
      <w:pPr>
        <w:pStyle w:val="Normal"/>
        <w:jc w:val="center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december 16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 xml:space="preserve"> </w:t>
        <w:tab/>
        <w:t xml:space="preserve">Bazitai TV-toronyban (Zalaegerszeg 0156 hrsz) Zelka Zrt. és Infrasat Kft által </w:t>
        <w:tab/>
        <w:tab/>
        <w:t>elhelyezett antennák bérleti szerződésének megújítása, új antenna felhelyezé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Fekete-Kállai Krisztián sk.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vagyongazdálkodási szakreferens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  <w:t>-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Ellenőrző Bizottság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Dömők József vezérigazgató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>Zelka Zrt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Hozbor Ferenc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Törvényességi és tartalmi, formai 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Dr. Péter György sk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991" w:gutter="0" w:header="1276" w:top="1497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, a LÉSZ Kft, valamint a ZELKA Zrt. között 2006. április 15-től 2011. április 14-ig terjedő időszakra szerződés jött létre a Bazitai TV tornyon elhelyezett 2 db antenna, illetve a városi tv műsorának 26 településre való eljuttatása tárgyában. /1. számú melléklet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felek az antennák havi bérleti díját 25.000 Ft +ÁFA (akkor 20% ÁFÁ-val 30.000 Ft) összegben határozták meg, így az antennák után fizetett bérleti díj 300.000,- Ft + ÁFA volt éves szinten. A VTV műsorszórását a ZELKA Zrt. évi bruttó 300.000,- Ft áron vállalta, így a keresztszámlázás során a két tétel közel kiegyenlítette egymá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ömők József úr a ZELKA Zrt vezérigazgatója 2010.11.08-án kelt, Dr. Kovács Gábor jegyző úrhoz címzett levelében kéri, hogy Barlahida, és Zalatárnok települések ellátása céljából további két antennával bővítsük ki, és 5 évre hosszabbítsuk meg a jelenleg érvényben lévő szerződést. /2. számú melléklet/ Időközben a 2006-ban felszerelt antennák egyikét a ZELKA leszerelte, így az új szerződésben 3 db antennát kell figyelembe ven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ének az önkormányzat vagyonáról, a vagyongazdálkodás és vagyonhasznosítás szabályairól szóló többször módosított </w:t>
      </w:r>
      <w:r>
        <w:rPr>
          <w:bCs/>
          <w:sz w:val="24"/>
          <w:szCs w:val="24"/>
        </w:rPr>
        <w:t xml:space="preserve">13/2006. (III.07.) számú önkormányzati rendelet 27.§ (1) bekezdése alapján 25 millió forint forgalmi értéket meghaladó vagyontárgy hasznosítása csak nyilvános (indokolt esetben zártkörű) versenyeztetési eljárás útján történhet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ekintettel arra, hogy esetünkben a szerződés módosítása pályázat nélküli bérbeadásnak minősül, az ügy eldöntése a közgyűlés hatáskörébe tartozik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z antenna szerződések szabályozására született egy határozat, ZMJVK 418/1996 sz. határozata, melyben a TV toronyban elhelyezendő antennák darabonkénti bérleti díját minimálisan 20.000,- Ft + ÁFÁ-ban jelölte meg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Ez a ZELKA Zrt-re nézve minimálisan havi 3x20.000,- azaz nettó 60.000,-Ft/hó bérleti díj megfizetését jelenti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toronyban szerződéssel rendelkező egyéb bérlők átlagosan 50.000,- Ft +ÁFA/hó/db bérleti díjat fizetnek antennánként, ez a ZELKA Zrt. 3 db antennájára 150.000,- Ft +ÁFA havi bérleti díjat jelenten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ekintettel arra, hogy a ZELKA ezeken az antennákon, és a saját hálózatán keresztül számos településre eljuttatja a döntő többségében önkormányzati forrásból működő városi televízió műsorát, ezért érdekünkben áll a ZELKÁ-val kialakított együttműködés további fenntartása, illetve önkormányzati érdekkel alátámasztható az antennákra kiszabható minimális díj megállapítása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ömők úrral történt egyeztetések alapján a 20.000,-Ft + ÁFA/hó bérleti díj antennánként a ZELKA számára elfogadható. A vezérigazgató úr kérése, az volt, hogy az egymás felé számlázott tételek közötti arányt lehetőség szerint tartsuk meg. Ennek értelmében a városi TV műsor továbbításáért a ZELKA évi bruttó 720.000,-Ft-ot számlázna a jövőbe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ekintettel arra, hogy a ZELKA Zrt. az önkormányzat felé nyújtott szolgáltatását az eredeti szerződéshez képest nem bővíti, ezért nem tartjuk indokoltnak a megemelt műsorszórási díj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lenleg 310.140,- Ft + ÁFA műsorszórási díjat fizetünk a ZELKÁ-nak éves szinten, ez bruttó 387.675,- Ft. </w:t>
      </w:r>
    </w:p>
    <w:p>
      <w:pPr>
        <w:pStyle w:val="Normal"/>
        <w:jc w:val="both"/>
        <w:rPr/>
      </w:pPr>
      <w:r>
        <w:rPr>
          <w:sz w:val="24"/>
        </w:rPr>
        <w:t xml:space="preserve">A fenteik alapján az első javaslatunk, hogy ZELKA Zrt. által a VTV és Bazita TV torony között kiépített optikai kábel használatért bruttó 390.000,-Ft éves díjat fogadjuk 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nti javaslatunkra a ZELKA Zrt. még az előterjesztés előkészítési fázisában reagált, miszerint abban az esetben fogadná el a változatlan optika bérleti díjat, amennyiben a harmadik antenna után is 12.500,- Ft +ÁFA díjat számítanánk fel. Dömők úr ajánlatunkra vonatkozó e-mail üzenete a 3. számú mellékletben találha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eredeti bérleti szerződést 2 db antennára kötöttük, és az antennákért számlázott nettó bérleti díj összege megegyezett az optikáért fizetett díj bruttó összegével. </w:t>
      </w:r>
    </w:p>
    <w:p>
      <w:pPr>
        <w:pStyle w:val="Normal"/>
        <w:jc w:val="both"/>
        <w:rPr/>
      </w:pPr>
      <w:r>
        <w:rPr>
          <w:sz w:val="24"/>
        </w:rPr>
        <w:t>Ugyanezt a logikát követve, ragaszkodva két darab antenna figyelembe vételére, tekintettel arra, hogy a ZELKA Zrt. önkormányzat felé nyújtott szolgáltatása nem változott, viszont a ZELKA Zrt. felszerelt egy újabb antennát, akkor az optika megemelt bruttó bérleti díja a két antenna után számlázott minimális bérleti díj összege, azaz 40.000,-Ft/hó, éves szinten bruttó 480.000,-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ömők úr e-mail üzenetére reagálva a fenti összeg alternatív határozati javaslatban megfogalmazásra kerül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dőközben az Infrasat Kft. bérleti szerződése is lejárt, szintén két darab antennára, mely szerződés meghosszabbítására a vagyonrendelet fentebb hivatkozott 27.§-a alapján a közgyűlés hozzájárulása szükséges.</w:t>
      </w:r>
    </w:p>
    <w:p>
      <w:pPr>
        <w:pStyle w:val="Normal"/>
        <w:jc w:val="both"/>
        <w:rPr/>
      </w:pPr>
      <w:r>
        <w:rPr>
          <w:sz w:val="24"/>
        </w:rPr>
        <w:t>A jelenleg érvényben lévő antenna szerződések alapján nettó 54.000,-Ft/db/hó +ÁFA bérleti díjat javasolunk megállapítani az új szerződésben. Jelenleg nettó 50.540 Ft/db/hó + ÁFA bérleti díjat számítunk fel, tehát közel 3.500,-Ft-os emelést eszközölnénk antennánké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t az illetékes bizottságok megtárgyalták, és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árosfejlesztési, Üzemeltetési és Tervezési Bizottság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6/2010. sz.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Városfejlesztési, Üzemeltetési és Tervezési Bizottság az előterjesztést megtárgyalta és a határozati javaslat I. pontjának „A” alternatíváját 6 igen szavazattal, 4 tartózkodás mellett támogatta. </w:t>
      </w:r>
    </w:p>
    <w:p>
      <w:pPr>
        <w:pStyle w:val="Normal"/>
        <w:jc w:val="both"/>
        <w:rPr/>
      </w:pPr>
      <w:r>
        <w:rPr>
          <w:sz w:val="24"/>
        </w:rPr>
        <w:t>A határozati javaslat II. pontját egyhangúlag - 10 igen szavazattal - támogat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Gazdasági Bizottság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16/2010. számú határoz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Gazdasági Bizottság az előterjesztés határozati javaslata I. pontjának A.) alternatíváját , valamint a határozati javaslat II. pontját – egyhangúlag – 12 igen szavazattal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Ügyrendi, Jogi és Vagyonnyilatkozatot Ellenőrző Bizottság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63/2010. sz. határoz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Ügyrendi, Jogi és Vagyonnyilatkozatot Ellenőrző Bizottság 9 igen szavazattal, 1 tartózkodással – jogi szempontból – tárgyalásra alkalmasnak tartja az előterjesz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hogy szíveskedjen dönteni a ZELKA Zrt-vel, és az Infrasat Kft-vel kötendő bérleti szerződések ügyében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 alternatíva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, Zalaegerszeg 0156 hrsz-on felvett önkormányzati tulajdonú 713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területű, kivett TV és rádió adó megnevezésű (természetben Bazitai TV-torony) ingatlan terhére 2011.01.01-től 2015.12.31-ig terjedő ötéves időszakra a ZELKA Zrt. részére 3 db antenna elhelyezéséhez szükséges felületet pályázat nélkül bérbe ad havi nettó 20.000,-Ft/db kedvezményes bérleti díjért, tekintettel a ZELKA Zrt. által Zalaegerszegi Televízió részére végzet műsorszórás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ELKA Zrt. által a Zalaegerszegi Televízió és Bazita TV torony között kiépített optikai hálózat használatának éves ellenértékeként a közgyűlés bruttó 390.000,- Ft-ot ismer 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hatalmazza a polgármestert a bérleti szerződé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0. december 31.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Gyutai Csaba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 alternatíva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, Zalaegerszeg 0156 hrsz-on felvett önkormányzati tulajdonú 713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területű, kivett TV és rádió adó megnevezésű (természetben Bazitai TV-torony) ingatlan terhére 2011.01.01-től 2015.12.31-ig terjedő ötéves időszakra a ZELKA Zrt. részére 3 db antenna elhelyezéséhez szükséges felületet pályázat nélkül bérbe ad havi nettó 20.000,-Ft/db kedvezményes bérleti díjért, tekintettel a ZELKA Zrt. által Zalaegerszegi Televízió részére végzet műsorszórás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ELKA Zrt. által a Zalaegerszegi Televízió és Bazita TV torony között kiépített optikai hálózat használatának éves ellenértékeként a közgyűlés bruttó 480.000,- Ft-ot ismer 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hatalmazza a polgármestert a bérleti szerződé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0. december 31.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Gyutai Csaba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, Zalaegerszeg 0156 hrsz-on felvett önkormányzati tulajdonú 713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területű, kivett TV és rádió adó megnevezésű (természetben Bazitai TV-torony) ingatlan terhére 2010.10.01-től 2015.09.30-ig terjedő ötéves időszakra az Infrasat Kft. részére 2 db antenna elhelyezéséhez szükséges felületet pályázat nélkül bérbe ad havi nettó 54.000,-Ft/db bérleti díjé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hatalmazza a polgármestert a bérleti szerződé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0. december 31.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Gyutai Csaba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2010. december 9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Gyutai Csaba sk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polgármester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088" w:leader="none"/>
        </w:tabs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sz. melléklet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24880" cy="8525510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880" cy="852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24880" cy="8525510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880" cy="852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-20320</wp:posOffset>
            </wp:positionH>
            <wp:positionV relativeFrom="paragraph">
              <wp:posOffset>2540</wp:posOffset>
            </wp:positionV>
            <wp:extent cx="6024880" cy="8525510"/>
            <wp:effectExtent l="0" t="0" r="0" b="0"/>
            <wp:wrapSquare wrapText="larges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880" cy="852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088" w:leader="none"/>
        </w:tabs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sz. melléklet</w:t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024880" cy="8525510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880" cy="852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3. sz. melléklet</w:t>
      </w:r>
    </w:p>
    <w:p>
      <w:pPr>
        <w:pStyle w:val="Normal"/>
        <w:tabs>
          <w:tab w:val="clear" w:pos="709"/>
          <w:tab w:val="center" w:pos="7088" w:leader="none"/>
        </w:tabs>
        <w:ind w:left="21" w:hanging="11"/>
        <w:jc w:val="both"/>
        <w:rPr>
          <w:sz w:val="24"/>
        </w:rPr>
      </w:pPr>
      <w:r>
        <w:rPr>
          <w:sz w:val="24"/>
        </w:rPr>
        <w:t>Tisztelt Fekete-Kállai Krisztián Úr!</w:t>
      </w:r>
    </w:p>
    <w:p>
      <w:pPr>
        <w:pStyle w:val="Normal"/>
        <w:tabs>
          <w:tab w:val="clear" w:pos="709"/>
          <w:tab w:val="center" w:pos="7088" w:leader="none"/>
        </w:tabs>
        <w:ind w:left="21" w:hanging="1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ind w:left="21" w:hanging="11"/>
        <w:jc w:val="both"/>
        <w:rPr>
          <w:sz w:val="24"/>
        </w:rPr>
      </w:pPr>
      <w:r>
        <w:rPr>
          <w:sz w:val="24"/>
        </w:rPr>
        <w:t xml:space="preserve">Tanulmányoztam a 2006. április 15-én megkötött bérleti szerződésünket és a 2010. november 25-én megküldött e-mail levelét. </w:t>
      </w:r>
    </w:p>
    <w:p>
      <w:pPr>
        <w:pStyle w:val="Normal"/>
        <w:tabs>
          <w:tab w:val="clear" w:pos="709"/>
          <w:tab w:val="center" w:pos="7088" w:leader="none"/>
        </w:tabs>
        <w:ind w:left="21" w:hanging="11"/>
        <w:jc w:val="both"/>
        <w:rPr>
          <w:sz w:val="24"/>
        </w:rPr>
      </w:pPr>
      <w:r>
        <w:rPr>
          <w:sz w:val="24"/>
        </w:rPr>
        <w:t>A bérleti szerződés megkötésének időpontjában 2 db microhullámú berendezés elhelyezést végeztünk el a Bazitai TV tornyon, összeköttetést létesítve Vasvár és Katafa-Nádasd irányába. A Vasvári összeköttetés változatlanul működik, viszont a Nádasd-Katafa összeköttetést 2009.I.negyedévében megszüntettük, mivel elkészült az optikai összeköttetés Katafai leágazással Körmendig.</w:t>
      </w:r>
    </w:p>
    <w:p>
      <w:pPr>
        <w:pStyle w:val="Normal"/>
        <w:tabs>
          <w:tab w:val="clear" w:pos="709"/>
          <w:tab w:val="center" w:pos="7088" w:leader="none"/>
        </w:tabs>
        <w:ind w:left="21" w:hanging="11"/>
        <w:jc w:val="both"/>
        <w:rPr>
          <w:sz w:val="24"/>
        </w:rPr>
      </w:pPr>
      <w:r>
        <w:rPr>
          <w:sz w:val="24"/>
        </w:rPr>
        <w:t>Barlahidán (kb.50 lakásos kis település) ORTT pályázat miatt kellett Internetes szolgálatatás lehetőségét megteremteni 2008 -ban, mely akkor csak nagyon költséges és keskeny sávszélességet biztosító műholdas berendezéssel volt lehetséges. Ezt a műholdas összeköttetést váltottuk ki 2009. III. negyedévben végleges microhullámú összeköttetéssel a Bazitai TV torony és Barlahida víztorony között, felhasználva a Katafáról leszerelt és kiegészített eszközöket.</w:t>
      </w:r>
    </w:p>
    <w:p>
      <w:pPr>
        <w:pStyle w:val="Normal"/>
        <w:tabs>
          <w:tab w:val="clear" w:pos="709"/>
          <w:tab w:val="center" w:pos="7088" w:leader="none"/>
        </w:tabs>
        <w:ind w:left="21" w:hanging="11"/>
        <w:jc w:val="both"/>
        <w:rPr>
          <w:sz w:val="24"/>
        </w:rPr>
      </w:pPr>
      <w:r>
        <w:rPr>
          <w:sz w:val="24"/>
        </w:rPr>
        <w:t xml:space="preserve">A korábbi, Zalatárnoki Önkormányzatnak és a lakosságnak tett ígéretünk alapján pályázati támogatás nélkül átépítettük Zalatárnok (kb. 90 lakásos kis település) megöregedett kábeltévé hálózatát Zelka Zrt beruházásként. A nagyon nehéz földrajzi viszonyok miatt hosszabb ideig kellett tesztelni az összeköttetést a Bazitai TV torony és a Zalatárnokon megemelt magasságú kábeltévé árbóc között. A tesztelés 2010. október hónapban befejeződött, végleges lett a kapcsolat. </w:t>
      </w:r>
    </w:p>
    <w:p>
      <w:pPr>
        <w:pStyle w:val="Normal"/>
        <w:tabs>
          <w:tab w:val="clear" w:pos="709"/>
          <w:tab w:val="center" w:pos="7088" w:leader="none"/>
        </w:tabs>
        <w:ind w:left="21" w:hanging="11"/>
        <w:jc w:val="both"/>
        <w:rPr>
          <w:sz w:val="24"/>
        </w:rPr>
      </w:pPr>
      <w:r>
        <w:rPr>
          <w:sz w:val="24"/>
        </w:rPr>
        <w:t>A két kis településen jelenlegi előfizetői számunk: Barlahidán Internet 13 db, IP telefon 1 db, Zalatárokon Internet 11 db, IP telefon 12 db. A várható előfizetési számokat tekintve még nagyon sokáig lesz veszteséges e két microhullámú összeköttetés a költségeket figyelembe véve.</w:t>
      </w:r>
    </w:p>
    <w:p>
      <w:pPr>
        <w:pStyle w:val="Normal"/>
        <w:tabs>
          <w:tab w:val="clear" w:pos="709"/>
          <w:tab w:val="center" w:pos="7088" w:leader="none"/>
        </w:tabs>
        <w:ind w:left="21" w:hanging="11"/>
        <w:jc w:val="both"/>
        <w:rPr>
          <w:sz w:val="24"/>
        </w:rPr>
      </w:pPr>
      <w:r>
        <w:rPr>
          <w:sz w:val="24"/>
        </w:rPr>
        <w:t>A jelenleg érvényben lévő bérleti szerződésünk szerint egy microhullámú összeköttetés 12.500,-Ft /hó + ÁFA összegben van meghatározva, mely összeg növekedett az ÁFA növekedéssel és az évenkénti infláció összegével. Kettő db microhullámú összeköttetésre a havi bérleti díj 25.000,-Ft + ÁFA.</w:t>
      </w:r>
    </w:p>
    <w:p>
      <w:pPr>
        <w:pStyle w:val="Normal"/>
        <w:tabs>
          <w:tab w:val="clear" w:pos="709"/>
          <w:tab w:val="center" w:pos="7088" w:leader="none"/>
        </w:tabs>
        <w:ind w:left="21" w:hanging="11"/>
        <w:jc w:val="both"/>
        <w:rPr>
          <w:sz w:val="24"/>
        </w:rPr>
      </w:pPr>
      <w:r>
        <w:rPr>
          <w:sz w:val="24"/>
        </w:rPr>
        <w:t>A Zelka Zrt által felszámított optikai bérleti díj szintén csak az Önkormányzat által alkalmazott inflációs százalékkal növekedett az eltelt időszakban.</w:t>
      </w:r>
    </w:p>
    <w:p>
      <w:pPr>
        <w:pStyle w:val="Normal"/>
        <w:tabs>
          <w:tab w:val="clear" w:pos="709"/>
          <w:tab w:val="center" w:pos="7088" w:leader="none"/>
        </w:tabs>
        <w:ind w:left="21" w:hanging="1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ind w:left="21" w:hanging="11"/>
        <w:jc w:val="both"/>
        <w:rPr>
          <w:sz w:val="24"/>
        </w:rPr>
      </w:pPr>
      <w:r>
        <w:rPr>
          <w:sz w:val="24"/>
        </w:rPr>
        <w:t>A Zelka Zrt részéről figyelembe véve a fenti gazdaságtalan microhullámú összeköttetéseket és a Zelka Zrt lecsökkent gazdasági lehetőségeit, kérem a Városfejlesztési, Üzemeltetési és Tervezési Bizottságot, a Gazdasági Bizottságot, az Ügyrendi, Jogi és Vagyonnyilatkozatot Ellenőrző Bizottságot, valamint a Zalaegerszeg Megyei Jogú Város Közgyűlését, hogy fogadják el az alábbi javaslatunkat:</w:t>
      </w:r>
    </w:p>
    <w:p>
      <w:pPr>
        <w:pStyle w:val="Normal"/>
        <w:tabs>
          <w:tab w:val="clear" w:pos="709"/>
          <w:tab w:val="center" w:pos="7088" w:leader="none"/>
        </w:tabs>
        <w:ind w:left="21" w:hanging="11"/>
        <w:jc w:val="both"/>
        <w:rPr>
          <w:sz w:val="24"/>
        </w:rPr>
      </w:pPr>
      <w:r>
        <w:rPr>
          <w:sz w:val="24"/>
        </w:rPr>
        <w:t xml:space="preserve">A harmadik (Zalatárnok) microhullámú összeköttetésre is 12.500,-Ft + ÁFA kedvezményes árat fogadjanak el, ebben az esetben a Zelka Zrt - az országosan megnövekedett optikai ígénybe vételi díjaktól eltekintve - változatlan áron fogja intézni és számlázni a Városi Televízió műsorának eljuttatását a Bazitai TV toronyba. </w:t>
      </w:r>
    </w:p>
    <w:p>
      <w:pPr>
        <w:pStyle w:val="Normal"/>
        <w:tabs>
          <w:tab w:val="clear" w:pos="709"/>
          <w:tab w:val="center" w:pos="7088" w:leader="none"/>
        </w:tabs>
        <w:ind w:left="21" w:hanging="11"/>
        <w:jc w:val="both"/>
        <w:rPr>
          <w:sz w:val="24"/>
        </w:rPr>
      </w:pPr>
      <w:r>
        <w:rPr>
          <w:sz w:val="24"/>
        </w:rPr>
        <w:t xml:space="preserve">Kérjük szíveskedjenek kérésünket és javaslatunkat elfogadni, a Bizottsági és Közgyűlési megbeszélésekre rendelkezésre állunk. </w:t>
      </w:r>
    </w:p>
    <w:p>
      <w:pPr>
        <w:pStyle w:val="Normal"/>
        <w:tabs>
          <w:tab w:val="clear" w:pos="709"/>
          <w:tab w:val="center" w:pos="7088" w:leader="none"/>
        </w:tabs>
        <w:ind w:left="21" w:hanging="1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ind w:left="21" w:hanging="11"/>
        <w:jc w:val="both"/>
        <w:rPr>
          <w:sz w:val="24"/>
        </w:rPr>
      </w:pPr>
      <w:r>
        <w:rPr>
          <w:sz w:val="24"/>
        </w:rPr>
        <w:t>Üdvözlettel:</w:t>
      </w:r>
    </w:p>
    <w:p>
      <w:pPr>
        <w:pStyle w:val="Normal"/>
        <w:tabs>
          <w:tab w:val="clear" w:pos="709"/>
          <w:tab w:val="center" w:pos="7088" w:leader="none"/>
        </w:tabs>
        <w:ind w:left="21" w:hanging="11"/>
        <w:jc w:val="both"/>
        <w:rPr>
          <w:sz w:val="24"/>
        </w:rPr>
      </w:pPr>
      <w:r>
        <w:rPr>
          <w:sz w:val="24"/>
        </w:rPr>
        <w:t>Dömők József</w:t>
      </w:r>
    </w:p>
    <w:p>
      <w:pPr>
        <w:pStyle w:val="Normal"/>
        <w:tabs>
          <w:tab w:val="clear" w:pos="709"/>
          <w:tab w:val="center" w:pos="7088" w:leader="none"/>
        </w:tabs>
        <w:ind w:left="21" w:hanging="11"/>
        <w:jc w:val="both"/>
        <w:rPr>
          <w:sz w:val="24"/>
        </w:rPr>
      </w:pPr>
      <w:r>
        <w:rPr>
          <w:sz w:val="24"/>
        </w:rPr>
        <w:t>vezérigazgató</w:t>
      </w:r>
    </w:p>
    <w:p>
      <w:pPr>
        <w:pStyle w:val="Normal"/>
        <w:tabs>
          <w:tab w:val="clear" w:pos="709"/>
          <w:tab w:val="center" w:pos="7088" w:leader="none"/>
        </w:tabs>
        <w:ind w:left="21" w:hanging="11"/>
        <w:jc w:val="both"/>
        <w:rPr>
          <w:sz w:val="24"/>
        </w:rPr>
      </w:pPr>
      <w:r>
        <w:rPr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991" w:gutter="0" w:header="708" w:top="1276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39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5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basedOn w:val="Bekezdsalapbettpusa1"/>
    <w:qFormat/>
    <w:rPr>
      <w:vertAlign w:val="superscript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1008" w:right="0" w:hanging="0"/>
      <w:jc w:val="both"/>
      <w:textAlignment w:val="baseline"/>
    </w:pPr>
    <w:rPr>
      <w:b/>
      <w:color w:val="000000"/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8:18:00Z</dcterms:created>
  <dc:creator>POLGÁRMESTERI HIVATAL</dc:creator>
  <dc:description/>
  <cp:keywords/>
  <dc:language>en-US</dc:language>
  <cp:lastModifiedBy>Admin</cp:lastModifiedBy>
  <cp:lastPrinted>2010-12-09T16:23:00Z</cp:lastPrinted>
  <dcterms:modified xsi:type="dcterms:W3CDTF">2010-12-10T08:35:00Z</dcterms:modified>
  <cp:revision>3</cp:revision>
  <dc:subject/>
  <dc:title>MEGÁLLAPODÁS</dc:title>
</cp:coreProperties>
</file>