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Wingdings" w:ascii="Wingdings" w:hAnsi="Wingdings"/>
          <w:sz w:val="24"/>
          <w:szCs w:val="24"/>
        </w:rPr>
        <w:t></w:t>
      </w: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596/61 hrsz-ú közterület részterületének értékesítés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rdész utca 86. szám alatti üzletsor bővítése céljáb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3119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Vörös Andrea sk. vagyongazdálkodási szakreferen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ind w:firstLine="3119"/>
        <w:jc w:val="both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1559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firstLine="3119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iposné Lakatos Éva és Sipos János,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8943 Bocfölde, Radnóti M. u. 14.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426"/>
        <w:rPr/>
      </w:pPr>
      <w:r>
        <w:rPr>
          <w:sz w:val="24"/>
        </w:rPr>
        <w:t xml:space="preserve">Siposné Lakatos Éva és Sipos János, 8943 Bocföde, Radnóti Miklós u. 14. szám alatti lakosok, a Zalaegerszeg, Erdész utca 86. szám alatti üzletsoron található ESZTROL süteménybolt tulajdonosai azzal a kéréssel fordultak az Önkormányzat felé, </w:t>
      </w:r>
      <w:r>
        <w:rPr>
          <w:sz w:val="24"/>
          <w:szCs w:val="24"/>
        </w:rPr>
        <w:t xml:space="preserve">a 596/61 hrsz-ú önkormányzati tulajdonú ingatlan </w:t>
      </w:r>
      <w:r>
        <w:rPr>
          <w:i/>
          <w:sz w:val="24"/>
          <w:szCs w:val="24"/>
        </w:rPr>
        <w:t>(1. számú melléklet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észterületének értékesítésével</w:t>
      </w:r>
      <w:r>
        <w:rPr>
          <w:sz w:val="24"/>
          <w:szCs w:val="24"/>
        </w:rPr>
        <w:t xml:space="preserve"> engedélyezzük számukra az 596/52 hrsz-ú üzletsor nyugati oldalát bővítve a süteménybolt eladóterének megnagyobb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Építési Szabályzatának (ZÉSZ) az érintett területrészre vonatkozó (596/61 és 596/596/52 hrsz-ok) kivonatát a </w:t>
      </w:r>
      <w:r>
        <w:rPr>
          <w:i/>
          <w:sz w:val="24"/>
          <w:szCs w:val="24"/>
        </w:rPr>
        <w:t>2. melléklet</w:t>
      </w:r>
      <w:r>
        <w:rPr>
          <w:sz w:val="24"/>
          <w:szCs w:val="24"/>
        </w:rPr>
        <w:t xml:space="preserve">,  a jelenlegi állapotot fényképekben a </w:t>
      </w:r>
      <w:r>
        <w:rPr>
          <w:i/>
          <w:sz w:val="24"/>
          <w:szCs w:val="24"/>
        </w:rPr>
        <w:t>3. számú melléklet,</w:t>
      </w:r>
      <w:r>
        <w:rPr>
          <w:sz w:val="24"/>
          <w:szCs w:val="24"/>
        </w:rPr>
        <w:t xml:space="preserve"> a tervezett bővítés építészeti helyszínrajzát a </w:t>
      </w:r>
      <w:r>
        <w:rPr>
          <w:i/>
          <w:sz w:val="24"/>
          <w:szCs w:val="24"/>
        </w:rPr>
        <w:t>4. számú melléklet</w:t>
      </w:r>
      <w:r>
        <w:rPr>
          <w:sz w:val="24"/>
          <w:szCs w:val="24"/>
        </w:rPr>
        <w:t xml:space="preserve">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A megvásárolni kívánt terület nagysága mintegy 6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elyet akkor lehet értékesíteni, ha a bővítés a főépítésszel leegyeztetett és az általa elfogadott tervek alapján fog megépülni.</w:t>
      </w:r>
    </w:p>
    <w:p>
      <w:pPr>
        <w:pStyle w:val="Heading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változási vázrajzot a kérelmező saját költségére készítteti </w:t>
      </w:r>
      <w:r>
        <w:rPr>
          <w:i/>
          <w:sz w:val="24"/>
          <w:szCs w:val="24"/>
        </w:rPr>
        <w:t>(5. melléklet).</w:t>
      </w:r>
      <w:r>
        <w:rPr>
          <w:sz w:val="24"/>
          <w:szCs w:val="24"/>
        </w:rPr>
        <w:t xml:space="preserve"> A területrész az 596/52 hrsz-ú üzletsori ingatlanhoz kerülne átcsatolásra azzal, hogy az üzletsor területének növekedése mellett csak Siposné Lakatos Éva és Sipos János tulajdoni hányada nőne.</w:t>
      </w:r>
      <w:r>
        <w:rPr>
          <w:color w:val="FF0000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>A telekalakítási eljárás lefolytatásához és az adásvétel lebonyolításához szükség van az üzletsorban lévő tulajdonostársak hozzájáruló nyilatkozatára, melyek elkészítését és beszerzését a Kérelmezőknek kell vállalni. Az adásvételi szerződés létrejöttéhez valamennyi tulajdonostárs aláírására is szükség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részre vonatkozó ingatlanforgalmi szakértői vélemény elkészítésére a Városfejlesztési és Tervezési Osztály munkatársai Torma Tibor értékbecslőt kérték fel, aki a terület értékét </w:t>
      </w:r>
      <w:r>
        <w:rPr>
          <w:b/>
          <w:sz w:val="24"/>
          <w:szCs w:val="24"/>
        </w:rPr>
        <w:t>1 056 000 Ft</w:t>
      </w:r>
      <w:r>
        <w:rPr>
          <w:sz w:val="24"/>
          <w:szCs w:val="24"/>
        </w:rPr>
        <w:t>-ban állapította meg (6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× 16 500 Ft= 1 056 000 Ft) </w:t>
      </w:r>
      <w:r>
        <w:rPr>
          <w:i/>
          <w:sz w:val="24"/>
          <w:szCs w:val="24"/>
        </w:rPr>
        <w:t>(6. melléklet).</w:t>
      </w:r>
      <w:r>
        <w:rPr>
          <w:sz w:val="24"/>
          <w:szCs w:val="24"/>
        </w:rPr>
        <w:t xml:space="preserve"> A munkadíjat a Kérelmezők szintén átvállaljá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özterületen a kábel-TV vezetéke húzódik, mely a tervezett épületrészt nem érinti, viszont az új telekhatáron belülre fog esni. Az építés során felmerülő esetleges közműkiváltások a Vevők feladata és kötelezettsége. Az adásvételi szerződés megkötése előtt a közműszolgáltatóval egyeztetett jegyzőkönyvet a Vevőknek el kell juttatniuk a Polgármesteri Hivatalho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pítési engedélyezési eljárás során parkoló mérleget kell készíteni. Amennyiben plusz parkoló igény merül fel, Zalaegerszeg Megyei Jogú Város Közgyűlésének a gépjármű várakozóhelyek megváltásáról szóló többször módosított 25/1997. (VII. 3.) sz. Önkormányzati Rendelete alapján Kérelmezőket parkoló-megváltási kötelezettség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ének az önkormányzat vagyonáról, a vagyongazdálkodás és a vagyonhasznosítás szabályairól szóló többször módosított 13/2006. (III. 07) sz. önkormányzati rendelet (a továbbiakban: vagyonrendelet) 40.§ (1) bekezdése értelmében nettó 5.000.000,- Ft forgalmi érték alatt az ingatlan eladásakor nem kell versenyeztetési eljárást tartani. Ugyanezen szakasz (5) bekezdése alapján a kérelmező bánatpénzt köteles fizetni, mely a vételár maximum 10 %-a, jelen esetben az értékbecslés alapján meghatározott 1 056 000 Ft eladási ár esetén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 xml:space="preserve">105 600 Ft. </w:t>
      </w:r>
      <w:r>
        <w:rPr>
          <w:sz w:val="24"/>
        </w:rPr>
        <w:t xml:space="preserve">A befizetett bánatpénz foglalónak minősül és így az eladási árba beszámí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>
          <w:i w:val="false"/>
        </w:rPr>
        <w:t>Ügyrendi, Jogi és Vagyonnyilatkozatot Ellenőrző Bizottság</w:t>
      </w:r>
      <w:r>
        <w:rPr>
          <w:b w:val="false"/>
          <w:i w:val="false"/>
        </w:rPr>
        <w:t xml:space="preserve"> a 265/2010. sz. határozatával 9 igen szavazattal és 1 tartózkodással – jogi szempontból – tárgyalásra alkalmasnak tartja az előterjesztést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46/2010. sz. határozatával az előterjesztést egyhangúlag -13 igen szavazattal - elfogadásra javasolja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zvegtrzs3"/>
        <w:jc w:val="left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 215/2010. számú határozatával - egyhangúlag - 12 igen szavazatt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érem a T. Közgyűlést, hogy az 596/61 hrsz-ú önkormányzati ingatlan részterületének értékesítéséről dönteni szíveskedj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Zalaegerszeg Megyei Jogú Város Közgyűlése forgalomképessé nyilvánítja a Zalaegerszeg 596/61 hrsz-ú, közterület megnevezésű ingatlan zalaegerszegi 596/52 hrsz-ú ingatlan melletti mintegy 64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alaegerszeg Megyei Jogú Város Közgyűlése az 1. pontban forgalomképessé nyilvánított Zalaegerszeg 596/61 hrsz-ú, közterület megnevezésű ingatlan mintegy 64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nagyságú részterületét és pályázati eljárás lefolytatása nélkül értékesíti Siposné  Lakatos Éva és Sipos János részére </w:t>
      </w:r>
      <w:r>
        <w:rPr>
          <w:sz w:val="24"/>
        </w:rPr>
        <w:t xml:space="preserve">- a Torma Tibor Igazságügyi Ingatlanforgalmi Szakértő által készített ingatlanforgalmi szakvéleményben szereplő </w:t>
      </w:r>
      <w:r>
        <w:rPr>
          <w:i/>
          <w:sz w:val="24"/>
        </w:rPr>
        <w:t>16 500 Ft/m²</w:t>
      </w:r>
      <w:r>
        <w:rPr>
          <w:sz w:val="24"/>
        </w:rPr>
        <w:t xml:space="preserve"> fajlagos forgalmi érték alapján számított - összesen </w:t>
      </w:r>
      <w:r>
        <w:rPr>
          <w:b/>
          <w:i/>
          <w:sz w:val="24"/>
        </w:rPr>
        <w:t>1 056 000 Ft</w:t>
      </w:r>
      <w:r>
        <w:rPr>
          <w:sz w:val="24"/>
        </w:rPr>
        <w:t xml:space="preserve"> eladási áron. A területrész értékesítés során ÁFA fizetési kötelezettség nem keletkezik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A területrész értékesítéséhez telekalakítási eljárás lefolytatására van szükség, annak kezdeményezése, a jogerős telekalakítási engedély megszerzése a Vevő feladata és kockázata, annak költségei a Vevőt terhelik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Az adásvételi szerződés megkötésére a jogerős telekalakítási engedély birtokában kerülhet sor. </w:t>
      </w:r>
    </w:p>
    <w:p>
      <w:pPr>
        <w:pStyle w:val="Normal"/>
        <w:spacing w:before="240" w:after="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A telekalakítási eljárás lefolytatásához és az adásvétel lebonyolításához szükség van az üzletsori tulajdonostársak hozzájáruló nyilatkozatára és a kábel-TV szolgáltatóval egyeztetett jegyzőkönyvre, melyek beszerzése, elkészíttetése és költségeinek viselése a Vevő feladata. </w:t>
      </w:r>
    </w:p>
    <w:p>
      <w:pPr>
        <w:pStyle w:val="Normal"/>
        <w:spacing w:before="240" w:after="0"/>
        <w:ind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z adásvételi szerződés létrejöttéhez valamennyi tulajdonostárs aláírására szükség van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övőbeni építési engedély megszerzése - figyelembe véve a vonatkozó mindenkor hatályos jogszabályokat – a Vevő kockázat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 Vevő által megfizetett bánatpénz foglalónak minősül, és a vételárba beszámításra kerül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 vételár megfizetése az adásvételi szerződés megkötésével egyidejűleg esedékes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A tulajdonjog változás ingatlan-nyilvántartásban történő átvezetése Vevő kötelezettsége és költsége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Az építés során felmerülő esetleges közműkiváltások a Vevők feladata és kötelezettsége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Amennyiben az épület bővítésekor plusz parkoló igény merül fel, építési engedély csak akkor adható, ha Vevők </w:t>
      </w:r>
      <w:r>
        <w:rPr>
          <w:sz w:val="24"/>
          <w:szCs w:val="24"/>
        </w:rPr>
        <w:t>Zalaegerszeg Megyei Jogú Város Közgyűlésének a gépjármű várakozóhelyek megváltásáról szóló többször módosított 25/1997. (VII. 3.) Sz. Önkormányzati Rendelete alapján a várakozóhely megváltási díj megfizetését igazolják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A közgyűlés felhatalmazza a polgármestert, hogy a jogerős telekalakítási engedély megszületését követően az adásvételi szerződést aláírj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tulajdonjog változás ingatlan-nyilvántartásban történő átvezetése a vevők kötelezettsége és köl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1. május 31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10. december 9.</w:t>
      </w:r>
    </w:p>
    <w:p>
      <w:pPr>
        <w:pStyle w:val="Szvegtrzs3"/>
        <w:ind w:left="4955" w:firstLine="709"/>
        <w:rPr/>
      </w:pPr>
      <w:r>
        <w:rPr/>
      </w:r>
    </w:p>
    <w:p>
      <w:pPr>
        <w:pStyle w:val="Szvegtrzs3"/>
        <w:ind w:left="5672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Gyutai Csaba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"/>
        <w:spacing w:before="0" w:after="120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59145" cy="7562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7562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lef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5605</wp:posOffset>
                </wp:positionH>
                <wp:positionV relativeFrom="paragraph">
                  <wp:posOffset>2424430</wp:posOffset>
                </wp:positionV>
                <wp:extent cx="1371600" cy="1028700"/>
                <wp:effectExtent l="25400" t="2540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15pt;margin-top:190.9pt;width:107.95pt;height:80.95pt;mso-wrap-style:none;v-text-anchor:middle">
                <v:fill o:detectmouseclick="t" on="false"/>
                <v:stroke color="#99cc00" weight="507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69000" cy="5932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8605</wp:posOffset>
                </wp:positionH>
                <wp:positionV relativeFrom="paragraph">
                  <wp:posOffset>1624330</wp:posOffset>
                </wp:positionV>
                <wp:extent cx="914400" cy="26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596/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pt;mso-wrap-distance-left:9.05pt;mso-wrap-distance-right:9.05pt;mso-wrap-distance-top:0pt;mso-wrap-distance-bottom:0pt;margin-top:127.9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596/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"/>
              <w:rPr>
                <w:b/>
                <w:b/>
                <w:i/>
                <w:i/>
              </w:rPr>
            </w:pPr>
            <w:r>
              <w:rPr>
                <w:b/>
              </w:rPr>
              <w:drawing>
                <wp:inline distT="0" distB="0" distL="0" distR="0">
                  <wp:extent cx="3604260" cy="2703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703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zvegtrzs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04260" cy="270319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703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04260" cy="2703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703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4105</wp:posOffset>
                </wp:positionH>
                <wp:positionV relativeFrom="paragraph">
                  <wp:posOffset>136207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7.25pt" to="158.1pt,1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28080" cy="4483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448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1129030</wp:posOffset>
                </wp:positionV>
                <wp:extent cx="8089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ábel-TV vezeté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8.9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ábel-TV vezeté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6124575" cy="865822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65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91795</wp:posOffset>
            </wp:positionH>
            <wp:positionV relativeFrom="paragraph">
              <wp:posOffset>203835</wp:posOffset>
            </wp:positionV>
            <wp:extent cx="6363335" cy="899985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0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hell Dlg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260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7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260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7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sz w:val="26"/>
      <w:lang w:val="hu-HU" w:bidi="ar-SA"/>
    </w:rPr>
  </w:style>
  <w:style w:type="character" w:styleId="Cmsor2Char">
    <w:name w:val="Címsor 2 Char"/>
    <w:basedOn w:val="Bekezdsalapbettpusa"/>
    <w:qFormat/>
    <w:rPr>
      <w:b/>
      <w:i/>
      <w:sz w:val="26"/>
      <w:lang w:val="hu-HU" w:bidi="ar-SA"/>
    </w:rPr>
  </w:style>
  <w:style w:type="character" w:styleId="Cmsor3Char">
    <w:name w:val="Címsor 3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0:00Z</dcterms:created>
  <dc:creator>POLGÁRMESTERI HIVATAL</dc:creator>
  <dc:description/>
  <cp:keywords/>
  <dc:language>en-US</dc:language>
  <cp:lastModifiedBy>Admin</cp:lastModifiedBy>
  <cp:lastPrinted>2010-12-09T13:29:00Z</cp:lastPrinted>
  <dcterms:modified xsi:type="dcterms:W3CDTF">2010-12-10T09:27:00Z</dcterms:modified>
  <cp:revision>4</cp:revision>
  <dc:subject/>
  <dc:title>MEGÁLLAPODÁS</dc:title>
</cp:coreProperties>
</file>