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2742 hrsz-ú (Vérmalom melletti Zala holtág) állami ingatlan térítésmentes igénylése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Heading4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  <w:tab/>
        <w:tab/>
        <w:tab/>
        <w:t xml:space="preserve">   </w:t>
      </w:r>
      <w:r>
        <w:rPr>
          <w:sz w:val="24"/>
          <w:szCs w:val="24"/>
        </w:rPr>
        <w:t>Dr. Péter György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A közgyűlés 2008. július 26-i ülésén hozott ZMJVK 182/2008. határozatával döntött a Zalaegerszeg 2741 hrsz-ú ingatlan (Vérmalom) területének pályázati eljárás keretében történő értékesítéséről oly módon, hogy a vevő kötelezettségeként írtuk elő az ingatlanon található önkormányzati bérlakásban lakó bérlők elhelyezésé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pályázaton nyertes ajánlattevő a K+K Bau-Profil Zrt. volt. A részvénytársaság cég az előszerződés aláírást követően gondoskodott a bérlők elköltözetéséről, az épületek lebontásáról, majd a végleges adásvételi szerződés aláírását követően kifizette az ingatlan vételárát az önkormányzat részére. </w:t>
      </w:r>
      <w:r>
        <w:rPr>
          <w:szCs w:val="24"/>
        </w:rPr>
        <w:t>Az új ingatlantulajdonos a megvásárolt ingatlanon turisztikai célú beruházást tervezett, ezért ennek megvalósítása érdekében a Lunetta Kft. (Batthyány u. 11.) kérelmet nyújtott be az építési engedély megszerzésére. Az engedélyező határozat 2010. augusztusában meg is születet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Zalaegerszeg 2741 hrsz-ú ingatlan értékesítésekor ismert volt, hogy a Vérmalom (Zalaegerszeg 2741 hrsz) területének megközelítését biztosító Zalaegerszeg 2743 hrsz-ú önkormányzati utat telekkönyvileg elválasztja a Vérmalom területétől a Zalaegerszeg 2742 hrsz-ú (Zala-holtág) ingatlana. Mivel a Zala-holtág területe az elmúlt évtizedekben időközben teljesen feltöltődött, a szomszédos ingatlanok mindennapi használatát ez a körülmény nem zavarja, de ez a Zala-holtág telekkönyvileg mégis elválasztja egymástól a Vérmalom és az önkormányzati út területé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</w:t>
      </w:r>
      <w:r>
        <w:rPr>
          <w:szCs w:val="24"/>
        </w:rPr>
        <w:t>Zalaegerszeg 2742 hrsz-ú ingatlant ábrázoló térképrészletet</w:t>
      </w:r>
      <w:r>
        <w:rPr/>
        <w:t xml:space="preserve"> az előterjesztés </w:t>
      </w:r>
      <w:r>
        <w:rPr>
          <w:i/>
        </w:rPr>
        <w:t>1. melléklete</w:t>
      </w:r>
      <w:r>
        <w:rPr/>
        <w:t xml:space="preserve"> tartalmazza, tulajdoni lapja a </w:t>
      </w:r>
      <w:r>
        <w:rPr>
          <w:i/>
        </w:rPr>
        <w:t>2. mellékletben</w:t>
      </w:r>
      <w:r>
        <w:rPr/>
        <w:t xml:space="preserve"> található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tulajdonos személyében bekövetkező változás, a magántulajdonos megjelenése és a tervezett beruházáshoz szükséges építési engedély megszerzése azonban rávilágított arra, hogy az ingatlan-nyilvántartási állapotot a tényleges helyzethez kell igazítani, mivel a Vérmalom területének közúton történő közvetlen megközelítése telekkönyvileg nincs rendezve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Zalaegerszeg 2741 hrsz-ú ingatlan telekkönyvi rendezéséhez szükség van Zalaegerszeg 2742 </w:t>
      </w:r>
      <w:r>
        <w:rPr>
          <w:szCs w:val="24"/>
        </w:rPr>
        <w:t>hrsz-ú (2.41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) állami tulajdonú ingatlanra, mivel az a Vérmalom (Zalaegerszeg 2741 hrsz) megközelítését biztosító Zalaegerszeg 2743 hrsz-ú önkormányzati út területének kiegészítéséhez szükséges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len helyzetben - a Vérmalom területére kiadott építési engedélyhez és minden más egyéb eljáráshoz is - mindenkor a Zalaegerszeg 2742 hrsz-ú állami ingatlan képviselőinek (tulajdonosi minőségben a Magyar Nemzeti Vagyonkezelő Zrt., vagyonkezelői minőségben a Nyugat-Dunántúli Környezetvédelmi és Vízügyi Igazgatóság) újabb és újabb nyilatkozata szüksége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a hozzájárulások kiadása mindeddig meg is történt. A Nyugat-Dunántúli Környezetvédelmi és Vízügyi Igazgatóság nyilatkozata az előterjesztés </w:t>
      </w:r>
      <w:r>
        <w:rPr>
          <w:i/>
          <w:sz w:val="24"/>
          <w:szCs w:val="24"/>
        </w:rPr>
        <w:t>3/a-b. mellékletében</w:t>
      </w:r>
      <w:r>
        <w:rPr>
          <w:sz w:val="24"/>
          <w:szCs w:val="24"/>
        </w:rPr>
        <w:t xml:space="preserve"> látható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2010. szeptember 8-án a Magyar Nemzeti Vagyonkezelő Zrt. is meghosszabbította 2009. évben kiadott eredeti tulajdonosi hozzájárulását. (</w:t>
      </w:r>
      <w:r>
        <w:rPr>
          <w:i/>
        </w:rPr>
        <w:t>4. melléklet</w:t>
      </w:r>
      <w:r>
        <w:rPr/>
        <w:t>)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agyar Nemzeti Vagyonkezelő Zrt-vel történt egyeztetések alapján minden érintett számára az volna az optimális megoldás, ha a Zalaegerszeg 2742 hrszú Zala-holtág az önkormányzat tulajdonába kerül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Nyugat-Dunántúli Környezetvédelmi és Vízügyi Igazgatóság ezen nyilatkozatában is egyértelműen megfogalmazta, hogy az Igazgatóság vízgazdálkodási feladatainak ellátásához a feltöltött Zala-holtág nem szükséges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Cs/>
          <w:szCs w:val="24"/>
        </w:rPr>
        <w:t>Az MNV Zrt. a tulajdonosi hozzájárulás érvényességi idejének meghosszabbítását tartalmazó levélben a Zalaegerszeg 2742 hrsz-ú ingatlan önkormányzati tulajdonba kerülési eljárás lefolytatása érdekében is nyilatkozot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zért célszerű a Zalaegerszeg 2742 hrsz-ú ingatlan (Zala-holtág) ZMJV Önkormányzata által történő térítésmentes igénylésére vonatkozó kérelmet benyújtani a Magyar Nemzeti Vagyonkezelő Zrt-hez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A helyi önkormányzatokról szóló 1990. évi LXV. törvény 8. §</w:t>
      </w:r>
      <w:r>
        <w:rPr>
          <w:sz w:val="24"/>
          <w:szCs w:val="24"/>
        </w:rPr>
        <w:t xml:space="preserve"> (1) bekezdése szerint: „A települési önkormányzat feladata a helyi közszolgáltatások körében különösen: a településfejlesztés, a településrendezés, az épített és természeti környezet védelme, a lakásgazdálkodás, a vízrendezés és vízelvezetés, csatornázás, köztemető fenntartása, a helyi közutak és közterületek fenntartása, a helyi közutakon, a helyi önkormányzat tulajdonában álló közforgalom elöl el nem zárt magánutakon, valamint tereken, parkokban és egyéb közterületeken közúti járművel történő várakozás (parkolás) biztosítása, helyi tömegközlekedés, a köztisztaság és településtisztaság biztosítása; gondoskodás a helyi tűzvédelemről, közbiztonság helyi feladatairól; közreműködés a helyi energiaszolgáltatásban, a foglalkoztatás megoldásában; az óvodáról, az alapfokú nevelésről, oktatásról, az egészségügyi, a szociális ellátásáról, valamint a gyermek és ifjúsági feladatokról való gondoskodás; a közösségi tér biztosítása; közművelődési, tudományos, művészeti tevékenység, sport támogatása; a nemzeti és etnikai kisebbségek jogai érvényesítésének biztosítása; az egészséges életmód közösségi feltételeinek elősegítése.”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z önkormányzat által történő térítésmentes állami ingatlanigénylés e törvényben meghatározott feladatkörökhöz kapcsolódha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épített környezet alakításáról és védelméről szóló 1997. évi LXXVIII. törvény 6-7. §-a szerint a települési önkormányzat, valamint szerveik építésügyi feladata a jogszabályok keretein belül - többek között - a településrendezési feladatkör ellátása. A települési önkormányzat és szervei a külön jogszabályban meghatározott hatáskörük szerint a településrendezési feladatukat a helyi építési szabályzat, valamint a településrendezési tervek elkészíttetésével és azok elfogadásával látják el.</w:t>
      </w:r>
    </w:p>
    <w:p>
      <w:pPr>
        <w:pStyle w:val="Heading1"/>
        <w:keepNex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 xml:space="preserve">közúti közlekedésről szóló 1988. évi I. törvény 9. § (2) bekezdése szerint a </w:t>
      </w:r>
      <w:r>
        <w:rPr>
          <w:bCs/>
          <w:sz w:val="24"/>
          <w:szCs w:val="24"/>
        </w:rPr>
        <w:t>közúti közlekedéssel összefüggő önkormányzati feladatok ellátásáról a helyi önkormányzat képviselőtestülete gondoskodik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térítésmentes ingatlanigénylés jogi háttere és folyamata az alábbiakban foglalható össze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igénylés az állami vagyonról szóló 2007. évi CVI. törvény (továbbiakban: Vtv) alapján történt. A Vtv. 23. §-a szerint az állami vagyont a Magyar Nemzeti Vagyonkezelő Zrt. (továbbiakban: MNV Zrt.) kezeli, illetve szerződés alapján hasznosításra átengedheti. </w:t>
      </w:r>
      <w:r>
        <w:rPr>
          <w:szCs w:val="24"/>
        </w:rPr>
        <w:t>A Vtv. 36. § (1) bekezdése szerint állami vagyon tulajdonjogát ingyenesen átruházni csak törvény rendelkezése alapján lehet. A 36. § (2) bekezdés c) pontja szerint a helyi önkormányzat javára törvényben vagy törvény felhatalmazása alapján kiadott jogszabályban foglalt feladatai elősegítése, vagy szociális földprogram megvalósítása érdekében az állami vagyon tulajdonjoga ingyenesen átruházható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z állami vagyonról szóló törvény végrehajtására kiadott 254/2007. (X. 4.) Korm. rendelet </w:t>
      </w:r>
      <w:r>
        <w:rPr>
          <w:bCs/>
          <w:szCs w:val="26"/>
        </w:rPr>
        <w:t xml:space="preserve">(továbbiakban: </w:t>
      </w:r>
      <w:r>
        <w:rPr>
          <w:szCs w:val="24"/>
        </w:rPr>
        <w:t>rendelet). A rendelet 50. §-a szerint: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0. § (1) A </w:t>
      </w:r>
      <w:hyperlink r:id="rId4">
        <w:r>
          <w:rPr>
            <w:rStyle w:val="InternetLink"/>
            <w:sz w:val="24"/>
            <w:szCs w:val="24"/>
          </w:rPr>
          <w:t xml:space="preserve">Vtv. </w:t>
        </w:r>
      </w:hyperlink>
      <w:r>
        <w:rPr>
          <w:sz w:val="24"/>
          <w:szCs w:val="24"/>
        </w:rPr>
        <w:t xml:space="preserve">36. § (2) bekezdésének </w:t>
      </w:r>
      <w:r>
        <w:rPr>
          <w:i/>
          <w:iCs/>
          <w:sz w:val="24"/>
          <w:szCs w:val="24"/>
        </w:rPr>
        <w:t>a)-e)</w:t>
      </w:r>
      <w:r>
        <w:rPr>
          <w:sz w:val="24"/>
          <w:szCs w:val="24"/>
        </w:rPr>
        <w:t xml:space="preserve"> pontja szerinti tulajdonba adásra vonatkozó kezdeményezést az MNV Zrt-hez vagy az érintett vagyonelem vagyonkezelőjéhez (használójához) kell benyújtani. Utóbbi esetben a vagyonkezelő a hozzá benyújtott kérelmet véleményével, javaslatával együtt az MNV Zrt-nek tizenöt napon belül döntésre megküldi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benyújtott dokumentumoknak tartalmazniuk kell, illetve azokhoz csatolni szükséges: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tulajdonba adásra vonatkozó igényt, megjelölve a felhasználási célt, valamint a segítendő feladatot és az azt előíró jogszabályi rendelkezést,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a kezdeményező nyilatkozatát arról, hogy vállalja a tulajdonba adás érdekében felmerülő költségek - ideértve a művelési ág szükséges megváltoztatásának költségét - megtérítését,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c) helyi önkormányzat, illetve többcélú kistérségi társulás kezdeményezése esetén a képviselőtestület (közgyűlés), illetve a többcélú kistérségi társulás tanácsa határozatát, amely az állami vagyon igényléséről hozott döntést tartalmazza.”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érítésmentes igénylésre vonatkozó közgyűlési határozati javaslatot a fenti jogszabályok által meghatározott formai és tartalmi követelményeknek megfelelően fogalmaztuk meg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asznosítási cél a közúti közlekedéshez kapcsolódó feladatkör lehe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5"/>
        <w:gridCol w:w="1588"/>
        <w:gridCol w:w="361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2742 hr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la-holtág 2.4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közúti közlekedést biztosító önkormányzati út kialakítása </w:t>
            </w:r>
            <w:r>
              <w:rPr/>
              <w:t>céljár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bCs/>
          <w:szCs w:val="24"/>
        </w:rPr>
        <w:t>Az ingatlan megszerzését követően a Zalaegerszeg 2743 hrsz-ú út kiegészítéséhez elvileg elegendő a Zala-holtág kisebb területrésze is. A</w:t>
      </w:r>
      <w:r>
        <w:rPr>
          <w:szCs w:val="24"/>
        </w:rPr>
        <w:t xml:space="preserve"> lehetséges telekalakítást az előterjesztés </w:t>
      </w:r>
      <w:r>
        <w:rPr>
          <w:i/>
          <w:szCs w:val="24"/>
        </w:rPr>
        <w:t>5. mellékletében</w:t>
      </w:r>
      <w:r>
        <w:rPr>
          <w:szCs w:val="24"/>
        </w:rPr>
        <w:t xml:space="preserve"> szereplő változási vázrajz mutatj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Mint a változási vázrajz tervezetből látható, a Zalaegerszeg 2743 hrsz-ú út területének kiegészítéséhez elegendő a Zala-holtág ingatlan 14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része.</w:t>
      </w:r>
    </w:p>
    <w:p>
      <w:pPr>
        <w:pStyle w:val="Szvegtrzs3"/>
        <w:rPr/>
      </w:pPr>
      <w:r>
        <w:rPr>
          <w:szCs w:val="24"/>
        </w:rPr>
        <w:t>A maradék (a vázrajz szerint 1.298 m</w:t>
      </w:r>
      <w:r>
        <w:rPr>
          <w:szCs w:val="24"/>
          <w:vertAlign w:val="superscript"/>
        </w:rPr>
        <w:t>2</w:t>
      </w:r>
      <w:r>
        <w:rPr>
          <w:szCs w:val="24"/>
        </w:rPr>
        <w:t>, illetve 99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) Zala-holtág területek ezt követően önállóan is megmaradhatnak, de végső esetben a Parkerdő területéhez (Zalaegerszeg 2740/3 hrsz-ú ingatlan) vagy akár a Vérmalom területéhez (Zalaegerszeg 2741 hrsz) is csatolhatók.</w:t>
      </w:r>
    </w:p>
    <w:p>
      <w:pPr>
        <w:pStyle w:val="Szvegtrzs3"/>
        <w:rPr/>
      </w:pPr>
      <w:r>
        <w:rPr>
          <w:szCs w:val="24"/>
        </w:rPr>
        <w:t>A telekalakítási lehetőségek mérlegeléséhez azonban az önkormányzatnak mindenek előtt meg kell kapnia a Zalaegerszeg 2742 hrsz-ú ingatlan tulajdonjo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010. december 6-i ülésén hozott 266/2010. számú határozattal 9 igen szavazattal, 1 tartózkodással - jogi szempontból - tárgyalásra alkalmasnak tartja az előterjesztés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0. december 7-i ülésén megtárgyalta, és 62/2010. számú határozatával az előterjesztést egyhangúlag -12 igen szavazattal - a közgyűlésnek elfogadásra javasolj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2010. december 8-i ülésén megtárgyalta az előterjesztést, és 224/2010. számú határozatával</w:t>
      </w:r>
      <w:r>
        <w:rPr/>
        <w:t xml:space="preserve"> az előterjesztést  - egyhangúlag - 12 igen szavazattal elfogadt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Ezért kérem a T. Közgyűlést, hogy szíveskedjen dönteni a Zalaegerszeg 2742 hrsz-ú állami tulajdonú ingatlan térítésmentesen igényelése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tározati javaslat:</w:t>
      </w:r>
    </w:p>
    <w:p>
      <w:pPr>
        <w:pStyle w:val="BodyText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  <w:szCs w:val="24"/>
        </w:rPr>
        <w:t>Zalaegerszeg Megyei Jogú Város Közgyűlése az állami vagyonról szóló 2007. évi CVI. törvény 36. § (2) bekezdés c) pontja alapján, valamint az annak végrehajtására kiadott 254/2007. (X. 4.) Korm. rendelet 50. § előírásainak megfelelően az alábbi, állami tulajdonban lévő ingatlan ingyenes önkormányzati tulajdonba kerülését kezdemén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5"/>
        <w:gridCol w:w="1588"/>
        <w:gridCol w:w="361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2742 hr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la-holtág 2.4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közúti közlekedést biztosító önkormányzati út kialakítása </w:t>
            </w:r>
            <w:r>
              <w:rPr/>
              <w:t>céljár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Az ingatlanokat Zalaegerszeg Megyei Jogú Város Önkormányzata az 1. pontban meghatározott önkormányzati feladat ellátása és cél megvalósítása érdekében kívánja tulajdonba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Zalaegerszeg Megyei Jogú Város Önkormányzata nevében a közgyűlés vállalja saját költségén az ingatlanok környezeti állapotának felmérését, szükség esetén kármentesítését, és az ingatlan vonatkozásában lemond az állammal szemben támasztott bármely követe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laegerszeg Megyei Jogú Város Önkormányzata nevében a közgyűlés vállalja </w:t>
      </w:r>
      <w:r>
        <w:rPr>
          <w:sz w:val="24"/>
          <w:szCs w:val="24"/>
        </w:rPr>
        <w:t>a tulajdonba adás érdekében felmerülő költségek - ideértve a művelési ág szükséges megváltoztatásának költsége - megtérí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  <w:szCs w:val="24"/>
        </w:rPr>
        <w:t>Zalaegerszeg Megyei Jogú Város Önkormányzata vállalja, hogy az 1. pontban feltüntetett ingatlanok tulajdonjogát az ingatlanra vonatkozó terhekkel együtt veszi át az ingatlan kezelőjé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Zalaegerszeg Megyei Jogú Város Közgyűlése felhatalmazza a polgármestert, hogy a közgyűlési határozat megküldésével kezdeményezze a Magyar Nemzeti Vagyonkezelő Zrt-nél az ingatlan tulajdonjogának Zalaegerszeg Megyei Jogú Város Önkormányzata részére az 1. pontban megjelölt cél érdekében történő megszer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Zalaegerszeg, 2010. december 9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Gyutai Csaba s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b/>
          <w:bCs/>
          <w:i/>
          <w:iCs/>
        </w:rPr>
        <w:tab/>
        <w:tab/>
        <w:tab/>
        <w:tab/>
        <w:tab/>
      </w:r>
      <w:r>
        <w:rPr>
          <w:b/>
          <w:i/>
        </w:rPr>
        <w:tab/>
        <w:tab/>
        <w:t xml:space="preserve">   polgármester</w:t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szCs w:val="24"/>
          <w:u w:val="single"/>
        </w:rPr>
        <w:t>Térképrészlet - Zalaegerszeg 2742 hrsz (Zala-holtág Vérmalom mellett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5985" cy="5647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68365" cy="8174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5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entury Gothic" w:hAnsi="Calibri;Century Gothic" w:eastAsia="Calibri;Century Gothic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;Symbol" w:hAnsi="Symbol;Symbol" w:eastAsia="Times New Roman;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Symbol" w:hAnsi="Symbol;Symbol" w:cs="Symbol;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5z0">
    <w:name w:val="WW8NumSt5z0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javascript:oc(56574,0)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POLGÁRMESTERI HIVATAL</dc:creator>
  <dc:description/>
  <cp:keywords/>
  <dc:language>en-US</dc:language>
  <cp:lastModifiedBy>Marti</cp:lastModifiedBy>
  <cp:lastPrinted>2010-12-09T13:45:00Z</cp:lastPrinted>
  <dcterms:modified xsi:type="dcterms:W3CDTF">2010-12-09T14:39:00Z</dcterms:modified>
  <cp:revision>3</cp:revision>
  <dc:subject/>
  <dc:title>MEGÁLLAPODÁS</dc:title>
</cp:coreProperties>
</file>