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2490" cy="10464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104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2830"/>
                                  <wp:effectExtent l="0" t="0" r="0" b="0"/>
                                  <wp:docPr id="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pt;height:82.4pt;mso-wrap-distance-left:9.05pt;mso-wrap-distance-right:9.05pt;mso-wrap-distance-top:0pt;mso-wrap-distance-bottom:0pt;margin-top:1.45pt;mso-position-vertical-relative:text;margin-left:7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2830"/>
                            <wp:effectExtent l="0" t="0" r="0" b="0"/>
                            <wp:docPr id="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 u. 17-19. Telefon: 92/502-105, fax: 92/311-474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Email:mayor@zalaegerszeg.hu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                                                                                                 </w:t>
      </w:r>
      <w:r>
        <w:rPr>
          <w:b/>
          <w:sz w:val="24"/>
        </w:rPr>
        <w:t xml:space="preserve">  </w:t>
      </w:r>
      <w:r>
        <w:rPr>
          <w:b/>
          <w:sz w:val="24"/>
        </w:rPr>
        <w:t>...... napirendi pont anyag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36"/>
          <w:szCs w:val="40"/>
          <w:u w:val="single"/>
        </w:rPr>
      </w:pPr>
      <w:r>
        <w:rPr>
          <w:b/>
          <w:sz w:val="36"/>
          <w:szCs w:val="40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0. december 16-i ülésér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993" w:hanging="993"/>
        <w:jc w:val="both"/>
        <w:rPr/>
      </w:pPr>
      <w:r>
        <w:rPr>
          <w:b/>
          <w:sz w:val="24"/>
          <w:szCs w:val="24"/>
          <w:u w:val="single"/>
        </w:rPr>
        <w:t>Tárgy:</w:t>
      </w:r>
      <w:r>
        <w:rPr>
          <w:b/>
          <w:sz w:val="24"/>
          <w:szCs w:val="24"/>
        </w:rPr>
        <w:tab/>
        <w:t>A zalaegerszegi 2901/13/A/21 hrsz-ú lakás (Berzsenyi u. 20. II/20.) cseréj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Előterjesztő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Gyutai Csaba polgármester</w:t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Készítette</w:t>
      </w:r>
      <w:r>
        <w:rPr>
          <w:b/>
          <w:sz w:val="24"/>
          <w:szCs w:val="24"/>
        </w:rPr>
        <w:t>:</w:t>
        <w:tab/>
      </w:r>
      <w:r>
        <w:rPr>
          <w:sz w:val="24"/>
          <w:szCs w:val="24"/>
        </w:rPr>
        <w:t>Városfejlesztési és Tervezési Osztály</w:t>
      </w:r>
    </w:p>
    <w:p>
      <w:pPr>
        <w:pStyle w:val="Heading2"/>
        <w:ind w:left="4678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Fekete-Kállai Krisztián sk.</w:t>
      </w:r>
    </w:p>
    <w:p>
      <w:pPr>
        <w:pStyle w:val="Normal"/>
        <w:ind w:left="4678" w:hanging="4678"/>
        <w:rPr/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vagyongazdálkodási szakreferens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Egyeztetve:</w:t>
      </w:r>
      <w:r>
        <w:rPr>
          <w:sz w:val="24"/>
          <w:szCs w:val="24"/>
        </w:rPr>
        <w:tab/>
        <w:t>Népjóléti Osztály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ab/>
        <w:t>LÉSZ Kft.</w:t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Tárgyalta: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>Ügyrendi, Jogi és Vagyonnyilatkozatot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ab/>
        <w:t>Ellenőrző Bizottság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ab/>
        <w:t>Szociális, Egészségügyi és Esélyegyenlőségi Bizottság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ab/>
        <w:t>Városfejlesztési, Üzemeltetési és Tervezési Bizottság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ab/>
        <w:t>Gazdasági Bizottság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Közgyűlésre meghívást kap:</w:t>
      </w:r>
      <w:r>
        <w:rPr>
          <w:sz w:val="24"/>
          <w:szCs w:val="24"/>
        </w:rPr>
        <w:tab/>
        <w:t>Horváth Tamás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ab/>
        <w:t>Zalaegerszeg, Patkó u. 26.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Horváth Dóra 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ab/>
        <w:t>Zalaegerszeg, Kossuth L. u. 21-23. II/36.</w:t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Költségvetési, pénzügyi-gazdálkodási szempontból ellenőrizte:</w:t>
      </w:r>
      <w:r>
        <w:rPr>
          <w:b/>
          <w:sz w:val="24"/>
          <w:szCs w:val="24"/>
        </w:rPr>
        <w:tab/>
        <w:t xml:space="preserve">  </w:t>
      </w:r>
      <w:r>
        <w:rPr>
          <w:sz w:val="24"/>
          <w:szCs w:val="24"/>
        </w:rPr>
        <w:t>Közgazdasági Osztály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   Hozbor Ferenc sk.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Törvényességi és tartalmi-formai szempontból ellenőrizte:</w:t>
      </w:r>
      <w:r>
        <w:rPr>
          <w:b/>
          <w:sz w:val="24"/>
          <w:szCs w:val="24"/>
        </w:rPr>
        <w:tab/>
        <w:t xml:space="preserve">  </w:t>
      </w:r>
      <w:r>
        <w:rPr>
          <w:sz w:val="24"/>
          <w:szCs w:val="24"/>
        </w:rPr>
        <w:t>Önkormányzati Osztály</w:t>
      </w:r>
    </w:p>
    <w:p>
      <w:pPr>
        <w:sectPr>
          <w:footerReference w:type="default" r:id="rId4"/>
          <w:type w:val="nextPage"/>
          <w:pgSz w:w="11906" w:h="16838"/>
          <w:pgMar w:left="1247" w:right="1247" w:gutter="0" w:header="0" w:top="1355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  <w:tab/>
        <w:tab/>
        <w:tab/>
        <w:t xml:space="preserve">  Dr. Fata Anikó sk.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Horváth Tamás Zalaegerszeg, Patkó u. 26. és Horváth Dóra Zalaegerszeg, Kossuth u. 21-23. II/36. szám alatti lakosok 2010. november 10-én kelt levelükben kérelmezték a Zalaegerszeg, Kossuth u. 21-23. II/36. szám alatti, zalaegerszegi 3092/A/36 hrsz-ú, 6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alapterületű, jelenleg Horváth Dóra ½ és Horváth Béláné ½ arányú tulajdonát képező lakásnak a cseréjét a Zalaegerszeg Megyei Jogú Város Önkormányzatának kizárólagos tulajdonát képező, Zalaegerszeg, Berzsenyi u. 20. II/20. szám alatti, zalaegerszegi 2901/13/A/21 hrsz-ú, 59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alapterületű lakással. A kérelem az előterjesztés 1. számú mellékletében, míg az érintett ingatlanok tulajdoni lapjai a 2. számú mellékletében találhatóak. Horváth Tamás önálló bírósági végrehajtóként irodát működtet a Berzsenyi utcai lakás szomszédságában, az önkormányzati lakás tulajdonjogát az iroda későbbi bővítésének céljából kívánják megszere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önkormányzat számára cserelakásként felajánlott ingatlan ½ tulajdoni hányada (Horváth Béláné 2010. szeptemberében elhunyt) vonatkozásában hagyatéki eljárás volt folyamatban, az örökös személyéről döntés született. A kérelmezők előzetes tájékoztatásának megfelelően Horváth Dóra fogja megszerezni a Kossuth utcai lakás másik ½ arányú tulajdonjogát is, így annak kizárólagos tulajdonosává fog válni. A mellékelt tulajdoni lapon Horváth Dóra tulajdonjog bejegyzése iránti kérelme már széljegyként szerepe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lakások bérletéről, valamint elidegenítésükről szóló 57/2007. (XII. 28.) önkormányzati rendelet (a továbbiakban: lakásrendelet) 68. §-a tartalmazza az elővásárlási joggal nem érintett – így az üresen álló - lakások elidegenítésének szabályait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68. § (1) Az önkormányzat tulajdonában lévő elővásárlási joggal nem érintett lakás értékesítéséről a közgyűlés dönt.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(2) Az (1) bekezdésben meghatározott lakás akkor idegeníthető el, ha a vevő az elidegenítésre kerülő lakások számával azonos mértékben gondoskodik a lakások visszapótlásáról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(3) A visszapótlási kötelezettség teljesíthető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a) másik megfelelő cserelakás vásárlásával illetőleg építésével, vagy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b) a közgyűlés által meghatározott vételár megfizetésével.</w:t>
      </w:r>
    </w:p>
    <w:p>
      <w:pPr>
        <w:pStyle w:val="Normal"/>
        <w:ind w:left="708" w:firstLine="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4) A cserelakás akkor megfelelő, ha az elidegenítésre kerülő és a cserelakásnak a Ltv.   26. § (2) bekezdésében meghatározott megfelelőségi mutatói legalább azonosak.   </w:t>
      </w:r>
    </w:p>
    <w:p>
      <w:pPr>
        <w:pStyle w:val="BodyTextIndent3"/>
        <w:spacing w:lineRule="auto" w:line="240"/>
        <w:ind w:left="708" w:right="0" w:hanging="0"/>
        <w:rPr>
          <w:szCs w:val="24"/>
        </w:rPr>
      </w:pPr>
      <w:r>
        <w:rPr>
          <w:szCs w:val="24"/>
        </w:rPr>
        <w:t xml:space="preserve">(7) Biztosítani kell az értékesítés, illetve a beruházás során kiváltásra és visszapótlásra kerülő lakások értékarányosságát, amiről a közgyűlés egyedileg dönt.”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kérelmezők a lakásrendeletben foglaltaknak eleget téve a Zalaegerszeg, Berzsenyi 20. II/20. szám alatti önkormányzati bérlakás visszapótlására felajánlották a Zalaegerszeg, Kossuth u.      21-23. II/36. szám alatti lakás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lakáscserét a Népjóléti Osztállyal és a LÉSZ Kft-vel történt egyeztetés alapján készítettük elő. A felajánlott lakást a LÉSZ Kft., a Népjóléti Osztály és a Városfejlesztési és Tervezési Osztály illetékes munkatársai megtekintették, és bérlakásnak alkalmasnak találták. Jegyzőkönyvben került rögzítésre, hogy a ráfordítás nélküli bérlakás célú hasznosítás érdekében milyen javítási, karbantartási munkákat kell még elvégeznie a kérelmezőknek a felajánlott Kossuth utcai lakáson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ljes lakásban:</w:t>
        <w:tab/>
        <w:t xml:space="preserve">falak, mennyezet festése, nyílászárók mázolása, kivéve a Kossuth utcára </w:t>
        <w:tab/>
        <w:tab/>
        <w:tab/>
        <w:tab/>
        <w:t>néző nyílászárók, gázkészülékek üzembiztonsági felülvizsgálat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nyhában:</w:t>
        <w:tab/>
        <w:tab/>
        <w:t xml:space="preserve">Sárga csempe eltávolítása, helyreállítás vakolással, festéssel, konyhabútor </w:t>
        <w:tab/>
        <w:tab/>
        <w:tab/>
        <w:t>cseréje, pvc burkolat cseréj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ürdőben:</w:t>
        <w:tab/>
        <w:tab/>
        <w:t xml:space="preserve">Kád, mosdókagyló, 2 méter (ajtó) magasságig csempe, falban a víz-, </w:t>
        <w:tab/>
        <w:tab/>
        <w:tab/>
        <w:tab/>
        <w:t>szennyvíz vezetékek, padlón pvc burkolat cseréj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obákban:</w:t>
        <w:tab/>
        <w:tab/>
        <w:t>parketta csiszolása lakkozása, vagy laminált parkettával való fedé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őszoba, WC:</w:t>
        <w:tab/>
        <w:t>pvc burkolat cseréj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lakás teljes értékét a hagyatéki eljárás során 8.500.000,- Ft-ra becsülték. /3. számú melléklet/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önkormányzat tulajdonában lévő lakás felújított, beköltözhető állapotban van, a lakásról ingatlanforgalmi szakvélemény készült, mely a forgalmi értéket 8.500.000,- Ft-ban állapította meg. /4. számú melléklet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ntiekre tekintettel a két lakás forgalmi értéke között az értékbecslés és a hagyatéki leltár alapján különbözet nem áll fen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érelmezőket a helyszínen tájékoztattuk az önkormányzat cserével kapcsolatos feltételeiről (magánlakás hagyatéki eljárásának jogerős befejezése és a tulajdonjog ingatlan-nyilvántartási bejegyzése, a lakás felújítási munkálatainak elvégzése a felvett jegyzőkönyv szerint, ügyintézéssel kapcsolatos költségek vállalása, önkormányzati bérlakás megtekintett, jelenlegi állapotában való átvétele), melyeket a kérelmezők vállaltak. Ennek megfelelően a két lakás tulajdonjoga csereszerződés keretében kerülne rendezésre azonos értéke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laegerszeg vállalkozásfejlesztési és befektetés-támogató programjáról szóló többször módosított 4/2007. (II.09.) számú önkormányzati rendelet 19. § (4) bekezdése nevesíti a Zalaegerszeg, Berzsenyi u. 20. II/20. szám alatti lakást, mint vállalkozások tisztségviselői számára felajánlható és kiutalható bérlakást. Ezen közgyűlés napirendi tárgysorában szerepel a rendelet módosítása, melyben a vállalkozások támogatását szolgáló bérlakásként másik önkormányzati bérlakás kerül kijelölésre. Amennyiben a közgyűlés a rendelet módosítását elfogadja, abban az esetben nincs akadálya a jelen lakáscsere megvalósulásának.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előterjesztést az illetékes bizottságok megtárgyalták, és az alábbi határozatokat hozták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Ügyrendi, Jogi és Vagyonnyilatkozatot Ellenőrző Bizottság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69/2010. sz. határozat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Ügyrendi, Jogi és Vagyonnyilatkozatot Ellenőrző Bizottság 9 igen szavazattal, 1 tartózkodással – jogi szempontból – tárgyalásra alkalmasnak tartja az előterjesztés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Szociális, Egészségügyi és Esélyegyenlőségi Bizottság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42/2010. sz.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Szociális, Egészségügyi és Esélyegyenlőségi Bizottság – </w:t>
      </w:r>
      <w:r>
        <w:rPr>
          <w:i/>
          <w:sz w:val="24"/>
          <w:szCs w:val="24"/>
        </w:rPr>
        <w:t>9 igen, 2 tartózkodás mellett</w:t>
      </w:r>
      <w:r>
        <w:rPr>
          <w:sz w:val="24"/>
          <w:szCs w:val="24"/>
        </w:rPr>
        <w:t xml:space="preserve"> – a Zalaegerszeg, Berzsenyi u. 20. II/20. szám alatti lakás cseréjével egyeté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Városfejlesztési, Üzemeltetési és Tervezési Bizottság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49/2010. sz. határozat</w:t>
      </w:r>
    </w:p>
    <w:p>
      <w:pPr>
        <w:pStyle w:val="Normal"/>
        <w:jc w:val="both"/>
        <w:rPr/>
      </w:pPr>
      <w:r>
        <w:rPr>
          <w:sz w:val="24"/>
          <w:szCs w:val="24"/>
        </w:rPr>
        <w:t>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Városfejlesztési, Üzemeltetési és Tervezési Bizottság az előterjesztést 12 igen szavazattal, 1 tartózkodás mellett elfogadásra javasol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Gazdasági Bizottság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18/2010. számú határoza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Gazdasági Bizottság az előterjesztést  10 igen, 2 tartózkodással elfogad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 T. Közgyűlést, hogy az előterjesztésben foglaltak alapján szíveskedjen dönteni az érintett lakások cseréjének ügyében.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Zalaegerszeg Megyei Jogú Város Önkormányzata elcseréli a kizárólagos tulajdonát képező Zalaegerszeg, Berzsenyi u. 20. II/20. szám alatti, zalaegerszegi 2901/13/A/21 hrsz-ú, 59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területű lakást megtekintett, jelenlegi állapotában a Horváth Dóra Zalaegerszeg, Kossuth u. 21-23. II/36. szám alatti lakosnak hagyatéki eljárás során kizárólagos tulajdonába kerülő Zalaegerszeg, Kossuth u. 21-23. II/36. szám alatti, zalaegerszegi 3092/A/36 hrsz-ú, 60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területű lakásr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laegerszeg Megyei Jogú Város Közgyűlése a cserével érintett lakások forgalmi értékét 8.500.000,- Ft összegben határozza meg, illetve ismeri el. A cserére azonos értéken kerül sor, így a feleknek egymás felé fizetési kötelezettsége nem keletkezik. A cserét ÁFA fizetési kötelezettség nem terheli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csereszerződés megkötésének feltétele, hogy a cserélő fél a cserelakásként megjelölt Zalaegerszeg, Kossuth u. 21-23. II/36. szám alatti </w:t>
      </w:r>
      <w:r>
        <w:rPr>
          <w:sz w:val="24"/>
          <w:szCs w:val="24"/>
        </w:rPr>
        <w:t xml:space="preserve">lakásban a szerződő felek által külön jegyzőkönyvben rögzített javítási, karbantartási munkákat elvégeztesse és a hagyatéki eljárás jogerős befejezését követően az örökös tulajdonjoga az ingatlan-nyilvántartásba bejegyzésre kerüljö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cserelakásnak per, teher és igénymentesen kell az önkormányzat tulajdonába kerülnie. A cserelakás állapotának megfelelőségét, az előírt munkák elvégzését a Polgármesteri Hivatal és a LÉSZ Kft. munkatársai igazolják. A cserelakás akkor minősíthető megfelelőnek, amennyiben az önkormányzat részéről a beköltözhetőség érdekében költségráfordítást nem igény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tulajdonváltozással összefüggő költségeiket a felek maguk viselik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gyűlés felhatalmazza a polgármestert a csereszerződés aláírás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zvegtrzsbehzssal31"/>
        <w:ind w:left="0" w:right="0" w:hanging="0"/>
        <w:rPr/>
      </w:pPr>
      <w:r>
        <w:rPr>
          <w:b/>
          <w:i/>
          <w:sz w:val="24"/>
          <w:u w:val="single"/>
        </w:rPr>
        <w:t>Határidő:</w:t>
      </w:r>
      <w:r>
        <w:rPr>
          <w:sz w:val="24"/>
        </w:rPr>
        <w:t xml:space="preserve"> </w:t>
      </w:r>
      <w:r>
        <w:rPr>
          <w:b/>
          <w:i/>
          <w:sz w:val="24"/>
        </w:rPr>
        <w:t xml:space="preserve">2011. március 31. </w:t>
      </w:r>
    </w:p>
    <w:p>
      <w:pPr>
        <w:pStyle w:val="Normal"/>
        <w:ind w:left="1276" w:hanging="1276"/>
        <w:rPr/>
      </w:pPr>
      <w:r>
        <w:rPr>
          <w:b/>
          <w:i/>
          <w:sz w:val="24"/>
          <w:u w:val="single"/>
        </w:rPr>
        <w:t>Felelős:</w:t>
      </w:r>
      <w:r>
        <w:rPr>
          <w:sz w:val="24"/>
        </w:rPr>
        <w:t xml:space="preserve"> </w:t>
      </w:r>
      <w:r>
        <w:rPr>
          <w:b/>
          <w:bCs/>
          <w:i/>
          <w:iCs/>
          <w:sz w:val="24"/>
        </w:rPr>
        <w:t>Gyutai Csaba</w:t>
      </w:r>
      <w:r>
        <w:rPr>
          <w:b/>
          <w:i/>
          <w:sz w:val="24"/>
        </w:rPr>
        <w:t xml:space="preserve"> polgármester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, 2010. december 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Gyutai Csaba sk.</w:t>
      </w:r>
    </w:p>
    <w:p>
      <w:pPr>
        <w:pStyle w:val="Normal"/>
        <w:ind w:left="4956" w:firstLine="708"/>
        <w:jc w:val="both"/>
        <w:rPr/>
      </w:pPr>
      <w:r>
        <w:rPr>
          <w:b/>
          <w:i/>
          <w:sz w:val="24"/>
        </w:rPr>
        <w:t xml:space="preserve">  </w:t>
      </w:r>
      <w:r>
        <w:rPr>
          <w:b/>
          <w:i/>
          <w:sz w:val="24"/>
        </w:rPr>
        <w:t>polgármester</w:t>
      </w:r>
      <w:r>
        <w:br w:type="page"/>
      </w:r>
    </w:p>
    <w:p>
      <w:pPr>
        <w:pStyle w:val="Normal"/>
        <w:ind w:left="5664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1. számú melléklet </w:t>
      </w:r>
    </w:p>
    <w:p>
      <w:pPr>
        <w:pStyle w:val="Normal"/>
        <w:jc w:val="both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69635" cy="8241030"/>
            <wp:effectExtent l="0" t="0" r="0" b="0"/>
            <wp:wrapSquare wrapText="larges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24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ind w:left="5664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2/a. számú melléklet</w:t>
      </w:r>
    </w:p>
    <w:p>
      <w:pPr>
        <w:pStyle w:val="Normal"/>
        <w:ind w:left="5664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577205" cy="7183120"/>
            <wp:effectExtent l="0" t="0" r="0" b="0"/>
            <wp:wrapSquare wrapText="largest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205" cy="718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108585</wp:posOffset>
            </wp:positionH>
            <wp:positionV relativeFrom="paragraph">
              <wp:posOffset>7150100</wp:posOffset>
            </wp:positionV>
            <wp:extent cx="5527040" cy="1927225"/>
            <wp:effectExtent l="0" t="0" r="0" b="0"/>
            <wp:wrapSquare wrapText="largest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7040" cy="192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5664" w:hanging="0"/>
        <w:jc w:val="center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w:t>2/b. számú melléklet</w:t>
      </w:r>
    </w:p>
    <w:p>
      <w:pPr>
        <w:pStyle w:val="Normal"/>
        <w:ind w:left="5664" w:hanging="0"/>
        <w:jc w:val="center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</w:p>
    <w:p>
      <w:pPr>
        <w:pStyle w:val="Normal"/>
        <w:ind w:left="5664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344160" cy="7766050"/>
            <wp:effectExtent l="0" t="0" r="0" b="0"/>
            <wp:wrapSquare wrapText="largest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160" cy="776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64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3. számú melléklet</w:t>
      </w:r>
    </w:p>
    <w:p>
      <w:pPr>
        <w:pStyle w:val="Normal"/>
        <w:ind w:left="5664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71540" cy="8449945"/>
            <wp:effectExtent l="0" t="0" r="0" b="0"/>
            <wp:wrapSquare wrapText="largest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844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5664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4. számú melléklet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69635" cy="7338695"/>
            <wp:effectExtent l="0" t="0" r="0" b="0"/>
            <wp:wrapSquare wrapText="largest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733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247" w:right="124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1920" cy="13335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0.5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right="0" w:hanging="4678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678" w:right="0" w:hanging="4678"/>
      <w:outlineLvl w:val="7"/>
    </w:pPr>
    <w:rPr>
      <w:b/>
      <w:i/>
      <w:sz w:val="26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Bekezdsalapbettpusa2">
    <w:name w:val="Bekezdés alapbetűtípusa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Lbjegyzetkarakterek">
    <w:name w:val="Lábjegyzet-karakterek"/>
    <w:basedOn w:val="Bekezdsalapbettpusa1"/>
    <w:qFormat/>
    <w:rPr>
      <w:vertAlign w:val="superscript"/>
    </w:rPr>
  </w:style>
  <w:style w:type="character" w:styleId="InternetLink">
    <w:name w:val="Hyperlink"/>
    <w:basedOn w:val="Bekezdsalapbettpusa1"/>
    <w:rPr>
      <w:color w:val="660066"/>
      <w:u w:val="single"/>
    </w:rPr>
  </w:style>
  <w:style w:type="character" w:styleId="Para">
    <w:name w:val="para"/>
    <w:basedOn w:val="Bekezdsalapbettpusa1"/>
    <w:qFormat/>
    <w:rPr/>
  </w:style>
  <w:style w:type="character" w:styleId="Section">
    <w:name w:val="section"/>
    <w:basedOn w:val="Bekezdsalapbettpusa1"/>
    <w:qFormat/>
    <w:rPr/>
  </w:style>
  <w:style w:type="character" w:styleId="Point">
    <w:name w:val="point"/>
    <w:basedOn w:val="Bekezdsalapbettpusa1"/>
    <w:qFormat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Char4CharCharCharCharCharCharCharCharChar">
    <w:name w:val=" Char4 Char Char Char Char Char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Szvegtrzs31">
    <w:name w:val="Szövegtörzs 3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right="0" w:hanging="0"/>
    </w:pPr>
    <w:rPr>
      <w:b/>
      <w:i/>
      <w:sz w:val="24"/>
    </w:rPr>
  </w:style>
  <w:style w:type="paragraph" w:styleId="Szvegtrzsbehzssal21">
    <w:name w:val="Szövegtörzs behúzással 21"/>
    <w:basedOn w:val="Normal"/>
    <w:qFormat/>
    <w:pPr>
      <w:ind w:left="705" w:right="0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Szvegtrzsbehzssal31">
    <w:name w:val="Szövegtörzs behúzással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592C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Stlus">
    <w:name w:val="Stílu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hu-HU" w:bidi="ar-SA" w:eastAsia="zh-CN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eastAsia="SimSun;Arial Unicode MS" w:cs="Verdana"/>
      <w:lang w:val="en-US"/>
    </w:rPr>
  </w:style>
  <w:style w:type="paragraph" w:styleId="Footnote">
    <w:name w:val="Footnote Text"/>
    <w:basedOn w:val="Normal"/>
    <w:pPr/>
    <w:rPr>
      <w:rFonts w:ascii="Arial Narrow" w:hAnsi="Arial Narrow" w:cs="Arial Narrow"/>
    </w:rPr>
  </w:style>
  <w:style w:type="paragraph" w:styleId="CharChar">
    <w:name w:val="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right="0" w:hanging="0"/>
      <w:jc w:val="both"/>
    </w:pPr>
    <w:rPr>
      <w:sz w:val="24"/>
    </w:rPr>
  </w:style>
  <w:style w:type="paragraph" w:styleId="Szvegblokk1">
    <w:name w:val="Szövegblokk1"/>
    <w:basedOn w:val="Normal"/>
    <w:qFormat/>
    <w:pPr>
      <w:ind w:left="660" w:right="1388" w:hanging="0"/>
      <w:jc w:val="both"/>
    </w:pPr>
    <w:rPr>
      <w:rFonts w:ascii="Arial Narrow" w:hAnsi="Arial Narrow" w:cs="Arial Narrow"/>
      <w:sz w:val="22"/>
      <w:szCs w:val="24"/>
    </w:rPr>
  </w:style>
  <w:style w:type="paragraph" w:styleId="Htmlhead1">
    <w:name w:val="html-head1"/>
    <w:basedOn w:val="Normal"/>
    <w:next w:val="Normal"/>
    <w:qFormat/>
    <w:pPr>
      <w:keepNext w:val="true"/>
      <w:widowControl w:val="false"/>
      <w:autoSpaceDE w:val="false"/>
      <w:spacing w:before="90" w:after="180"/>
    </w:pPr>
    <w:rPr>
      <w:rFonts w:ascii="Arial" w:hAnsi="Arial" w:cs="Arial"/>
      <w:sz w:val="32"/>
      <w:szCs w:val="32"/>
    </w:rPr>
  </w:style>
  <w:style w:type="paragraph" w:styleId="Char">
    <w:name w:val="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spacing w:lineRule="atLeast" w:line="360"/>
      <w:ind w:left="567" w:right="0" w:hanging="567"/>
      <w:jc w:val="both"/>
      <w:textAlignment w:val="baseline"/>
    </w:pPr>
    <w:rPr>
      <w:sz w:val="24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zvegtrzs32">
    <w:name w:val="Szövegtörzs 3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header" Target="head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3:05:00Z</dcterms:created>
  <dc:creator>POLGÁRMESTERI HIVATAL</dc:creator>
  <dc:description/>
  <cp:keywords/>
  <dc:language>en-US</dc:language>
  <cp:lastModifiedBy>Admin</cp:lastModifiedBy>
  <cp:lastPrinted>2010-11-09T10:14:00Z</cp:lastPrinted>
  <dcterms:modified xsi:type="dcterms:W3CDTF">2010-12-10T08:31:00Z</dcterms:modified>
  <cp:revision>3</cp:revision>
  <dc:subject/>
  <dc:title>MEGÁLLAPODÁS</dc:title>
</cp:coreProperties>
</file>