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502-101</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mayorv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0. december 16-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rPr>
                <w:rFonts w:ascii="Times New Roman" w:hAnsi="Times New Roman" w:cs="Times New Roman"/>
                <w:b/>
                <w:b/>
                <w:szCs w:val="24"/>
              </w:rPr>
            </w:pPr>
            <w:r>
              <w:rPr>
                <w:rFonts w:eastAsia="Batang;Arial Unicode MS" w:cs="Times New Roman" w:ascii="Times New Roman" w:hAnsi="Times New Roman"/>
                <w:b/>
                <w:szCs w:val="24"/>
              </w:rPr>
              <w:t>Koncepció az Új Deák Ferenc Városépítő Program</w:t>
            </w:r>
            <w:r>
              <w:rPr>
                <w:rFonts w:cs="Times New Roman" w:ascii="Times New Roman" w:hAnsi="Times New Roman"/>
              </w:rPr>
              <w:t xml:space="preserve"> </w:t>
            </w:r>
            <w:r>
              <w:rPr>
                <w:rFonts w:cs="Times New Roman" w:ascii="Times New Roman" w:hAnsi="Times New Roman"/>
                <w:b/>
              </w:rPr>
              <w:t>gazdaságfejlesztési céljának megvalósításár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oszpoth Attila sk. alpolgármester</w:t>
            </w:r>
          </w:p>
          <w:p>
            <w:pPr>
              <w:pStyle w:val="Normal"/>
              <w:jc w:val="both"/>
              <w:rPr>
                <w:rFonts w:ascii="Times New Roman" w:hAnsi="Times New Roman" w:cs="Times New Roman"/>
                <w:szCs w:val="24"/>
              </w:rPr>
            </w:pPr>
            <w:r>
              <w:rPr>
                <w:rFonts w:cs="Times New Roman" w:ascii="Times New Roman" w:hAnsi="Times New Roman"/>
                <w:szCs w:val="24"/>
              </w:rPr>
              <w:t>Dr. Sándor Erzsébet sk. al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Ügyrendi, Jogi és Vagyonnyilatkozatot Ellenőrző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Gazdasági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Pénzügyi Bizottság</w:t>
            </w:r>
          </w:p>
          <w:p>
            <w:pPr>
              <w:pStyle w:val="Normal"/>
              <w:tabs>
                <w:tab w:val="clear" w:pos="708"/>
                <w:tab w:val="left" w:pos="-108" w:leader="none"/>
              </w:tabs>
              <w:ind w:left="-108" w:hanging="0"/>
              <w:rPr>
                <w:rFonts w:ascii="Times New Roman" w:hAnsi="Times New Roman" w:cs="Times New Roman"/>
              </w:rPr>
            </w:pPr>
            <w:r>
              <w:rPr>
                <w:rFonts w:cs="Times New Roman" w:ascii="Times New Roman" w:hAnsi="Times New Roman"/>
              </w:rPr>
              <w:t>Városfejlesztési, Üzemeltetési és Tervezési Bizottság</w:t>
            </w:r>
          </w:p>
          <w:p>
            <w:pPr>
              <w:pStyle w:val="Normal"/>
              <w:tabs>
                <w:tab w:val="clear" w:pos="708"/>
                <w:tab w:val="left" w:pos="-108" w:leader="none"/>
              </w:tabs>
              <w:ind w:left="-108" w:hanging="0"/>
              <w:rPr>
                <w:rFonts w:ascii="Times New Roman" w:hAnsi="Times New Roman" w:cs="Times New Roman"/>
                <w:szCs w:val="24"/>
              </w:rPr>
            </w:pPr>
            <w:r>
              <w:rPr>
                <w:rFonts w:cs="Times New Roman" w:ascii="Times New Roman" w:hAnsi="Times New Roman"/>
              </w:rPr>
              <w:tab/>
              <w:tab/>
              <w:tab/>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Béres László gazdasági tanácsadóval</w:t>
            </w:r>
          </w:p>
          <w:p>
            <w:pPr>
              <w:pStyle w:val="Normal"/>
              <w:jc w:val="both"/>
              <w:rPr>
                <w:rFonts w:ascii="Times New Roman" w:hAnsi="Times New Roman" w:cs="Times New Roman"/>
                <w:szCs w:val="24"/>
              </w:rPr>
            </w:pPr>
            <w:r>
              <w:rPr>
                <w:rFonts w:cs="Times New Roman" w:ascii="Times New Roman" w:hAnsi="Times New Roman"/>
                <w:szCs w:val="24"/>
              </w:rPr>
              <w:t>Tóth Csilla adóosztály vezetőjével</w:t>
            </w:r>
          </w:p>
          <w:p>
            <w:pPr>
              <w:pStyle w:val="Normal"/>
              <w:jc w:val="both"/>
              <w:rPr/>
            </w:pPr>
            <w:r>
              <w:rPr>
                <w:rFonts w:cs="Times New Roman" w:ascii="Times New Roman" w:hAnsi="Times New Roman"/>
                <w:szCs w:val="24"/>
              </w:rPr>
              <w:t>Gecseg Józseffel, a Zalaegerszegi Városfejlesztő Zrt. vezérigazgatójáva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Gecseg József vezérigazgató</w:t>
            </w:r>
          </w:p>
          <w:p>
            <w:pPr>
              <w:pStyle w:val="Normal"/>
              <w:jc w:val="both"/>
              <w:rPr/>
            </w:pPr>
            <w:r>
              <w:rPr>
                <w:rFonts w:cs="Times New Roman" w:ascii="Times New Roman" w:hAnsi="Times New Roman"/>
                <w:szCs w:val="24"/>
              </w:rPr>
              <w:t>Zalaegerszegi Városfejlesztő Zrt.</w:t>
            </w:r>
          </w:p>
          <w:p>
            <w:pPr>
              <w:pStyle w:val="Normal"/>
              <w:jc w:val="both"/>
              <w:rPr>
                <w:rFonts w:ascii="Times New Roman" w:hAnsi="Times New Roman" w:cs="Times New Roman"/>
                <w:szCs w:val="24"/>
              </w:rPr>
            </w:pPr>
            <w:r>
              <w:rPr>
                <w:rFonts w:cs="Times New Roman" w:ascii="Times New Roman" w:hAnsi="Times New Roman"/>
                <w:szCs w:val="24"/>
              </w:rPr>
              <w:t>Zalaegerszeg, Sütő u. 4.</w:t>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taertalmi és 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p>
            <w:pPr>
              <w:pStyle w:val="Normal"/>
              <w:jc w:val="both"/>
              <w:rPr>
                <w:rFonts w:ascii="Times New Roman" w:hAnsi="Times New Roman" w:cs="Times New Roman"/>
                <w:szCs w:val="24"/>
              </w:rPr>
            </w:pPr>
            <w:r>
              <w:rPr>
                <w:rFonts w:cs="Times New Roman" w:ascii="Times New Roman" w:hAnsi="Times New Roman"/>
                <w:szCs w:val="24"/>
              </w:rPr>
              <w:t>aljegyző</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 w:val="22"/>
                <w:szCs w:val="22"/>
              </w:rPr>
            </w:pPr>
            <w:r>
              <w:rPr>
                <w:rFonts w:cs="Times New Roman" w:ascii="Times New Roman" w:hAnsi="Times New Roman"/>
                <w:sz w:val="22"/>
                <w:szCs w:val="22"/>
              </w:rPr>
              <w:t>Cziborné Vincze Amália sk.</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Cs w:val="24"/>
        </w:rPr>
        <w:t xml:space="preserve">Az alakuló közgyűlésen a polgármesteri program ismertetése során a munkahelyteremtés, a foglalkoztatottság növelése, a vállalkozások erősítése érdekében a következő célkitűzéseket fogalmaztam meg: </w:t>
      </w:r>
      <w:r>
        <w:rPr>
          <w:rFonts w:cs="Times New Roman" w:ascii="Times New Roman" w:hAnsi="Times New Roman"/>
          <w:i/>
          <w:szCs w:val="24"/>
        </w:rPr>
        <w:t>„Elemi érdekünk, hogy a városban működő vállalatok gyarapodjanak. Erős egerszegi vállalatok több adóbevételt, növekvő foglalkoztatottságot, erős várost eredményezhetnek. Ennek érdekében a januárban induló országos fejlesztési tervhez, a Széchenyi-tervhez kapcsolódva elindítjuk az új Deák Ferenc városépítő programot. Ennek legfontosabb célkitűzése az lesz, hogy a városban működő vállalkozások hozzá tudjanak jutni a Széchenyi-terv forrásaihoz oly módon, hogy a város a saját tulajdonú cégein keresztül biztosítja számukra a szükséges pályázati önrészt. A külső befektetők városba vonzása mellett a helyi, a zalai alkotóerő, a helyi vállalkozások boldogulása a legfontosabb számunkr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Új Széchenyi Terv várhatóan 2011. januárjában kerül meghirdetésre, a vállalkozásoknak ezt követően nyílik lehetősége a központi források megszerzésére, a tervben meghatározott feltételek szerint. Az Új Széchenyi Terv az állam, a vállalkozások és az önkormányzatok együttműködésére épít a terv elkészítésében és megvalósításában egyaránt, középpontjában egyetlen nagy cél áll: a foglalkoztatás dinamikus bővítése. Az Új Széchenyi Terv hét programja a következő: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Gyógyító Magyarország – Egészségipar</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egújuló Magyarország – Zöld gazdaságfejleszté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tthonteremtés és Lakásprogram</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Vállalkozásfejlesztés – Üzleti környezet fejleszt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udomány – Innováció – Növekedé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Foglalkoztatási áttöré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Tranzitgazdasá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helyi önkormányzatokról szóló 1990. évi LXV. törvény 8. § (1) bekezdése alapján a települési önkormányzatok feladata a helyi közszolgáltatások körében különösen a foglalkoztatás megoldásában való közreműködés. Ezen feladat megvalósítása érdekében is, az Új Széchenyi Tervhez kapcsolódóan, annak végrehajtását is szolgálva Zalaegerszegen az Új Deák Ferenc Városépítő Program bevezetését tervezzük. A program gazdaságfejlesztési célkitűzése olyan vállalkozásfejlesztési elképzelések támogatása, amelyek munkahelyteremtéssel, a foglalkoztatás bővítésével járnak, továbbá elősegítik a modern technológiák, termelési módszerek meghonosítását Zalaegerszegen, és egyúttal árbevétel növekedéssel a helyi iparűzési adó-erő növelését is eredmény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célkitűzés megvalósításának lehetőségét jelentheti, ha az önkormányzat együttműködik olyan vállalkozásokkal, akik munkahelyteremtő, foglalkoztatás bővítő fejlesztések és beruházások érdekében részt kívánnak venni az Új Széchenyi Terv keretében meghirdetett pályázatokon, de az önrész biztosításához nem rendelkeznek elegendő tőkével. Az önkormányzat célja azon tőkehiányos, már működő kis- és középvállalkozásokkal való együttműködés, akik zalaegerszegi székhellyel, illetve telephellyel rendelkeznek, illetve tevékenységüket is Zalaegerszegen folytatják, és a tervezett fejlesztést is Zalaegerszegen valósítják meg. Az önkormányzat szándéka a kiemelt ágazatban működő, termelő és feldolgozó tevékenységet folytató (élelmiszeripar, mezőgazdaság, gépipar, elektronika, stb.; a szolgáltatások között a mérnöki, vendéglátó, kereskedelmi szálláshely, stb.) vállalkozásokkal való együttműködésre irányul. Az önkormányzat kizárólag az Új Széchenyi Terv keretében meghirdetett pályázatokon részt vevő vállalkozásokkal való együttműködést vállalja. A konkrét kör meghatározása azonban csak a központi pályázati feltételek ismeretében történhet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en tőkehiányos vállalkozások részére az önkormányzat az önrészhez (részben, vagy egészben) biztosítaná a szükséges pénzeszközöket oly módon, hogy a kizárólagos tulajdonában lévő gazdasági társasága, a Zalaegerszegi Városfejlesztő Zrt. üzletrészt szerez – törzstőke emelés, alaptőke emelés (továbbiakban: törzstőke emelés) útján - a gazdasági társaságban. </w:t>
      </w:r>
    </w:p>
    <w:p>
      <w:pPr>
        <w:pStyle w:val="Normal"/>
        <w:jc w:val="both"/>
        <w:rPr>
          <w:rFonts w:ascii="Times New Roman" w:hAnsi="Times New Roman" w:cs="Times New Roman"/>
          <w:color w:val="0000FF"/>
          <w:szCs w:val="24"/>
        </w:rPr>
      </w:pPr>
      <w:r>
        <w:rPr>
          <w:rFonts w:cs="Times New Roman" w:ascii="Times New Roman" w:hAnsi="Times New Roman"/>
          <w:szCs w:val="24"/>
        </w:rPr>
        <w:t xml:space="preserve">Az önkormányzat a pályázó gazdasági társaságok részére az önrész biztosításához szükséges pénzeszközt tehát nem támogatás formájában, hanem törzstőke emelés útján, üzletrész, részvény (továbbiakban: üzletrész) megszerzésén keresztül biztosítja. Az önkormányzati szerepvállalással biztosított pénzeszközök nem fordíthatók működési célra, nem lehet hitelkiváltásra felhasználni, az együttműködés célja a fejlesztés, a foglalkoztatás bővítés. Az egyes vállalkozások esetében az önkormányzati szerepvállalás és az üzletrész mértéke eltérő lesz.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pPr>
      <w:r>
        <w:rPr>
          <w:rFonts w:cs="Times New Roman" w:ascii="Times New Roman" w:hAnsi="Times New Roman"/>
          <w:szCs w:val="24"/>
        </w:rPr>
        <w:t>Az önerővel nem, vagy csak részben rendelkező, központi pályázati forrásokat igénylő vállalkozásnak az önkormányzati szerepvállalás kezdeményezése esetén be kell mutatni azt a programot, amelyet az Új Széchenyi Terv által biztosított lehetőségek igénybevételével kíván megvalósítani a vállalkozás, továbbá az abban előírt feltételeknek való megfelelés igazolását, valamint az önkormányzat által meghatározott feltételek vállalásáról szóló nyilatkozatot. Az önkormányzati szerepvállalás feltételeinek való megfelelés elbírálásához a Zalaegerszegi Városfejlesztő Zrt-nél meg kell teremteni a feltételeket (befektetési szakember, monitoring szakember alkalmazása, vagy szakértelem igénybevétele, ügydöntő felügyelő bizottság működ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alamennyi előírt feltétel teljesülése esetén a Zalaegerszegi Városfejlesztő Zrt. a vállalkozással kötött előzetes megállapodásban kötelezettséget vállal az önrész egészben vagy részben történő biztosítása érdekében a vállalkozással történő együttműködésre, törzstőke emelésével üzletrész megszerzése útján. A tényleges önkormányzati szerepvállalásra csak abban az esetben kerülhet sor, ha a vállalkozás érvényes és eredményes pályázatot nyújtott be a központi támogatások igénylésére és azt a támogatási szerződés megkötésével igazol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ponti pályázat feltételeinek történő megfelelésen túl az önkormányzat által meghatározott feltételek között kell szerepeltetni: a munkahelyteremtés, foglalkoztatás bővítésének, az árbevétel növelésének, továbbá Zalaegerszegen modern technológiák, termelési módszerek meghonosításának írásbeli nyilatkozattal történő vállalását; az üzletrész névértékének megfelelő összegű biztosíték nyújtását (ingó zálogjog, ingatlan jelzálogjog vagy vételi jog kikötése, árbevétel engedményezése, stb.). Az önkormányzati szerepvállalás feltétele továbbá, hogy a vállalkozás nyilatkozzon a törzstőke emelés (pénzbeli betéttel) végrehajtásának vállalásáról, a társasági szerződés oly módon történő módosításának vállalásáról, hogy a Zalaegerszegi Városfejlesztő Zrt. az együttműködést kezdeményező gazdasági társaságban legalább 25% + 1 szavazatot szerez („blokkoló-részesedés”), a visszafizetési garanciák vállalásáról: annak kikötéséről, hogy a társaság, vagy tagjai, vagy az általuk megjelölt személy 3-5 éven belül jogosult, és egyben köteles a felemelt törzstőke részt (Zalaegerszegi Városfejlesztő Zrt. üzletrészét) megvásárolni. Az önkormányzat a vállalkozások esetében csak akkor vállalja az együttműködést, ha a vállalkozás valamennyi adóbevallási kötelezettségének az elmúlt 5 évben (ha ennél rövidebb ideje működik, akkor működésének megkezdése óta) maradéktalanul eleget tett, a kérelem benyújtásakor köztartozása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FF"/>
          <w:szCs w:val="24"/>
        </w:rPr>
      </w:pPr>
      <w:r>
        <w:rPr>
          <w:rFonts w:cs="Times New Roman" w:ascii="Times New Roman" w:hAnsi="Times New Roman"/>
          <w:szCs w:val="24"/>
        </w:rPr>
        <w:t xml:space="preserve">A kérelem elbírálása során előnyt élvez az a vállalkozás, aki a Zala Megyei Vállalkozásfejlesztési Közalapítványtól az önerő megteremtése érdekében hitelt vesz igénybe, és (vagy) új Széchenyi Kártyával rendelkezik.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Önkormányzati szerepvállalás esetén a vállalkozás és a Zalaegerszegi Városfejlesztő Zrt. a fentiek figyelembevételével megállapodást köt. A megállapodásban többek között az is ki kell kötni, hogy a vállalkozás, vagy tagjai, vagy az általuk megjelölt személy az üzletrészt köteles az önkormányzat gazdasági társaságától meghatározott időn belül (maximum 5 év) megvásárolni. Ha az üzletrész megvásárlása a harmadik év végéig, akkor az üzletrész a névértékén megvásárolható, azon túlmenően jegybanki alapkamattal növelt értéken, vagy jegybanki alapkamat + meghatározott %-kal növelt értéken. A vállalkozásokban történő üzletrész megszerzésére csak a megállapodásban megfelelő biztosítékok beépítése és garanciák kikötése mellett kerülhet sor. </w:t>
      </w:r>
    </w:p>
    <w:p>
      <w:pPr>
        <w:pStyle w:val="Normal"/>
        <w:jc w:val="both"/>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z önkormányzati szerepvállaláshoz szükséges pénzeszközöket a program működtetésének időtartama alatt az önkormányzatnak a mindenkori éves költségvetési rendeletében kell biztosítani. Az önkormányzati pénzeszközök első négy éves összege „alapszerűen” működik a továbbiakban, az alap visszapótlása a vállalkozások részéről az üzletrész megvásárlásával megkezdődik. Ezt követően új forrásokat az alap már nem igényel, annak önfinanszírozóvá kell válnia. Az önkormányzati szerepvállaláshoz szükséges pénzeszközök tőkeemelés útján kerülnek a Zalaegerszegi Városfejlesztő Zrt-hez. A tőkeemelésre évente két ütemben kerül sor.</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vállalkozás gazdálkodásának figyelemmel kísérése a megállapodás megkötésétől az üzletrész visszavásárlásáig terjedő időszakban a Zalaegerszegi Városfejlesztő Zrt. feladata lesz. Biztosítania kell a képviselőjének a részvételét a vállalkozás taggyűlésén (közgyűlésén), a vállalkozás ügyvezetésének beszámoltatásával tájékozódnia kell a megállapodásban rögzített feltételek teljesülésének „nyomon követéséről”, gondoskodnia kell a mérleg, eredmény kimutatás folyamatos figyelemmel kísérés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Új Deák Ferenc Városépítő Program gazdaságfejlesztési céljainak megvalósulásáról, a vállalkozásokkal való együttműködésről, az önkormányzati szerepvállalás eredményességéről a Zalaegerszegi Városfejlesztő Zrt. évente, a februári ülésen beszámol a közgyűlésne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Cs w:val="24"/>
        </w:rPr>
      </w:pPr>
      <w:r>
        <w:rPr>
          <w:rFonts w:cs="Times New Roman" w:ascii="Times New Roman" w:hAnsi="Times New Roman"/>
        </w:rPr>
        <w:t xml:space="preserve">Az önkormányzati szerepvállalás részletes feltételeinek meghatározására csak az Új Széchenyi Terv meghirdetését követően, annak ismeretében kerülhet sor, amely 2011. januárjára várható. </w:t>
      </w:r>
      <w:r>
        <w:rPr>
          <w:rFonts w:cs="Times New Roman" w:ascii="Times New Roman" w:hAnsi="Times New Roman"/>
          <w:szCs w:val="24"/>
        </w:rPr>
        <w:t>Az Új Deák Ferenc Városépítő Program megvalósítása, mint önként vállalt önkormányzati feladat, szükségessé teszi az önkormányzat Szervezeti és Működési Szabályzatának módosítását. A program gazdaságfejlesztési céljainak megvalósítása érdekében szükséges egy önálló önkormányzati rendelet megalkotása, amelyben a jelen koncepciónak megfelelően rögzítésre kerülnek az önkormányzati szerepvállalás feltételei, a vállalkozások által benyújtott kérelem tartalmi elemei és mellékletei, a kérelem elbírálására vonatkozó szabályok, a Zalaegerszegi Városfejlesztő Zrt. feladatainak meghatározása a vállalkozásokkal történő együttműködés során, és a vállalkozásokkal kötendő szerződés tartalmi elemeinek meghatározása is. A rendeletalkotáson túl a Városfejlesztő Zrt-vel a feladat ellátására szerződést kell kö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mennyiben az Új Széchenyi Terv 2011. januárjának közepén kerül meghirdetésre, akkor az előterjesztést a 2011. márciusi közgyűlés tárgyalhatj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 xml:space="preserve">Az </w:t>
      </w:r>
      <w:r>
        <w:rPr>
          <w:b/>
        </w:rPr>
        <w:t>Ügyrendi, Jogi és Vagyonnyilatkozatot Ellenőrző Bizottság</w:t>
      </w:r>
      <w:r>
        <w:rPr/>
        <w:t xml:space="preserve"> 270/2010. sz. határozatával 9 igen szavazattal, 1 tartózkodással – jogi szempontból – tárgyalásra alkalmasnak tartja az előterjesztést.</w:t>
      </w:r>
    </w:p>
    <w:p>
      <w:pPr>
        <w:pStyle w:val="TextBodyIndent"/>
        <w:ind w:left="0" w:hanging="0"/>
        <w:rPr/>
      </w:pPr>
      <w:r>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Gazdasági Bizottság</w:t>
      </w:r>
      <w:r>
        <w:rPr>
          <w:rFonts w:cs="Times New Roman" w:ascii="Times New Roman" w:hAnsi="Times New Roman"/>
          <w:szCs w:val="24"/>
        </w:rPr>
        <w:t xml:space="preserve"> </w:t>
      </w:r>
      <w:r>
        <w:rPr>
          <w:rFonts w:cs="Times New Roman" w:ascii="Times New Roman" w:hAnsi="Times New Roman"/>
        </w:rPr>
        <w:t>240/2010. sz. határozatával az előterjesztést – egyhangúlag – 13 igen szavazattal elfogadta.</w:t>
      </w:r>
    </w:p>
    <w:p>
      <w:pPr>
        <w:pStyle w:val="TextBodyIndent"/>
        <w:ind w:left="0" w:hanging="0"/>
        <w:rPr>
          <w:rFonts w:ascii="Times New Roman" w:hAnsi="Times New Roman" w:cs="Times New Roman"/>
          <w:szCs w:val="24"/>
        </w:rPr>
      </w:pPr>
      <w:r>
        <w:rPr>
          <w:rFonts w:cs="Times New Roman"/>
          <w:szCs w:val="24"/>
        </w:rPr>
      </w:r>
    </w:p>
    <w:p>
      <w:pPr>
        <w:pStyle w:val="Normal"/>
        <w:jc w:val="both"/>
        <w:rPr/>
      </w:pPr>
      <w:r>
        <w:rPr>
          <w:rFonts w:cs="Times New Roman" w:ascii="Times New Roman" w:hAnsi="Times New Roman"/>
        </w:rPr>
        <w:t xml:space="preserve">A </w:t>
      </w:r>
      <w:r>
        <w:rPr>
          <w:rFonts w:cs="Times New Roman" w:ascii="Times New Roman" w:hAnsi="Times New Roman"/>
          <w:b/>
        </w:rPr>
        <w:t xml:space="preserve">Pénzügyi Bizottság </w:t>
      </w:r>
      <w:r>
        <w:rPr>
          <w:rFonts w:cs="Times New Roman" w:ascii="Times New Roman" w:hAnsi="Times New Roman"/>
        </w:rPr>
        <w:t>107/2010. sz. határozatával 8 igen, egyhangú szavazattal további tárgyalásra alkalmasnak tartja az előterjesztést.</w:t>
      </w:r>
    </w:p>
    <w:p>
      <w:pPr>
        <w:pStyle w:val="TextBodyIndent"/>
        <w:ind w:left="0" w:hanging="0"/>
        <w:rPr>
          <w:rFonts w:ascii="Times New Roman" w:hAnsi="Times New Roman" w:cs="Times New Roman"/>
          <w:b/>
          <w:b/>
          <w:szCs w:val="24"/>
        </w:rPr>
      </w:pPr>
      <w:r>
        <w:rPr>
          <w:rFonts w:cs="Times New Roman"/>
          <w:b/>
          <w:szCs w:val="24"/>
        </w:rPr>
      </w:r>
    </w:p>
    <w:p>
      <w:pPr>
        <w:pStyle w:val="Normal"/>
        <w:spacing w:before="120" w:after="0"/>
        <w:jc w:val="both"/>
        <w:rPr>
          <w:rFonts w:ascii="Times New Roman" w:hAnsi="Times New Roman" w:cs="Times New Roman"/>
          <w:b/>
          <w:b/>
        </w:rPr>
      </w:pPr>
      <w:r>
        <w:rPr>
          <w:rFonts w:cs="Times New Roman" w:ascii="Times New Roman" w:hAnsi="Times New Roman"/>
          <w:szCs w:val="24"/>
        </w:rPr>
        <w:t xml:space="preserve">A </w:t>
      </w:r>
      <w:r>
        <w:rPr>
          <w:rFonts w:cs="Times New Roman" w:ascii="Times New Roman" w:hAnsi="Times New Roman"/>
          <w:b/>
          <w:szCs w:val="24"/>
        </w:rPr>
        <w:t xml:space="preserve">Városfejlesztési, Üzemeltetési és Tervezési Bizottság </w:t>
      </w:r>
      <w:r>
        <w:rPr>
          <w:rFonts w:cs="Times New Roman" w:ascii="Times New Roman" w:hAnsi="Times New Roman"/>
          <w:szCs w:val="24"/>
        </w:rPr>
        <w:t>65/2010. sz. határozatával az előterjesztést egyhangúlag - 13 igen szavazattal - tárgyalásra alkalmasnak tart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a koncepció megvitatására és a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e </w:t>
      </w:r>
      <w:r>
        <w:rPr>
          <w:rFonts w:eastAsia="Batang;Arial Unicode MS" w:cs="Times New Roman" w:ascii="Times New Roman" w:hAnsi="Times New Roman"/>
          <w:szCs w:val="24"/>
        </w:rPr>
        <w:t>az Új Deák Ferenc Városépítő Program</w:t>
      </w:r>
      <w:r>
        <w:rPr>
          <w:rFonts w:cs="Times New Roman" w:ascii="Times New Roman" w:hAnsi="Times New Roman"/>
        </w:rPr>
        <w:t xml:space="preserve"> gazdaságfejlesztési céljának megvalósításáról szóló koncepciót elfogadja</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t>Felkéri a polgármestert, hogy a</w:t>
      </w:r>
      <w:r>
        <w:rPr>
          <w:rFonts w:cs="Times New Roman" w:ascii="Times New Roman" w:hAnsi="Times New Roman"/>
          <w:szCs w:val="24"/>
        </w:rPr>
        <w:t>z Új Deák Ferenc Városépítő Program megvalósítása, mint önként vállalt önkormányzati feladat ellátása érdekében az önkormányzat Szervezeti és Működési Szabályzatának módosítását készítse elő. Készítse elő és terjessze a Közgyűlés elé a program gazdaságfejlesztési céljainak megvalósítása érdekében egy önálló önkormányzati rendelet tervezetét, amelyben az Új Széchenyi Terv programjainak és feltételeinek ismeretében kerüljenek rögzítésre a vállalkozásokkal való együttműködéshez szükséges önkormányzati szerepvállalás feltételei, a vállalkozások által benyújtott kérelem tartalmi elemei és mellékletei, a kérelem elbírálására vonatkozó szabályok, a Zalaegerszegi Városfejlesztő Zrt. feladatainak meghatározása a vállalkozásokkal történő együttműködés során, és a vállalkozásokkal kötendő szerződés tartalmi elemei is. Terjessze a Közgyűlés elé a Zalaegerszegi Városfejlesztő Zrt-vel a feladat ellátására szóló megbízást és annak feltételeit tartalmazó szerződés tervezet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ab/>
        <w:t>2011. március 10.</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ab/>
        <w:t xml:space="preserve">Gyutai Csaba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december 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ab/>
        <w:tab/>
        <w:tab/>
        <w:tab/>
        <w:tab/>
        <w:tab/>
        <w:tab/>
        <w:tab/>
      </w:r>
      <w:r>
        <w:rPr>
          <w:rFonts w:cs="Times New Roman" w:ascii="Times New Roman" w:hAnsi="Times New Roman"/>
          <w:b/>
          <w:szCs w:val="24"/>
        </w:rPr>
        <w:t>Gyutai Csaba sk.</w:t>
      </w:r>
    </w:p>
    <w:p>
      <w:pPr>
        <w:pStyle w:val="Normal"/>
        <w:jc w:val="both"/>
        <w:rPr/>
      </w:pPr>
      <w:r>
        <w:rPr>
          <w:rFonts w:cs="Times New Roman" w:ascii="Times New Roman" w:hAnsi="Times New Roman"/>
          <w:b/>
        </w:rPr>
        <w:tab/>
        <w:tab/>
        <w:tab/>
        <w:tab/>
        <w:tab/>
        <w:tab/>
        <w:tab/>
        <w:tab/>
        <w:t xml:space="preserve">   polgármester</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entury Schoolbook">
    <w:charset w:val="ee"/>
    <w:family w:val="roman"/>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rPr>
  </w:style>
  <w:style w:type="paragraph" w:styleId="TextBodyIndent">
    <w:name w:val="Body Text Indent"/>
    <w:basedOn w:val="Normal"/>
    <w:pPr>
      <w:widowControl w:val="false"/>
      <w:ind w:left="567" w:hanging="567"/>
      <w:jc w:val="both"/>
    </w:pPr>
    <w:rPr>
      <w:rFonts w:ascii="Times New Roman" w:hAnsi="Times New Roman" w:cs="Times New Roman"/>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49:00Z</dcterms:created>
  <dc:creator>Dr. Sándor Erzsébet</dc:creator>
  <dc:description/>
  <cp:keywords/>
  <dc:language>en-US</dc:language>
  <cp:lastModifiedBy>Marti</cp:lastModifiedBy>
  <cp:lastPrinted>2010-12-02T14:20:00Z</cp:lastPrinted>
  <dcterms:modified xsi:type="dcterms:W3CDTF">2010-12-10T09:18:00Z</dcterms:modified>
  <cp:revision>3</cp:revision>
  <dc:subject/>
  <dc:title>ZALAEGERSZEG MEGYEI JOGÚ VÁROS</dc:title>
</cp:coreProperties>
</file>