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........... napirendi pont anyaga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LÕ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december 1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Előzetes tulajdonosi hozzájárulás inert (építési-bontási) anyagok </w:t>
        <w:tab/>
        <w:tab/>
        <w:tab/>
        <w:t>lerakásához és hasznosításához</w:t>
      </w:r>
    </w:p>
    <w:p>
      <w:pPr>
        <w:pStyle w:val="Normal"/>
        <w:ind w:left="1985" w:hanging="19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Elõterjesztõ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ind w:left="1985" w:hanging="198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i/>
          <w:sz w:val="24"/>
          <w:szCs w:val="24"/>
          <w:u w:val="single"/>
        </w:rPr>
        <w:t>:</w:t>
      </w:r>
      <w:r>
        <w:rPr>
          <w:sz w:val="24"/>
          <w:szCs w:val="24"/>
        </w:rPr>
        <w:tab/>
        <w:t>Gecse László ügyvezető igazgató</w:t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  <w:tab/>
        <w:t xml:space="preserve">ZALA-DEPO Kft. </w:t>
      </w:r>
    </w:p>
    <w:p>
      <w:pPr>
        <w:pStyle w:val="Normal"/>
        <w:ind w:left="1985" w:hanging="1985"/>
        <w:rPr/>
      </w:pPr>
      <w:r>
        <w:rPr>
          <w:sz w:val="24"/>
          <w:szCs w:val="24"/>
        </w:rPr>
        <w:tab/>
        <w:t xml:space="preserve">Sümeghy Gabriella sk. környezetvédelmi szakreferens </w:t>
      </w:r>
    </w:p>
    <w:p>
      <w:pPr>
        <w:pStyle w:val="Normal"/>
        <w:ind w:left="1985" w:hanging="1985"/>
        <w:rPr/>
      </w:pPr>
      <w:r>
        <w:rPr>
          <w:sz w:val="24"/>
          <w:szCs w:val="24"/>
        </w:rPr>
        <w:tab/>
        <w:t xml:space="preserve">Műszaki Osztály </w:t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</w:t>
      </w:r>
      <w:r>
        <w:rPr>
          <w:b/>
          <w:i/>
          <w:sz w:val="24"/>
          <w:szCs w:val="24"/>
          <w:u w:val="single"/>
        </w:rPr>
        <w:t>:</w:t>
      </w:r>
      <w:r>
        <w:rPr>
          <w:sz w:val="24"/>
          <w:szCs w:val="24"/>
        </w:rPr>
        <w:tab/>
        <w:t>-</w:t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ZALA-DEPO Kft. Felügyelő Bizottsá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ecse László ügyvezető</w:t>
      </w:r>
    </w:p>
    <w:p>
      <w:pPr>
        <w:pStyle w:val="Normal"/>
        <w:ind w:left="1985" w:hanging="1985"/>
        <w:rPr/>
      </w:pPr>
      <w:r>
        <w:rPr>
          <w:sz w:val="24"/>
          <w:szCs w:val="24"/>
        </w:rPr>
        <w:tab/>
        <w:tab/>
        <w:tab/>
        <w:tab/>
        <w:t>ZALA-DEPO Kft.</w:t>
      </w:r>
    </w:p>
    <w:p>
      <w:pPr>
        <w:pStyle w:val="Normal"/>
        <w:ind w:left="1985" w:hanging="1985"/>
        <w:rPr/>
      </w:pPr>
      <w:r>
        <w:rPr>
          <w:sz w:val="24"/>
          <w:szCs w:val="24"/>
        </w:rPr>
        <w:tab/>
        <w:tab/>
        <w:tab/>
        <w:tab/>
        <w:t>Zalaegerszeg, Gasparich u. 26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 xml:space="preserve">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Péter György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Cs/>
          <w:sz w:val="24"/>
          <w:szCs w:val="24"/>
        </w:rPr>
        <w:tab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>Hazánk számára komoly kihívást jelent az EU hulladék keretirányelvének (2008/98/EK) azon előírása, amely</w:t>
      </w:r>
      <w:r>
        <w:rPr>
          <w:rFonts w:eastAsia="Calibri;Century Gothic"/>
          <w:b/>
          <w:sz w:val="24"/>
          <w:szCs w:val="24"/>
          <w:lang w:eastAsia="en-US"/>
        </w:rPr>
        <w:t xml:space="preserve"> az építési és bontási hulladékok tekintetében 2020-ra 70 %-os anyagában történő hasznosítási arányt ír elő, </w:t>
      </w:r>
      <w:r>
        <w:rPr>
          <w:rFonts w:eastAsia="Calibri;Century Gothic"/>
          <w:sz w:val="24"/>
          <w:szCs w:val="24"/>
          <w:lang w:eastAsia="en-US"/>
        </w:rPr>
        <w:t>míg</w:t>
      </w:r>
      <w:r>
        <w:rPr>
          <w:rFonts w:eastAsia="Calibri;Century Gothic"/>
          <w:b/>
          <w:sz w:val="24"/>
          <w:szCs w:val="24"/>
          <w:lang w:eastAsia="en-US"/>
        </w:rPr>
        <w:t xml:space="preserve"> </w:t>
      </w:r>
      <w:r>
        <w:rPr>
          <w:rFonts w:eastAsia="Calibri;Century Gothic"/>
          <w:sz w:val="24"/>
          <w:szCs w:val="24"/>
          <w:lang w:eastAsia="en-US"/>
        </w:rPr>
        <w:t>szakértői becslések szerint az építési-bontási hulladék hasznosításának aránya jelenleg csupán 30-35 % körüli (a kitermelt föld mennyiségén kívül), tehát 2020-ig legalább duplájára kellene emelni ezt az arányt.</w:t>
      </w:r>
    </w:p>
    <w:p>
      <w:pPr>
        <w:pStyle w:val="Normal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br/>
        <w:t>A ZALA-DEPO Kft. - a</w:t>
      </w:r>
      <w:r>
        <w:rPr>
          <w:sz w:val="24"/>
          <w:szCs w:val="24"/>
        </w:rPr>
        <w:t xml:space="preserve"> Felügyelő Bizottsági </w:t>
      </w:r>
      <w:r>
        <w:rPr>
          <w:rFonts w:eastAsia="Calibri;Century Gothic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2010. november 24-i ülésén megtárgyalt - </w:t>
      </w:r>
      <w:r>
        <w:rPr>
          <w:rFonts w:eastAsia="Calibri;Century Gothic"/>
          <w:sz w:val="24"/>
          <w:szCs w:val="24"/>
          <w:lang w:eastAsia="en-US"/>
        </w:rPr>
        <w:t xml:space="preserve">inert anyagok hasznosításáról szóló </w:t>
      </w:r>
      <w:r>
        <w:rPr>
          <w:sz w:val="24"/>
          <w:szCs w:val="24"/>
        </w:rPr>
        <w:t xml:space="preserve">előterjesztéssel </w:t>
      </w:r>
      <w:r>
        <w:rPr>
          <w:rFonts w:eastAsia="Calibri;Century Gothic"/>
          <w:sz w:val="24"/>
          <w:szCs w:val="24"/>
          <w:lang w:eastAsia="en-US"/>
        </w:rPr>
        <w:t>kereste meg önkormányzatunkat az alábbiak szerint:</w:t>
      </w:r>
    </w:p>
    <w:p>
      <w:pPr>
        <w:pStyle w:val="Normal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;Century Gothic"/>
          <w:sz w:val="24"/>
          <w:szCs w:val="24"/>
          <w:lang w:eastAsia="en-US"/>
        </w:rPr>
        <w:t xml:space="preserve">A ZALA-DEPO Kft. </w:t>
      </w:r>
      <w:r>
        <w:rPr>
          <w:sz w:val="24"/>
          <w:szCs w:val="24"/>
        </w:rPr>
        <w:t>jelenleg a felsorolt érvényes környezetvédelmi hatósági engedélyekkel rendelkezik nem veszélyes inert (építési) hulladékokra vonatkozóan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rszágos begyűjtési és szállítási engedéllyel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lkotmány úti telephelyre vonatkozóan előkezelési, hasznosítási (szelektíven gyűjtött inert hulladékra vonatkozóan sitt törő gépre) engedéllyel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ulladéklerakási engedéllyel (max. 7.000 tonna az engedélyezett mennyiség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ft. által begyűjtött, valamint egyéb (lakossági, vállalkozói) termelők által beszállított inert hulladék mennyisége a többi hulladékkezelő szakcégek működésének megszűnése következtében jelentősen megnöveked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elenleg érvényes engedélyeikkel nincs lehetőségük a jogszabályoknak és az engedélyeikben foglaltaknak megfelelően kezelni a beáramló inert hulladék mennyiségét az alábbi okok miat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hulladéklerakási engedélyükben maximalizálva van az ártalmatlanítható inert hulladék mennyisége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őkezelési, hasznosítási tevékenységet gazdaságossági (értékesíthetőség) és környezetvédelmi szempontok korlátozzák, mivel kizárólag szelektíven gyűjtött inert hulladékot kezelhetne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ntiek miatt a Környezetvédelmi Felügyelőségeknél már több esetben alkalmazott engedélyezési eljárás során lehetőségük nyílik nem veszélyes hulladék hasznosítási engedély megszerzésére, amely az inert anyagok – nem hulladéklerakóban történő – lerakását jelent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ert </w:t>
      </w:r>
      <w:r>
        <w:rPr>
          <w:rFonts w:eastAsia="Calibri;Century Gothic"/>
          <w:sz w:val="24"/>
          <w:szCs w:val="24"/>
          <w:lang w:eastAsia="en-US"/>
        </w:rPr>
        <w:t>anyag jellemző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>nem megy át jelentős fizikai, kémiai vagy biológiai átalakulás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Calibri;Century Gothic"/>
          <w:sz w:val="24"/>
          <w:szCs w:val="24"/>
          <w:lang w:eastAsia="en-US"/>
        </w:rPr>
        <w:t xml:space="preserve">vízben nem oldódik, nem ég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 xml:space="preserve">más fizikai vagy kémiai módon nem reagá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 xml:space="preserve">nem bomlik le biológiai úto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>nincs kedvezőtlen hatással a vele kapcsolatba kerülő más anyagra oly módon, hogy abból környezetszennyezés vagy emberi egészség károsodása következne b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Calibri;Century Gothic"/>
          <w:sz w:val="24"/>
          <w:szCs w:val="24"/>
          <w:lang w:eastAsia="en-US"/>
        </w:rPr>
        <w:t>csurgaléka és szennyezőanyag-tartalma, illetve a csurgalék ökotoxikus hatása jelentéktelen, így nem veszélyeztetheti a felszíni vagy felszín alatti vizeket.</w:t>
      </w:r>
    </w:p>
    <w:p>
      <w:pPr>
        <w:pStyle w:val="Normal"/>
        <w:ind w:left="426" w:hanging="0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sznosítási engedély benyújtásához olyan - Zalaegerszeg Megyei Jogú Város Önkormányzatának tulajdonában lévő - területek szükségesek, amelyek alkalmasak inert hulladékkal való feltöltésre (nem Natura 2000 vagy helyi védett terület, a feltöltés területrendezés szempontjából előnyös, pl. horhosok, önkormányzati tulajdonú földutak).</w:t>
      </w:r>
    </w:p>
    <w:p>
      <w:pPr>
        <w:pStyle w:val="Normal"/>
        <w:jc w:val="both"/>
        <w:rPr/>
      </w:pPr>
      <w:r>
        <w:rPr>
          <w:sz w:val="24"/>
          <w:szCs w:val="24"/>
        </w:rPr>
        <w:t>A hasznosítási folyamat az alábbiak szerint történhet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ületek kiválasztása</w:t>
      </w:r>
    </w:p>
    <w:p>
      <w:pPr>
        <w:pStyle w:val="Listaszerbekezds"/>
        <w:spacing w:lineRule="auto" w:line="240"/>
        <w:ind w:left="426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 kiválasztott területekről külön geodéziai felmérés és feltöltési terv készül az </w:t>
        <w:tab/>
        <w:tab/>
        <w:t xml:space="preserve">építési </w:t>
        <w:tab/>
        <w:t>engedélyhez, illetve a környezetvédelmi engedélyhez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ületen végzett hasznosítási tevékenységhez tulajdonosi hozzájáruló nyilatkozat megszerzése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asznosítási engedély és ezzel párhuzamosan építési engedély benyújtása illetékes hatóságokhoz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ületekre csak Zala-Depo Kft. szállíthatna be inert hulladékot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ület feltöltése inert hulladékkal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égleges záróréteg kialakítása (föld és komposzt)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nergiaültetvény telepítése (opcionálisan)</w:t>
      </w:r>
    </w:p>
    <w:p>
      <w:pPr>
        <w:pStyle w:val="Normal"/>
        <w:jc w:val="both"/>
        <w:rPr/>
      </w:pPr>
      <w:r>
        <w:rPr>
          <w:sz w:val="24"/>
          <w:szCs w:val="24"/>
        </w:rPr>
        <w:t>A területek kiválasztása folyamatban van, jelen előterjesztés célja a Közgyűlés előzetes tulajdonosi hozzájárulásának megszerzése arra vonatkozóan, hogy egyetért a hasznosítási engedély megszerzéséhez szükséges, fentiekben ismertetett folyamattal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60"/>
        <w:jc w:val="both"/>
        <w:rPr/>
      </w:pPr>
      <w:r>
        <w:rPr>
          <w:sz w:val="24"/>
          <w:szCs w:val="24"/>
        </w:rPr>
        <w:t>A Zala-Depo Kft. Felügyelő Bizottsága megtárgyalta, elfogadta, illetve 17/2010. sz. határozatával tulajdonosi hozzájárulásra ajánlja Zalaegerszeg Megyei Jogú Város Közgyűlésének az inert (építési-bontási) anyagok lerakását és hasznosítását.</w:t>
      </w:r>
    </w:p>
    <w:p>
      <w:pPr>
        <w:pStyle w:val="TextBodyIndent"/>
        <w:ind w:hanging="0"/>
        <w:rPr/>
      </w:pPr>
      <w:r>
        <w:rPr/>
        <w:t>Az Ügyrendi, Jogi és Vagyonnyilatkozatot Ellenőrző Bizottság 272/2010. sz. határozatával 9 igen szavazattal, 1 tartózkodással – jogi szempontból – tárgyalásra alkalmasnak tartja az előterjesztést.</w:t>
      </w:r>
    </w:p>
    <w:p>
      <w:pPr>
        <w:pStyle w:val="Normal"/>
        <w:spacing w:before="60" w:after="60"/>
        <w:ind w:hanging="425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árosfejlesztési, Üzemeltetési és Tervezési Bizottság </w:t>
      </w:r>
      <w:r>
        <w:rPr>
          <w:bCs/>
          <w:sz w:val="24"/>
          <w:szCs w:val="24"/>
        </w:rPr>
        <w:t>33/2010. sz. határozatával</w:t>
      </w:r>
      <w:r>
        <w:rPr>
          <w:sz w:val="24"/>
          <w:szCs w:val="24"/>
        </w:rPr>
        <w:t xml:space="preserve"> az előterjesztést egyhangúlag- 11 igen szavazattal - támogatta.</w:t>
      </w:r>
    </w:p>
    <w:p>
      <w:pPr>
        <w:pStyle w:val="Szvegtrzs3"/>
        <w:rPr/>
      </w:pPr>
      <w:r>
        <w:rPr/>
        <w:t>A Gazdasági Bizottság 238/2010. számú határozatával az előterjesztést – egyhangúlag – 12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fent leírtakra tekintettel a határozati javaslatot szíveskedjen elfog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alaegerszeg Megyei Jogú Város Közgyűlése támogatja az inert (építési-bontási) anyagok Környezetvédelmi, Természetvédelmi és Vízügyi Felügyelőségek által engedélyezett lerakását és hasznosítását. Felhatalmazza a polgármestert, hogy a környezetvédelmi és építési szabályoknak megfelelően kiválasztott, önkormányzati tulajdonú területekre inert anyagok - ZALA-DEPO Kft. által történő - lerakásához tulajdonosi hozzájárulást adjon.</w:t>
      </w:r>
    </w:p>
    <w:p>
      <w:pPr>
        <w:pStyle w:val="Normal"/>
        <w:rPr/>
      </w:pPr>
      <w:r>
        <w:rPr>
          <w:sz w:val="24"/>
          <w:szCs w:val="24"/>
        </w:rPr>
        <w:t>Határidő:</w:t>
        <w:tab/>
        <w:t>2011. június 30.</w:t>
      </w:r>
    </w:p>
    <w:p>
      <w:pPr>
        <w:pStyle w:val="Normal"/>
        <w:rPr/>
      </w:pPr>
      <w:r>
        <w:rPr>
          <w:sz w:val="24"/>
          <w:szCs w:val="24"/>
        </w:rPr>
        <w:t>Felelős:</w:t>
        <w:tab/>
        <w:t xml:space="preserve">Gyutai Csaba polgármes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Felkéri a ZALA-DEPO Kft. ügyvezetőjét, számoljon be az inert anyagok - környezetvédelmi engedély megszerzését követő – lerakással történő haszn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</w:t>
        <w:tab/>
        <w:t>2012. június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</w:t>
        <w:tab/>
        <w:t xml:space="preserve">Felkérésre Gecse László ügyvezet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december 9.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Gyutai Csaba sk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76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35" w:hanging="0"/>
    </w:pPr>
    <w:rPr>
      <w:b/>
      <w:bCs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11:00Z</dcterms:created>
  <dc:creator>Fülöp Mária</dc:creator>
  <dc:description/>
  <cp:keywords/>
  <dc:language>en-US</dc:language>
  <cp:lastModifiedBy>Marti</cp:lastModifiedBy>
  <cp:lastPrinted>2010-12-09T14:08:00Z</cp:lastPrinted>
  <dcterms:modified xsi:type="dcterms:W3CDTF">2010-12-09T14:20:00Z</dcterms:modified>
  <cp:revision>3</cp:revision>
  <dc:subject/>
  <dc:title> </dc:title>
</cp:coreProperties>
</file>