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atok</w:t>
      </w:r>
    </w:p>
    <w:tbl>
      <w:tblPr>
        <w:tblW w:w="13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6842"/>
      </w:tblGrid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észítet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ME Kuti József</w:t>
            </w:r>
          </w:p>
        </w:tc>
        <w:tc>
          <w:tcPr>
            <w:tcW w:w="6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alaegerszeg és térsége szennyvízelvezetési- és kezelési projekt</w:t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lenőriz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igó Csaba Társulási Tanács Elnöke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szám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4 HU 16 C PE 002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dőszak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1. január, február, március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rehaladá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fizikai előrehaladása az előző jelentés óta (beszerzések, kivitelezés (indikátorok részletezése):</w:t>
      </w:r>
    </w:p>
    <w:p>
      <w:pPr>
        <w:pStyle w:val="Normal"/>
        <w:ind w:left="360" w:hanging="0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4680" w:leader="none"/>
        </w:tabs>
        <w:ind w:left="162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ZALAEGERSZEG BELVÁROS:</w:t>
      </w: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D8D8D8" w:val="clear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Belvárosi Csatornaépítő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alaegerszeg, Kaszaházi u. (S-3) szennyvíz rekonstrukció, Zalaegerszeg, Zrínyi u. (S-1) szennyvízcsatornázásának tervezése, majd kivitelezése. Az I. ütem engedéllyel rendelkezik, a II. ütem engedélyeztetése folyamatban van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alaegerszeg, Zalabesenyő (S-4) szennyvízcsatornázásának, Zalaegerszeg, Köztársaság - Göcseji út (S-5), és az Egry József utca (S-12) szennyvízcsatornázásának kivitelezése folyamatban van (építés szünetel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aknafedlapok cseréje a rekonstrukciós szakaszokkal együtt halad (S-16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alaegerszeg, Kossuth u. (S-17/2) ivóvízvezeték kiváltási munkáinak technológiai kivitelezése befejeződött, helyreállítás befejezése szüneteltetve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padékvíz rákötések kiváltása a rekonstrukción belül szükség szerint történik (S-18)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SZENNYVÍZTISZTÍTÓ TELEP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D8D8D8" w:val="clear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Vegyépszer Zrt. – Hídépítő Zrt. Konzorcium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shd w:fill="D8D8D8" w:val="clear"/>
        </w:rPr>
        <w:t>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rződés lezárult, zárójelentés beadásra került, havi jelentés nem készül.</w:t>
      </w:r>
    </w:p>
    <w:p>
      <w:pPr>
        <w:pStyle w:val="Normal"/>
        <w:widowControl/>
        <w:autoSpaceDE w:val="true"/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980" w:hanging="0"/>
        <w:jc w:val="both"/>
        <w:rPr/>
      </w:pPr>
      <w:r>
        <w:rPr/>
      </w:r>
    </w:p>
    <w:p>
      <w:pPr>
        <w:pStyle w:val="Normal"/>
        <w:widowControl/>
        <w:autoSpaceDE w:val="true"/>
        <w:ind w:left="1980" w:hanging="0"/>
        <w:jc w:val="both"/>
        <w:rPr/>
      </w:pPr>
      <w:r>
        <w:rPr/>
      </w:r>
    </w:p>
    <w:p>
      <w:pPr>
        <w:pStyle w:val="Normal"/>
        <w:widowControl/>
        <w:autoSpaceDE w:val="true"/>
        <w:ind w:left="19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Közműfejlesztő Konzorcium</w:t>
      </w:r>
      <w:r>
        <w:rPr>
          <w:rStyle w:val="FootnoteCharacters"/>
          <w:rStyle w:val="FootnoteAnchor"/>
          <w:rFonts w:cs="Arial" w:ascii="Arial" w:hAnsi="Arial"/>
          <w:b/>
          <w:bCs/>
          <w:i/>
          <w:sz w:val="20"/>
          <w:szCs w:val="20"/>
          <w:shd w:fill="D8D8D8" w:val="clear"/>
        </w:rPr>
        <w:footnoteReference w:id="2"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 xml:space="preserve"> (SZABADICS Zrt. – HYDROCOMP Kft. - SADE-MAGYARORSZÁG Kft.)</w:t>
      </w:r>
    </w:p>
    <w:p>
      <w:pPr>
        <w:pStyle w:val="Normal"/>
        <w:widowControl/>
        <w:autoSpaceDE w:val="true"/>
        <w:ind w:left="1980" w:hanging="0"/>
        <w:jc w:val="both"/>
        <w:rPr>
          <w:color w:val="008000"/>
        </w:rPr>
      </w:pPr>
      <w:r>
        <w:rPr>
          <w:rFonts w:cs="Arial" w:ascii="Arial" w:hAnsi="Arial"/>
          <w:b/>
          <w:bCs/>
          <w:i/>
          <w:color w:val="008000"/>
          <w:sz w:val="20"/>
          <w:szCs w:val="20"/>
          <w:shd w:fill="D8D8D8" w:val="clear"/>
        </w:rPr>
        <w:t>I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kiviteli tervek készítése folyamatban, a tervszolgáltatás szakaszokban történik, az engedélyköteles feladatrészekre a vízjogi engedély kiadásra került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2010. március 31-én a DEMON csurgalékvíz kezelő rendszer próbaüzeme elindult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Mérnök részére beadásra került 1. számú előzetes bejelentés változtatási kérelemhez, melynek témája a szennyvíztelepen keletkezett biogáz tisztításával kapcsolatos műszaki tartalmi változtatás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is csatornamosó kocsi beszerzése: a mosókocsi alváza a billenő platós felépítménnyel megérkezett, a forgalomba helyezési eljárás megkezdődött.</w:t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hiányzó belvárosi csapadékcsatornák építése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Becsali úton elkészített csapadékcsatorna úthelyreállításának karban tartás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kiviteli tervek készítése és az engedélyek beszerzése folyamatban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Mérnök részére beadásra került 3. számú előzetes bejelentés változtatási kérelemhez, melynek témája a Zalaegerszeg, Platánsorban építendő csapadékcsatorna optikai kábel keresztezése</w:t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ivóvíz kutak építése, megszüntetése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Mérnök részére beadásra került 2. számú előzetes bejelentés változtatási kérelemhez, melynek témája a 18/a, 22/a és a 23/a jelű kutak szűrőzési szintjének korábbi engedélytől való eltéréséből fakadó változtatás, és a befejezési határidő módosítás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érvényes vízjogi engedélyek új engedélyes személyére történő módosítása folyamatban van</w:t>
      </w:r>
    </w:p>
    <w:p>
      <w:pPr>
        <w:pStyle w:val="Normal"/>
        <w:widowControl/>
        <w:autoSpaceDE w:val="true"/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98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CSATORNAÉPÍTÉS (PIROS KÖNYVES TENDER</w:t>
      </w:r>
      <w:r>
        <w:rPr>
          <w:bCs/>
          <w:sz w:val="20"/>
          <w:szCs w:val="20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):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ÉK-i gyűjtő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D8D8D8" w:val="clear"/>
        </w:rPr>
      </w:pPr>
      <w:r>
        <w:rPr>
          <w:b/>
        </w:rPr>
        <w:tab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Csatornaépítő Konzorcium</w:t>
      </w:r>
    </w:p>
    <w:p>
      <w:pPr>
        <w:pStyle w:val="Normal"/>
        <w:widowControl/>
        <w:autoSpaceDE w:val="true"/>
        <w:spacing w:before="120" w:after="120"/>
        <w:ind w:left="1979" w:firstLine="142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shd w:fill="D8D8D8" w:val="clear"/>
        </w:rPr>
        <w:t>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rződés lezárult, zárójelentés beadásra került, havi jelentés nem készül.</w:t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spacing w:before="120" w:after="120"/>
        <w:ind w:left="1979" w:firstLine="142"/>
        <w:jc w:val="both"/>
        <w:rPr>
          <w:rFonts w:ascii="Arial" w:hAnsi="Arial" w:cs="Arial"/>
          <w:b/>
          <w:b/>
          <w:bCs/>
          <w:i/>
          <w:i/>
          <w:color w:val="008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8000"/>
          <w:sz w:val="20"/>
          <w:szCs w:val="20"/>
          <w:shd w:fill="D8D8D8" w:val="clear"/>
        </w:rPr>
        <w:t>I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Pethőhenye, Cigányhegy település részen PEH SZ-1-0-0 jelű gerincvezeték építés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NAK-I, NAK-II, KIK-II, LAK-III és LAK-IV átemelők elkészültek, üzemeltetésre visszaadásra kerültek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tervvel, engedéllyel nem rendelkező munkarészek tervezése, engedélyeztetése folytatódik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Mérnök részére beadásra került 1./ÉK számú változtatási kérelem bejelentés, melynek témája a jogszabályi környezet miatti befejezési határidő módosítási kérelm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átadásra került a munkaterület a II/3, II/5, II/6, II/7, és II/8 jelű tervcsomagokba tartozó munkarészek tekintetében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D-i gyűjtő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216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D8D8D8" w:val="clear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Vegyépszer - Sade Konzorcium</w:t>
      </w:r>
    </w:p>
    <w:p>
      <w:pPr>
        <w:pStyle w:val="Normal"/>
        <w:widowControl/>
        <w:autoSpaceDE w:val="true"/>
        <w:spacing w:before="120" w:after="120"/>
        <w:ind w:left="1979" w:firstLine="142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shd w:fill="D8D8D8" w:val="clear"/>
        </w:rPr>
        <w:t>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rződés lezárult, zárójelentés beadásra került, havi jelentés nem készül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widowControl/>
        <w:autoSpaceDE w:val="true"/>
        <w:spacing w:before="120" w:after="120"/>
        <w:ind w:left="1979" w:firstLine="142"/>
        <w:jc w:val="both"/>
        <w:rPr>
          <w:rFonts w:ascii="Arial" w:hAnsi="Arial" w:cs="Arial"/>
          <w:b/>
          <w:b/>
          <w:bCs/>
          <w:i/>
          <w:i/>
          <w:color w:val="008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8000"/>
          <w:sz w:val="20"/>
          <w:szCs w:val="20"/>
          <w:shd w:fill="D8D8D8" w:val="clear"/>
        </w:rPr>
        <w:t>I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jelentési időszakon belül kivitelezés nem történt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tervvel, engedéllyel nem rendelkező munkarészek tervezése, engedélyeztetése folytatódik.</w:t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ÉNY-i gyűjtő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D8D8D8" w:val="clear"/>
        </w:rPr>
      </w:pPr>
      <w:r>
        <w:rPr>
          <w:b/>
        </w:rPr>
        <w:tab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Csatornaépítő Konzorcium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shd w:fill="D8D8D8" w:val="clear"/>
        </w:rPr>
        <w:t>I. ÜTEM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rződés meghosszabbítása 2009. május 27-én aláírásra került, melyben az eredeti szerződés műszaki tartalmából a Becsali út és a Gógánvölgyi utca végleges burkolat-helyreállítása 2010-es befejezése került rögzítésre. A szerződés ezeken kívüli műszaki tartalma átadásra került. A területen munkavégzés nem történt, szükség esetén garanciális feladatok ellátása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416" w:firstLine="708"/>
        <w:jc w:val="both"/>
        <w:rPr>
          <w:rFonts w:ascii="Arial" w:hAnsi="Arial" w:cs="Arial"/>
          <w:b/>
          <w:b/>
          <w:bCs/>
          <w:i/>
          <w:i/>
          <w:color w:val="008000"/>
          <w:sz w:val="20"/>
          <w:szCs w:val="20"/>
        </w:rPr>
      </w:pPr>
      <w:r>
        <w:rPr>
          <w:rFonts w:cs="Arial" w:ascii="Arial" w:hAnsi="Arial"/>
          <w:b/>
          <w:bCs/>
          <w:i/>
          <w:color w:val="008000"/>
          <w:sz w:val="20"/>
          <w:szCs w:val="20"/>
          <w:shd w:fill="D8D8D8" w:val="clear"/>
        </w:rPr>
        <w:t>I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 belvárosában a Stadion utcában és a Perlaki utcában nyomóvezeték építése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-Egerszeghegy településrészen, a Szarkaláb utcában, Öregszívhegyi utcában, Lankás utcában, és Hársas utcában gerincvezeték építés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-Gógánhegyen, a Barka és a Szekeresvölgyi utcában gerincvezeték építés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-Vorhotán, a Szőlőhegyi utcában nyomó-, és gerincvezeték építés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tervvel, engedéllyel nem rendelkező munkarészek tervezése, engedélyeztetése folytatódik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KEM-I, KEM-II, SAL-I, SAL-II, SAL-III, ZGY-I, ZGY-II és ZGY-III jelű átemelők elkészültek, üzemeltetésre visszaadásra kerültek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Mérnök részére beadásra került 3./ÉNY számú előzetes bejelentés változtatási kérelemhez, melynek témája a Zalaegerszeg-Ebergény városrészben építendő Sz 2-0-0 és Sz 2-1-0 jelű csatornák építéséhez szükséges vákuum kutas talajvízszint süllyesztés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átadásra került a munkaterület a II/3, II/5, II/6, II/7, és II/8 jelű tervcsomagokba tartozó munkarészek tekintetében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hez kapcsolódó speciális feltételek teljesítésének helyzete.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 Bizottság 14-XII-2004 sz. határozatában foglalt speciális feltételek teljesültek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apacitásszámítás átdolgozás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IU átalakítás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Style w:val="Emphasis"/>
          <w:rFonts w:ascii="Arial" w:hAnsi="Arial" w:cs="Arial"/>
          <w:b/>
          <w:b/>
          <w:iCs w:val="false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egységes tarifarendszer kialakítása a projekt lezárásáig</w:t>
      </w:r>
    </w:p>
    <w:p>
      <w:pPr>
        <w:pStyle w:val="Normal"/>
        <w:ind w:left="360" w:firstLine="348"/>
        <w:jc w:val="both"/>
        <w:rPr>
          <w:rStyle w:val="Emphasis"/>
          <w:rFonts w:ascii="Arial" w:hAnsi="Arial" w:cs="Arial"/>
          <w:b/>
          <w:b/>
          <w:bCs/>
          <w:i/>
          <w:i/>
          <w:iCs w:val="false"/>
          <w:sz w:val="20"/>
          <w:szCs w:val="20"/>
        </w:rPr>
      </w:pPr>
      <w:r>
        <w:rPr/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erzési terv</w:t>
      </w:r>
      <w:r>
        <w:rPr>
          <w:rFonts w:cs="Arial" w:ascii="Arial" w:hAnsi="Arial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14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919"/>
        <w:gridCol w:w="1355"/>
        <w:gridCol w:w="1417"/>
        <w:gridCol w:w="861"/>
        <w:gridCol w:w="994"/>
        <w:gridCol w:w="1449"/>
        <w:gridCol w:w="1506"/>
        <w:gridCol w:w="2451"/>
      </w:tblGrid>
      <w:tr>
        <w:trPr>
          <w:tblHeader w:val="true"/>
          <w:trHeight w:val="23" w:hRule="atLeast"/>
          <w:cantSplit w:val="true"/>
        </w:trPr>
        <w:tc>
          <w:tcPr>
            <w:tcW w:w="415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címe (száma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ípusa és leírása)</w:t>
            </w:r>
          </w:p>
        </w:tc>
        <w:tc>
          <w:tcPr>
            <w:tcW w:w="13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Ajánlatkérés kihirdetésének dátuma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tervezett típusa</w:t>
            </w:r>
          </w:p>
        </w:tc>
        <w:tc>
          <w:tcPr>
            <w:tcW w:w="18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Meghirdetés dátuma</w:t>
            </w:r>
          </w:p>
        </w:tc>
        <w:tc>
          <w:tcPr>
            <w:tcW w:w="14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szerzés összege /Beszerzés tervezett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€</w:t>
            </w:r>
          </w:p>
        </w:tc>
        <w:tc>
          <w:tcPr>
            <w:tcW w:w="15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ársfinanszírozás típu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</w:rPr>
              <w:t>Közös/</w:t>
              <w:br/>
              <w:t>párhuzamos</w:t>
            </w:r>
          </w:p>
        </w:tc>
        <w:tc>
          <w:tcPr>
            <w:tcW w:w="2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Szerződés aláírásának dátuma és a nyertes vállalkozás neve /</w:t>
              <w:br/>
              <w:t>Kifizetés állapota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3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ponti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Nyilvános</w:t>
            </w:r>
          </w:p>
        </w:tc>
        <w:tc>
          <w:tcPr>
            <w:tcW w:w="14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5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3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csült dátum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Dátum, KB közlöny és Internet.</w:t>
            </w:r>
          </w:p>
        </w:tc>
        <w:tc>
          <w:tcPr>
            <w:tcW w:w="14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5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állalkozási szerződés a Zalaegerszeg és térsége szennyvízelvezetési és- kezelési projekttel kapcsolatos, a Zalaegerszegi szennyvíz agglomeráció munkáihoz kapcsolódó műszaki tervezési feladatok elvégzésére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08.05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32.000.-€ +ÁFA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5.11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UTB Envirotec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18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teljesítés: 2006.10.04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43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2006. decembe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I90030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 xml:space="preserve">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számla 2009.07.08. (végszámla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térsége szennyvízelvezetési és –kezelési projekt – mérnök és műszaki ellenőri, valamint PR-tevékenységben való közreműködés az EU irányelvek alapjá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11.3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50.00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szerződés módosítva: 2009.10.30. napján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146.818.- € +ÁFA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1.2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OVIBER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04 sz.szla önrész: 2006.10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1 sz.szla. önrész: 2006.10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6 sz.szla. önrész: 2006.11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01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05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5.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9/00010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9.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15 sz.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02 sz.szla. önrész: 2008.02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11sz. szla. önrész: 2008.05.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29 sz. szla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30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34 sz.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07. sz. szla. önr.+ÁFA: 2009.05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15 sz. szla. 2009.07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22 sz.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23 sz.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33 sz. szla. 2010.01.20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"Zalaegerszeg agglomeráció és szennyvíztisztításának és csatornázásának fejlesztése II. ütem" projektben a projekt-kiegészítésben szereplő feladatok tekintetében Mérnök és műszaki ellenőri feladatok ellátás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2009.01.0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szolgáltatá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157.000.- € +ÁFA (20%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közö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18"/>
                <w:szCs w:val="18"/>
              </w:rPr>
              <w:t>2006.01.2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18"/>
                <w:szCs w:val="18"/>
              </w:rPr>
              <w:t>OVIBER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31 sz. szla 2010.01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32 sz. szla 2010.01.20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850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belváros csatornázásának és szennyvízelvezetésének fejlesztés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6.02.2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22"/>
                <w:szCs w:val="20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492.800.-€ +ÁF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5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Belvárosi Csatornaépítő Konzorci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97412 sz. számla önrész: 2006.09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37 sz. számla önrész: 2006.10.2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66 sz. számla önrész: 2006.11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146 sz. számla önrész: 2006.04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004 sz.szla. önrész: 2007.01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146 sz. szla. önrész: 2007.04.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7831 sz.szla. önrész: 2007.05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A7LA57907 sz.szla. önrész: 2007.07.2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A7LA57942 sz.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-7LA207217 sz.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07264 sz. szla. önrész: 2007.12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07284 sz.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678 sz. szla. önrész: 2008.04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706 sz. szla. önrész: 2008.05.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728 sz.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90491 sz.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214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90491 sz. szla. önr.+ÁFA: 2008.10.14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</w:r>
          </w:p>
        </w:tc>
      </w:tr>
      <w:tr>
        <w:trPr>
          <w:trHeight w:val="850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214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418 sz. szla. önr.+ÁFA: 2009.04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546 sz. szla. önr.+ÁFA: 2009.05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05919 sz. szla. önr.+ÁFA: 2009.06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06147 sz. szla. önr.+ÁFA: 2009.07.3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06187 sz. szla. önr.+ÁFA: 2009.08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06219 sz. szla. önr.+ÁFA: 2009.09.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30877 sz. szla. önr.+ÁFA: 2009.11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30998 sz. szla. önr.+ÁFA: 2010.01.06.</w:t>
            </w:r>
          </w:p>
        </w:tc>
      </w:tr>
      <w:tr>
        <w:trPr>
          <w:trHeight w:val="23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16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800.76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K-i gyűjtő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01-2006/10-ÉK szla. önrész: 2007.05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5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7 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1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3 szla. önrész: 2007.10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3 szla. önrész: 2007.12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5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19 sz. szla önrész: 2008.04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2 szla. önrész: 2008.04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4 szla. önrész: 2008.05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5 szla. önrész: 2008.05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0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5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6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55 szla. önr.+ÁFA: 2009.06.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0100000000060 szla. önr.+ÁFA: 2009.07.08. (végszámla)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69 szla. önr.+ÁFA: 2009.07.08. (6. sz. pót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70 szla. önr.+ÁFA: 2009.07.08. (7. sz. pót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8000"/>
                <w:sz w:val="20"/>
                <w:szCs w:val="20"/>
              </w:rPr>
              <w:t>A "Zalaegerszeg agglomeráció és szennyvíztisztításának és csatornázásának fejlesztése II. ütem" projektben ÉK~i gyűjtő csatornaépítési feladata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9.01.20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/>
                <w:bCs/>
                <w:iCs/>
                <w:sz w:val="22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304.126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(ÉK-i gyűjtő II. ÜTEM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2009.03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203" w:hanging="203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70000000003 és 0730000000003 előleg + szla. 2009.10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203" w:hanging="203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6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.606.60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NY-i gyűjtő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-2006/10-ÉNY szla. önrész: 2007.05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4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4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6 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10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14 szla. önrész: 2007.10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6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0 szla. önrész: 2008.04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1 szla. önrész: 2008.04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3 szla. önrész:2008.05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6 szla. önrész: 2008.05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7szla. önrész.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38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39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2 szla. önr.+ÁFA: 2008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3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4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54 szla. önr.+ÁFA: 2009.06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59 szla. önr.+ÁFA: 2009.07.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61 szla. önr.+ÁFA: 2009.07.08. (8. sz. pót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85 szla. önr.+ÁFA: 2009.11.03. (8. sz. pót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0100000000086 szla. önr.+ÁFA: 2009.12.09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87 szla. önr.+ÁFA: 2009.12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A "Zalaegerszeg agglomeráció és szennyvíztisztításának és csatornázásának fejlesztése II. ütem" projektben a regionális gyűjtőrendszer és a csatorna-hálózat továbbfejlesztése III. rész: ÉNY~i gyűjtőhöz kapcsolódó új csatornaépítési feladatok ellátása vállalkozási szerződés keretében (FIDIC sárgakönyv szerin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9.01.20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481.653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(ÉNY-i gyűjtő II. ÜTEM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2009.03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7 és 0730000000008 előleg + szla: 2009.10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7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8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685" w:hRule="atLeast"/>
        </w:trPr>
        <w:tc>
          <w:tcPr>
            <w:tcW w:w="23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94.200.-€ +ÁF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D-i gyűjtő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-SADE Konzorcium (konz. vezető: Vegyépszer Zrt., tag.: SADE-Magyarország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KVI-K/5229/07 szla. önrész: 2007.05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2/07 szla. önrész: 2007.09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6/07 szla. önrész: 2007.09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9/07 szla. önrész: 2007.10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2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2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5/07 szla. önrész: 2008.04.17. 7VDM/15/08 szla. önrész: 2008.04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5./08. szla. önrész: 2008.05.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3/08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0/08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7/08 szla. önr.+ÁFA: 2008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81/8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/09 szla. önr.+ÁFA: 2009.04.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/09 szla. önr.+ÁFA: 2009.06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/09 szla. önr.+ÁFA: 2009.06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2/09 szla. önr.+ÁFA: 2009.07.02. (végszáml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2/09 szla. önr.+ÁFA: 2009.07.02. (végszámla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90" w:hanging="9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3/09 09 szla. önr.+ÁFA: 2009.09.25. (pótmunk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90" w:hanging="9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bCs/>
                <w:i/>
                <w:color w:val="008000"/>
                <w:sz w:val="20"/>
                <w:szCs w:val="20"/>
              </w:rPr>
              <w:t xml:space="preserve">"Zalaegerszeg agglomeráció és szennyvíztisztításának és csatornázásának fejlesztése II. ütem" projektben a </w:t>
            </w: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regionális gyűjtőrendszer és a csatorna-hálózat továbbfejlesztése II. rész: D~i gyűjtőhöz kapcsolódó új csatornaépítési feladatok ellátása vállalkozási szerződés keretében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9.01.20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79.794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(D-i gyűjtő II. ÜTEM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2009.03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Vegyépszer-SADE Konzorcium (konz. vezető: Vegyépszer Zrt., tag.: SADE-Magyarország Kft.)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5/09. szla. 2010.01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9/09. szla. 2010.01.22.</w:t>
            </w:r>
          </w:p>
          <w:p>
            <w:pPr>
              <w:pStyle w:val="Normal"/>
              <w:tabs>
                <w:tab w:val="clear" w:pos="708"/>
                <w:tab w:val="left" w:pos="159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en szennyvíztisztító-telep bővítése és rekonstrukciój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02.400.-€ +ÁF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 Zrt.-Hídépítő Zrt. Konzorcium (konz. vezető: Vegyépszer Zrt., tag.: Hídépítő Zr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KVI-K/586/07 szla. önrész: 2007.06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3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7/08 szla. önrész: 2008.05.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3./08. szla. önrész: 2008.05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9/08 szla. önrész: 2008.06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1/08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2/08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6/08. szla. önr.+ÁFA: 2008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82/08.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0/09. szla. önr.+ÁFA: 2009.07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6/09 szla. önr.+ÁFA: 2009.07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90" w:hanging="9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1/09 szla. öwnr.+ÁFA: 2009.07.09. (pótmunk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90" w:hanging="9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2/09 szla. önr.+ÁFA: 2009.07.09. (pótmunk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3/09 szla. önr.+ÁFA: 2009.07.09. (pótmunk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7/09 szla. önr.+ÁFA: 2010.01.22. (végszáml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8/09 szla. önr.+ÁFA: 2010.01.22. (végszámla)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 xml:space="preserve">"Zalaegerszeg agglomeráció és szennyvíztisztításának és csatornázásának fejlesztése II. ütem” projektben </w:t>
            </w: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 xml:space="preserve">csapadékcsatorna fejlesztése, szennyvíztelep fejlesztése és </w:t>
            </w: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szennyvízcsatorna kiváltása</w:t>
            </w: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 xml:space="preserve"> vállalkozási szerződés keretében (FIDIC sárgakönyv alapján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9.01.3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890.935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18"/>
                <w:szCs w:val="18"/>
              </w:rPr>
              <w:t>2009.05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18"/>
                <w:szCs w:val="18"/>
              </w:rPr>
              <w:t>Zalai Közműfejlesztő Konzorcium (konz. vezető: Szabadics Zrt., tag.: HYDROCOMP Kft.,  SADE-MAGYARORSZÁG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70000000001 szla. 2009.10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5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9 szla. 2009.12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11 szla. 2010.03.18.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jövőbeli tervezett kiadások negyedéves bontásban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  <w:t xml:space="preserve">2010. II. negyedévben várható kiadások (bruttó érték 100%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color w:val="0000FF"/>
          <w:sz w:val="18"/>
          <w:szCs w:val="18"/>
          <w:u w:val="single"/>
        </w:rPr>
        <w:t>Április: 1.064.0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tervező:.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mérnök: 34.000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belváros csat.: 50.0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szennyvíztisztító-telep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 xml:space="preserve">piros k. csat. </w:t>
      </w:r>
      <w:r>
        <w:rPr>
          <w:rFonts w:cs="Arial" w:ascii="Arial" w:hAnsi="Arial"/>
          <w:b/>
          <w:bCs/>
          <w:i/>
          <w:sz w:val="18"/>
          <w:szCs w:val="18"/>
          <w:u w:val="single"/>
        </w:rPr>
        <w:t>összesen</w:t>
      </w:r>
      <w:r>
        <w:rPr>
          <w:rFonts w:cs="Arial" w:ascii="Arial" w:hAnsi="Arial"/>
          <w:b/>
          <w:bCs/>
          <w:i/>
          <w:sz w:val="18"/>
          <w:szCs w:val="18"/>
        </w:rPr>
        <w:t>: 980.000.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ÉK:</w:t>
        <w:tab/>
        <w:t xml:space="preserve">380.000.-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NY:</w:t>
        <w:tab/>
        <w:t>600.000.-</w:t>
      </w:r>
    </w:p>
    <w:p>
      <w:pPr>
        <w:pStyle w:val="Normal"/>
        <w:spacing w:before="120" w:after="0"/>
        <w:ind w:left="1065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/>
      </w:pPr>
      <w:r>
        <w:rPr>
          <w:rFonts w:cs="Arial" w:ascii="Arial" w:hAnsi="Arial"/>
          <w:b/>
          <w:bCs/>
          <w:i/>
          <w:color w:val="0000FF"/>
          <w:sz w:val="18"/>
          <w:szCs w:val="18"/>
          <w:u w:val="single"/>
        </w:rPr>
        <w:t>Május: 950.000.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mérnök:.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belváros csat.: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szennyvíztisztító-telep: 950.000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 xml:space="preserve">piros k. csat. </w:t>
      </w:r>
      <w:r>
        <w:rPr>
          <w:rFonts w:cs="Arial" w:ascii="Arial" w:hAnsi="Arial"/>
          <w:b/>
          <w:bCs/>
          <w:i/>
          <w:sz w:val="18"/>
          <w:szCs w:val="18"/>
          <w:u w:val="single"/>
        </w:rPr>
        <w:t>összesen</w:t>
      </w:r>
      <w:r>
        <w:rPr>
          <w:rFonts w:cs="Arial" w:ascii="Arial" w:hAnsi="Arial"/>
          <w:b/>
          <w:bCs/>
          <w:i/>
          <w:sz w:val="18"/>
          <w:szCs w:val="18"/>
        </w:rPr>
        <w:t>: 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K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NY:</w:t>
        <w:tab/>
        <w:t>-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ind w:left="1066" w:firstLine="352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color w:val="0000FF"/>
          <w:sz w:val="18"/>
          <w:szCs w:val="18"/>
          <w:u w:val="single"/>
        </w:rPr>
        <w:t>Június: 320.0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mérnök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belváros csat.: 90.000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szennyvíztisztító-telep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 xml:space="preserve">piros k. csat. </w:t>
      </w:r>
      <w:r>
        <w:rPr>
          <w:rFonts w:cs="Arial" w:ascii="Arial" w:hAnsi="Arial"/>
          <w:b/>
          <w:bCs/>
          <w:i/>
          <w:sz w:val="18"/>
          <w:szCs w:val="18"/>
          <w:u w:val="single"/>
        </w:rPr>
        <w:t>összesen</w:t>
      </w:r>
      <w:r>
        <w:rPr>
          <w:rFonts w:cs="Arial" w:ascii="Arial" w:hAnsi="Arial"/>
          <w:b/>
          <w:bCs/>
          <w:i/>
          <w:sz w:val="18"/>
          <w:szCs w:val="18"/>
        </w:rPr>
        <w:t>: 230.000.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K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D:</w:t>
        <w:tab/>
        <w:t>230.000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NY:</w:t>
        <w:tab/>
        <w:t>-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ÖSSZESEN:  2.334.000.-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00FF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 xml:space="preserve">Késedelemben van-e a projekt az eredeti tervhez képest? Az eltéréseknek oka és magyarázata, hatása a projektre és a javító intézkedé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gen, néhány hetes késés tapasztalható az elfogadott ütemtervhez képest. A késés oka a szakmai egyeztetések elhúzódás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hatósági és fenntartói engedélyek mielőbbi kiadása érdekében több alkalommal egyeztettünk a Nyugat-dunántúli Környezetvédelmi, Természetvédelmi és Vízügyi Felügyelősséggel, és Zalaegerszeg Megyei Jogú Város Önkormányzatával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szennyvíztisztító-telep vonatkozásában a kiírástól eltérő, későbbi szerződéskötés miatt később kezdődhetett el a kivitelezési munka előkészítése. Emellett a szükséges engedélyek kiadásához módosíttatni kellett Zalaegerszeg Megyei Jogú Város helyi építési szabályzatát is. A vállalkozó kezdeményezésére az eredeti vállalkozási szerződés 2 alkalommal módosításra került, így a végső befejezési határidő 2009. október 31. napja lett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publikációk, PR tevékenységek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44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Tűzijátékkal köszöntötték, Zalai Hírlap, 2010.01.02.</w:t>
      </w:r>
    </w:p>
    <w:p>
      <w:pPr>
        <w:pStyle w:val="Normal"/>
        <w:numPr>
          <w:ilvl w:val="1"/>
          <w:numId w:val="4"/>
        </w:numPr>
        <w:ind w:left="144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Újévi köszöntő a Dísz téren, 2010.01.03., </w:t>
      </w:r>
      <w:hyperlink r:id="rId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73/13060/1</w:t>
        </w:r>
      </w:hyperlink>
    </w:p>
    <w:p>
      <w:pPr>
        <w:pStyle w:val="Normal"/>
        <w:numPr>
          <w:ilvl w:val="1"/>
          <w:numId w:val="4"/>
        </w:numPr>
        <w:ind w:left="144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okan nem kérik, Zalai Hírlap, 2010.01.06.</w:t>
      </w:r>
    </w:p>
    <w:p>
      <w:pPr>
        <w:pStyle w:val="Normal"/>
        <w:numPr>
          <w:ilvl w:val="1"/>
          <w:numId w:val="4"/>
        </w:numPr>
        <w:ind w:left="1440" w:hanging="540"/>
        <w:rPr>
          <w:rStyle w:val="Applestylespan"/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Rosszul döntenek? Nem akarnak rácsatlakozni a csatornahálózatra, Zalai Hírlap online </w:t>
      </w:r>
      <w:hyperlink r:id="rId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zalaihirlap.hu/kozelet/20100106_sokan_nem_kerik_kevesebbet_szippantanaka_</w:t>
        </w:r>
      </w:hyperlink>
    </w:p>
    <w:p>
      <w:pPr>
        <w:pStyle w:val="Normal"/>
        <w:numPr>
          <w:ilvl w:val="1"/>
          <w:numId w:val="4"/>
        </w:numPr>
        <w:ind w:left="1440" w:hanging="540"/>
        <w:rPr/>
      </w:pPr>
      <w:r>
        <w:rPr>
          <w:rFonts w:cs="Arial" w:ascii="Arial" w:hAnsi="Arial"/>
          <w:b/>
          <w:bCs/>
          <w:i/>
          <w:sz w:val="20"/>
          <w:szCs w:val="20"/>
        </w:rPr>
        <w:t>Új üzleti lehetőségek a Zalavíz Zrt.-nél, ZalaEgerszeG, 2010.01.19.</w:t>
      </w:r>
    </w:p>
    <w:p>
      <w:pPr>
        <w:pStyle w:val="Normal"/>
        <w:numPr>
          <w:ilvl w:val="1"/>
          <w:numId w:val="4"/>
        </w:numPr>
        <w:ind w:left="144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rossz tapasztalatok indokolták a korlátozást, Zalai Hírlap, 2010.02.01.</w:t>
      </w:r>
    </w:p>
    <w:p>
      <w:pPr>
        <w:pStyle w:val="Normal"/>
        <w:numPr>
          <w:ilvl w:val="1"/>
          <w:numId w:val="4"/>
        </w:numPr>
        <w:ind w:left="1440" w:hanging="540"/>
        <w:rPr/>
      </w:pPr>
      <w:r>
        <w:rPr>
          <w:rFonts w:cs="Arial" w:ascii="Arial" w:hAnsi="Arial"/>
          <w:b/>
          <w:bCs/>
          <w:i/>
          <w:sz w:val="20"/>
          <w:szCs w:val="20"/>
        </w:rPr>
        <w:t>Zalavíz… a megbízható forrás, ZalaEerszeG, 2010.02.09.</w:t>
      </w:r>
    </w:p>
    <w:p>
      <w:pPr>
        <w:pStyle w:val="Normal"/>
        <w:numPr>
          <w:ilvl w:val="1"/>
          <w:numId w:val="4"/>
        </w:numPr>
        <w:ind w:left="144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Újabb csatornák, Zalai Hírlap, 2010.03.24.</w:t>
      </w:r>
    </w:p>
    <w:p>
      <w:pPr>
        <w:pStyle w:val="Normal"/>
        <w:numPr>
          <w:ilvl w:val="1"/>
          <w:numId w:val="4"/>
        </w:numPr>
        <w:ind w:left="144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VÍZ Zrt., a megbízható forrás, Nyugati Tükör 2010. március/II.</w:t>
      </w:r>
    </w:p>
    <w:p>
      <w:pPr>
        <w:pStyle w:val="Normal"/>
        <w:numPr>
          <w:ilvl w:val="1"/>
          <w:numId w:val="4"/>
        </w:numPr>
        <w:ind w:left="144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usszal a hegyre? Ivóvizük már van, sokan a csatornázást sürgetik, Zalai Hírlap, 2010.03.25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r>
        <w:br w:type="page"/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pénzügyi előrehaladása az előző jelentés óta</w:t>
      </w:r>
      <w:r>
        <w:rPr>
          <w:rFonts w:cs="Arial" w:ascii="Arial" w:hAnsi="Arial"/>
          <w:iCs/>
          <w:kern w:val="2"/>
          <w:sz w:val="22"/>
          <w:szCs w:val="22"/>
          <w:lang w:eastAsia="en-US"/>
        </w:rPr>
        <w:t>, tételes kimutatás</w:t>
      </w:r>
      <w:r>
        <w:rPr>
          <w:rFonts w:cs="Arial" w:ascii="Arial" w:hAnsi="Arial"/>
          <w:kern w:val="2"/>
          <w:sz w:val="22"/>
          <w:szCs w:val="22"/>
          <w:lang w:eastAsia="en-US"/>
        </w:rPr>
        <w:t>: (a projekt végrehajtása során az adott időszak alatt kezelt pénzügyi események: számlák benyújtása, azok sorsa, mennyi került kifizetésre, amik nem kerültek (még) kifizetésre, azok miért várnak, stb., stb.)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en-US"/>
        </w:rPr>
      </w:pPr>
      <w:r>
        <w:rPr>
          <w:rFonts w:cs="Arial" w:ascii="Arial" w:hAnsi="Arial"/>
          <w:bCs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431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50"/>
        <w:gridCol w:w="1980"/>
        <w:gridCol w:w="1440"/>
        <w:gridCol w:w="1080"/>
        <w:gridCol w:w="1080"/>
        <w:gridCol w:w="1080"/>
        <w:gridCol w:w="1038"/>
        <w:gridCol w:w="1280"/>
        <w:gridCol w:w="1120"/>
        <w:gridCol w:w="842"/>
        <w:gridCol w:w="1141"/>
      </w:tblGrid>
      <w:tr>
        <w:trPr>
          <w:trHeight w:val="1200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szá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 összege (nettó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U rész 75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ársfinanszírozás 15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Önerő 10%</w:t>
            </w:r>
          </w:p>
          <w:p>
            <w:pPr>
              <w:pStyle w:val="Normal"/>
              <w:ind w:right="1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(bruttó)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ljesítés időpontj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érnök jóváhagyta (dátum)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Ütemterv szerint elvárt készültség %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ktuális készültség %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ltérés oka</w:t>
              <w:br/>
            </w:r>
            <w:r>
              <w:rPr>
                <w:rFonts w:cs="Arial" w:ascii="Arial" w:hAnsi="Arial"/>
                <w:i/>
                <w:iCs/>
                <w:sz w:val="16"/>
                <w:szCs w:val="15"/>
              </w:rPr>
              <w:t>Reason of Deviation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egyépszer - Dél II.ü.II.rsz.FORDáf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VDM/59./09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1 152,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0864,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172,9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8"/>
                <w:szCs w:val="18"/>
              </w:rPr>
              <w:t>4115,2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1.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HYDROCOMP - 31.r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A7L-A4309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728,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8046,74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609,34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 341,1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1.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EGYÉPSZER - Szvtp Végszla pr.ü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VDM/57./09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0 21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2664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532,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777,38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1.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EGYÉPSZER - Szvtp VÉGSZ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VDM/58./09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39 82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798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597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9 978,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1.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VIBER - II.ütem kiv.ar. 3.r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9-06/000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1 256,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442,4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688,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407,07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1.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VIBER - II.ütem foly.2.r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9-06/000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4 718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1039,06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207,81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839,8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1.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VIBER - I.ütem foly.telj. 22.r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9-06/000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53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90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8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16,7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1.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zabadics - II.ü. Szvtp. III.r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7300000000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77 23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07926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1585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27724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3.1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  <w:t>A 10% önerőt feltűntető oszlopban pirossal jelzett tételek a fordított ÁFA miatt nettó összegek!</w:t>
      </w:r>
      <w:r>
        <w:br w:type="page"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jelentésben foglaltakat alátámasztó dokumentumok felsoro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bCs/>
          <w:sz w:val="22"/>
          <w:szCs w:val="22"/>
        </w:rPr>
        <w:t>sa és elérhetőségük.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4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a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onitoring Sheet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ámogatási Szerződés (2005.02.23.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04., 2005., 2006., 2007., 2008., 2009. és 2010.  év Társulási Tanács határozatai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laegerszeg Megyei Jogú Város Költségvetése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10. január, február, március havi mérnökjelentés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erven kívüli feladat teljesült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- 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ényezők veszélyeztetik a projekt megvalósulását</w:t>
      </w:r>
      <w:r>
        <w:rPr>
          <w:rFonts w:cs="Arial" w:ascii="Arial" w:hAnsi="Arial"/>
          <w:bCs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-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Feltárt szabálytalanság, probléma (bizonylatok mellékelve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Vélemény a vállalkozók, teljesítésével kapcsolatosan: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>Zalaegerszeg, 2010. március 31.</w:t>
        <w:tab/>
        <w:tab/>
        <w:tab/>
        <w:tab/>
        <w:tab/>
        <w:tab/>
        <w:tab/>
        <w:t xml:space="preserve">        </w:t>
        <w:tab/>
        <w:t xml:space="preserve">     Rigó Csab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Társulás elnök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>Név /aláírás/dát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6"/>
      </w:rPr>
    </w:pPr>
    <w:r>
      <w:rPr>
        <w:sz w:val="18"/>
        <w:szCs w:val="16"/>
      </w:rPr>
      <w:fldChar w:fldCharType="begin"/>
    </w:r>
    <w:r>
      <w:rPr>
        <w:sz w:val="18"/>
        <w:szCs w:val="16"/>
      </w:rPr>
      <w:instrText xml:space="preserve"> FILENAME \p </w:instrText>
    </w:r>
    <w:r>
      <w:rPr>
        <w:sz w:val="18"/>
        <w:szCs w:val="16"/>
      </w:rPr>
      <w:fldChar w:fldCharType="separate"/>
    </w:r>
    <w:r>
      <w:rPr>
        <w:sz w:val="18"/>
        <w:szCs w:val="16"/>
      </w:rPr>
      <w:t>/tmp/in/input.doc</w:t>
    </w:r>
    <w:r>
      <w:rPr>
        <w:sz w:val="18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"Zalaegerszeg agglomeráció és szennyvíztisztításának és csatornázásának fejlesztése II. ütem” projektben csapadékcsatorna fejlesztése, szennyvíztelep fejlesztése és szennyvízcsatorna kiváltása vállalkozási szerződés keretében (FIDIC sárgakönyv alapján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A "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>Ezeket a dokumentumokat a KSZ – amennyiben ellenőrizni kívánja akár szúrópróbaszerűen, akár tételesen – bekérheti, illetve a tárolási helyén ellenőrizheti a helyszíni ellenőrzés sorá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4"/>
      <w:gridCol w:w="2976"/>
    </w:tblGrid>
    <w:tr>
      <w:trPr>
        <w:trHeight w:val="708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KEDVEZMÉNYEZETT NEGYEDÉVES ELŐREHALADÁSI JELENTÉSE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PROGRESS REPORT OF BENEFICIARY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lang w:val="en-US"/>
            </w:rPr>
            <w:t>1.0</w:t>
          </w:r>
          <w:r>
            <w:rPr>
              <w:rFonts w:cs="Arial" w:ascii="Arial" w:hAnsi="Arial"/>
              <w:sz w:val="20"/>
            </w:rPr>
            <w:t xml:space="preserve"> verzió</w:t>
          </w:r>
        </w:p>
      </w:tc>
    </w:tr>
    <w:tr>
      <w:trPr>
        <w:trHeight w:val="347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 KvVM Fejlesztési Igazgatóság Kohéziós Alap Közreműködő Szervezet részére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2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>/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2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. old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szCs w:val="22"/>
        <w:color w:val="000000"/>
      </w:rPr>
    </w:lvl>
    <w:lvl w:ilvl="3">
      <w:start w:val="113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2">
    <w:lvl w:ilvl="0">
      <w:start w:val="2005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42"/>
        </w:tabs>
        <w:ind w:left="2342" w:hanging="360"/>
      </w:pPr>
      <w:rPr>
        <w:rFonts w:ascii="Arial" w:hAnsi="Arial" w:cs="Arial" w:hint="default"/>
        <w:sz w:val="20"/>
        <w:i/>
        <w:b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3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Garamond" w:hAnsi="Garamond" w:eastAsia="Times New Roman" w:cs="Times New Roman"/>
    </w:rPr>
  </w:style>
  <w:style w:type="character" w:styleId="WW8Num4z0">
    <w:name w:val="WW8Num4z0"/>
    <w:qFormat/>
    <w:rPr>
      <w:rFonts w:ascii="Garamond" w:hAnsi="Garamond" w:cs="Garamond"/>
      <w:b/>
      <w:i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Symbol" w:hAnsi="Symbol" w:eastAsia="Times New Roman" w:cs="Arial"/>
    </w:rPr>
  </w:style>
  <w:style w:type="character" w:styleId="WW8Num5z8">
    <w:name w:val="WW8Num5z8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Courier New"/>
      <w:b/>
      <w:i/>
      <w:sz w:val="20"/>
      <w:szCs w:val="20"/>
    </w:rPr>
  </w:style>
  <w:style w:type="character" w:styleId="WW8Num10z2">
    <w:name w:val="WW8Num10z2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Symbol" w:hAnsi="Symbol" w:eastAsia="Times New Roman" w:cs="Arial"/>
    </w:rPr>
  </w:style>
  <w:style w:type="character" w:styleId="WW8Num10z8">
    <w:name w:val="WW8Num10z8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Garamond" w:hAnsi="Garamond" w:cs="Garamond"/>
      <w:b/>
      <w:i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ourier New" w:cs="Courier New"/>
      <w:b/>
      <w:i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7">
    <w:name w:val="WW8Num15z7"/>
    <w:qFormat/>
    <w:rPr>
      <w:rFonts w:ascii="Symbol" w:hAnsi="Symbol" w:eastAsia="Times New Roman" w:cs="Arial"/>
    </w:rPr>
  </w:style>
  <w:style w:type="character" w:styleId="WW8Num15z8">
    <w:name w:val="WW8Num15z8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2">
    <w:name w:val="WW8Num18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7">
    <w:name w:val="WW8Num18z7"/>
    <w:qFormat/>
    <w:rPr>
      <w:rFonts w:ascii="Symbol" w:hAnsi="Symbo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BItrzsChar">
    <w:name w:val="BÜI törzs Char"/>
    <w:basedOn w:val="Bekezdsalapbettpusa"/>
    <w:qFormat/>
    <w:rPr>
      <w:rFonts w:ascii="Palatino Linotype" w:hAnsi="Palatino Linotype" w:cs="Palatino Linotype"/>
      <w:i/>
      <w:iCs/>
      <w:sz w:val="24"/>
      <w:szCs w:val="28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">
    <w:name w:val=" Char1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tart/farticle/73/13060/1" TargetMode="External"/><Relationship Id="rId3" Type="http://schemas.openxmlformats.org/officeDocument/2006/relationships/hyperlink" Target="http://zalaihirlap.hu/kozelet/20100106_sokan_nem_kerik_kevesebbet_szippantanaka_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45:00Z</dcterms:created>
  <dc:creator>user</dc:creator>
  <dc:description/>
  <cp:keywords/>
  <dc:language>en-US</dc:language>
  <cp:lastModifiedBy>Farkas Veronika</cp:lastModifiedBy>
  <cp:lastPrinted>2010-08-04T12:06:00Z</cp:lastPrinted>
  <dcterms:modified xsi:type="dcterms:W3CDTF">2010-12-02T14:45:00Z</dcterms:modified>
  <cp:revision>2</cp:revision>
  <dc:subject/>
  <dc:title>Adatok</dc:title>
</cp:coreProperties>
</file>