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atok</w:t>
      </w:r>
    </w:p>
    <w:tbl>
      <w:tblPr>
        <w:tblW w:w="13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6842"/>
      </w:tblGrid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észítet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ME Kuti József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alaegerszeg és térsége szennyvízelvezetési- és kezelési projekt</w:t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lenőriz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gó Csaba Társulási Tanács Elnöke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szám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4 HU 16 C PE 002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dőszak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 április, május, június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rehaladá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fizikai előrehaladása az előző jelentés óta (beszerzések, kivitelezés (indikátorok részletezése):</w:t>
      </w:r>
    </w:p>
    <w:p>
      <w:pPr>
        <w:pStyle w:val="Normal"/>
        <w:ind w:left="360" w:hanging="0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4680" w:leader="none"/>
        </w:tabs>
        <w:ind w:left="162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ZALAEGERSZEG BELVÁROS:</w:t>
      </w: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Belvárosi Csatornaépítő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, Zrínyi u. (S-1) szennyvízcsatornázása I. ütem folyamatban van, a II. ütem építése 2010. áprilisban megkezdődött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, Zrínyi u. (S-1) szennyvízcsatornázás I-II. ütem, Zalaegerszeg, Zalabesenyő (S-4) szennyvízcsatornázása, Zalaegerszeg, Köztársaság - Göcseji út (S-5), és az Egry József utca (S-12) szennyvízcsatornázása, valamint a Zalaegerszeg, Kossuth u. (S-17/2) ivóvízvezeték kiváltási munkáinak helyreállítása befejeződött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, Zalabesenyő (S-4) szennyvízcsatornázásának, Zalaegerszeg, Köztársaság - Göcseji út (S-5), és az Egry József utca (S-12) szennyvízcsatornázásának kivitelezése, valamint a Zalaegerszeg, Kossuth u. (S-17/2) ivóvízvezeték kiváltási munkáinak helyreállítása szünetel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az aknafedlapok cseréje a rekonstrukciós szakaszokon elkészült (S-16)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, Kaszaházi u. (S-3) szennyvíz rekonstrukció kivitelezése lezárult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padékvíz rákötések kiváltása a feltárt helyeken befejeződött (S-18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ezen munkarészek vonatkozásában műszaki átadás-átvételi eljárás megkezdődöt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Vállalkozó a Zárójelentését a Mérnök számára elfogadásra 2010. július 15-én beadta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A Szerződéshez kapcsolódóan a Hock János utcai tehermentesítő szennyvízcsatorna építése munkarész (S-8) befogadó aknájának felújítására került sor, melyet a Kivitelező elvégzett 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SZENNYVÍZTISZTÍTÓ TELEP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Zrt. – Hídépítő Zrt. Konzorcium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shd w:fill="D8D8D8" w:val="clear"/>
        </w:rPr>
        <w:t>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lezárult, zárójelentés beadásra került, havi jelentés nem készül.</w:t>
      </w:r>
    </w:p>
    <w:p>
      <w:pPr>
        <w:pStyle w:val="Normal"/>
        <w:widowControl/>
        <w:autoSpaceDE w:val="true"/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0" w:hanging="0"/>
        <w:jc w:val="both"/>
        <w:rPr/>
      </w:pPr>
      <w:r>
        <w:rPr/>
      </w:r>
    </w:p>
    <w:p>
      <w:pPr>
        <w:pStyle w:val="Normal"/>
        <w:widowControl/>
        <w:autoSpaceDE w:val="true"/>
        <w:ind w:left="1980" w:hanging="0"/>
        <w:jc w:val="both"/>
        <w:rPr/>
      </w:pPr>
      <w:r>
        <w:rPr/>
      </w:r>
    </w:p>
    <w:p>
      <w:pPr>
        <w:pStyle w:val="Normal"/>
        <w:widowControl/>
        <w:autoSpaceDE w:val="true"/>
        <w:ind w:left="19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Közműfejlesztő Konzorcium</w:t>
      </w:r>
      <w:r>
        <w:rPr>
          <w:rStyle w:val="FootnoteCharacters"/>
          <w:rStyle w:val="FootnoteAnchor"/>
          <w:rFonts w:cs="Arial" w:ascii="Arial" w:hAnsi="Arial"/>
          <w:b/>
          <w:bCs/>
          <w:i/>
          <w:sz w:val="20"/>
          <w:szCs w:val="20"/>
          <w:shd w:fill="D8D8D8" w:val="clear"/>
        </w:rPr>
        <w:footnoteReference w:id="2"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 xml:space="preserve"> (SZABADICS Zrt. – HYDROCOMP Kft. - SADE-MAGYARORSZÁG Kft.)</w:t>
      </w:r>
    </w:p>
    <w:p>
      <w:pPr>
        <w:pStyle w:val="Normal"/>
        <w:widowControl/>
        <w:autoSpaceDE w:val="true"/>
        <w:ind w:left="1980" w:hanging="0"/>
        <w:jc w:val="both"/>
        <w:rPr>
          <w:rFonts w:ascii="Arial" w:hAnsi="Arial" w:cs="Arial"/>
          <w:b/>
          <w:b/>
          <w:bCs/>
          <w:i/>
          <w:i/>
          <w:color w:val="008000"/>
          <w:sz w:val="20"/>
          <w:szCs w:val="20"/>
          <w:shd w:fill="D8D8D8" w:val="clear"/>
        </w:rPr>
      </w:pPr>
      <w:r>
        <w:rPr>
          <w:rFonts w:cs="Arial" w:ascii="Arial" w:hAnsi="Arial"/>
          <w:b/>
          <w:bCs/>
          <w:i/>
          <w:color w:val="008000"/>
          <w:sz w:val="20"/>
          <w:szCs w:val="20"/>
          <w:shd w:fill="D8D8D8" w:val="clear"/>
        </w:rPr>
        <w:t>II. ÜTEM</w:t>
      </w:r>
    </w:p>
    <w:p>
      <w:pPr>
        <w:pStyle w:val="Normal"/>
        <w:widowControl/>
        <w:autoSpaceDE w:val="true"/>
        <w:ind w:left="1980" w:hanging="0"/>
        <w:jc w:val="both"/>
        <w:rPr>
          <w:color w:val="008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szennyvíztisztító telep fejlesztése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iszapvíztelenítő gépház gépészeti szerelése és a villamos vezérlőszerkezetek telepítése befejeződött, az iszapvíztelenítő centrifuga beüzemelése megtörtént. A gépészeti helyiség műgyanta padlóbevonatának kivitelezése várhatóan 2010. július 15-én megkezdődik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„DEMON” csurgalékvíz kezelő rendszer kivitelezési munkái befejeződtek, a 3 hónapos próbaüzem 2010. június 30-án lezárult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z 1. sz. biológiai műtárgynál a medencék leürítése befejeződött. 6 db keverő cseréje 2010. június 07-08-án a tervek szerint rendben megtörtént. A további 3 db keverő cseréjére várhatóan 2010. július második felében kerül sor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iszaprecirkulációs akna feltárása és gépészeti szerelése megkezdődöt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homokfogó műtárgy és a pálcás sűrítők gépészeti szerelése megkezdődöt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hídmérleg alap kivitelezési munkái befejeződtek. A 60 tonnás közúti hídmérleg telepítése, hitelesítése és a hozzá tartozó portaprogram telepítése megtörtén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biogáz kezelés alap- és parkoló építési munkái befejeződtek. A két műtárgy közti közművezeték szakaszok kiépítésre kerültek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érintett munkarészek villamos- és irányítástechnikai feladatainak előkészítését követően a telepítési és beüzemelési munkák kivitelezése megkezdődöt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2009. május 22-én kelt KA-2-2004-602-013 sz. vállalkozási szerződésünkben rögzített befejezési határidő módosult. A 2010. május 18-án kelt 1. sz. módosítás értelmében a teljes projekt befejezési határideje: 2010. augusztus 30.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hiányzó belvárosi csapadékcsatornák építése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Becsali úton elkészített csapadékcsatorna műszaki átadása 2010. 06. 30-án megkezdődöt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belvárosi hiányzó csapadékcsatornákra a vízjogi létesítési engedély kiadásra került, jogerőre emelkedését követően a kivitelezés megkezdődik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Platán soron a VZS-1-1-6-0 és a VZS-1-21-0-0 szakasz csapadékvíz-csatorna építés kivitelezési munkái befejeződtek. A nyomvonalas burkolat-helyreállítás 2010. június 16-án megkezdődött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Mérnök részére beadásra került 3. számú előzetes bejelentés változtatási kérelemhez, melynek témája a Zalaegerszeg, Platán sorban építendő csapadékcsatorna optikai kábel keresztezés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Platán sor csapadékvíz csatorna építését érintő 20 kV-os kábel kiváltásának várható időpontja 2010. július vége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ivóvíz kutak építése, megszüntetése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13/a jelű kút fúrási munkái megkezdődtek. A 22/a és a 23/a jelű kutaknál a szűrőzés a javasolt rétegekben elkezdődött, a kútkialakítás folyamatban van. A 22/a jelű kút szerkezetkész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18/a és a 22/a kutak esetében a fúrási munkák befejeződtek, a kútház, kútgépészeti szerelések előkészületei folynak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5 db – 2., 3., 3/a, 4., 6. jelű – kút eltömedékelése és a hozzá kapcsolódó tereprendezési munkák befejeződtek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érintett munkarészek villamos- és irányítástechnikai feladatainak előkészítése zajlik.</w:t>
      </w:r>
    </w:p>
    <w:p>
      <w:pPr>
        <w:pStyle w:val="Normal"/>
        <w:widowControl/>
        <w:autoSpaceDE w:val="true"/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CSATORNAÉPÍTÉS (PIROS KÖNYVES TENDER</w:t>
      </w:r>
      <w:r>
        <w:rPr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):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K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widowControl/>
        <w:autoSpaceDE w:val="true"/>
        <w:spacing w:before="120" w:after="120"/>
        <w:ind w:left="1979" w:firstLine="142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shd w:fill="D8D8D8" w:val="clear"/>
        </w:rPr>
        <w:t>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lezárult, zárójelentés beadásra került, havi jelentés nem készül.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spacing w:before="120" w:after="120"/>
        <w:ind w:left="1979" w:firstLine="142"/>
        <w:jc w:val="both"/>
        <w:rPr>
          <w:rFonts w:ascii="Arial" w:hAnsi="Arial" w:cs="Arial"/>
          <w:b/>
          <w:b/>
          <w:bCs/>
          <w:i/>
          <w:i/>
          <w:color w:val="008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8000"/>
          <w:sz w:val="20"/>
          <w:szCs w:val="20"/>
          <w:shd w:fill="D8D8D8" w:val="clear"/>
        </w:rPr>
        <w:t>I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Gősfa – Csöngetmajor munkarészen bekötés építés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NAK-I, NPA-I, NPA-II, ZLC-III, KIK-I, LAK-I, LAK-III, POK-I és POK-II átemelők elkészültek, üzemeltetésre visszaadásra kerültek, a ZLC-I, a NPA-I és NPA-II átemelők előkészítése folyamatban van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engedéllyel nem rendelkező munkarészek engedélyeztetése folytatódik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Mérnök részére a korábbiakban beadásra került 2./ÉK 3./ÉK számú változtatási kérelem bejelentés, melynek témája az Apátfai meglévő csatorna csőanyaga, és a regionális rendszer energiaracionalizálása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D-i gyűjtő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21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- Sade Konzorcium</w:t>
      </w:r>
    </w:p>
    <w:p>
      <w:pPr>
        <w:pStyle w:val="Normal"/>
        <w:widowControl/>
        <w:autoSpaceDE w:val="true"/>
        <w:spacing w:before="120" w:after="120"/>
        <w:ind w:left="1979" w:firstLine="142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shd w:fill="D8D8D8" w:val="clear"/>
        </w:rPr>
        <w:t>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lezárult, zárójelentés beadásra került, havi jelentés nem készül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widowControl/>
        <w:autoSpaceDE w:val="true"/>
        <w:spacing w:before="120" w:after="120"/>
        <w:ind w:left="1979" w:firstLine="142"/>
        <w:jc w:val="both"/>
        <w:rPr>
          <w:rFonts w:ascii="Arial" w:hAnsi="Arial" w:cs="Arial"/>
          <w:b/>
          <w:b/>
          <w:bCs/>
          <w:i/>
          <w:i/>
          <w:color w:val="008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8000"/>
          <w:sz w:val="20"/>
          <w:szCs w:val="20"/>
          <w:shd w:fill="D8D8D8" w:val="clear"/>
        </w:rPr>
        <w:t>II. ÜTEM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iadásra került a Vegyépszer Zrt területéhez tartozó 2 munkarész vízjogi engedélye, melynek kivitelezése 2010. áprilisban megkezdődöt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elvezető csatorna és bekötések építése a Besenyő utcában, valamint az Öreghegyen befejeződöt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burkolat-helyreállítások elkészültek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Vállalkozó 2010. június 30-val a kivitelezési munkákat készre jelentette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NY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shd w:fill="D8D8D8" w:val="clear"/>
        </w:rPr>
        <w:t>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meghosszabbítása 2009. május 27-én aláírásra került, melyben az eredeti szerződés műszaki tartalmából a Becsali út és a Gógánvölgyi utca végleges burkolat-helyreállítása 2010-es befejezése került rögzítésre. A szerződés ezeken kívüli műszaki tartalma átadásra került. A fent jelzett 2 szakaszon a végleges helyreállítások elkészültek, a Vállalkozó a végszámláját benyújtja. Egyéb területeken – szükség esetén – garanciális feladatok ellátás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416" w:firstLine="708"/>
        <w:jc w:val="both"/>
        <w:rPr>
          <w:rFonts w:ascii="Arial" w:hAnsi="Arial" w:cs="Arial"/>
          <w:b/>
          <w:b/>
          <w:bCs/>
          <w:i/>
          <w:i/>
          <w:color w:val="008000"/>
          <w:sz w:val="20"/>
          <w:szCs w:val="20"/>
        </w:rPr>
      </w:pPr>
      <w:r>
        <w:rPr>
          <w:rFonts w:cs="Arial" w:ascii="Arial" w:hAnsi="Arial"/>
          <w:b/>
          <w:bCs/>
          <w:i/>
          <w:color w:val="008000"/>
          <w:sz w:val="20"/>
          <w:szCs w:val="20"/>
          <w:shd w:fill="D8D8D8" w:val="clear"/>
        </w:rPr>
        <w:t>I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-Egerszeghegy településrészen, a Stadion utcában, az Öregszívhegyi utcában, a Lankás utcában és Hársas utcában gerincvezeték építés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-Gógánhegyen bekötésépítés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-Egerszeghegy településrészen és Bagod területén csatorna-, nyomóvezeték- és bekötés-építés, az elkészített gerinc szakaszokon HBA beépítés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Mérnök részére beadásra került 4./ÉK és 5./ÉK számú változtatási kérelem bejelentés, melynek témája a regionális rendszer energiaracionalizálása, és a Rákóczi utca – Vágóhíd utca munkarész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yomvonalas illetve végleges burkolat-helyreállítások készítés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emelők építése, villamos munkái, tereprendezés és kerítésépítés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hez kapcsolódó speciális feltételek teljesítésének helyzete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ában foglalt speciális feltételek teljesültek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pacitásszámítás átdolgoz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IU átalakít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Style w:val="Emphasis"/>
          <w:rFonts w:ascii="Arial" w:hAnsi="Arial" w:cs="Arial"/>
          <w:b/>
          <w:b/>
          <w:iCs w:val="false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egységes tarifarendszer kialakítása a projekt lezárásáig</w:t>
      </w:r>
    </w:p>
    <w:p>
      <w:pPr>
        <w:pStyle w:val="Normal"/>
        <w:ind w:left="360" w:firstLine="348"/>
        <w:jc w:val="both"/>
        <w:rPr>
          <w:rStyle w:val="Emphasis"/>
          <w:rFonts w:ascii="Arial" w:hAnsi="Arial" w:cs="Arial"/>
          <w:b/>
          <w:b/>
          <w:bCs/>
          <w:i/>
          <w:i/>
          <w:iCs w:val="false"/>
          <w:sz w:val="20"/>
          <w:szCs w:val="20"/>
        </w:rPr>
      </w:pPr>
      <w:r>
        <w:rPr/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erzési terv</w:t>
      </w:r>
      <w:r>
        <w:rPr>
          <w:rFonts w:cs="Arial" w:ascii="Arial" w:hAnsi="Arial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14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3474"/>
        <w:gridCol w:w="1331"/>
        <w:gridCol w:w="1400"/>
        <w:gridCol w:w="854"/>
        <w:gridCol w:w="970"/>
        <w:gridCol w:w="2110"/>
        <w:gridCol w:w="1498"/>
        <w:gridCol w:w="2314"/>
      </w:tblGrid>
      <w:tr>
        <w:trPr>
          <w:tblHeader w:val="true"/>
          <w:trHeight w:val="23" w:hRule="atLeast"/>
          <w:cantSplit w:val="true"/>
        </w:trPr>
        <w:tc>
          <w:tcPr>
            <w:tcW w:w="371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címe (száma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ípusa és leírása)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Ajánlatkérés kihirdetésének dátuma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tervezett típusa</w:t>
            </w:r>
          </w:p>
        </w:tc>
        <w:tc>
          <w:tcPr>
            <w:tcW w:w="18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Meghirdetés dátuma</w:t>
            </w:r>
          </w:p>
        </w:tc>
        <w:tc>
          <w:tcPr>
            <w:tcW w:w="21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szerzés összege /Beszerzés tervezett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ársfinanszírozás típu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Közös/</w:t>
              <w:br/>
              <w:t>párhuzamos</w:t>
            </w:r>
          </w:p>
        </w:tc>
        <w:tc>
          <w:tcPr>
            <w:tcW w:w="23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Szerződés aláírásának dátuma és a nyertes vállalkozás neve /</w:t>
              <w:br/>
              <w:t>Kifizetés állapota</w:t>
            </w:r>
          </w:p>
        </w:tc>
      </w:tr>
      <w:tr>
        <w:trPr>
          <w:trHeight w:val="23" w:hRule="atLeast"/>
          <w:cantSplit w:val="true"/>
        </w:trPr>
        <w:tc>
          <w:tcPr>
            <w:tcW w:w="37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pont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Nyilvános</w:t>
            </w:r>
          </w:p>
        </w:tc>
        <w:tc>
          <w:tcPr>
            <w:tcW w:w="21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csült dátum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Dátum, KB közlöny és Internet.</w:t>
            </w:r>
          </w:p>
        </w:tc>
        <w:tc>
          <w:tcPr>
            <w:tcW w:w="21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állalkozási szerződés a Zalaegerszeg és térsége szennyvízelvezetési és- kezelési projekttel kapcsolatos, a Zalaegerszegi szennyvíz agglomeráció munkáihoz kapcsolódó műszaki tervezési feladatok elvégzésére</w:t>
            </w:r>
          </w:p>
        </w:tc>
        <w:tc>
          <w:tcPr>
            <w:tcW w:w="1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08.05.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2.000.-€ +ÁFA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5.11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UTB Envirotec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18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teljesítés: 2006.10.04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43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2006. decemb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I90030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 xml:space="preserve">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számla 2009.07.08. (végszámla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térsége szennyvízelvezetési és –kezelési projekt – mérnök és műszaki ellenőri, valamint PR-tevékenységben való közreműködés az EU irányelvek alapjá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11.30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50.0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szerződés módosítva: 2009.10.30. napján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146.818.- € +ÁFA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04 sz.szla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1 sz.szla.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6 sz.szla. önrész: 2006.11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1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5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5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9/00010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9.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15 sz.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02 sz.szla. önrész: 2008.02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11sz. szla. önrész: 2008.05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29 sz. szla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30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34 sz.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07. sz. szla. önr.+ÁFA: 2009.05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15 sz. szla. 2009.07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22 sz.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23 sz.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33 sz. szla. 2010.01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0-06/00003 sz. szla 2010.04.20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"Zalaegerszeg agglomeráció és szennyvíztisztításának és csatornázásának fejlesztése II. ütem" projektben a projekt-kiegészítésben szereplő feladatok tekintetében Mérnök és műszaki ellenőri feladatok ellátás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2009.01.07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szolgáltat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157.000.- € +ÁFA (20%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31 sz. szla 2010.01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32 sz. szla 2010.01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-06/00004 sz. szla 2010.04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-06/00005 sz. szla 2010.04.20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8505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belváros csatornázásának és szennyvízelvezetésének fejlesztés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6.02.27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92.800.-€ +ÁF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5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Belvárosi Csatornaépítő Konzorci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97412 sz. számla önrész: 2006.09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37 sz. számla önrész: 2006.10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66 sz. számla önrész: 2006.11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ámla önrész: 2006.04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004 sz.szla. önrész: 2007.01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la. önrész: 2007.04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7831 sz.szla. önrész: 2007.05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07 sz.szla. önrész: 2007.07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42 sz.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-7LA207217 sz.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07264 sz. szla. önrész: 2007.12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07284 sz.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678 sz. szla. önrész: 2008.04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706 sz. szla. önrész: 2008.05.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728 sz.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90491 sz.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214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90491 sz. szla. önr.+ÁFA: 2008.10.14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</w:r>
          </w:p>
        </w:tc>
      </w:tr>
      <w:tr>
        <w:trPr>
          <w:trHeight w:val="8505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214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418 sz. szla. önr.+ÁFA: 2009.04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546 sz. szla. önr.+ÁFA: 2009.05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5919 sz. szla. önr.+ÁFA: 2009.06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6147 sz. szla. önr.+ÁFA: 2009.07.3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6187 sz. szla. önr.+ÁFA: 2009.08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6219 sz. szla. önr.+ÁFA: 2009.09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30877 sz. szla. önr.+ÁFA: 2009.11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30998 sz. szla. önr.+ÁFA: 2010.01.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-300001 szla. 2010.04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-300002 szla. 2010.06.16.</w:t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800.76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K-i gyűjtő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01-2006/10-ÉK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5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7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1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0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2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5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19 sz. szla önrész: 2008.04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2 szla. önrész: 2008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4 szla. önrész: 2008.05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5 szla. önrész: 2008.05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0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5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6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5 szla. önr.+ÁFA: 2009.06.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0100000000060 szla. önr.+ÁFA: 2009.07.08. (végszámla)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69 szla. önr.+ÁFA: 2009.07.08. (6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70 szla. önr.+ÁFA: 2009.07.08. (7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8000"/>
                <w:sz w:val="20"/>
                <w:szCs w:val="20"/>
              </w:rPr>
              <w:t>A "Zalaegerszeg agglomeráció és szennyvíztisztításának és csatornázásának fejlesztése II. ütem" projektben ÉK~i gyűjtő csatornaépítési feladata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9.01.20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/>
                <w:bCs/>
                <w:iCs/>
                <w:sz w:val="22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304.126.-€ +ÁFA</w:t>
            </w: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FORDÍTOT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ÉK-i gyűjtő II. ÜTEM)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2009.03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203" w:hanging="203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70000000003 és 0730000000003 előleg + szla. 2009.10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203" w:hanging="203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6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203" w:hanging="2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20 szla. 2010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.606.6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NY-i gyűjtő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-2006/10-ÉNY szla. önrész: 2007.05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6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0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4 szla. önrész: 2007.10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6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0 szla. önrész: 2008.04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1 szla. önrész: 2008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3 szla. önrész:2008.05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6 szla. önrész: 2008.05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7szla. önrész.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8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9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2 szla. önr.+ÁFA: 2008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3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4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4 szla. önr.+ÁFA: 2009.06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9 szla. önr.+ÁFA: 2009.07.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61 szla. önr.+ÁFA: 2009.07.08. (8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85 szla. önr.+ÁFA: 2009.11.03. (8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0100000000086 szla. önr.+ÁFA: 2009.12.09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87 szla. önr.+ÁFA: 2009.12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A "Zalaegerszeg agglomeráció és szennyvíztisztításának és csatornázásának fejlesztése II. ütem" projektben a regionális gyűjtőrendszer és a csatorna-hálózat továbbfejlesztése III. rész: ÉNY~i gyűjtőhöz kapcsolódó új csatornaépítési feladatok ellátása vállalkozási szerződés keretében (FIDIC sárgakönyv szerin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9.01.20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81.653.-€ +ÁFA</w:t>
            </w: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FORDÍTOT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ÉNY-i gyűjtő II. ÜTEM)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2009.03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7 és 0730000000008 előleg + szla: 2009.10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7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8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21 szla. 2010.04.14.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685" w:hRule="atLeast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94.200.-€ +ÁF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D-i gyűjtő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-SADE Konzorcium (konz. vezető: Vegyépszer Zrt., tag.: SADE-Magyarország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229/07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7 szla. önrész: 2007.09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6/07 szla. önrész: 2007.09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9/07 szla. önrész: 2007.10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5/07 szla. önrész: 2008.04.17. 7VDM/15/08 szla. önrész: 2008.04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5./08. szla. önrész: 2008.05.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3/08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0/08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7/08 szla. önr.+ÁFA: 2008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81/8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/09 szla. önr.+ÁFA: 2009.04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/09 szla. önr.+ÁFA: 2009.06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/09 szla. önr.+ÁFA: 2009.06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9 szla. önr.+ÁFA: 2009.07.02. (végszáml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9 szla. önr.+ÁFA: 2009.07.02. (végszámla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3/09 09 szla. önr.+ÁFA: 2009.09.25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color w:val="008000"/>
                <w:sz w:val="20"/>
                <w:szCs w:val="20"/>
              </w:rPr>
              <w:t xml:space="preserve">"Zalaegerszeg agglomeráció és szennyvíztisztításának és csatornázásának fejlesztése II. ütem" projektben a </w:t>
            </w: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regionális gyűjtőrendszer és a csatorna-hálózat továbbfejlesztése II. rész: D~i gyűjtőhöz kapcsolódó új csatornaépítési feladatok ellátása vállalkozási szerződés keretében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9.01.20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9.794.-€ +ÁFA</w:t>
            </w: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FORDÍTOT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D-i gyűjtő II. ÜTEM)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2009.03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Vegyépszer-SADE Konzorcium (konz. vezető: Vegyépszer Zrt., tag.: SADE-Magyarország Kft.)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5/09. szla. 2010.01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9/09. szla. 2010.01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7/10. szla. 2010.06.15.</w:t>
            </w:r>
          </w:p>
          <w:p>
            <w:pPr>
              <w:pStyle w:val="Normal"/>
              <w:tabs>
                <w:tab w:val="clear" w:pos="708"/>
                <w:tab w:val="left" w:pos="159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en szennyvíztisztító-telep bővítése és rekonstrukciój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7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02.400.-€ +Á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 Zrt.-Hídépítő Zrt. Konzorcium (konz. vezető: Vegyépszer Zrt., tag.: Hídépítő Zr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86/07 szla. önrész: 2007.06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3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7/08 szla. önrész: 2008.05.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3./08. szla. önrész: 2008.05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9/08 szla. önrész: 2008.06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1/08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2/08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6/08. szla. önr.+ÁFA: 2008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82/08.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0/09. szla. önr.+ÁFA: 2009.07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6/09 szla. önr.+ÁFA: 2009.07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1/09 szla. öwnr.+ÁFA: 2009.07.09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2/09 szla. önr.+ÁFA: 2009.07.09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3/09 szla. önr.+ÁFA: 2009.07.09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7/09 szla. önr.+ÁFA: 2010.01.22. (végszáml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8/09 szla. önr.+ÁFA: 2010.01.22. (végszámla)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"Zalaegerszeg agglomeráció és szennyvíztisztításának és csatornázásának fejlesztése II. ütem” projektben </w:t>
            </w: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 xml:space="preserve">csapadékcsatorna fejlesztése, szennyvíztelep fejlesztése és </w:t>
            </w: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szennyvízcsatorna kiváltása</w:t>
            </w: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 xml:space="preserve"> vállalkozási szerződés keretében (FIDIC sárgakönyv alapján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9.01.30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890.935.-€ +ÁFA</w:t>
            </w: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(FORDÍTOT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18"/>
                <w:szCs w:val="18"/>
              </w:rPr>
              <w:t>2009.05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18"/>
                <w:szCs w:val="18"/>
              </w:rPr>
              <w:t>Zalai Közműfejlesztő Konzorcium (konz. vezető: Szabadics Zrt., tag.: HYDROCOMP Kft.,  SADE-MAGYARORSZÁG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70000000001 szla. 2009.10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5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9 szla. 2009.12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11 szla. 2010.03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25 szla. 2010.05.06.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jövőbeli tervezett kiadások negyedéves bontásba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  <w:t xml:space="preserve">2010. III. negyedévben várható kiadások (bruttó érték 100%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color w:val="0000FF"/>
          <w:sz w:val="18"/>
          <w:szCs w:val="18"/>
          <w:u w:val="single"/>
        </w:rPr>
        <w:t>Július: 649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tervező: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mérnök: 44.000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belváros csat.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szennyvíztisztító-telep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piros k. csat.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összesen</w:t>
      </w:r>
      <w:r>
        <w:rPr>
          <w:rFonts w:cs="Arial" w:ascii="Arial" w:hAnsi="Arial"/>
          <w:b/>
          <w:bCs/>
          <w:i/>
          <w:sz w:val="18"/>
          <w:szCs w:val="18"/>
        </w:rPr>
        <w:t>: 605.000.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ÉK:</w:t>
        <w:tab/>
        <w:t xml:space="preserve">530.000.-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NY:</w:t>
        <w:tab/>
        <w:t>75.000.-</w:t>
      </w:r>
    </w:p>
    <w:p>
      <w:pPr>
        <w:pStyle w:val="Normal"/>
        <w:spacing w:before="120" w:after="0"/>
        <w:ind w:left="1065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i/>
          <w:color w:val="0000FF"/>
          <w:sz w:val="18"/>
          <w:szCs w:val="18"/>
          <w:u w:val="single"/>
        </w:rPr>
        <w:t>Augusztus: 101.300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mérnök:.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belváros csat.: 100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szennyvíztisztító-telep: 1.300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piros k. csat.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összesen</w:t>
      </w:r>
      <w:r>
        <w:rPr>
          <w:rFonts w:cs="Arial" w:ascii="Arial" w:hAnsi="Arial"/>
          <w:b/>
          <w:bCs/>
          <w:i/>
          <w:sz w:val="18"/>
          <w:szCs w:val="18"/>
        </w:rPr>
        <w:t>: 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K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NY:</w:t>
        <w:tab/>
        <w:t>-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ind w:left="1066" w:firstLine="352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color w:val="0000FF"/>
          <w:sz w:val="18"/>
          <w:szCs w:val="18"/>
          <w:u w:val="single"/>
        </w:rPr>
        <w:t>Szeptember: 80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mérnök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belváros csat.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szennyvíztisztító-telep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piros k. csat.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összesen</w:t>
      </w:r>
      <w:r>
        <w:rPr>
          <w:rFonts w:cs="Arial" w:ascii="Arial" w:hAnsi="Arial"/>
          <w:b/>
          <w:bCs/>
          <w:i/>
          <w:sz w:val="18"/>
          <w:szCs w:val="18"/>
        </w:rPr>
        <w:t>: 80.000.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K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D:</w:t>
        <w:tab/>
        <w:t>80.000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NY:</w:t>
        <w:tab/>
        <w:t>-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ÖSSZESEN:  830.300.-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 xml:space="preserve">Késedelemben van-e a projekt az eredeti tervhez képest? Az eltéréseknek oka és magyarázata, hatása a projektre és a javító intézkedé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gen, néhány hetes késés tapasztalható az elfogadott ütemtervhez képest. A késés oka a szakmai egyeztetések elhúzódás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hatósági és fenntartói engedélyek mielőbbi kiadása érdekében több alkalommal egyeztettünk a Nyugat-dunántúli Környezetvédelmi, Természetvédelmi és Vízügyi Felügyelősséggel, és Zalaegerszeg Megyei Jogú Város Önkormányzatával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szennyvíztisztító-telep vonatkozásában a kiírástól eltérő, későbbi szerződéskötés miatt később kezdődhetett el a kivitelezési munka előkészítése. Emellett a szükséges engedélyek kiadásához módosíttatni kellett Zalaegerszeg Megyei Jogú Város helyi építési szabályzatát is. A vállalkozó kezdeményezésére az eredeti vállalkozási szerződés 2 alkalommal módosításra került, így a végső befejezési határidő 2009. október 31. napja lett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publikációk, PR tevékenységek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Interjú Vida Zotmunddal a Szabadics Zrt. műszaki igazgatójával, és Káldi Dávid projekt koordinátorral, „Nap mint nap”, Zalaegerszegi Városi Televízió, 2010.04.0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sónemesapáti – Megújuló faluközpont és Tanoda, Nyugati Tükör, 2010. áprili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Elkészült csatornaszakaszok, Zalai Hírlap, 2010. május 1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Nem lesz többé bűz, 2010. május 6., </w:t>
      </w:r>
      <w:hyperlink r:id="rId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3/13945/1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em lesz többé bűz, ZalaEgerszeG, 2010. május 1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tájékoztató, ZalaEgerszeG, 2010. május 1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iogáz tankolásra, Zalai Hírlap, 2010. május 1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Biogáz tankolásra, Zalai Hírlap online, 2010. május 13., </w:t>
      </w:r>
      <w:hyperlink r:id="rId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ihirlap.hu/gazdasag/20100513_biogaz_tankolasra_viz__mar_palackozva_isa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jár jobban, aki biciklire pattan, Zalai Hírlap, 2010.június 15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Feltúrták az utakat, Zalai Hírlap online, 2010. június 15. </w:t>
      </w:r>
      <w:hyperlink r:id="rId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ihirlap.hu/fokusz/20100615_az_jar_jobban__aki_biciklire_pattan</w:t>
        </w:r>
      </w:hyperlink>
      <w:r>
        <w:br w:type="page"/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pénzügyi előrehaladása az előző jelentés óta</w:t>
      </w:r>
      <w:r>
        <w:rPr>
          <w:rFonts w:cs="Arial" w:ascii="Arial" w:hAnsi="Arial"/>
          <w:iCs/>
          <w:kern w:val="2"/>
          <w:sz w:val="22"/>
          <w:szCs w:val="22"/>
          <w:lang w:eastAsia="en-US"/>
        </w:rPr>
        <w:t>, tételes kimutatás</w:t>
      </w:r>
      <w:r>
        <w:rPr>
          <w:rFonts w:cs="Arial" w:ascii="Arial" w:hAnsi="Arial"/>
          <w:kern w:val="2"/>
          <w:sz w:val="22"/>
          <w:szCs w:val="22"/>
          <w:lang w:eastAsia="en-US"/>
        </w:rPr>
        <w:t>: (a projekt végrehajtása során az adott időszak alatt kezelt pénzügyi események: számlák benyújtása, azok sorsa, mennyi került kifizetésre, amik nem kerültek (még) kifizetésre, azok miért várnak, stb., stb.)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Cs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431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50"/>
        <w:gridCol w:w="1980"/>
        <w:gridCol w:w="1440"/>
        <w:gridCol w:w="1080"/>
        <w:gridCol w:w="1080"/>
        <w:gridCol w:w="1080"/>
        <w:gridCol w:w="1038"/>
        <w:gridCol w:w="1280"/>
        <w:gridCol w:w="1120"/>
        <w:gridCol w:w="842"/>
        <w:gridCol w:w="1141"/>
      </w:tblGrid>
      <w:tr>
        <w:trPr>
          <w:trHeight w:val="1200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szá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 összege (nettó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U rész 75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ársfinanszírozás 15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Önerő 10%</w:t>
            </w:r>
          </w:p>
          <w:p>
            <w:pPr>
              <w:pStyle w:val="Normal"/>
              <w:ind w:right="1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(nettó)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jesítés időpontj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rnök jóváhagyta (dátum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Ütemterv szerint elvárt készültség %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ktuális készültség %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térés oka</w:t>
              <w:br/>
            </w:r>
            <w:r>
              <w:rPr>
                <w:rFonts w:cs="Arial" w:ascii="Arial" w:hAnsi="Arial"/>
                <w:i/>
                <w:iCs/>
                <w:sz w:val="16"/>
                <w:szCs w:val="15"/>
              </w:rPr>
              <w:t>Reason of Deviation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SZABADICS -  II.ü ÉK 2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7300000000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11 407,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33555,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6711,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31140,71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4.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SZABADICS - II.ü.ÉNY 3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7300000000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86 545,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64909,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2981,8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48654,53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4.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HYDROCOMP - Belv. 32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-300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9 565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9673,98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934,79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956,53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4.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OVIBER - II.ü. 5.rsz. Telj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-06/00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 414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811,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62,2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41,468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4.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OVIBER - I.ü. 23.rsz. Foly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-06/00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 79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849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69,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79,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4.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OVIBER - II.ü. 3.rsz.Foly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-06/000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 718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039,06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07,81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71,87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4.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Szabadics - Szvtp IV.rsz.(-túlfiz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7300000000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86 00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89500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7900,0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78600,05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5.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VEGYÉPSZER – Dél II. 3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17/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85 316,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8987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7797,4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18531,66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6.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HYDROCOMP - Belv. 33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-3000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3 951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5463,9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092,7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395,19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6.16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  <w:t>A 10% önerőt feltűntető oszlopban pirossal jelzett tételek a fordított ÁFÁ-val értendőek!</w:t>
      </w:r>
      <w:r>
        <w:br w:type="page"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jelentésben foglaltakat alátámasztó dokumentumok felsoro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bCs/>
          <w:sz w:val="22"/>
          <w:szCs w:val="22"/>
        </w:rPr>
        <w:t>sa és elérhetőségük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a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nitoring Sheet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ámogatási Szerződés (2005.02.23.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04., 2005., 2006., 2007., 2008., 2009. és 2010.  év Társulási Tanács határozatai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laegerszeg Megyei Jogú Város Költségvetése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10. április, május, június havi mérnökjelentés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erven kívüli feladat teljesült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-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ényezők veszélyeztetik a projekt megvalósulását</w:t>
      </w:r>
      <w:r>
        <w:rPr>
          <w:rFonts w:cs="Arial" w:ascii="Arial" w:hAnsi="Arial"/>
          <w:bCs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-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Feltárt szabálytalanság, probléma (bizonylatok mellékelv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Vélemény a vállalkozók, teljesítésével kapcsolatosan: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Zalaegerszeg, 2010. június 30.</w:t>
        <w:tab/>
        <w:tab/>
        <w:tab/>
        <w:tab/>
        <w:tab/>
        <w:tab/>
        <w:tab/>
        <w:t xml:space="preserve">        </w:t>
        <w:tab/>
        <w:t xml:space="preserve">     Rigó Csab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Társulás elnök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>Név /aláírás/dát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6"/>
      </w:rPr>
    </w:pP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FILENAME \p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/tmp/in/input.doc</w:t>
    </w:r>
    <w:r>
      <w:rPr>
        <w:sz w:val="18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"Zalaegerszeg agglomeráció és szennyvíztisztításának és csatornázásának fejlesztése II. ütem” projektben csapadékcsatorna fejlesztése, szennyvíztelep fejlesztése és szennyvízcsatorna kiváltása vállalkozási szerződés keretében (FIDIC sárgakönyv alapján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A "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Ezeket a dokumentumokat a KSZ – amennyiben ellenőrizni kívánja akár szúrópróbaszerűen, akár tételesen – bekérheti, illetve a tárolási helyén ellenőrizheti a helyszíni ellenőrzés sor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4"/>
      <w:gridCol w:w="2976"/>
    </w:tblGrid>
    <w:tr>
      <w:trPr>
        <w:trHeight w:val="708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KEDVEZMÉNYEZETT NEGYEDÉVES ELŐREHALADÁSI JELENTÉSE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PROGRESS REPORT OF BENEFICIARY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lang w:val="en-US"/>
            </w:rPr>
            <w:t>1.0</w:t>
          </w:r>
          <w:r>
            <w:rPr>
              <w:rFonts w:cs="Arial" w:ascii="Arial" w:hAnsi="Arial"/>
              <w:sz w:val="20"/>
            </w:rPr>
            <w:t xml:space="preserve"> verzió</w:t>
          </w:r>
        </w:p>
      </w:tc>
    </w:tr>
    <w:tr>
      <w:trPr>
        <w:trHeight w:val="347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 KvVM Fejlesztési Igazgatóság Kohéziós Alap Közreműködő Szervezet részére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>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. old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szCs w:val="22"/>
        <w:color w:val="000000"/>
      </w:rPr>
    </w:lvl>
    <w:lvl w:ilvl="3">
      <w:start w:val="113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42"/>
        </w:tabs>
        <w:ind w:left="2342" w:hanging="360"/>
      </w:pPr>
      <w:rPr>
        <w:rFonts w:ascii="Arial" w:hAnsi="Arial" w:cs="Arial" w:hint="default"/>
        <w:sz w:val="20"/>
        <w:i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3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4z0">
    <w:name w:val="WW8Num4z0"/>
    <w:qFormat/>
    <w:rPr>
      <w:rFonts w:ascii="Garamond" w:hAnsi="Garamond" w:cs="Garamond"/>
      <w:b/>
      <w:i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Symbol" w:hAnsi="Symbol" w:eastAsia="Times New Roman" w:cs="Arial"/>
    </w:rPr>
  </w:style>
  <w:style w:type="character" w:styleId="WW8Num5z8">
    <w:name w:val="WW8Num5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Courier New"/>
      <w:b/>
      <w:i/>
      <w:sz w:val="20"/>
      <w:szCs w:val="20"/>
    </w:rPr>
  </w:style>
  <w:style w:type="character" w:styleId="WW8Num10z2">
    <w:name w:val="WW8Num10z2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Symbol" w:hAnsi="Symbol" w:eastAsia="Times New Roman" w:cs="Arial"/>
    </w:rPr>
  </w:style>
  <w:style w:type="character" w:styleId="WW8Num10z8">
    <w:name w:val="WW8Num10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Garamond" w:hAnsi="Garamond" w:cs="Garamond"/>
      <w:b/>
      <w:i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ourier New" w:cs="Courier New"/>
      <w:b/>
      <w:i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7">
    <w:name w:val="WW8Num15z7"/>
    <w:qFormat/>
    <w:rPr>
      <w:rFonts w:ascii="Symbol" w:hAnsi="Symbol" w:eastAsia="Times New Roman" w:cs="Arial"/>
    </w:rPr>
  </w:style>
  <w:style w:type="character" w:styleId="WW8Num15z8">
    <w:name w:val="WW8Num15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2">
    <w:name w:val="WW8Num18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7">
    <w:name w:val="WW8Num18z7"/>
    <w:qFormat/>
    <w:rPr>
      <w:rFonts w:ascii="Symbol" w:hAnsi="Symbo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BItrzsChar">
    <w:name w:val="BÜI törzs Char"/>
    <w:basedOn w:val="Bekezdsalapbettpusa"/>
    <w:qFormat/>
    <w:rPr>
      <w:rFonts w:ascii="Palatino Linotype" w:hAnsi="Palatino Linotype" w:cs="Palatino Linotype"/>
      <w:i/>
      <w:iCs/>
      <w:sz w:val="24"/>
      <w:szCs w:val="28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">
    <w:name w:val=" Char1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tart/farticle/73/13945/1" TargetMode="External"/><Relationship Id="rId3" Type="http://schemas.openxmlformats.org/officeDocument/2006/relationships/hyperlink" Target="http://www.zalaihirlap.hu/gazdasag/20100513_biogaz_tankolasra_viz__mar_palackozva_isa" TargetMode="External"/><Relationship Id="rId4" Type="http://schemas.openxmlformats.org/officeDocument/2006/relationships/hyperlink" Target="http://www.zalaihirlap.hu/fokusz/20100615_az_jar_jobban__aki_biciklire_patta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46:00Z</dcterms:created>
  <dc:creator>user</dc:creator>
  <dc:description/>
  <cp:keywords/>
  <dc:language>en-US</dc:language>
  <cp:lastModifiedBy>Farkas Veronika</cp:lastModifiedBy>
  <cp:lastPrinted>2010-11-29T11:34:00Z</cp:lastPrinted>
  <dcterms:modified xsi:type="dcterms:W3CDTF">2010-12-02T14:46:00Z</dcterms:modified>
  <cp:revision>2</cp:revision>
  <dc:subject/>
  <dc:title>Adatok</dc:title>
</cp:coreProperties>
</file>