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lang w:val="hu-HU"/>
        </w:rPr>
      </w:pPr>
      <w:r>
        <w:rPr>
          <w:rFonts w:cs="Arial" w:ascii="Garamond" w:hAnsi="Garamond"/>
          <w:b/>
          <w:sz w:val="32"/>
          <w:szCs w:val="32"/>
          <w:lang w:val="hu-HU"/>
        </w:rPr>
        <w:t xml:space="preserve">A Projekttel kapcsolatos sajtómegjelenések,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lang w:val="hu-HU"/>
        </w:rPr>
      </w:pPr>
      <w:r>
        <w:rPr>
          <w:rFonts w:cs="Arial" w:ascii="Garamond" w:hAnsi="Garamond"/>
          <w:b/>
          <w:sz w:val="32"/>
          <w:szCs w:val="32"/>
          <w:lang w:val="hu-HU"/>
        </w:rPr>
        <w:t>publikációk, PR tevékenysé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  <w:szCs w:val="32"/>
          <w:lang w:val="hu-HU"/>
        </w:rPr>
      </w:pPr>
      <w:r>
        <w:rPr>
          <w:rFonts w:cs="Arial" w:ascii="Garamond" w:hAnsi="Garamond"/>
          <w:b/>
          <w:bCs/>
          <w:sz w:val="32"/>
          <w:szCs w:val="32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zás, a Balatonért; Zalai Hírlap 2005.05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ázás, a Balatonért,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helikon.helyhir.hu/modules.php?op=modload&amp;name=News&amp;file=article&amp;sid=1747&amp;mode=nested&amp;order=0&amp;thold=0&amp;POSTNUKESID=2fc40b52c6c6205614e65266b229886d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rodaavató; Zalai Hírlap 2005.05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elavatták az Önkormányzati Társulás irodáját;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4029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zenkét milliárdos projekt; Zalai Napló 2005.05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Regionális szennyvízprojekt Zalaegerszegen,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helyilapok.hu/digitalcity/entity/entityNews.jsp?dom=AAAALZHH&amp;egd=AAAANSCC&amp;prt=AAAALPUZ&amp;efm=AAAAOBOR&amp;hir=AAAAOUAI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rodát kapott az önkormányzati társulás; Metro 2005.05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környezetünkért; Zalai Hírlap 2005.05.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tenderek jelennek meg; Metro 2005.07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ös siker, de közös felelősség is; Zalai Hírlap 2005.07.15. </w:t>
      </w:r>
      <w:hyperlink r:id="rId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www.kazeg.h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 Zalaegerszegen, 2005.07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tenderek jelennek meg; Metro 2005.07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ös siker, de közös felelősség is; Zalai Hírlap 2005.07.15. </w:t>
      </w:r>
      <w:hyperlink r:id="rId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www.kazeg.h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 Zalaegerszegen, 2005.07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100 millió Ft-os csőcsere; Zalai Hírlap 2005.09.20. </w:t>
        <w:tab/>
        <w:t>(a cikk foglalkozik a KA projekttel is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tervek, Zalai Hírlap 2005.11.0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elyzetben a helyiek, ZalaEgerszeG, 2005.11.0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Helyzetben a helyiek </w:t>
      </w:r>
      <w:hyperlink r:id="rId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print/freewriting/4778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ökkenhet az önrész, </w:t>
      </w:r>
      <w:hyperlink r:id="rId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print/freewriting/482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Önrészcsökkentő pályázat, Zalai Hírlap 2005.11.0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egerszeg és térsége szennyvízfejlesztési projekt, Gazdasági Tükörkép Magazin 2005. dec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ezdődhet a tervezés, Zalaegerszegi Maraton 2005.11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ökkenhet az önrész, újabb pályázat, ZalaEgerszeG 2005.11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ökkenhet az önrész, http://www.zalaegerszeg.hu/tart/farticle/75/4821/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Összefogott hat község, Zalai Hírlap 2005.11.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aragva a hátrányt, Zalai Hírlap 2005.12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lsónemesapáti víziközmű társulat alakuló ülés, 2005.11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meghallgatás Söjtör, 2005.11.12.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meghallgatás Kávás 2005.12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val egybekötött szerződéskötés (mérnök tender) 2006. január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projekt, Zalai Hírlap 2006. január 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redményes a „mérnöktender”, Zalaegerszeg 2006. január 3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Eredményes a „mérnöktender”, Zalamédia Online, </w:t>
      </w:r>
      <w:hyperlink r:id="rId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60201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redményes a Mérnöktender, http://www.zalaegerszeg.hu/tart/farticle/75/5220/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ótelkek Zalaszentivánon, Zalai Napló 2006. február 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zásra várva, Zalai Hírlap 2006. márci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 Monitoring Bizottság üléséről, 2006. áprili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endben halad előre, Zalai Hírlap 2006. április 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források a szennyvízprojekthez, Zalai Hírlap 2006. május 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nntartható fejlődésünk, Zalai Hírlap 2006. május 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ökkent az önerő, ZalaEgerszeG 2006. május 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ökkent az önerő, Zalamédia Online, </w:t>
      </w:r>
      <w:r>
        <w:fldChar w:fldCharType="begin"/>
      </w:r>
      <w:r>
        <w:rPr>
          <w:rStyle w:val="InternetLink"/>
          <w:sz w:val="20"/>
          <w:i/>
          <w:b/>
          <w:szCs w:val="20"/>
          <w:bCs/>
          <w:rFonts w:cs="Arial" w:ascii="Arial" w:hAnsi="Arial"/>
          <w:lang w:val="hu-HU"/>
        </w:rPr>
        <w:instrText xml:space="preserve"> HYPERLINK "http://www1.zalamedia.hu/egerszeg/060509/c.html" \l "csokk"</w:instrText>
      </w:r>
      <w:r>
        <w:rPr>
          <w:rStyle w:val="InternetLink"/>
          <w:sz w:val="20"/>
          <w:i/>
          <w:b/>
          <w:szCs w:val="20"/>
          <w:bCs/>
          <w:rFonts w:cs="Arial" w:ascii="Arial" w:hAnsi="Arial"/>
          <w:lang w:val="hu-HU"/>
        </w:rPr>
        <w:fldChar w:fldCharType="separate"/>
      </w:r>
      <w:r>
        <w:rPr>
          <w:rStyle w:val="InternetLink"/>
          <w:rFonts w:cs="Arial" w:ascii="Arial" w:hAnsi="Arial"/>
          <w:b/>
          <w:bCs/>
          <w:i/>
          <w:sz w:val="20"/>
          <w:szCs w:val="20"/>
          <w:lang w:val="hu-HU"/>
        </w:rPr>
        <w:t>http://www1.zalamedia.hu/egerszeg/060509/c.html#csokk</w:t>
      </w:r>
      <w:r>
        <w:rPr>
          <w:rStyle w:val="InternetLink"/>
          <w:sz w:val="20"/>
          <w:i/>
          <w:b/>
          <w:szCs w:val="20"/>
          <w:bCs/>
          <w:rFonts w:cs="Arial" w:ascii="Arial" w:hAnsi="Arial"/>
          <w:lang w:val="hu-HU"/>
        </w:rPr>
        <w:fldChar w:fldCharType="end"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ökkent az önerő , </w:t>
      </w:r>
      <w:hyperlink r:id="rId1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5789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láírták a szerződést, </w:t>
      </w:r>
      <w:hyperlink r:id="rId1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radio.hu/print_wrapper.php?cikk_:id=182296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iak nyertek, 2006. május 19., </w:t>
      </w:r>
      <w:hyperlink r:id="rId1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5848/1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övekedés-rizikókkal, Zalai Hírlap 2006. máj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iak nyertek, ZalaEgerszeG 2006. máj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5.), Zalai Hírlap 2006. június 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6.), Zalai Hírlap 2006. június 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7.), Zalai Hírlap 2006. június 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8.), Zalai Hírlap 2006. június 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: Széchenyi téri közműkiváltás, 2006. június 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échenyi téri közmű-rekonstrukció, 2006. június 23. </w:t>
      </w:r>
      <w:hyperlink r:id="rId1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74/6020/1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eljesen új arculatot kap a Széchenyi tér, Zalai Hírlap, 2006. június 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échenyi téri közmű-rekonstrukció, </w:t>
      </w:r>
      <w:hyperlink r:id="rId1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74/602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 a belváros, 2006. június 26. </w:t>
      </w:r>
      <w:hyperlink r:id="rId1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602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lindult a csatornacsere, Zalai Hírlap, 2006. június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újul a belváros, ZalaEgerszeG, 2006. június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 a belváros, Zalamédia, </w:t>
      </w:r>
      <w:hyperlink r:id="rId1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60627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artják a tempót a téren, ZalaEgerszeG, 2006. július 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írok a szennyvízárokban, ZalaEgerszeG, 2006. július 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: Új víznyelők és csatornafedlapok bemutatása, 2006. július 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akivágással indult a tér felszíni átépítése, Zalai Hírlap, 2006. augusztus 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belvárosi csatornarekonstrukció munkálatairól, Egerszeg Rádió, 2006. július, augusztus, 2x42 spot, 24 mp/spo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„LEG”-ek beruházása, Zalai Hírlap, 2006. szeptember 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"leg"-ek beruházása 2006.09.05. </w:t>
      </w:r>
      <w:hyperlink r:id="rId1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627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ezárt belváros, Zalai Hírlap, 2006. szeptember 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evél a kormánybiztoshoz, Zalai Napló 2006. szeptember 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erékpárút is épül a belvárosban 2006.09.19. </w:t>
      </w:r>
      <w:hyperlink r:id="rId1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641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terveknek megfelelően halad a munka, 2006.09.21.</w:t>
      </w:r>
      <w:r>
        <w:rPr>
          <w:rFonts w:cs="Arial" w:ascii="Arial" w:hAnsi="Arial"/>
          <w:b/>
          <w:bCs/>
          <w:color w:val="3399FF"/>
          <w:sz w:val="23"/>
          <w:szCs w:val="23"/>
          <w:lang w:val="hu-HU"/>
        </w:rPr>
        <w:t xml:space="preserve"> </w:t>
      </w:r>
      <w:hyperlink r:id="rId1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6418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hőség ellenére gőzerővel folyik a munka, 2006.09.21.</w:t>
      </w:r>
      <w:r>
        <w:rPr>
          <w:rFonts w:cs="Arial" w:ascii="Arial" w:hAnsi="Arial"/>
          <w:b/>
          <w:bCs/>
          <w:color w:val="3399FF"/>
          <w:sz w:val="23"/>
          <w:szCs w:val="23"/>
          <w:lang w:val="hu-HU"/>
        </w:rPr>
        <w:t xml:space="preserve"> </w:t>
      </w:r>
      <w:hyperlink r:id="rId2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6416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rezentáció tartása a Zala Megyei Területfejlesztési Tanács ülésén (előadó: Rigó Csaba) 2006.09.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angulatváltás, Zalai Hírlap 2006.09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Befejeződött a Széchenyi téri közmű-rekonstrukció, 2006.09.29. </w:t>
      </w:r>
      <w:hyperlink r:id="rId2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646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Átalakult a város központja, Zalai Hírlap 2006.10.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a Kohéziós Alap támogatásával megvalósuló Zalaegerszeg és környéke csatornahálózat és szennyvíztisztító-telep fejlesztés tapasztalatairól (előadó: Rigó Csaba), Magyar Víziközmű Szövetség Igazgatói Értekezlete (Zalaegerszeg) 2006.10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sikeres pályázatokért – Tanácsnok figyeli a kiemelt beruházásokat, ZalaEgerszeG 2006.10.3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sikeres pályázatokért – Tanácsnok figyeli a kiemelt beruházásokat 2006.10.31. </w:t>
        <w:tab/>
      </w:r>
      <w:hyperlink r:id="rId2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61031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Társulás megkezdte a hatályos arculati kézikönyvek előírásai szerint az arculati elemek átdolgozását, első lépésként a projekt honlapjának tervezését indítottuk e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Zalavíz Zrt. víz- és csatornadíj-politikája a változó gazdaság tükrében, Zalai Hírlap 2006.11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Zalavíz Zrt. víz- és csatornadíj-politikája a változó gazdaság tükrében, ZalaEgerszeG 2006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cél: modern közszolgáltató gazdasági társaság, Nyugati tükör, 2006. december/I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meghallgatás Söjtör, 2006.12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egerszeg szennyvíztisztító-telep építése </w:t>
      </w:r>
      <w:hyperlink r:id="rId2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null/667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egerszeg és Környéke csatornahálózat építése </w:t>
      </w:r>
      <w:hyperlink r:id="rId2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null/6669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élkeresztben a minőség, Zalai Napló 2007.03.07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eák Városépítő Konferencia, Víziók és Távlatok előadás, 2007.03.08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egerszeg és térsége lendületben van, Napi Gazdaság, 2007.03.08. </w:t>
      </w:r>
      <w:hyperlink r:id="rId2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napi.hu/default.asp?cCenter=article.asp&amp;nID=325929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lyamatosan fejleszt a Zalavíz Zrt., Napi Gazdaság Melléklete, 2007. március 8. </w:t>
      </w:r>
      <w:hyperlink r:id="rId2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napi.hu/default.asp?cCenter=article.asp&amp;nID=325932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val egybekötött ünnepélyes szerződéskötés Söjtör, Deák Emlékház, 2007.03.1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ab/>
        <w:t>A helyi sajtó tudósításai (Egerszeg Rádió, N-Joy Rádió, Zalaegerszegi Városi Televízió, Göcsej Média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arapítani a hasznos jólétet, 2007.03.14. </w:t>
      </w:r>
      <w:hyperlink r:id="rId2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arapítani a hasznos jólétet, 2007.03.14. </w:t>
      </w:r>
      <w:hyperlink r:id="rId2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7162/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>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t kivitelezővel elindul a szennyvízprogram legnagyobb beruházása, Zalai Hírlap, 2007.03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ennyvízberuházás Zalaegerszegen és környékén, 2007.03.20. </w:t>
      </w:r>
      <w:hyperlink r:id="rId2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320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Ünnepélyes szerződéskötés, ZalaEgerszeG 2007.03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orsítás az uniós nagyprojekteknél Világgazdaság Online, 2007.04.10. </w:t>
      </w:r>
      <w:hyperlink r:id="rId3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vg.hu/index.php?apps=cikk&amp;cikk=168650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program: újabb tender zárult le, Zalai Hírlap, 2007. április 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val egybekötött ünnepélyes szerződéskötés, Zalaegerszeg – Hotel Arany Bárány, 2007. április 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tmilliárdos korszerűsítés és bővítés, Zalai Hírlap, 2007. április 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Győztest hirdettek, ZalaEgerszeG, 2007. április 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őztest hirdettek, 2007. április 24., </w:t>
      </w:r>
      <w:hyperlink r:id="rId3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424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étmilliárdos fejlesztés, 2007. április 28., </w:t>
      </w:r>
      <w:hyperlink r:id="rId3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rződtek a szennyvízberuházásról, Zalatáj, 2007. május 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tmilliárdos fejlesztés, ZalaEgerszeG, 2007. május 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étmilliárdos fejlesztés, 2007. május 2., </w:t>
      </w:r>
      <w:hyperlink r:id="rId3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502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lytatódik a Kossuth utca felújítása, 2007. május 11., </w:t>
      </w:r>
      <w:hyperlink r:id="rId3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belvárosi csatornarekonstrukció munkálatairól, Egerszeg Rádió, 2007. május 11-től (2 hét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ra csak egy sávon hajthatunk, Zalai Hírlap, 2007. máju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-rekonstrukció, Zalai Hírlap, 2007. máju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felújítás, ZalaEgerszeG, 2007. május 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lytatódik a felújítás, 2007. május 15., </w:t>
      </w:r>
      <w:hyperlink r:id="rId3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515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ra munkaterület lett, Zalai Hírlap, 2007. május 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, Boncodfölde, 2007. május 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a Zalavíz Zrt. közgyűléséről, Nyugati Tükör, 2007. június/I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870 aknafedelet cserélnek, ZalaEgerszeG, 2007. június 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870 aknafedelet cserélnek, 2007. június 12., </w:t>
      </w:r>
      <w:hyperlink r:id="rId3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612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kezdődtek a csatornázási munkák, ZalaEgerszeG, 2007. június 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kezdődtek a csatornázási munkák, 2007. június 19., </w:t>
      </w:r>
      <w:hyperlink r:id="rId3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619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, Alsónemesapáti, 2007. június 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ap mint nap, (közéleti műsor) Zalaegerszegi TV, 2007. június 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Gödröt és szembejövőt kerülve, Zalai Hírlap 2007. június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terveknek megfelelően, 2007. június 26. </w:t>
      </w:r>
      <w:hyperlink r:id="rId3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7814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k ideiglenes volt, Zalai Hírlap 2007. július 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kezdődött a csatornázás a város peremkerületeiben, Zalai Hírlap 2007. augusztus 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artják a határidőt, ZalaEgerszeG, 2007. augusztus 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Tartják a határidőt, 2007. augusztus 17. </w:t>
      </w:r>
      <w:hyperlink r:id="rId3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7942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Jól halad a szennyvízprojekt, </w:t>
      </w:r>
      <w:hyperlink r:id="rId4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egtv.hu/cgi-bin/zegtv/index.cgi?view=ck&amp;tID=202&amp;nID=5233&amp;nyelv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>=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t építenek és korszerűsítenek, Zalai Hírlap 2007. augusztus 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járáson, ZalaEgerszeG, 2007. augusztus 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 a hegygerinceken, Zalai Hírlap 2007. augusztus 3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atáridőre befejezték, ZalaEgerszeG, 2007. szeptember 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Határidőre befejezték, 2007.09.03., </w:t>
      </w:r>
      <w:hyperlink r:id="rId4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802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épül és gyarapodik a település, Zalai Napló, 2007.09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Év végére már helyükre kerülnek, Zalai Hírlap 2007. szeptember 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Október végéig csatornáznak, ZalaEgerszeG, 2007.09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egerszeg: Felújítják a város közműveit, Metro, 2007.09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orlódás csak csúcsidőben, ZalaEgerszeG, 2007.09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Érd Megyei Jogú Város Önkormányzata küldöttségének tájékoztatása a csatorna-beruházásról, 2007.09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ezdődik a helyreállítás, </w:t>
      </w:r>
      <w:hyperlink r:id="rId4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8125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gadozó vízellátás, Zalai Hírlap, 2007.10.0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epedező burkolat, Zalai Hírlap, 2007.10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agyarázzuk a bizonyítványt, HVG, 2007.10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csatornázás, ZalaEgerszeG, 2007.10.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ruházásból példás, Zalai Hírlap, 2006.10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oszniai delegáció fogadása, projekt bemutatása, 2007.10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oszniai küldöttség zalai tanulmányúton, Zalai Hírlap, 2007.10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Jelest kaptak, ZalaEgerszeG, 2007.10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Bosnyák vendégek Zalaegerszegen, 2007.11.07. </w:t>
      </w:r>
      <w:hyperlink r:id="rId4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834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ivitelezés a Göcseji úton, Zalai Hírlap, 2007.11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ivitelezés a Göcseji úton, Zalai Hírlap, 2007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ömpölygő víz az utcán, Zalai Hírlap, 2007.11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észvétel a kávási képviselő-testület ülésén, beszámoló a településen végzett munkákról, 2007.11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elvágott vezetékek és a károk, Zalai Hírlap 2007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árosi TV Zalaegerszeg, kerekasztal beszélgetés a kivitelezőkkel és a PIU-val, 2007.11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épül a belváros, ZalaEgerszeG, 2007.11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épül a belváros, </w:t>
      </w:r>
      <w:hyperlink r:id="rId4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120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ozitív visszajelzések – csatornázás után helyreállítás, ZalaEgerszeG, 2007.11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Pozitív visszajelzések – csatornázás után helyreállítás, </w:t>
        <w:tab/>
        <w:tab/>
      </w:r>
      <w:hyperlink r:id="rId4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120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MS rovat, Zalai Hírlap, 2007.11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újulva- átadták a Kossuth utcát, ZalaEgerszeG, 2007.12.0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va- átadták a Kossuth utcát, ZalaEgerszeG, </w:t>
      </w:r>
      <w:hyperlink r:id="rId4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204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éri a kellemetlenségeket, ZalaEgerszeG, 2007.12.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éri a kellemetlenségeket, </w:t>
      </w:r>
      <w:hyperlink r:id="rId4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211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terjú a K+K BAU-PROFIL Zrt. tulajdonosával, ZalaEgerszeG 2008.02.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Interjú a K+K BAU-PROFIL Zrt. tulajdonosával, </w:t>
      </w:r>
      <w:hyperlink r:id="rId4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08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rányos városfejlesztés a cél, ZalaEgerszeG 2008.02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rányos városfejlesztés a cél, </w:t>
      </w:r>
      <w:hyperlink r:id="rId4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292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„</w:t>
      </w:r>
      <w:r>
        <w:rPr>
          <w:rFonts w:cs="Arial" w:ascii="Arial" w:hAnsi="Arial"/>
          <w:b/>
          <w:bCs/>
          <w:i/>
          <w:sz w:val="20"/>
          <w:szCs w:val="20"/>
          <w:lang w:val="hu-HU"/>
        </w:rPr>
        <w:t>Vizes” látogatás Zala megye központjában, Vállalkozás – üzleti magazin 2008. februá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fejlesztéseket is megfizetjük, Zalai Hírlap, 2008.03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lújítják a tisztítóművet, Zalai Hírlap, 2008.03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hívó 100 000. méter csatornaszakasz lefektetésére, 2008.03.07. </w:t>
      </w:r>
      <w:hyperlink r:id="rId5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74/905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szönet nyilvánítás ZH SMS rovatban, Zalai Hírlap, 2008.03.0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sik a pályázat (Nagykanizsa), Zalai Hírlap, 2008.03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ázezer méter szennyvízcső, Zalai Hírlap, 2008.03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rojekt bemutatása, 100. km lefektetése, MR1-Kossuth Rádió, 2008.03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100. kilométerhez érkezett, ZalaEgerszeG 2008.03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100. kilométerhez érkezett, </w:t>
      </w:r>
      <w:hyperlink r:id="rId5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782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ntos a referencia, ZalaEgerszeG 2008.03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ntos a referencia, </w:t>
      </w:r>
      <w:hyperlink r:id="rId5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78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ntos referencia, </w:t>
      </w:r>
      <w:hyperlink r:id="rId5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911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evőközpontú irányítás, Kamarai Hírek, 2008.03.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élhetőbb város kialakításáért, Nyugati Tükör, 2008.március/I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gyéves késéssel, Zalai Hírlap, 2008.03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értesítés, Zalai Hírlap, 2008.03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sik az útfelbontás, ZalaEgerszeG 2008.04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szennyvízberuházás, ZalaEgerszeG 2008.04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gyenes csatornázás a peremkerületekben, Zalai Hírlap, 2008.04.0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em kell fizetni, ZalaEgerszeG 2008.04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em kell fizetni a rákötésért, </w:t>
      </w:r>
      <w:hyperlink r:id="rId5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923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csatornák, Zalai Hírlap, 2008.04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ossuth utca: végig egy sávon, Zalai Hírlap, 2008.04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csatorna-szakaszok, Zalai Hírlap, 2008.04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, 2008.04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űk a pálya, ZalaEgerszeG, 2008.04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műfelújítás, Zalai Hírlap, 2008.05.0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ossuth utca: szeptember végéig egy sávon, 2008.05.05. </w:t>
      </w:r>
      <w:hyperlink r:id="rId5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942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Üzembe helyezett, Zalai Hírlap, 2008.05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Jó hír a Becsaliban élőknek, ZalaEgerszeG, 2008.05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Jó hír a Becsaliban élőknek, </w:t>
      </w:r>
      <w:hyperlink r:id="rId5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322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Átadás után, Zalai Hírlap, 2008.05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abb szakasz kész, Zalai Hírlap, 2008.06.1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helyreállítási munkákról, ZalaEgerszeG, 2008.06.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helyreállítási munkákról </w:t>
      </w:r>
      <w:hyperlink r:id="rId5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439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útlezárásról, Zalai Hírlap, 2008.06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úszik a csatornaépítés, ZalaEgerszeG, 2008.07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úszik a csatornaépítés, </w:t>
      </w:r>
      <w:hyperlink r:id="rId5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569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szfaltozás, iskolafelújítás, ZalaEgerszeG 2008.07.0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szfaltozás, iskolafelújítás, </w:t>
      </w:r>
      <w:hyperlink r:id="rId5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751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 2008.07.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Lakossági tájékoztató, </w:t>
      </w:r>
      <w:hyperlink r:id="rId6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827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 2008.08.0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ízvezetékcsere miatt útlezárás, Zalai Hírlap, 2008.09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Épül a csatorna, Zalai Hírlap, 2008.07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Kossuth utcán az utolsó simításokat végzik, Zalai Hírlap, 2008.07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lások és frissítések, </w:t>
      </w:r>
      <w:hyperlink r:id="rId6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5242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egyven helyszínen, ZalaEgerszeG, 2008.08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egyven helyszínen, </w:t>
      </w:r>
      <w:hyperlink r:id="rId6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9925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hívó helyszíni szemlére, ZalaEgerszeG, 2008.08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Átépülő tisztítómű, Zalai Hírlap, 2008.08.2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ipari park is rácsatlakozhat, Zalai Hírlap, 2008.08.2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abb szakaszokat adtak át, ZalaEgerszeG, 2008. szeptember 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Újabb szakaszokat adtak át, Zalamédia Online, </w:t>
      </w:r>
      <w:hyperlink r:id="rId6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44&amp;Itemid=49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éldaértékű fejlesztések Kispáliban, Észak-Nyugat Zala, Kistérségi havilap, 2008. szept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valósult álmok Nemesapátiban, Észak-Nyugat Zala, Kistérségi havilap, 2008. szept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jlesztések és remények, Észak-Nyugat Zala, Kistérségi havilap, 2008. szeptembe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avasszal helyrehozzák, Zalai Hírlap, 2008.09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aberuházásokkal a környezetvédelemért, Környezetvédelem, Magyar Nemzet melléklete, 2008.09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öntés novemberben, 2008.09.08. </w:t>
      </w:r>
      <w:hyperlink r:id="rId6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0043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Elkészült az első szakasz, </w:t>
      </w:r>
      <w:hyperlink r:id="rId6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09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ég hepehupás a régi 76-os, Zalai Hírlap, 2008.09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ös bejárás, Zalai Hírlap, 2008.09.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ovember végéig várni kell, </w:t>
      </w:r>
      <w:hyperlink r:id="rId6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00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járás és szemle, Zalai Hírlap, 2008.09.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abb szakaszokat adtak át, ZalaEgerszeG 2008.09.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Újabb szakaszokat adtak át, </w:t>
      </w:r>
      <w:hyperlink r:id="rId6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44&amp;Itemid=49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kadályoztatva, Zalai Hírlap, 2008.09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szemle a hegyhátakon, Zalai Hírlap, 2008.10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szemle a hegyhátakon, Zalai Hírlap online, 2008.10.07. </w:t>
      </w:r>
      <w:hyperlink r:id="rId6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zalaegerszeg_kornyeke/20081007_csatornaszemle_a_hegyhatakon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szemle a hegyhátakon, Gocsej.NET, </w:t>
      </w:r>
      <w:hyperlink r:id="rId6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gocsej.net/node/924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szemle a hegyhátakon, </w:t>
      </w:r>
      <w:hyperlink r:id="rId7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.hu/node/2628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beruházás – Most Besenyőn volt a sor, ZalaEgerszeG, 2008.10.1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ennyvízberuházás – Most Besenyőn volt a sor, ZalaEgerszeG online, 2008.10.14. </w:t>
      </w:r>
      <w:hyperlink r:id="rId71">
        <w:r>
          <w:rPr>
            <w:rStyle w:val="InternetLink"/>
            <w:rFonts w:cs="Arial" w:ascii="Arial" w:hAnsi="Arial"/>
            <w:b/>
            <w:i/>
            <w:sz w:val="20"/>
            <w:szCs w:val="20"/>
            <w:lang w:val="hu-HU"/>
          </w:rPr>
          <w:t>http://www.zalamedia.hu/index.php?option=com_wrapper&amp;Itemid=3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ömeges igények a hegyhátakon, Zalai Hírlap, 2008.10.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műrekonstrukció városszerte, ZalaMédia online, 2008.11.04., </w:t>
      </w:r>
      <w:hyperlink r:id="rId7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7489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Üzembe helyezett csatornaszakasz, Zalai Hírlap, 2008.11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Ünnepélyes utcaavatás, ZalaMédia online, 2008.11.18., </w:t>
      </w:r>
      <w:hyperlink r:id="rId7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7538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Döntés a közüzemi díjakról, ZalaEgerszeG, 2008.11.25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öntés a közüzemi díjakról, ZalaEgerszeG online, 2008.11.25. </w:t>
      </w:r>
      <w:hyperlink r:id="rId7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wrapper&amp;Itemid=3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hívó bejárásra, ZalaEgerszeG, 2008.11.25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öntés a közüzemi díjakról, ZalaMédia online, 2008.11.25., </w:t>
      </w:r>
      <w:hyperlink r:id="rId7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7897&amp;Itemid=4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alujárás Nemesapáti, Zalai Hírlap, 2008.11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alujárás Nemesapáti, Zalai Hírlap online, 2008.11.26. </w:t>
      </w:r>
      <w:hyperlink r:id="rId7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fooldal-nap_temai/20081126_ertekek_menten_szamokban___a_telepulesro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frastruktúra, közművek, Visszapillantó 2008 Zalaegerszeg városának jelentősebb eseményei (47. old.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Utak, járdák újulnak meg a hegyhátakon, Visszapillantó 2008 Zalaegerszeg városának jelentősebb eseményei (84. old.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Rigó Csaba a körzet legelmaradottabb részeire is figyel, Visszapillantó 2008 Zalaegerszeg városának jelentősebb eseményei (87. old.)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thibák, Zalai Hírlap, 2009.03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értesítés üzembe helyezett szakaszokról, Zalai Hírlap, 2008.12.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igazi erő a közösségé, Zalai Hírlap, 2009.01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z igazi erő a közösségé, </w:t>
      </w:r>
      <w:hyperlink r:id="rId7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kozelet/20090110_az_igazi_ero_a_kozossege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gyelőre nem csatlakozhatnak, Zalai Hírlap, 2009.01.1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csatorna, Zalai Hírlap, 2009.01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lEgerszeG, 2009.01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 kell fizetni az árát, ZalalEgerszeG, 2009.01.2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 kell fizetni az árát, Zalamédia Online, </w:t>
      </w:r>
      <w:hyperlink r:id="rId7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90127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izes fejlesztések, Zalai Hírlap, 2009.02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zes fejlesztések, </w:t>
      </w:r>
      <w:hyperlink r:id="rId7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zalaegerszeg_kornyeke/20090220_vizes_fejlesztesek_tisztitokat_epitenenek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beruházás, Zalai Hírlap, 2009.03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, 2009.03.1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emelő akna még igényelhető, Zalaii Hírlap, 2009.03.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tisztítás vödör nélkül, Zalai Hírlap, 2009.04.0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tisztítás vödör nélkül, Zalai Hírlap, </w:t>
      </w:r>
      <w:hyperlink r:id="rId8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gazdasag/20090402__csatornatisztitas_vodor_nelku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ilágszínvonalú munkagép, ZalaEgerszeG, 2009.04.0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lágszínvonalú munkagép, Zalamédia Online, </w:t>
      </w:r>
      <w:hyperlink r:id="rId8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1235&amp;Itemid=49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lágszínvonalú munkagép, </w:t>
      </w:r>
      <w:hyperlink r:id="rId8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index/191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lágszínvonalú munkagép, </w:t>
      </w:r>
      <w:hyperlink r:id="rId8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90407/a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em várt komplikáció, ZalaEgerszeG, 2009.04.2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em várt komplikáció, Zalamédia Online, </w:t>
      </w:r>
      <w:hyperlink r:id="rId8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90421/index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emelő akna kiépítése kérhető, Zalai Hírlap, 2009.05.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lbontott utakon, Zalai Hírlap, 2009.05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Lakossági tájékoztató, 2009.05.14., </w:t>
      </w:r>
      <w:hyperlink r:id="rId8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sojtor.eu/tag/szennyviz/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hálózatok üzemben, megkezdődhetnek a rákötések, Zalai Hírlap, 2009.05.1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iport Rigó Csabával, a Társulás elnökével, Studio FM 96,3, 2009.08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, 2009.09.2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ark pihenésre, Zalai Hírlap, 2009.09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t a déli kerékpárút, Látványos szennyvízberuházás, 2009.09.26. </w:t>
      </w:r>
      <w:hyperlink r:id="rId8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2386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zás (Lakossági tájékoztató), Zalai Hírlap, 2009.10.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 után ivóvíz, Zalai Hírlap, 2009.10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 után ivóvíz, Zalai Hírlap online,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hyperlink r:id="rId8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zalaihirlap.hu/fooldal-BUnUgyek_balesetek/20091010_csatorna_utan_ivoviz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csatornázás, ZalaEgerszeG, 2009.10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iniszteri látogatás a Zalavíz Zrt.-nél, 2009.10.13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hyperlink r:id="rId8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2534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osszú távra nyújtanak megoldást; Miniszteri látogatás a Zalavíz Zrt.-nél, ZalaEgerszeG, 2009.10.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endesebb is lett, megszépült a Nefelejcs utca, ZalaEgerszeG 2009.10.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endesebb is lett, megszépült a Nefelejcs utca, 2009.10.20.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hyperlink r:id="rId8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6026&amp;Itemid=7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Gázvezetéket cserélnek, lezárták az utat, Zalai Hírlap, 2009.11.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utat és csatornát avattak a városrészben, Zalai Hírlap, 2009.11.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tavatás Andráshidán, ZalaEgerszeG, 2009.12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tavatás Andráshidán, 2009.12.01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  <w:bCs/>
          <w:i/>
          <w:i/>
          <w:sz w:val="20"/>
          <w:lang w:val="hu-HU"/>
        </w:rPr>
      </w:pPr>
      <w:hyperlink r:id="rId90">
        <w:r>
          <w:rPr>
            <w:rStyle w:val="InternetLink"/>
            <w:rFonts w:cs="Arial" w:ascii="Arial" w:hAnsi="Arial"/>
            <w:b/>
            <w:bCs/>
            <w:i/>
            <w:sz w:val="20"/>
            <w:lang w:val="hu-HU"/>
          </w:rPr>
          <w:t>http://www.zalamedia.hu/index.php?option=com_content&amp;task=view&amp;id=16212&amp;Itemid=234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, kerékpárút, Zalai Hírlap, 2009.12.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űzijátékkal köszöntötték, Zalai Hírlap, 2010.01.0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Újévi köszöntő a Dísz téren, 2010.01.03., </w:t>
      </w:r>
      <w:hyperlink r:id="rId9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3060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okan nem kérik, Zalai Hírlap, 2010.01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Style w:val="Applestylespan"/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Rosszul döntenek? Nem akarnak rácsatlakozni a csatornahálózatra, Zalai Hírlap online </w:t>
      </w:r>
      <w:hyperlink r:id="rId9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zalaihirlap.hu/kozelet/20100106_sokan_nem_kerik_kevesebbet_szippantanaka_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üzleti lehetőségek a Zalavíz Zrt.-nél, ZalaEgerszeG, 2010.01.1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rossz tapasztalatok indokolták a korlátozást, Zalai Hírlap, 2010.02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víz… a megbízható forrás, ZaalEgerszeG, 2010.02.0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abb csatornák, Zalai Hírlap, 2010.03.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VÍZ Zrt., a megbízható forrás, Nyugati Tükör 2010. március/I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usszal a hegyre? Ivóvizük már van, sokan a csatornázást sürgetik, Zalai Hírlap, 2010.03.2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terjú Vida Zotmunddal a Szabadics Zrt. műszaki igazgatójával, és Káldi Dávid projekt koordinátorral, „Nap mint nap”, Zalaegerszegi Városi Televízió, 2010.04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lsónemesapáti – Megújuló faluközpont és Tanoda, Nyugati Tükör, 2010. ápril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lkészült csatornaszakaszok, Zalai Hírlap, 2010. május 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em lesz többé bűz, 2010. május 6., </w:t>
      </w:r>
      <w:hyperlink r:id="rId9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3945/1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em lesz többé bűz, ZalaEgerszeG, 2010. május 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, 2010. május 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iogáz tankolásra, Zalai Hírlap, 2010. május 1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Biogáz tankolásra, Zalai Hírlap online, 2010. május 13., </w:t>
      </w:r>
      <w:hyperlink r:id="rId9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gazdasag/20100513_biogaz_tankolasra_viz__mar_palackozva_isa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jár jobban, aki biciklire pattan, Zalai Hírlap, 2010.június 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eltúrták az utakat, Zalai Hírlap online, 2010. június 15. </w:t>
      </w:r>
      <w:hyperlink r:id="rId9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fokusz/20100615_az_jar_jobban__aki_biciklire_pattan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érlegen a környezetvédelem, elszivárgó szennyvíz, Zalai Hírlap, 2010.07.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Talpunk alá szivárgó szennyvíz - Hová ereszti a feketeszippantós?, Zalai Hírlap online 2010. július 1.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hyperlink r:id="rId9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fooldal-nap_temai/20100701_talpunk_ala_szivargo_szennyviz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észül a végleges burkolat, Zalai Hírlap 2010. július 6. </w:t>
      </w:r>
      <w:hyperlink r:id="rId9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helyi_kiadasok-zalaegerszeg_kornyeke/20100706_keszul___qa_vegleges_burkolat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szül a végleges burkolat, Zalai Hírlap 2010. július 7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Jól ütemezett útfelbontások, ZalaEgerszeG, 2010.07.0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epülő kavicsok, Zalai Hírlap 2010. július 2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zás, útépítés, Zalai Hírlap, 2010.07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Dugókra számítsunk, a következő napokban aszfaltoznak városszerte, Zalai Hírlap, 2010.08.2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Pillanatnyi bosszúság: Dugók várhatók a megyeszékhelyen, Zalai Hírlap online 2010.08.24. </w:t>
      </w:r>
      <w:hyperlink r:id="rId9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zalaihirlap.hu/fokusz/20100824__dugokra_szamitsunk__szerdatol_szabad_a_f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áz méter mélyről, Zalai Hírlap 2010.08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Öt új ivóvízkút létesült, ZalaEgerszeG, 2010. augusztus 3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Járda és út készült a Várkörben, Zalai Hírlap, 2010. szeptember 3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Járda és út készült a Várkörben, Zalai Hírlap online, 2010. szeptember 30. </w:t>
      </w:r>
      <w:hyperlink r:id="rId9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zalaihirlap.hu/helyi_kiadasok-zalaegerszeg_kornyeke/20100929_jada_es_ut_varkorben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rákötésekről, Zalai Hírlap 2010. október 4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urópai színvonalon, ZalaEgerszeG 2010.10.26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, talajterhelés, Zalai Hírlap, 2010.11.1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hálózat, Zalai Hírlap, 2010.11.22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</w:r>
    </w:p>
    <w:sectPr>
      <w:headerReference w:type="default" r:id="rId100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9180" w:leader="none"/>
      </w:tabs>
      <w:spacing w:lineRule="atLeast" w:line="240"/>
      <w:ind w:right="-157" w:hanging="0"/>
      <w:rPr/>
    </w:pPr>
    <w:r>
      <w:rPr>
        <w:lang w:val="hu-HU"/>
      </w:rPr>
      <w:t xml:space="preserve">Önkormányzati Társulás Zalaegerszeg és környéke csatornahálózat és szennyvíztisztítótelep fejlesztésére </w:t>
    </w:r>
    <w:r>
      <w:rPr>
        <w:b w:val="false"/>
        <w:sz w:val="8"/>
        <w:lang w:val="hu-HU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625</wp:posOffset>
              </wp:positionH>
              <wp:positionV relativeFrom="paragraph">
                <wp:posOffset>228600</wp:posOffset>
              </wp:positionV>
              <wp:extent cx="604520" cy="6102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1005" cy="5181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7" t="-38" r="-47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1005" cy="518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48.05pt;mso-wrap-distance-left:9.05pt;mso-wrap-distance-right:9.05pt;mso-wrap-distance-top:0pt;mso-wrap-distance-bottom:0pt;margin-top:18pt;mso-position-vertical-relative:text;margin-left:-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1005" cy="5181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7" t="-38" r="-47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1005" cy="518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tabs>
        <w:tab w:val="clear" w:pos="708"/>
        <w:tab w:val="left" w:pos="9000" w:leader="none"/>
      </w:tabs>
      <w:ind w:right="96" w:hanging="0"/>
      <w:rPr>
        <w:b w:val="false"/>
        <w:b w:val="false"/>
        <w:sz w:val="8"/>
        <w:lang w:val="hu-HU"/>
      </w:rPr>
    </w:pPr>
    <w:r>
      <w:rPr>
        <w:b w:val="false"/>
        <w:sz w:val="8"/>
        <w:lang w:val="hu-HU"/>
      </w:rPr>
    </w:r>
  </w:p>
  <w:tbl>
    <w:tblPr>
      <w:tblW w:w="8971" w:type="dxa"/>
      <w:jc w:val="left"/>
      <w:tblInd w:w="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1"/>
      <w:gridCol w:w="2860"/>
    </w:tblGrid>
    <w:tr>
      <w:trPr/>
      <w:tc>
        <w:tcPr>
          <w:tcW w:w="6111" w:type="dxa"/>
          <w:tcBorders/>
        </w:tcPr>
        <w:p>
          <w:pPr>
            <w:pStyle w:val="Heading"/>
            <w:spacing w:lineRule="atLeast" w:line="240"/>
            <w:ind w:left="-108" w:right="-117" w:hanging="0"/>
            <w:rPr>
              <w:sz w:val="17"/>
              <w:szCs w:val="17"/>
              <w:lang w:val="en-US"/>
            </w:rPr>
          </w:pPr>
          <w:r>
            <w:rPr>
              <w:sz w:val="17"/>
              <w:szCs w:val="17"/>
              <w:lang w:val="en-US"/>
            </w:rPr>
            <w:t>“</w:t>
          </w:r>
          <w:r>
            <w:rPr>
              <w:sz w:val="17"/>
              <w:szCs w:val="17"/>
              <w:lang w:val="en-US"/>
            </w:rPr>
            <w:t>Development of the Wastewater Collection and Treatment</w:t>
          </w:r>
        </w:p>
        <w:p>
          <w:pPr>
            <w:pStyle w:val="Heading"/>
            <w:tabs>
              <w:tab w:val="clear" w:pos="708"/>
              <w:tab w:val="left" w:pos="9000" w:leader="none"/>
            </w:tabs>
            <w:spacing w:lineRule="atLeast" w:line="240"/>
            <w:ind w:left="-108" w:right="-117" w:hanging="0"/>
            <w:rPr>
              <w:b w:val="false"/>
              <w:b w:val="false"/>
              <w:sz w:val="8"/>
              <w:lang w:val="hu-HU"/>
            </w:rPr>
          </w:pPr>
          <w:r>
            <w:rPr>
              <w:sz w:val="17"/>
              <w:szCs w:val="17"/>
              <w:lang w:val="en-US"/>
            </w:rPr>
            <w:t>in Zalaegerszeg Agglomeration” Cohesion Fund project</w:t>
          </w:r>
          <w:r>
            <w:rPr>
              <w:b w:val="false"/>
              <w:sz w:val="17"/>
              <w:szCs w:val="17"/>
              <w:lang w:val="en-US"/>
            </w:rPr>
            <w:t xml:space="preserve"> </w:t>
          </w:r>
          <w:r>
            <w:rPr>
              <w:sz w:val="17"/>
              <w:szCs w:val="17"/>
              <w:lang w:val="en-US"/>
            </w:rPr>
            <w:t>2004/HU/16/C/PE/002</w:t>
          </w:r>
        </w:p>
      </w:tc>
      <w:tc>
        <w:tcPr>
          <w:tcW w:w="2860" w:type="dxa"/>
          <w:tcBorders/>
        </w:tcPr>
        <w:p>
          <w:pPr>
            <w:pStyle w:val="Heading"/>
            <w:tabs>
              <w:tab w:val="clear" w:pos="708"/>
              <w:tab w:val="left" w:pos="9000" w:leader="none"/>
            </w:tabs>
            <w:spacing w:lineRule="atLeast" w:line="240"/>
            <w:ind w:right="98" w:hanging="0"/>
            <w:rPr>
              <w:b w:val="false"/>
              <w:b w:val="false"/>
              <w:sz w:val="8"/>
              <w:lang w:val="hu-HU"/>
            </w:rPr>
          </w:pPr>
          <w:r>
            <w:rPr>
              <w:lang w:val="hu-HU"/>
            </w:rPr>
            <w:drawing>
              <wp:inline distT="0" distB="0" distL="0" distR="0">
                <wp:extent cx="1590675" cy="4133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13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left="-181" w:right="998" w:hanging="0"/>
      <w:rPr>
        <w:b w:val="false"/>
        <w:b w:val="false"/>
        <w:sz w:val="8"/>
        <w:szCs w:val="8"/>
        <w:lang w:val="en-US"/>
      </w:rPr>
    </w:pPr>
    <w:r>
      <w:rPr>
        <w:b w:val="false"/>
        <w:sz w:val="8"/>
        <w:szCs w:val="8"/>
        <w:lang w:val="en-US"/>
      </w:rPr>
    </w:r>
  </w:p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0"/>
    </w:tblGrid>
    <w:tr>
      <w:trPr>
        <w:trHeight w:val="368" w:hRule="atLeast"/>
      </w:trPr>
      <w:tc>
        <w:tcPr>
          <w:tcW w:w="954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Cím: 8900 Zalaegerszeg, Kossuth L. u. 17-19.,    Pf.: 313.,      Tel./fax.: (+36 92) 313-663,      Internet: </w:t>
          </w:r>
          <w:hyperlink r:id="rId4">
            <w:r>
              <w:rPr>
                <w:rStyle w:val="InternetLink"/>
                <w:sz w:val="16"/>
              </w:rPr>
              <w:t>www.kazeg.hu</w:t>
            </w:r>
          </w:hyperlink>
          <w:r>
            <w:rPr>
              <w:sz w:val="16"/>
            </w:rPr>
            <w:t xml:space="preserve">,   E-mail: </w:t>
          </w:r>
          <w:hyperlink r:id="rId5">
            <w:r>
              <w:rPr>
                <w:rStyle w:val="InternetLink"/>
                <w:sz w:val="16"/>
              </w:rPr>
              <w:t>kazeg@kazeg.hu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3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4"/>
        <w:rFonts w:ascii="Arial" w:hAnsi="Arial" w:cs="Arial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sz w:val="20"/>
      <w:szCs w:val="24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ikon.helyhir.hu/modules.php?op=modload&amp;name=News&amp;file=article&amp;sid=1747&amp;mode=nested&amp;order=0&amp;thold=0&amp;POSTNUKESID=2fc40b52c6c6205614e65266b229886d" TargetMode="External"/><Relationship Id="rId3" Type="http://schemas.openxmlformats.org/officeDocument/2006/relationships/hyperlink" Target="http://www.zalaegerszeg.hu/tart/farticle/75/4029/1" TargetMode="External"/><Relationship Id="rId4" Type="http://schemas.openxmlformats.org/officeDocument/2006/relationships/hyperlink" Target="http://www.helyilapok.hu/digitalcity/entity/entityNews.jsp?dom=AAAALZHH&amp;egd=AAAANSCC&amp;prt=AAAALPUZ&amp;efm=AAAAOBOR&amp;hir=AAAAOUAI" TargetMode="External"/><Relationship Id="rId5" Type="http://schemas.openxmlformats.org/officeDocument/2006/relationships/hyperlink" Target="http://www.kazeg.hu/" TargetMode="External"/><Relationship Id="rId6" Type="http://schemas.openxmlformats.org/officeDocument/2006/relationships/hyperlink" Target="http://www.kazeg.hu/" TargetMode="External"/><Relationship Id="rId7" Type="http://schemas.openxmlformats.org/officeDocument/2006/relationships/hyperlink" Target="http://www.zalaegerszeg.hu/tart/print/freewriting/4778/1" TargetMode="External"/><Relationship Id="rId8" Type="http://schemas.openxmlformats.org/officeDocument/2006/relationships/hyperlink" Target="http://www.zalaegerszeg.hu/tart/print/freewriting/4821/1" TargetMode="External"/><Relationship Id="rId9" Type="http://schemas.openxmlformats.org/officeDocument/2006/relationships/hyperlink" Target="http://www1.zalamedia.hu/egerszeg/060201/index.html" TargetMode="External"/><Relationship Id="rId10" Type="http://schemas.openxmlformats.org/officeDocument/2006/relationships/hyperlink" Target="http://www.zalaegerszeg.hu/tart/farticle/191/5789/1" TargetMode="External"/><Relationship Id="rId11" Type="http://schemas.openxmlformats.org/officeDocument/2006/relationships/hyperlink" Target="http://www.radio.hu/print_wrapper.php?cikk_:id=182296" TargetMode="External"/><Relationship Id="rId12" Type="http://schemas.openxmlformats.org/officeDocument/2006/relationships/hyperlink" Target="http://www.zalaegerszeg.hu/tart/farticle/73/5848/1" TargetMode="External"/><Relationship Id="rId13" Type="http://schemas.openxmlformats.org/officeDocument/2006/relationships/hyperlink" Target="http://www.zalaegerszeg.hu/tart/farticle/174/6020/1" TargetMode="External"/><Relationship Id="rId14" Type="http://schemas.openxmlformats.org/officeDocument/2006/relationships/hyperlink" Target="http://www.zalaegerszeg.hu/tart/farticle/174/6020/1" TargetMode="External"/><Relationship Id="rId15" Type="http://schemas.openxmlformats.org/officeDocument/2006/relationships/hyperlink" Target="http://www.zalaegerszeg.hu/tart/farticle/75/6023/1" TargetMode="External"/><Relationship Id="rId16" Type="http://schemas.openxmlformats.org/officeDocument/2006/relationships/hyperlink" Target="http://www1.zalamedia.hu/egerszeg/060627/index.html" TargetMode="External"/><Relationship Id="rId17" Type="http://schemas.openxmlformats.org/officeDocument/2006/relationships/hyperlink" Target="http://www.zalaegerszeg.hu/tart/farticle/191/6273/1" TargetMode="External"/><Relationship Id="rId18" Type="http://schemas.openxmlformats.org/officeDocument/2006/relationships/hyperlink" Target="http://www.zalaegerszeg.hu/tart/farticle/75/6410/1" TargetMode="External"/><Relationship Id="rId19" Type="http://schemas.openxmlformats.org/officeDocument/2006/relationships/hyperlink" Target="http://www.zalaegerszeg.hu/tart/farticle/191/6418/1" TargetMode="External"/><Relationship Id="rId20" Type="http://schemas.openxmlformats.org/officeDocument/2006/relationships/hyperlink" Target="http://www.zalaegerszeg.hu/tart/farticle/191/6416/1" TargetMode="External"/><Relationship Id="rId21" Type="http://schemas.openxmlformats.org/officeDocument/2006/relationships/hyperlink" Target="http://www.zalaegerszeg.hu/tart/farticle/75/6460/1" TargetMode="External"/><Relationship Id="rId22" Type="http://schemas.openxmlformats.org/officeDocument/2006/relationships/hyperlink" Target="http://www.zalamedia.hu/egerszeg/061031/index.html" TargetMode="External"/><Relationship Id="rId23" Type="http://schemas.openxmlformats.org/officeDocument/2006/relationships/hyperlink" Target="http://www.zalaegerszeg.hu/tart/farticle/null/6673/1" TargetMode="External"/><Relationship Id="rId24" Type="http://schemas.openxmlformats.org/officeDocument/2006/relationships/hyperlink" Target="http://www.zalaegerszeg.hu/tart/farticle/null/6669/1" TargetMode="External"/><Relationship Id="rId25" Type="http://schemas.openxmlformats.org/officeDocument/2006/relationships/hyperlink" Target="http://www.napi.hu/default.asp?cCenter=article.asp&amp;nID=325929" TargetMode="External"/><Relationship Id="rId26" Type="http://schemas.openxmlformats.org/officeDocument/2006/relationships/hyperlink" Target="http://www.napi.hu/default.asp?cCenter=article.asp&amp;nID=325932" TargetMode="External"/><Relationship Id="rId27" Type="http://schemas.openxmlformats.org/officeDocument/2006/relationships/hyperlink" Target="http://www.kazeg.hu/KazegFrameset.htm" TargetMode="External"/><Relationship Id="rId28" Type="http://schemas.openxmlformats.org/officeDocument/2006/relationships/hyperlink" Target="http://www.zalaegerszeg.hu/tart/farticle/75/7162/" TargetMode="External"/><Relationship Id="rId29" Type="http://schemas.openxmlformats.org/officeDocument/2006/relationships/hyperlink" Target="http://www.zalamedia.hu/egerszeg/070320/index.html" TargetMode="External"/><Relationship Id="rId30" Type="http://schemas.openxmlformats.org/officeDocument/2006/relationships/hyperlink" Target="http://vg.hu/index.php?apps=cikk&amp;cikk=168650" TargetMode="External"/><Relationship Id="rId31" Type="http://schemas.openxmlformats.org/officeDocument/2006/relationships/hyperlink" Target="http://www.zalamedia.hu/egerszeg/070424/index.html" TargetMode="External"/><Relationship Id="rId32" Type="http://schemas.openxmlformats.org/officeDocument/2006/relationships/hyperlink" Target="http://www.kazeg.hu/KazegFrameset.htm" TargetMode="External"/><Relationship Id="rId33" Type="http://schemas.openxmlformats.org/officeDocument/2006/relationships/hyperlink" Target="http://www.zalamedia.hu/egerszeg/070502/index.html" TargetMode="External"/><Relationship Id="rId34" Type="http://schemas.openxmlformats.org/officeDocument/2006/relationships/hyperlink" Target="http://www.kazeg.hu/KazegFrameset.htm" TargetMode="External"/><Relationship Id="rId35" Type="http://schemas.openxmlformats.org/officeDocument/2006/relationships/hyperlink" Target="http://www.zalamedia.hu/egerszeg/070515/index.html" TargetMode="External"/><Relationship Id="rId36" Type="http://schemas.openxmlformats.org/officeDocument/2006/relationships/hyperlink" Target="http://www.zalamedia.hu/egerszeg/070612/index.html" TargetMode="External"/><Relationship Id="rId37" Type="http://schemas.openxmlformats.org/officeDocument/2006/relationships/hyperlink" Target="http://www.zalamedia.hu/egerszeg/070619/index.html" TargetMode="External"/><Relationship Id="rId38" Type="http://schemas.openxmlformats.org/officeDocument/2006/relationships/hyperlink" Target="http://www.zalaegerszeg.hu/tart/farticle/75/7814/1" TargetMode="External"/><Relationship Id="rId39" Type="http://schemas.openxmlformats.org/officeDocument/2006/relationships/hyperlink" Target="http://www.zalaegerszeg.hu/tart/farticle/73/7942/1" TargetMode="External"/><Relationship Id="rId40" Type="http://schemas.openxmlformats.org/officeDocument/2006/relationships/hyperlink" Target="http://www.zegtv.hu/cgi-bin/zegtv/index.cgi?view=ck&amp;tID=202&amp;nID=5233&amp;nyelv" TargetMode="External"/><Relationship Id="rId41" Type="http://schemas.openxmlformats.org/officeDocument/2006/relationships/hyperlink" Target="http://www.zalaegerszeg.hu/tart/farticle/75/8023/1" TargetMode="External"/><Relationship Id="rId42" Type="http://schemas.openxmlformats.org/officeDocument/2006/relationships/hyperlink" Target="http://www.zalaegerszeg.hu/tart/farticle/73/8125/1" TargetMode="External"/><Relationship Id="rId43" Type="http://schemas.openxmlformats.org/officeDocument/2006/relationships/hyperlink" Target="http://www.zalaegerszeg.hu/tart/farticle/73/8340/1" TargetMode="External"/><Relationship Id="rId44" Type="http://schemas.openxmlformats.org/officeDocument/2006/relationships/hyperlink" Target="http://www.zalamedia.hu/egerszeg/071120/index.html" TargetMode="External"/><Relationship Id="rId45" Type="http://schemas.openxmlformats.org/officeDocument/2006/relationships/hyperlink" Target="http://www.zalamedia.hu/egerszeg/071120/index.html" TargetMode="External"/><Relationship Id="rId46" Type="http://schemas.openxmlformats.org/officeDocument/2006/relationships/hyperlink" Target="http://www.zalamedia.hu/egerszeg/071204/index.html" TargetMode="External"/><Relationship Id="rId47" Type="http://schemas.openxmlformats.org/officeDocument/2006/relationships/hyperlink" Target="http://www.zalamedia.hu/egerszeg/071211/index.html" TargetMode="External"/><Relationship Id="rId48" Type="http://schemas.openxmlformats.org/officeDocument/2006/relationships/hyperlink" Target="http://www.zalamedia.hu/index.php?option=com_content&amp;task=view&amp;id=1080&amp;Itemid=47" TargetMode="External"/><Relationship Id="rId49" Type="http://schemas.openxmlformats.org/officeDocument/2006/relationships/hyperlink" Target="http://www.zalamedia.hu/index.php?option=com_content&amp;task=view&amp;id=1292&amp;Itemid=47" TargetMode="External"/><Relationship Id="rId50" Type="http://schemas.openxmlformats.org/officeDocument/2006/relationships/hyperlink" Target="http://www.zalaegerszeg.hu/tart/farticle/174/9051/1" TargetMode="External"/><Relationship Id="rId51" Type="http://schemas.openxmlformats.org/officeDocument/2006/relationships/hyperlink" Target="http://www.zalamedia.hu/index.php?option=com_content&amp;task=view&amp;id=1782&amp;Itemid=47" TargetMode="External"/><Relationship Id="rId52" Type="http://schemas.openxmlformats.org/officeDocument/2006/relationships/hyperlink" Target="http://www.zalamedia.hu/index.php?option=com_content&amp;task=view&amp;id=1780&amp;Itemid=47" TargetMode="External"/><Relationship Id="rId53" Type="http://schemas.openxmlformats.org/officeDocument/2006/relationships/hyperlink" Target="http://www.zalaegerszeg.hu/tart/farticle/75/9111/1" TargetMode="External"/><Relationship Id="rId54" Type="http://schemas.openxmlformats.org/officeDocument/2006/relationships/hyperlink" Target="http://www.zalaegerszeg.hu/tart/farticle/75/9233/1" TargetMode="External"/><Relationship Id="rId55" Type="http://schemas.openxmlformats.org/officeDocument/2006/relationships/hyperlink" Target="http://www.zalaegerszeg.hu/tart/farticle/75/9421/1" TargetMode="External"/><Relationship Id="rId56" Type="http://schemas.openxmlformats.org/officeDocument/2006/relationships/hyperlink" Target="http://www.zalamedia.hu/index.php?option=com_content&amp;task=view&amp;id=3220&amp;Itemid=47" TargetMode="External"/><Relationship Id="rId57" Type="http://schemas.openxmlformats.org/officeDocument/2006/relationships/hyperlink" Target="http://www.zalamedia.hu/index.php?option=com_content&amp;task=view&amp;id=4439&amp;Itemid=47" TargetMode="External"/><Relationship Id="rId58" Type="http://schemas.openxmlformats.org/officeDocument/2006/relationships/hyperlink" Target="http://www.zalamedia.hu/index.php?option=com_content&amp;task=view&amp;id=4569&amp;Itemid=47" TargetMode="External"/><Relationship Id="rId59" Type="http://schemas.openxmlformats.org/officeDocument/2006/relationships/hyperlink" Target="http://www.zalamedia.hu/index.php?option=com_content&amp;task=view&amp;id=4751&amp;Itemid=47" TargetMode="External"/><Relationship Id="rId60" Type="http://schemas.openxmlformats.org/officeDocument/2006/relationships/hyperlink" Target="http://www.zalamedia.hu/index.php?option=com_content&amp;task=view&amp;id=4827&amp;Itemid=47" TargetMode="External"/><Relationship Id="rId61" Type="http://schemas.openxmlformats.org/officeDocument/2006/relationships/hyperlink" Target="http://www.zalamedia.hu/index.php?option=com_content&amp;task=view&amp;id=5242&amp;Itemid=47" TargetMode="External"/><Relationship Id="rId62" Type="http://schemas.openxmlformats.org/officeDocument/2006/relationships/hyperlink" Target="http://www.zalaegerszeg.hu/tart/farticle/73/9925/1" TargetMode="External"/><Relationship Id="rId63" Type="http://schemas.openxmlformats.org/officeDocument/2006/relationships/hyperlink" Target="http://www.zalamedia.hu/index.php?option=com_content&amp;task=view&amp;id=6244&amp;Itemid=49" TargetMode="External"/><Relationship Id="rId64" Type="http://schemas.openxmlformats.org/officeDocument/2006/relationships/hyperlink" Target="http://www.zalaegerszeg.hu/tart/farticle/73/10043/1" TargetMode="External"/><Relationship Id="rId65" Type="http://schemas.openxmlformats.org/officeDocument/2006/relationships/hyperlink" Target="http://www.zalamedia.hu/index.php?option=com_content&amp;task=view&amp;id=6209&amp;Itemid=47" TargetMode="External"/><Relationship Id="rId66" Type="http://schemas.openxmlformats.org/officeDocument/2006/relationships/hyperlink" Target="http://www.zalamedia.hu/index.php?option=com_content&amp;task=view&amp;id=6200&amp;Itemid=47" TargetMode="External"/><Relationship Id="rId67" Type="http://schemas.openxmlformats.org/officeDocument/2006/relationships/hyperlink" Target="http://www.zalamedia.hu/index.php?option=com_content&amp;task=view&amp;id=6244&amp;Itemid=49" TargetMode="External"/><Relationship Id="rId68" Type="http://schemas.openxmlformats.org/officeDocument/2006/relationships/hyperlink" Target="http://www.zalaihirlap.hu/zalaegerszeg_kornyeke/20081007_csatornaszemle_a_hegyhatakon" TargetMode="External"/><Relationship Id="rId69" Type="http://schemas.openxmlformats.org/officeDocument/2006/relationships/hyperlink" Target="http://www.gocsej.net/node/924" TargetMode="External"/><Relationship Id="rId70" Type="http://schemas.openxmlformats.org/officeDocument/2006/relationships/hyperlink" Target="http://www.zalai.hu/node/2628" TargetMode="External"/><Relationship Id="rId71" Type="http://schemas.openxmlformats.org/officeDocument/2006/relationships/hyperlink" Target="http://www.zalamedia.hu/index.php?option=com_wrapper&amp;Itemid=37" TargetMode="External"/><Relationship Id="rId72" Type="http://schemas.openxmlformats.org/officeDocument/2006/relationships/hyperlink" Target="http://www.zalamedia.hu/index.php?option=com_content&amp;task=view&amp;id=7489&amp;Itemid=47" TargetMode="External"/><Relationship Id="rId73" Type="http://schemas.openxmlformats.org/officeDocument/2006/relationships/hyperlink" Target="http://www.zalamedia.hu/index.php?option=com_content&amp;task=view&amp;id=7538&amp;Itemid=47" TargetMode="External"/><Relationship Id="rId74" Type="http://schemas.openxmlformats.org/officeDocument/2006/relationships/hyperlink" Target="http://www.zalamedia.hu/index.php?option=com_wrapper&amp;Itemid=37" TargetMode="External"/><Relationship Id="rId75" Type="http://schemas.openxmlformats.org/officeDocument/2006/relationships/hyperlink" Target="http://www.zalamedia.hu/index.php?option=com_content&amp;task=view&amp;id=7897&amp;Itemid=47" TargetMode="External"/><Relationship Id="rId76" Type="http://schemas.openxmlformats.org/officeDocument/2006/relationships/hyperlink" Target="http://www.zalaihirlap.hu/fooldal-nap_temai/20081126_ertekek_menten_szamokban___a_telepulesrol" TargetMode="External"/><Relationship Id="rId77" Type="http://schemas.openxmlformats.org/officeDocument/2006/relationships/hyperlink" Target="http://www.zalaihirlap.hu/kozelet/20090110_az_igazi_ero_a_kozossege" TargetMode="External"/><Relationship Id="rId78" Type="http://schemas.openxmlformats.org/officeDocument/2006/relationships/hyperlink" Target="http://www1.zalamedia.hu/egerszeg/090127/index.html" TargetMode="External"/><Relationship Id="rId79" Type="http://schemas.openxmlformats.org/officeDocument/2006/relationships/hyperlink" Target="http://www.zalaihirlap.hu/zalaegerszeg_kornyeke/20090220_vizes_fejlesztesek_tisztitokat_epitenenek" TargetMode="External"/><Relationship Id="rId80" Type="http://schemas.openxmlformats.org/officeDocument/2006/relationships/hyperlink" Target="http://www.zalaihirlap.hu/gazdasag/20090402__csatornatisztitas_vodor_nelkul" TargetMode="External"/><Relationship Id="rId81" Type="http://schemas.openxmlformats.org/officeDocument/2006/relationships/hyperlink" Target="http://www.zalamedia.hu/index.php?option=com_content&amp;task=view&amp;id=11235&amp;Itemid=49" TargetMode="External"/><Relationship Id="rId82" Type="http://schemas.openxmlformats.org/officeDocument/2006/relationships/hyperlink" Target="http://www.zalaegerszeg.hu/tart/index/191/1" TargetMode="External"/><Relationship Id="rId83" Type="http://schemas.openxmlformats.org/officeDocument/2006/relationships/hyperlink" Target="http://www1.zalamedia.hu/egerszeg/090407/a.html" TargetMode="External"/><Relationship Id="rId84" Type="http://schemas.openxmlformats.org/officeDocument/2006/relationships/hyperlink" Target="http://www1.zalamedia.hu/egerszeg/090421/index.html" TargetMode="External"/><Relationship Id="rId85" Type="http://schemas.openxmlformats.org/officeDocument/2006/relationships/hyperlink" Target="http://sojtor.eu/tag/szennyviz/" TargetMode="External"/><Relationship Id="rId86" Type="http://schemas.openxmlformats.org/officeDocument/2006/relationships/hyperlink" Target="http://www.zalaegerszeg.hu/tart/farticle/73/12386/1" TargetMode="External"/><Relationship Id="rId87" Type="http://schemas.openxmlformats.org/officeDocument/2006/relationships/hyperlink" Target="http://zalaihirlap.hu/fooldal-BUnUgyek_balesetek/20091010_csatorna_utan_ivoviz" TargetMode="External"/><Relationship Id="rId88" Type="http://schemas.openxmlformats.org/officeDocument/2006/relationships/hyperlink" Target="http://www.zalaegerszeg.hu/tart/farticle/73/12534/1" TargetMode="External"/><Relationship Id="rId89" Type="http://schemas.openxmlformats.org/officeDocument/2006/relationships/hyperlink" Target="http://www.zalamedia.hu/index.php?option=com_content&amp;task=view&amp;id=16026&amp;Itemid=7" TargetMode="External"/><Relationship Id="rId90" Type="http://schemas.openxmlformats.org/officeDocument/2006/relationships/hyperlink" Target="http://www.zalamedia.hu/index.php?option=com_content&amp;task=view&amp;id=16212&amp;Itemid=234" TargetMode="External"/><Relationship Id="rId91" Type="http://schemas.openxmlformats.org/officeDocument/2006/relationships/hyperlink" Target="http://www.zalaegerszeg.hu/tart/farticle/73/13060/1" TargetMode="External"/><Relationship Id="rId92" Type="http://schemas.openxmlformats.org/officeDocument/2006/relationships/hyperlink" Target="http://zalaihirlap.hu/kozelet/20100106_sokan_nem_kerik_kevesebbet_szippantanaka_" TargetMode="External"/><Relationship Id="rId93" Type="http://schemas.openxmlformats.org/officeDocument/2006/relationships/hyperlink" Target="http://www.zalaegerszeg.hu/tart/farticle/73/13945/1" TargetMode="External"/><Relationship Id="rId94" Type="http://schemas.openxmlformats.org/officeDocument/2006/relationships/hyperlink" Target="http://www.zalaihirlap.hu/gazdasag/20100513_biogaz_tankolasra_viz__mar_palackozva_isa" TargetMode="External"/><Relationship Id="rId95" Type="http://schemas.openxmlformats.org/officeDocument/2006/relationships/hyperlink" Target="http://www.zalaihirlap.hu/fokusz/20100615_az_jar_jobban__aki_biciklire_pattan" TargetMode="External"/><Relationship Id="rId96" Type="http://schemas.openxmlformats.org/officeDocument/2006/relationships/hyperlink" Target="http://www.zalaihirlap.hu/fooldal-nap_temai/20100701_talpunk_ala_szivargo_szennyviz" TargetMode="External"/><Relationship Id="rId97" Type="http://schemas.openxmlformats.org/officeDocument/2006/relationships/hyperlink" Target="http://www.zalaihirlap.hu/helyi_kiadasok-zalaegerszeg_kornyeke/20100706_keszul___qa_vegleges_burkolat" TargetMode="External"/><Relationship Id="rId98" Type="http://schemas.openxmlformats.org/officeDocument/2006/relationships/hyperlink" Target="http://zalaihirlap.hu/fokusz/20100824__dugokra_szamitsunk__szerdatol_szabad_a_f" TargetMode="External"/><Relationship Id="rId99" Type="http://schemas.openxmlformats.org/officeDocument/2006/relationships/hyperlink" Target="http://zalaihirlap.hu/helyi_kiadasok-zalaegerszeg_kornyeke/20100929_jada_es_ut_varkorben" TargetMode="External"/><Relationship Id="rId100" Type="http://schemas.openxmlformats.org/officeDocument/2006/relationships/header" Target="head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kazeg.hu/" TargetMode="External"/><Relationship Id="rId5" Type="http://schemas.openxmlformats.org/officeDocument/2006/relationships/hyperlink" Target="mailto:kazeg@kazeg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5:00Z</dcterms:created>
  <dc:creator>user</dc:creator>
  <dc:description/>
  <cp:keywords/>
  <dc:language>en-US</dc:language>
  <cp:lastModifiedBy>Farkas Veronika</cp:lastModifiedBy>
  <cp:lastPrinted>2009-12-03T09:06:00Z</cp:lastPrinted>
  <dcterms:modified xsi:type="dcterms:W3CDTF">2010-12-02T14:45:00Z</dcterms:modified>
  <cp:revision>2</cp:revision>
  <dc:subject/>
  <dc:title>Szöveges indoklás</dc:title>
</cp:coreProperties>
</file>