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0425" cy="10668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60425" cy="10668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042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AL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5, fax: 92/502-1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Email: alpm@ph.zalaegerszeg.hu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dec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Tájékoztató a városi csapadékvíz-elvezető rendszer rekonstrukciójának középtávú programja teljesít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zpoth Attila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Nyikos Zoltán sk., közmű és mélyépítési létesítményi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, tartalmi-formai szempontból ellenőrizte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kas Veronik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 xml:space="preserve">Tisztelt Közgyűlés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laegerszeg MJV Közgyűlése 2005. november 17-i ülésén fogadta el a városi csapadékvíz elvezető rendszer rekonstrukciójának középtávú programját. A ZMJVK 309/2005. sz. határozata szerint a középtávú program teljesítéséről évente, a költségvetési koncepció elkészítéséig a közgyűlés elé beszámolót kell kés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5-től 2015-ig terjedő programban meghatározott célok megvalósításának mindenkor korlátot szabnak a város éves költségvetésében ezekre a célokra meghatározott előirányzatok. Sajnos a város pénzügyi helyzetéből adódóan egyre kevesebb pénzeszközt tud a csapadékvíz elvezetés rekonstrukciójára, fejlesztésére fordítani, ezért az Önkormányzat EU-s, valamint állami források, megpályázásával próbálja az ezekhez szükséges forrásokat megterem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2007. év végén regionális programot hirdettek meg, mely lehetőséget adott belterületi vízrendezéssel kapcsolatos pályázatok benyújtására. A tervezett program a városon belül olyan alapvető vízelvezető rendszereket érint, melyek egyrészt kapacitás szempontjából, másrészt műszaki állapot miatt alapvető fontosságú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Ezért 2008 év márciusában 2 fordulós pályázatot nyújtottunk be a Nyugat-dunántúli Operatív Program (NyDOP) keretében meghirdetett, „Helyi környezetvédelmi infrastruktúra és szolgáltatások fejlesztése</w:t>
      </w:r>
      <w:r>
        <w:rPr>
          <w:rFonts w:cs="Times New Roman" w:ascii="Times New Roman" w:hAnsi="Times New Roman"/>
          <w:bCs/>
          <w:szCs w:val="24"/>
        </w:rPr>
        <w:t xml:space="preserve">” című pályázatra a </w:t>
      </w:r>
      <w:r>
        <w:rPr>
          <w:rFonts w:cs="Times New Roman" w:ascii="Times New Roman" w:hAnsi="Times New Roman"/>
          <w:szCs w:val="24"/>
        </w:rPr>
        <w:t>„Zala jobb parti városrész csapadékvíz-elvezető hálózat rekonstrukciója, fejlesztése” (I. ütem) tárgyú projektre, mely a Vizslaréti árok torkolati szakaszának korrekcióját, valamint a Hoffhalter u. – Gorkíj u. – Göcseji u.-i csapadékcsatorna szakasz átépítését, szelvénybővítését teszi lehetővé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on a 244</w:t>
      </w:r>
      <w:r>
        <w:rPr>
          <w:rFonts w:cs="Times New Roman" w:ascii="Times New Roman" w:hAnsi="Times New Roman"/>
          <w:color w:val="000000"/>
          <w:szCs w:val="24"/>
        </w:rPr>
        <w:t>.536.000</w:t>
      </w:r>
      <w:r>
        <w:rPr>
          <w:rFonts w:cs="Times New Roman" w:ascii="Times New Roman" w:hAnsi="Times New Roman"/>
          <w:szCs w:val="24"/>
        </w:rPr>
        <w:t xml:space="preserve">,- Ft elszámolható összköltségű beruházásra az Önkormányzat  </w:t>
      </w:r>
      <w:r>
        <w:rPr>
          <w:rFonts w:cs="Times New Roman" w:ascii="Times New Roman" w:hAnsi="Times New Roman"/>
          <w:color w:val="000000"/>
          <w:szCs w:val="24"/>
        </w:rPr>
        <w:t>207.855 600 Ft összegű támogatást kapott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kivitelezési munka 2010 májusában elkezdődött a jelenlegi tervezett befejezési határideje 2011. május 3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beruházás rövid leírása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Vizslaréti árok mederkorrekciója a zárt szelvényű csatornaszakasz 1+267 km szelvényétől indul (a Volt Dózsa pálya területe), a Jákum Ferenc utcával párhuzamosan, É-i irányba a Zala folyóig, hossza 262,25 m, így a Vizslaréti árok hossza 1.005 fm hosszú szakasszal lerövidül.</w:t>
      </w:r>
    </w:p>
    <w:p>
      <w:pPr>
        <w:pStyle w:val="Header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mederkorrekció egy 127,5 fm hosszú szakasza zárt csatornával, míg a többi szakasza nyílt, trapéz szelvényű nyílt árokkal folytatódik és csatlakozik a Zala folyóba. </w:t>
      </w:r>
    </w:p>
    <w:p>
      <w:pPr>
        <w:pStyle w:val="Header"/>
        <w:suppressAutoHyphens w:val="tru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ílt árok szakaszon, az árvédelmi töltés keresztezésébe zsiliptáblás elzárású árvédelmi zsilip kerül kialakításra.</w:t>
      </w:r>
    </w:p>
    <w:p>
      <w:pPr>
        <w:pStyle w:val="Header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suppressAutoHyphens w:val="tru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ruházás célja, hogy a mederkorrekció során megszűnő nagy szelvényű nyílt ároknak már nem kell a Vizslaréti árok teljes vízgyűjtőjéről érkező vizeket levezetni, helyette csak a közvetlen saját vízgyűjtőjéről érkező vizeket. Ezt a feladatot kisméretű 937 fm hosszú zárt csatorna lefektetésével meg lehet oldani. </w:t>
      </w:r>
    </w:p>
    <w:p>
      <w:pPr>
        <w:pStyle w:val="Header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gyancsak a középtávú programba illeszkedően a Zalaegerszeg és környéke csatornahálózat és szennyvíztisztító-telep fejlesztésére alakult Önkormányzati Társulás az Európai Unió, Kohéziós Alapjának támogatásával folyó projekt 2. ütemébe lehetőség nyílt csapadékcsatorna fejlesztésekre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jlesztések célja az alábbi volt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lvárosban a még hiányzó utcák csatornázása,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/>
      </w:pPr>
      <w:r>
        <w:rPr>
          <w:rFonts w:cs="Times New Roman" w:ascii="Times New Roman" w:hAnsi="Times New Roman"/>
          <w:szCs w:val="24"/>
        </w:rPr>
        <w:t>a csapadékhálózat szennyvíz terhelésének, valamint a szennyvíztelep csapadékvíz terhelésének csökkentése érdekében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lévő, túlterhelt hálózat átépítése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 egyes dombvidéki területein a csapadékcsatorna-hálózat kiépítése </w:t>
      </w:r>
    </w:p>
    <w:p>
      <w:pPr>
        <w:pStyle w:val="Normal"/>
        <w:overflowPunct w:val="true"/>
        <w:autoSpaceDE w:val="true"/>
        <w:ind w:left="360" w:right="65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360" w:right="65" w:hanging="0"/>
        <w:textAlignment w:val="auto"/>
        <w:rPr/>
      </w:pPr>
      <w:r>
        <w:rPr>
          <w:rFonts w:cs="Times New Roman" w:ascii="Times New Roman" w:hAnsi="Times New Roman"/>
          <w:szCs w:val="24"/>
        </w:rPr>
        <w:t>A program keretében az elmúlt időszakban az alábbi csapadékcsatornák épültek meg:</w:t>
      </w:r>
    </w:p>
    <w:p>
      <w:pPr>
        <w:pStyle w:val="Normal"/>
        <w:overflowPunct w:val="true"/>
        <w:autoSpaceDE w:val="true"/>
        <w:ind w:left="360" w:right="65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38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157"/>
        <w:gridCol w:w="567"/>
      </w:tblGrid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csali út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5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gerszeghegyi út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 18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tán sor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 324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tsányi u.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üspöki G. u.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ntér M.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íp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ötvös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rt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tfy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y és Táncsics u..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Átalszegett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árkör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7,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Összesen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5 563,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</w:tbl>
    <w:p>
      <w:pPr>
        <w:pStyle w:val="Normal"/>
        <w:overflowPunct w:val="true"/>
        <w:autoSpaceDE w:val="true"/>
        <w:ind w:left="360" w:right="65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fejlesztésekre az Önkormányzat a vállalt pénzügyi saját forrást biztosíto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2010 évben lakossági, valamint képviselői igények kielégítésére az alábbi területek csapadékvíz-elvezetésének megvalósítása történt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át utcában árok felújítás 167 fm hosszon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Akácfa sor mederburkolat építés 194,4 fm hosszon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örge patak átépítése (az elmúlt évben már elkezdett csatornázás folytatása 17,5 fm NA 1800 ROCLA csővel)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rangvirág utcában árokburkolat építés 172 fm hosszon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Hétvezér utcában földmedrű árok helyett csapadékcsatorna építés 129 fm NA 300 KGPVC csőből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Neszele, Irinyi utca 2. előtt 43 fm csapadékcsatorna és 33 fm folyókaépítés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Nyíres utcában 209 fm NA 200 csapadékcsatorna építés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Pintér M. utcának a Lőrinc barát u. - Batsányi közötti szakaszán 138 fm folyóka és 245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járdafelület felújítása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Zalabesenyő, Posta utcában 139 fm NA 300 KG PVC csapadékcsatorna, 220 fm folyóka építése 22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járda felújításával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Ebben az évben ugyancsak lakossági, valamint képviselői igények kielégítésére az alábbi területek csapadékvíz-elvezetésének előkészítése folyi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otmány utca 6. melletti árokszakasz felújítás,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rmendi út - Kutasi út - Öveges út által határolt területen lévő árok felújítása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yíres utca árokfelújí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zdaság utca-Andráshida utca közötti árok felújí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íbor utca - Hock J. csomópont csapadékvízelvezetése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ozsoki út 2 melletti árok kiépítése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mb utca iskola - Válicka közti csap víz elvezeté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bergényi utca csapadékvíz elvezeté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dlik Ányos utca árokfelújí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szaházi út árok kivál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rály utca árok kivál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ző utca árok felújí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Öveges ÁMK csapadékvíz elvezetés, 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Teskándi út árok kivál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üttő Gy. utca csapadékvíz elvezetés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vas ároknak a Páterdombi gyalogos vasúti aluljárótól 30 m-re É.-ra lévő zárt szakaszának végétől a Berzsenyi u.-i átereszig terjedő nyílt szakaszának zárt csapadékcsatornázása (ebből 300 fm betervezve az Európai Unió Kohéziós Alapjának támogatásával készült </w:t>
      </w:r>
      <w:r>
        <w:rPr>
          <w:rFonts w:cs="Times New Roman" w:ascii="Times New Roman" w:hAnsi="Times New Roman"/>
          <w:szCs w:val="24"/>
        </w:rPr>
        <w:t>Zalaegerszeg és környéke csatornahálózat és szennyvíztisztító-telep fejlesztése projekt III. ütemébe, melynek előkészítése jelenleg folyik)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ők útja csapadékcsatorna felújítás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rtók B. utca csapadékcsatorna rekonstrukció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tkó utca csapadékcsatorna rekonstrukci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A fentieken kívül a középtávú programban 2010. évre meghatározott céloknak az éves költségvetésbe történő betervezése az Önkormányzat egyre szűkülő pénzügyi lehetőségei miatt már nem történt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Összefoglalva elmondható, hogy a középtávú program első három évében tervezett fejlesztések, felújítások egy része ugyan megvalósult, de a negyedik, 2008. évtől kezdődően az Önkormányzat pénzügyi forrásai már csak a számára fontos nagyobb volumenű fejlesztések pályázati támogatásainak elnyeréséhez szükséges saját forrás igény biztosítására voltak elegendőek, 2009-2010 években ebben a tárgykörben pedig már hitelfelvételre kényszerü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ár Zalaegerszeg közigazgatási területén ebben az évben a csapadékvíz-elvezetéssel kapcsolatos már fentebb felsorolt célok megvalósítása során  több mint 7 km csatorna, árok ill. folyóka megépítése, valamint felújítása történt meg, a v</w:t>
      </w:r>
      <w:r>
        <w:rPr>
          <w:bCs/>
          <w:sz w:val="24"/>
          <w:szCs w:val="24"/>
        </w:rPr>
        <w:t xml:space="preserve">árosi csapadékvíz-elvezető rendszer rekonstrukciójának </w:t>
      </w:r>
      <w:r>
        <w:rPr>
          <w:sz w:val="24"/>
          <w:szCs w:val="24"/>
        </w:rPr>
        <w:t>2005. évben készült</w:t>
      </w:r>
      <w:r>
        <w:rPr>
          <w:bCs/>
          <w:sz w:val="24"/>
          <w:szCs w:val="24"/>
        </w:rPr>
        <w:t xml:space="preserve"> középtávú programja</w:t>
      </w:r>
      <w:r>
        <w:rPr>
          <w:sz w:val="24"/>
          <w:szCs w:val="24"/>
        </w:rPr>
        <w:t xml:space="preserve"> már nem tartható. </w:t>
      </w:r>
    </w:p>
    <w:p>
      <w:pPr>
        <w:pStyle w:val="TextBody"/>
        <w:rPr/>
      </w:pPr>
      <w:r>
        <w:rPr>
          <w:sz w:val="24"/>
          <w:szCs w:val="24"/>
        </w:rPr>
        <w:t>Következésképpen a 2015 évig betervezett program felülvizsgálatára, átértékelésére van szükség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z elmúlt időszak csapadékos időjárása és az azokból keletkező elöntések tapasztalatai szerint a város csapadékvíz-elvezetésével kapcsolatban az elkövetkező években további fejlesztések, felújítások elvégzése lenne szükséges. Ilyen feladatok többek között pl.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város-rehabilitációs programmal kapcsolatos csapadékvíz-elvezetési projektek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elhasználódott, tönkrement csapadékcsatornák, nyílt árkok felújítása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Cs w:val="24"/>
        </w:rPr>
        <w:t>bizonyos területek csapadékvíz-elvezetési elégtelenségeinek megszünteté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üzemeltetési szempontok miatt csatornáknak, árkoknak magánterületi ingatlanokról közterületekre történő áthelyezé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Zala folyó elöntéseinek megszünteté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árosrendezési, infrastrukturális meggondolásokból a város belterületi részein lévő egyes nyílt árkok zárttá tétele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fenti általános jellegű feladatok közül már konkrétan megfogalmazott célok finanszírozására lehetőséget nyújthat a Nyugat-Dunántúli Operatív Program 2011. – 2013. évi akciótervének 4. prioritásában lévő ”Környezetvédelmi infrastruktúra és szolgáltatások fejlesztése” támogatási konstrukció, mely a települési bel- és külterületi vízrendezési célok megvalósítását teszi lehetővé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rogram előreláthatólag 2011. január közepén indul, ezért szükségesnek tartom, hogy a 2011. év első Közgyűlésére előterjesztés készüljön arról, hogy a város csapadékvíz-elvezetési rendszerében melyek azok a feladatok, célok, melyek megvalósítását az Önkormányzat fontosnak tartja. E célok közül, azok prioritását figyelembe véve, tudja az Önkormányzat – természetesen pénzügyi lehetőségeinek függvényében - eldönteni, hogy melyik projektre nyújt be pályázato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ottsági határozat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árosfejlesztési, Üzemeltetési és Tervezési Bizottság:</w:t>
      </w:r>
    </w:p>
    <w:p>
      <w:pPr>
        <w:pStyle w:val="Normal"/>
        <w:ind w:left="1136" w:right="1138" w:hanging="0"/>
        <w:rPr/>
      </w:pPr>
      <w:r>
        <w:rPr>
          <w:rFonts w:cs="Times New Roman" w:ascii="Times New Roman" w:hAnsi="Times New Roman"/>
          <w:bCs/>
          <w:szCs w:val="24"/>
          <w:u w:val="single"/>
        </w:rPr>
        <w:t>66/2010. sz. határozat:</w:t>
      </w:r>
    </w:p>
    <w:p>
      <w:pPr>
        <w:pStyle w:val="Normal"/>
        <w:ind w:left="1136" w:hanging="0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a tájékoztatót egyhangúlag - 13 igen szavazattal - a közgyűlésnek elfogadásra javasolja.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ind w:left="1080" w:hanging="0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  <w:t xml:space="preserve"> </w:t>
      </w:r>
      <w:r>
        <w:rPr>
          <w:rFonts w:cs="Times New Roman" w:ascii="Times New Roman" w:hAnsi="Times New Roman"/>
          <w:iCs/>
          <w:szCs w:val="24"/>
          <w:u w:val="single"/>
        </w:rPr>
        <w:t>237/2010. számú határozat</w:t>
      </w:r>
    </w:p>
    <w:p>
      <w:pPr>
        <w:pStyle w:val="Szvegtrzs3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Bizottság a tájékoztatót – egyhangúlag – 12 igen szavazattal elfogadásra javasolja a közgyűlésnek.</w:t>
      </w:r>
    </w:p>
    <w:p>
      <w:pPr>
        <w:pStyle w:val="Szvegtrzs3"/>
        <w:spacing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Pénzügy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Cs/>
          <w:szCs w:val="24"/>
          <w:u w:val="single"/>
        </w:rPr>
        <w:t>108/2010. számú határozat</w:t>
      </w:r>
    </w:p>
    <w:p>
      <w:pPr>
        <w:pStyle w:val="Szvegtrzs3"/>
        <w:spacing w:before="0" w:after="0"/>
        <w:ind w:left="1080" w:hanging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Bizottság 8 igen, egyhangú szavazattal elfogadásra javasolja a tájékoztató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ATÁROZATI JAVASLAT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8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a </w:t>
      </w:r>
      <w:r>
        <w:rPr>
          <w:rFonts w:cs="Times New Roman" w:ascii="Times New Roman" w:hAnsi="Times New Roman"/>
        </w:rPr>
        <w:t>309/2005. sz. határozatát</w:t>
      </w:r>
      <w:r>
        <w:rPr>
          <w:rFonts w:cs="Times New Roman" w:ascii="Times New Roman" w:hAnsi="Times New Roman"/>
          <w:szCs w:val="24"/>
        </w:rPr>
        <w:t xml:space="preserve"> 2010. december 31. napjával</w:t>
      </w:r>
      <w:r>
        <w:rPr>
          <w:rFonts w:cs="Times New Roman" w:ascii="Times New Roman" w:hAnsi="Times New Roman"/>
        </w:rPr>
        <w:t xml:space="preserve"> hatályon kívül helyezi.</w:t>
      </w:r>
    </w:p>
    <w:p>
      <w:pPr>
        <w:pStyle w:val="Normal"/>
        <w:ind w:left="348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3"/>
        </w:numPr>
        <w:ind w:left="708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A Közgyűlés felkéri az Alpolgármestert, hogy </w:t>
      </w:r>
      <w:r>
        <w:rPr>
          <w:rFonts w:cs="Times New Roman" w:ascii="Times New Roman" w:hAnsi="Times New Roman"/>
          <w:bCs/>
          <w:szCs w:val="24"/>
        </w:rPr>
        <w:t>gyűjtse össze és állítsa fontossági sorrendbe azokat a feladatokat, célokat, melyek megvalósítását a város csapadékvíz-elvezetésének jobbítása érdekében az Önkormányzatnak célszerű lenne elvégezni. Javaslatát terjessze a Közgyűlés elé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 xml:space="preserve"> 2011. január 30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Felelős:    </w:t>
        <w:tab/>
        <w:t xml:space="preserve"> Doszpoth Attila 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érem a Tisztelt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10. december 9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1. sz. melléklet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3070" w:type="dxa"/>
        <w:jc w:val="left"/>
        <w:tblInd w:w="4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oszpoth Attil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KIVONAT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2005. november 17-i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ülésének jegyzőkönyvéből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ZMJVK 309/2005. sz. határoz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 városi csapadékvíz elvezető hálózat felújítási, fejlesztési feladatainak középtávú programtervét az előterjesztés 3. sz. melléklete szerint jóváhagyja.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újításokhoz, fejlesztésekhez szükséges előirányzatok az éves költségvetés készítésekor a pénzügyi lehetőségek függvényében kerülnek rögzítésre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 középtávú program teljesítéséről évente a költségvetési koncepció elkészítéséig a közgyűlés elé beszámolót kell készíteni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b/>
          <w:bCs/>
          <w:szCs w:val="24"/>
        </w:rPr>
        <w:tab/>
        <w:t xml:space="preserve"> </w:t>
      </w:r>
      <w:r>
        <w:rPr>
          <w:rFonts w:cs="Times New Roman" w:ascii="Times New Roman" w:hAnsi="Times New Roman"/>
          <w:szCs w:val="24"/>
        </w:rPr>
        <w:t>2015-ig évente november 30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Cs w:val="24"/>
        </w:rPr>
        <w:t xml:space="preserve">    </w:t>
        <w:tab/>
        <w:t xml:space="preserve"> </w:t>
      </w:r>
      <w:r>
        <w:rPr>
          <w:rFonts w:cs="Times New Roman" w:ascii="Times New Roman" w:hAnsi="Times New Roman"/>
          <w:szCs w:val="24"/>
        </w:rPr>
        <w:t>Tombi Lajos alpolgármester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. m. f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Kovács Gábo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yutai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vonat hiteles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Veronika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rFonts w:ascii="Century Gothic" w:hAnsi="Century Gothic" w:cs="Century Gothic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auto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entury Schoolbook" w:hAnsi="Century Schoolbook" w:cs="Century Schoolbook"/>
      <w:sz w:val="24"/>
    </w:rPr>
  </w:style>
  <w:style w:type="character" w:styleId="CharChar">
    <w:name w:val=" Char Char"/>
    <w:basedOn w:val="Bekezdsalapbettpusa"/>
    <w:qFormat/>
    <w:rPr>
      <w:rFonts w:ascii="Century Schoolbook" w:hAnsi="Century Schoolbook" w:cs="Century Schoolbook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Szvegtrzs1">
    <w:name w:val="Szövegtörzs1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textAlignment w:val="auto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CharCharCharCharCharCharCharChar1">
    <w:name w:val="Char1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4CharCharCharCharCharCharCharCharCharCharChar">
    <w:name w:val=" Char4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0_12_16/63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7:00Z</dcterms:created>
  <dc:creator>Hegedus</dc:creator>
  <dc:description/>
  <cp:keywords/>
  <dc:language>en-US</dc:language>
  <cp:lastModifiedBy>tt</cp:lastModifiedBy>
  <cp:lastPrinted>2010-12-09T15:47:00Z</cp:lastPrinted>
  <dcterms:modified xsi:type="dcterms:W3CDTF">2010-12-11T10:12:00Z</dcterms:modified>
  <cp:revision>45</cp:revision>
  <dc:subject/>
  <dc:title> </dc:title>
</cp:coreProperties>
</file>