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0. december 16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ab/>
        <w:t>Tájékoztató a zöldhulladék hasznosításról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 xml:space="preserve">: </w:t>
        <w:tab/>
      </w:r>
      <w:r>
        <w:rPr>
          <w:sz w:val="26"/>
          <w:szCs w:val="26"/>
        </w:rPr>
        <w:t>Gyutai Csaba polgármester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ab/>
      </w:r>
      <w:r>
        <w:rPr>
          <w:sz w:val="26"/>
          <w:szCs w:val="26"/>
        </w:rPr>
        <w:t>ZALA-DEPO Kf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Gecse László ügyvezető igazgató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>Műszaki Osztál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Egyeztetve</w:t>
      </w:r>
      <w:r>
        <w:rPr>
          <w:b/>
          <w:sz w:val="26"/>
          <w:szCs w:val="26"/>
        </w:rPr>
        <w:t xml:space="preserve">: </w:t>
        <w:tab/>
        <w:tab/>
        <w:tab/>
        <w:t>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Véleményezésre megküldve:</w:t>
      </w:r>
      <w:r>
        <w:rPr>
          <w:sz w:val="26"/>
          <w:szCs w:val="26"/>
        </w:rPr>
        <w:t xml:space="preserve"> -</w:t>
      </w:r>
    </w:p>
    <w:p>
      <w:pPr>
        <w:pStyle w:val="Normal"/>
        <w:tabs>
          <w:tab w:val="clear" w:pos="708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ab/>
      </w:r>
      <w:r>
        <w:rPr>
          <w:sz w:val="26"/>
          <w:szCs w:val="26"/>
        </w:rPr>
        <w:t>Városfejlesztési, Üzemeltetési és Tervezési Bizottság</w:t>
        <w:tab/>
        <w:tab/>
        <w:tab/>
        <w:tab/>
        <w:tab/>
        <w:tab/>
        <w:tab/>
        <w:t>Gazdasági Bizottsá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Közgyűlésre meghívást kap:</w:t>
      </w:r>
      <w:r>
        <w:rPr>
          <w:sz w:val="26"/>
          <w:szCs w:val="26"/>
        </w:rPr>
        <w:t xml:space="preserve"> </w:t>
        <w:tab/>
        <w:t>ZALA-DEPO Kft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Költségvetési, pénzügyi-gazdálkodási szempontból ellenőrizte:</w:t>
      </w:r>
      <w:r>
        <w:rPr>
          <w:sz w:val="26"/>
          <w:szCs w:val="26"/>
        </w:rPr>
        <w:t xml:space="preserve"> </w:t>
        <w:tab/>
        <w:t>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örvényességi és tartalmi-formai szempontból ellenőrizte:</w:t>
      </w:r>
      <w:r>
        <w:rPr>
          <w:sz w:val="26"/>
          <w:szCs w:val="26"/>
        </w:rPr>
        <w:t xml:space="preserve"> </w:t>
        <w:tab/>
        <w:t>Önkormányzati Osztál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Zalaegerszeg Megyei Jogú Város Közgyűlése ZMJVK 295/2009. sz. határozatával támogatta a házhoz menő zöldhulladék gyűjtési rendszer 2010 április 1-jétől való kialakítását, amelyhez a bevezetés időszakában egyéni elhatározás alapján lehet csatlakozni. Felkérte a Közszolgáltatót, hogy a tapasztalatai alapján számoljon be a költségek és a szolgáltatást igénybe vevők maradékhulladék mennyiségének alakulásáról.</w:t>
      </w:r>
    </w:p>
    <w:p>
      <w:pPr>
        <w:pStyle w:val="Normal"/>
        <w:spacing w:before="120" w:after="120"/>
        <w:jc w:val="both"/>
        <w:rPr>
          <w:szCs w:val="24"/>
        </w:rPr>
      </w:pPr>
      <w:r>
        <w:rPr/>
        <w:t>A hulladék szervesanyag csökkentése kiemelt célja az Európai Unió környezetpolitikájának, mivel a hulladék szervesanyag-tartalmának bomlása következtében nagymértékben nő az üvegházhatású gázok mennyisége a légkörben.</w:t>
      </w:r>
    </w:p>
    <w:p>
      <w:pPr>
        <w:pStyle w:val="NormlWeb"/>
        <w:spacing w:before="0" w:after="120"/>
        <w:jc w:val="both"/>
        <w:rPr/>
      </w:pPr>
      <w:r>
        <w:rPr/>
        <w:t>A hulladékgazdálkodásról szóló 2000. évi LIII. évi törvény értelmében a hulladéklerakóra - a települési szilárd hulladék részeként - kerülő biológiailag lebomló szervesanyag-mennyiséget tömegben mérve az 1995-ben országos szinten képződött - a települési szilárd hulladék részét képező - biológiailag lebomló szervesanyag-mennyiséghez képest - a</w:t>
      </w:r>
      <w:r>
        <w:rPr>
          <w:i/>
          <w:iCs/>
        </w:rPr>
        <w:t xml:space="preserve"> </w:t>
      </w:r>
      <w:r>
        <w:rPr/>
        <w:t>2009. július 1. napjáig 50%-ra való csökkentés után - 2016. július 1. napjáig 35%-ra kell csökkenten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iCs/>
          <w:szCs w:val="24"/>
        </w:rPr>
        <w:t>Az Országos Hulladékgazdálkodási Tervről szóló 110/2002. (XII. 12.) OGY határozat értelméb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Cs/>
          <w:szCs w:val="24"/>
        </w:rPr>
        <w:t xml:space="preserve">A bio- és zöldhulladék esetében az elkülönített gyűjtést követően aerob/anaerob lebontási eljárásokkal biztosítani kell a hulladék lebomlását és a képződő "komposzt" felhasználásá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  <w:t xml:space="preserve">Az első időszakban elsősorban a hulladék házi komposztálását és felhasználását kell elterjeszteni és ösztönözni, kiegészítve a közterületeken képződő zöldhulladék helyi kezelésével és visszaforgatásáv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  <w:t xml:space="preserve">2008-ig ki kell építeni a 10000 főnél nagyobb településeknél (ez a lakosság kb. 60%-át jelenti) az üzemi méretű komposztáló telepeke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Cs w:val="24"/>
        </w:rPr>
      </w:pPr>
      <w:r>
        <w:rPr>
          <w:iCs/>
          <w:szCs w:val="24"/>
        </w:rPr>
        <w:t xml:space="preserve">A bio- és zöldhulladék komposztáló telepeket célszerű a regionális lerakók telephelyein, azok megfelelően kialakított részén, a lerakók működtetéséhez szervesen illeszkedő módon megvalósítan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Önkormányzatunk az OGY határozatban foglaltakat az ISPA-program révén teljesített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/>
          <w:b/>
          <w:szCs w:val="24"/>
        </w:rPr>
      </w:pPr>
      <w:r>
        <w:rPr>
          <w:b/>
          <w:szCs w:val="24"/>
        </w:rPr>
        <w:t>A Zala-Depo Kft. 2010. évi zöldhulladék gyűjtés tapasztalatait az alábbiakban ismertetem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A Kft. jelenleg kettő telephelyen végzi a hasznosítható növényi eredetű hulladékok kezelésé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szCs w:val="24"/>
        </w:rPr>
        <w:t>A volt Petőfi laktanyában történik a darálást igénylő fa hulladékok előkezelése. A telephelyre begyűjtött, illetve az ügyfelek által beszállított fa tartalmú anyagok nagy teljesítményű darálógépekkel kerülnek darálásra. Az előállított darálékból a jobb minőségű távhő szolgáltató részére értékesíthető. A tüzelő anyag minőségénél gyengébb kategóriájú darálék komposztálásra alkalmas. Ebbe a kategóriába tartoznak a leveles faágak, parki hulladékok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A telephelyen fogadott</w:t>
      </w:r>
      <w:r>
        <w:rPr>
          <w:szCs w:val="24"/>
        </w:rPr>
        <w:t xml:space="preserve"> </w:t>
      </w:r>
      <w:r>
        <w:rPr>
          <w:b/>
          <w:szCs w:val="24"/>
        </w:rPr>
        <w:t>lakossági és közterületi eredetű fa hulladékok mennyiségének alakulása  2010. január 1. és november 17. közöt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41"/>
        <w:gridCol w:w="14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nyisé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talanítás során begyűjtött f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ton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ácsonyf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ton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udvari átvéte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ton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i fű és falevél, valamint begyűjté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tonna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 tonn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4"/>
        </w:rPr>
        <w:t>A komposztálótelepen fogadott lakossági és közterületi hulladék mennyisége a fenti időszakban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008"/>
        <w:gridCol w:w="14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nyisé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talanítás során begyűjtött zöldhulladé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74 ton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gazdálkodási Kft. közterületi fű és falevél begyűjté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ton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udvari átvéte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68 ton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hoz menő gyűjtésből származó zöldhulladé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53 tonna</w:t>
            </w:r>
          </w:p>
        </w:tc>
      </w:tr>
      <w:tr>
        <w:trPr/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 tonn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A lakossági zöldhulladék gyűjtés során átvett anyagok tisztaságával a Társaság teljes mértékben elégedett, az ügyfelek betartják a gyűjtési elvárásaikat. A begyűjtött zöldhulladékból 2011. évre elkészül az első komposzt prizma. Az elkészülő komposzt akkor válik értékesíthető termékké, ha a Zala-Depo Kft. meglévő, ezirányú engedélye módosításra kerül és hatálya kiterjed a lakossági gyűjtésű hulladékok kezelésére is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Cs w:val="24"/>
        </w:rPr>
        <w:t>A lakossági igényeknél folyamatos bővülés tapasztalható. A meghirdetett begyűjtési alkalomig (április 12.) 211 ügyfél jelezte igényét. Jelenleg 747 megállapodás került megkötésre. A begyűjtött hulladék mennyisége az ügyfélszámmal arányosan növekszi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A lakossági igények megismerése érdekében kérdőívet küldtek ki az ügyfeleknek, a visszaérkezett 347 kérdőív kiértékeléséből a következő eredmény születet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12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tett kérdés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edmény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 zöldhulladék gyűjtésének kezdete óta </w:t>
            </w:r>
            <w:r>
              <w:rPr>
                <w:b/>
                <w:sz w:val="22"/>
                <w:szCs w:val="22"/>
              </w:rPr>
              <w:t>tapasztalanak-e csökkenés</w:t>
            </w:r>
            <w:r>
              <w:rPr>
                <w:sz w:val="22"/>
                <w:szCs w:val="22"/>
              </w:rPr>
              <w:t>t a kommunális gyűjtőedény telítettségében?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A zöldhulladék gyűjtés hatására a háztartásokban a </w:t>
            </w:r>
            <w:r>
              <w:rPr>
                <w:b/>
                <w:sz w:val="22"/>
                <w:szCs w:val="22"/>
              </w:rPr>
              <w:t>kommunális hulladék mennyisége átlagban 17 % -kal csökken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egfelelőnek találják-e a zöldhulladék gyűjtésének </w:t>
            </w:r>
            <w:r>
              <w:rPr>
                <w:b/>
                <w:sz w:val="22"/>
                <w:szCs w:val="22"/>
              </w:rPr>
              <w:t>rendszerességét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 résztvevők</w:t>
            </w:r>
            <w:r>
              <w:rPr>
                <w:b/>
                <w:sz w:val="22"/>
                <w:szCs w:val="22"/>
              </w:rPr>
              <w:t xml:space="preserve"> 62%-a elégedett a kétheti gyűjtési gyakorisággal,</w:t>
            </w:r>
            <w:r>
              <w:rPr>
                <w:sz w:val="22"/>
                <w:szCs w:val="22"/>
              </w:rPr>
              <w:t xml:space="preserve"> de a vegetációs időszakban (március-november), de a többségnek (57%) meghaladja a gyűjtőedény befogadóképességét a keletkező zöldhulladék mennyisége. Az ügyfelek 1%-ának volt az a véleménye, hogy nincs szükség a kétheti gyűjtésre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gedettek-e a dolgozók munkájával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b/>
                <w:sz w:val="22"/>
                <w:szCs w:val="22"/>
              </w:rPr>
              <w:t xml:space="preserve">dolgozók munkájával </w:t>
            </w:r>
            <w:r>
              <w:rPr>
                <w:sz w:val="22"/>
                <w:szCs w:val="22"/>
              </w:rPr>
              <w:t xml:space="preserve">a programban résztvevő lakosság </w:t>
            </w:r>
            <w:r>
              <w:rPr>
                <w:b/>
                <w:sz w:val="22"/>
                <w:szCs w:val="22"/>
              </w:rPr>
              <w:t>99 %-a elégedett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öldhulladék-gyűjtés lehetősége mellett elégséges lenne-e kettő heti kommunális gyűjtés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 résztvevők </w:t>
            </w:r>
            <w:r>
              <w:rPr>
                <w:b/>
                <w:sz w:val="22"/>
                <w:szCs w:val="22"/>
              </w:rPr>
              <w:t>83 %-ának</w:t>
            </w:r>
            <w:r>
              <w:rPr>
                <w:sz w:val="22"/>
                <w:szCs w:val="22"/>
              </w:rPr>
              <w:t xml:space="preserve"> a meglévő szelektív hulladékgyűjtési lehetőségek kihasználása mellett </w:t>
            </w:r>
            <w:r>
              <w:rPr>
                <w:b/>
                <w:sz w:val="22"/>
                <w:szCs w:val="22"/>
              </w:rPr>
              <w:t xml:space="preserve">nem lenne elégséges a kétheti kommunális gyűjtés, ők továbbra is a heti gyűjtést igénylik, </w:t>
            </w:r>
            <w:r>
              <w:rPr>
                <w:sz w:val="22"/>
                <w:szCs w:val="22"/>
              </w:rPr>
              <w:t>17%-ának megfelelne a kétheti gyűjtés is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 zöldhulladék gyűjtés és kezelés 2010. évre várható költsége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1183"/>
      </w:tblGrid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jtőedények megkülönböztető matricával történő ellátása (767 db);</w:t>
              <w:tab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245 eFt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jtőedények ügyfelekhez történő eljuttatása, kiosztása;</w:t>
              <w:tab/>
              <w:tab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640 eFt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jtési költségek kettő hetente, kukásautóval összesen (304 munkaóra);</w:t>
              <w:tab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3.496 eFt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yűjtött hulladék kezelési költsége (185 t);</w:t>
              <w:tab/>
              <w:tab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.201 eFt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82 eFt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2011. év tavaszán az igénylések dinamikus bővülésére számítanak, az év végéig pedig a jelenlegi ügyfélállomány megduplázódása is elképzelhető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Várhatóan a 2011. évi tapasztalatok birtokában már ki lehet dolgozni a zöldhulladék gyűjtés családi házas övezetben történő kötelezővé tételének feltételrendszerét és szabályait is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 Városfejlesztési, Üzemeltetési és Tervezési Bizottság </w:t>
      </w:r>
      <w:r>
        <w:rPr>
          <w:b/>
          <w:bCs/>
          <w:szCs w:val="24"/>
        </w:rPr>
        <w:t xml:space="preserve">34/2010. sz. határozatával </w:t>
      </w:r>
      <w:r>
        <w:rPr>
          <w:szCs w:val="24"/>
        </w:rPr>
        <w:t>a zöldhulladék hasznosításról szóló tájékoztatót egyhangúlag - 12 igen szavazattal - elfogadásra javasolja a közgyűlésnek.</w:t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zdasági Bizottság 236/2010. számú határozatával </w:t>
      </w:r>
      <w:r>
        <w:rPr>
          <w:sz w:val="24"/>
          <w:szCs w:val="24"/>
        </w:rPr>
        <w:t>a tájékoztatót – egyhangúlag – 12 igen szavazattal elfogadásra javasolja a közgyűlésnek.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Kérem a tájékoztatás elfogadás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Zalaegerszeg, 2010. december 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</w:t>
      </w:r>
      <w:r>
        <w:rPr>
          <w:b/>
          <w:szCs w:val="24"/>
        </w:rPr>
        <w:t xml:space="preserve">  </w:t>
        <w:tab/>
        <w:t>Gyutai Csaba sk.</w:t>
      </w:r>
    </w:p>
    <w:p>
      <w:pPr>
        <w:pStyle w:val="Normal"/>
        <w:jc w:val="center"/>
        <w:rPr/>
      </w:pPr>
      <w:r>
        <w:rPr>
          <w:szCs w:val="24"/>
        </w:rPr>
        <w:tab/>
        <w:tab/>
        <w:tab/>
        <w:tab/>
        <w:t xml:space="preserve">                           polgármester</w:t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1135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Sender">
    <w:name w:val="Envelope Return"/>
    <w:basedOn w:val="Normal"/>
    <w:pPr>
      <w:jc w:val="both"/>
    </w:pPr>
    <w:rPr>
      <w:rFonts w:cs="Arial"/>
      <w:smallCaps/>
      <w:sz w:val="20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1:00Z</dcterms:created>
  <dc:creator>Számítástechnikai Csoport</dc:creator>
  <dc:description/>
  <cp:keywords/>
  <dc:language>en-US</dc:language>
  <cp:lastModifiedBy>Marti</cp:lastModifiedBy>
  <cp:lastPrinted>2010-12-09T13:31:00Z</cp:lastPrinted>
  <dcterms:modified xsi:type="dcterms:W3CDTF">2010-12-09T14:35:00Z</dcterms:modified>
  <cp:revision>9</cp:revision>
  <dc:subject/>
  <dc:title> </dc:title>
</cp:coreProperties>
</file>