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2.jpeg" ContentType="image/jpeg"/>
  <Override PartName="/word/media/image17.wmf" ContentType="image/x-wmf"/>
  <Override PartName="/word/media/image16.wmf" ContentType="image/x-wmf"/>
  <Override PartName="/word/media/image4.jpeg" ContentType="image/jpeg"/>
  <Override PartName="/word/media/image15.wmf" ContentType="image/x-wmf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mayor@z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december 16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u w:val="single"/>
        </w:rPr>
        <w:t>Tárgy:</w:t>
      </w:r>
      <w:r>
        <w:rPr/>
        <w:t xml:space="preserve"> </w:t>
        <w:tab/>
      </w:r>
      <w:r>
        <w:rPr>
          <w:b/>
        </w:rPr>
        <w:t xml:space="preserve">Tájékoztató Zalaegerszeg MJV. 2010 évi turisztikai marketingtevékenységéről 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u w:val="single"/>
        </w:rPr>
        <w:t>:</w:t>
      </w:r>
      <w:r>
        <w:rPr/>
        <w:tab/>
        <w:tab/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>
          <w:b/>
          <w:u w:val="single"/>
        </w:rPr>
        <w:t>Készítette:</w:t>
      </w:r>
      <w:r>
        <w:rPr/>
        <w:tab/>
        <w:t>Polgármesteri Iroda</w:t>
      </w:r>
    </w:p>
    <w:p>
      <w:pPr>
        <w:pStyle w:val="Normal"/>
        <w:ind w:left="2835" w:hanging="3"/>
        <w:jc w:val="both"/>
        <w:rPr/>
      </w:pPr>
      <w:r>
        <w:rPr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>Gazdasági Bizottság</w:t>
      </w:r>
    </w:p>
    <w:p>
      <w:pPr>
        <w:pStyle w:val="Normal"/>
        <w:ind w:firstLine="705"/>
        <w:jc w:val="both"/>
        <w:rPr/>
      </w:pPr>
      <w:r>
        <w:rPr/>
        <w:tab/>
        <w:tab/>
        <w:tab/>
        <w:tab/>
        <w:t>Oktatási, Kulturális és Sport Bizottság</w:t>
      </w:r>
    </w:p>
    <w:p>
      <w:pPr>
        <w:pStyle w:val="Normal"/>
        <w:ind w:firstLine="705"/>
        <w:jc w:val="both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u w:val="single"/>
        </w:rPr>
        <w:t>A közgyűlésre meghívást kap</w:t>
      </w:r>
      <w:r>
        <w:rPr/>
        <w:t>: Pereszteginé Szabó Júlia intézményvezető</w:t>
      </w:r>
    </w:p>
    <w:p>
      <w:pPr>
        <w:pStyle w:val="Normal"/>
        <w:ind w:left="3119" w:hanging="3119"/>
        <w:rPr/>
      </w:pPr>
      <w:r>
        <w:rPr/>
        <w:tab/>
        <w:t>Pál Petra,  marketingvezető - AquaCity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sszatekinté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6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80740</wp:posOffset>
            </wp:positionH>
            <wp:positionV relativeFrom="paragraph">
              <wp:posOffset>57785</wp:posOffset>
            </wp:positionV>
            <wp:extent cx="2171700" cy="1494790"/>
            <wp:effectExtent l="0" t="0" r="0" b="0"/>
            <wp:wrapTight wrapText="bothSides">
              <wp:wrapPolygon edited="0">
                <wp:start x="-131" y="0"/>
                <wp:lineTo x="-131" y="21403"/>
                <wp:lineTo x="21600" y="21403"/>
                <wp:lineTo x="21600" y="0"/>
                <wp:lineTo x="-13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alaegerszeg város önkormányzatában az 1990-es évek közepén kezdték felismerni, hogy a település életében a turizmusnak egyre nagyobb szerephez kell jutnia. A város vezetése is felfedezte az ebben rejlő lehetőségeket, és ekkor kötelezte el magát az idegenforgalom fejlesztése mellett. </w:t>
      </w:r>
    </w:p>
    <w:p>
      <w:pPr>
        <w:pStyle w:val="Normal"/>
        <w:spacing w:lineRule="atLeast" w:line="160"/>
        <w:ind w:firstLine="708"/>
        <w:jc w:val="both"/>
        <w:rPr/>
      </w:pPr>
      <w:r>
        <w:rPr/>
        <w:t>1998-ban megalakult a Kulturális és Idegenforgalmi Bizottság, a Városházán létrehozták az idegenforgalmi szakreferensi státuszt, és a Tourinform Iroda is elindult a ma már országosan elismert útján. Szakmai feladatai a megnyitás óta folyamatosan bővülnek. (A kezdeti információs iroda 2005. május 1.-től ellátja Zala megye idegenforgalmi feladatait is. Ennek anyagi forrásait a megye és a város között létrejött megállapodás szabályozza. )</w:t>
      </w:r>
    </w:p>
    <w:p>
      <w:pPr>
        <w:pStyle w:val="Normal"/>
        <w:spacing w:lineRule="atLeast" w:line="160"/>
        <w:jc w:val="both"/>
        <w:rPr/>
      </w:pPr>
      <w:r>
        <w:rPr/>
        <w:t xml:space="preserve">Így megteremtődött a városban a turizmus szervezeti háttere.  Még ugyanebben az esztendőben szerveztük meg első alkalommal a Turisztikai Összefogás Zala megyében című idegenforgalmi konferenciát, amely azóta is minden évben a helyi szakma színvonalas találkozóhelyévé vált. </w:t>
      </w:r>
    </w:p>
    <w:p>
      <w:pPr>
        <w:pStyle w:val="Normal"/>
        <w:spacing w:lineRule="atLeast" w:line="160"/>
        <w:ind w:firstLine="708"/>
        <w:jc w:val="both"/>
        <w:rPr/>
      </w:pPr>
      <w:r>
        <w:rPr/>
        <w:t>1999-ben városunk közgyűlése elfogadta az idegenforgalmi koncepciót, amely fő célként a fenntartható turizmus megteremtését jelölte meg, amely környezetbarát és marketing szemléletű kell legyen. Ettől az időszaktól kezdve a város turisztikai marketingjét a Touriform Iroda munkatársai, valamint a Polgármesteri Hivatal idegenforgalmi szakreferense, szorosan együttműködve a kommunikációs szakreferenssel közösen alak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2000-es évek elején az egyik legfontosabb feladatként jelentkezett a meglévő turisztikai kínálat prezentálása. Ekkor került kialakításra a város egységes turisztikai arculata, 2003-ban elkészült az egységes turisztikai arculathoz elengedhetetlen turisztikai lo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260</wp:posOffset>
            </wp:positionH>
            <wp:positionV relativeFrom="paragraph">
              <wp:posOffset>133350</wp:posOffset>
            </wp:positionV>
            <wp:extent cx="1371600" cy="1943100"/>
            <wp:effectExtent l="0" t="0" r="0" b="0"/>
            <wp:wrapTight wrapText="bothSides">
              <wp:wrapPolygon edited="0">
                <wp:start x="-150" y="0"/>
                <wp:lineTo x="-150" y="21489"/>
                <wp:lineTo x="21600" y="21489"/>
                <wp:lineTo x="21600" y="0"/>
                <wp:lineTo x="-15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52240</wp:posOffset>
            </wp:positionH>
            <wp:positionV relativeFrom="paragraph">
              <wp:posOffset>133350</wp:posOffset>
            </wp:positionV>
            <wp:extent cx="979170" cy="1943100"/>
            <wp:effectExtent l="0" t="0" r="0" b="0"/>
            <wp:wrapTight wrapText="bothSides">
              <wp:wrapPolygon edited="0">
                <wp:start x="-139" y="0"/>
                <wp:lineTo x="-139" y="21531"/>
                <wp:lineTo x="21600" y="21531"/>
                <wp:lineTo x="21600" y="0"/>
                <wp:lineTo x="-1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95240</wp:posOffset>
            </wp:positionH>
            <wp:positionV relativeFrom="paragraph">
              <wp:posOffset>133350</wp:posOffset>
            </wp:positionV>
            <wp:extent cx="971550" cy="1943100"/>
            <wp:effectExtent l="0" t="0" r="0" b="0"/>
            <wp:wrapTight wrapText="bothSides">
              <wp:wrapPolygon edited="0">
                <wp:start x="-179" y="0"/>
                <wp:lineTo x="-179" y="21507"/>
                <wp:lineTo x="21600" y="21507"/>
                <wp:lineTo x="21600" y="0"/>
                <wp:lineTo x="-17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>Ezt követte a színvonalas kivitelben, 3 nyelven megvalósult Zalaegerszegi Anziksz c. kiadvány, amely azóta már 4 új kiadást élt meg. Hamarosan a kiadványcsalád tovább bővült a Vendégváróval a Térképpel, a Programajánlóval és a városról készült interaktív  DVD-vel, a várost és környékének érdekességeit bemutató „Kincseink” c. kiadvánnyal, majd két  kisfilm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005. január 1.-től városunkban bevezetésre került az </w:t>
      </w:r>
      <w:r>
        <w:rPr>
          <w:b/>
        </w:rPr>
        <w:t>idegenforgalmi adó</w:t>
      </w:r>
      <w:r>
        <w:rPr/>
        <w:t>. Az adó jelentősége abban rejlik, hogy az állam a turisták által befizetett összeg minden forintjához további 2 forint (2010. január 1-től 1 forint) kiegészítést ad a városnak, amit az idegenforgalomra kell visszafordítani. (Az IFA bevételek alakulását 2005-2009. közt az 1. sz. melléklet tartalmazza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A 2010-es választásokat követő új bizottsági struktúrában, bár az idegenforgalom szó nem szerepel az elnevezésben, a szakterület az Oktatási, Kulturális és Sport Bizottság hatáskörébe tart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urisztikai termékein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Városunk a természetes és épített vonzerők széles választékát kínálja a vendégek számára. Ezek alapján az 1990-es évek végén meghatározásra kerültek azok az idegenforgalmi fejlesztési irányvonalak, amelyek mentén konkrét turisztikai projektek jöttek létre. Ezek közül a termálkincs kiaknázása jelentette az egyik legfontosabb feladatot.</w:t>
      </w:r>
    </w:p>
    <w:p>
      <w:pPr>
        <w:pStyle w:val="Normal"/>
        <w:jc w:val="both"/>
        <w:rPr/>
      </w:pPr>
      <w:r>
        <w:rPr/>
        <w:t xml:space="preserve">A Gébárti tó mellett 2000. május 12-én került átadásra a zalaegerszegiek régi álma a </w:t>
      </w:r>
      <w:r>
        <w:rPr>
          <w:b/>
        </w:rPr>
        <w:t xml:space="preserve">termálfürdő, </w:t>
      </w:r>
      <w:r>
        <w:rPr/>
        <w:t xml:space="preserve">2001-ben bővült a fürdő gyermek medencékkel és játszótérrel.  2002 júniusában megnyílt a Dunántúl legnagyobb vizicsúzda és élményparkja, az </w:t>
      </w:r>
      <w:r>
        <w:rPr>
          <w:b/>
        </w:rPr>
        <w:t>Aquacity.</w:t>
      </w:r>
    </w:p>
    <w:p>
      <w:pPr>
        <w:pStyle w:val="Normal"/>
        <w:jc w:val="both"/>
        <w:rPr/>
      </w:pPr>
      <w:r>
        <w:rPr/>
        <w:t xml:space="preserve">2005 májusában vállalkozói tőkéből felépült az Aquatherma Termálfalu és Kemping, amely régi hiányosságot pótolt a szálláshelyek tekintetében.  2007 februárjában nyílt meg a </w:t>
      </w:r>
      <w:r>
        <w:rPr>
          <w:b/>
        </w:rPr>
        <w:t>fedett termálfürdő</w:t>
      </w:r>
      <w:r>
        <w:rPr/>
        <w:t xml:space="preserve">, megszüntetve a szezonalítást. A Balaton szálló wellnes részleggel bővült, színesítve a kínálatot.  Sajnos a szálloda időközben bezárta kapuit. </w:t>
      </w:r>
    </w:p>
    <w:p>
      <w:pPr>
        <w:pStyle w:val="Normal"/>
        <w:ind w:firstLine="708"/>
        <w:jc w:val="both"/>
        <w:rPr/>
      </w:pPr>
      <w:r>
        <w:rPr/>
        <w:t xml:space="preserve">A fürdőfejlesztések mellett az épített környezet is tovább fejlődött Zalaegerszegen. 2001-ben nyílt meg a </w:t>
      </w:r>
      <w:r>
        <w:rPr>
          <w:b/>
        </w:rPr>
        <w:t>Göcseji Falumúzeum</w:t>
      </w:r>
      <w:r>
        <w:rPr/>
        <w:t xml:space="preserve"> területén a </w:t>
      </w:r>
      <w:r>
        <w:rPr>
          <w:b/>
        </w:rPr>
        <w:t>Finnugor Néprajzi Park</w:t>
      </w:r>
      <w:r>
        <w:rPr/>
        <w:t xml:space="preserve">, 2002-ben felújításra került a </w:t>
      </w:r>
      <w:r>
        <w:rPr>
          <w:b/>
        </w:rPr>
        <w:t>TV torony</w:t>
      </w:r>
      <w:r>
        <w:rPr/>
        <w:t xml:space="preserve">, 2004-ben felavattuk a </w:t>
      </w:r>
      <w:r>
        <w:rPr>
          <w:b/>
        </w:rPr>
        <w:t>Jégcsarnokot</w:t>
      </w:r>
      <w:r>
        <w:rPr/>
        <w:t xml:space="preserve">. A Falumúzeum szomszédságában található az </w:t>
      </w:r>
      <w:r>
        <w:rPr>
          <w:b/>
        </w:rPr>
        <w:t>Olajipari Múzeum</w:t>
      </w:r>
      <w:r>
        <w:rPr/>
        <w:t>, amely Közép- Európai viszonylatban is egyedülálló létesítmény.</w:t>
      </w:r>
    </w:p>
    <w:p>
      <w:pPr>
        <w:pStyle w:val="Normal"/>
        <w:ind w:firstLine="708"/>
        <w:jc w:val="both"/>
        <w:rPr/>
      </w:pPr>
      <w:r>
        <w:rPr/>
        <w:t xml:space="preserve">Részben városi támogatásnak köszönhetően felújításra kerültek az egyházi épületeink is. A </w:t>
      </w:r>
      <w:r>
        <w:rPr>
          <w:b/>
        </w:rPr>
        <w:t>Mária Magdolna Plébániatemplom</w:t>
      </w:r>
      <w:r>
        <w:rPr/>
        <w:t xml:space="preserve"> kívül-belül megújult, és régi, méltó helyére állították a Szentháromság szobrot és kialakult a Mindszenty tér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80740</wp:posOffset>
            </wp:positionH>
            <wp:positionV relativeFrom="paragraph">
              <wp:posOffset>217170</wp:posOffset>
            </wp:positionV>
            <wp:extent cx="2400300" cy="1794510"/>
            <wp:effectExtent l="0" t="0" r="0" b="0"/>
            <wp:wrapTight wrapText="bothSides">
              <wp:wrapPolygon edited="0">
                <wp:start x="-79" y="0"/>
                <wp:lineTo x="-79" y="21497"/>
                <wp:lineTo x="21600" y="21497"/>
                <wp:lineTo x="21600" y="0"/>
                <wp:lineTo x="-79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</w:t>
      </w:r>
      <w:r>
        <w:rPr>
          <w:b/>
        </w:rPr>
        <w:t>Jézus Szíve templom</w:t>
      </w:r>
      <w:r>
        <w:rPr/>
        <w:t xml:space="preserve"> és udvara is felújításra került, megszépült az </w:t>
      </w:r>
      <w:r>
        <w:rPr>
          <w:b/>
        </w:rPr>
        <w:t xml:space="preserve">Evangélikus </w:t>
      </w:r>
      <w:r>
        <w:rPr/>
        <w:t xml:space="preserve">és a </w:t>
      </w:r>
      <w:r>
        <w:rPr>
          <w:b/>
        </w:rPr>
        <w:t>Református</w:t>
      </w:r>
      <w:r>
        <w:rPr/>
        <w:t xml:space="preserve"> </w:t>
      </w:r>
      <w:r>
        <w:rPr>
          <w:b/>
        </w:rPr>
        <w:t>templom</w:t>
      </w:r>
      <w:r>
        <w:rPr/>
        <w:t xml:space="preserve"> is. A nagytemplom toronyórája felújítva, </w:t>
      </w:r>
      <w:r>
        <w:rPr>
          <w:b/>
        </w:rPr>
        <w:t>Földönjáró toronyóraként</w:t>
      </w:r>
      <w:r>
        <w:rPr/>
        <w:t xml:space="preserve">, mint igazi kuriózum maradt fenn és ékesíti a színház előtti teret. Megújult a  </w:t>
      </w:r>
      <w:r>
        <w:rPr>
          <w:b/>
        </w:rPr>
        <w:t>Dísz téri</w:t>
      </w:r>
      <w:r>
        <w:rPr/>
        <w:t xml:space="preserve"> kút és környezete, jelentősen bővült a </w:t>
      </w:r>
      <w:r>
        <w:rPr>
          <w:b/>
        </w:rPr>
        <w:t>kerékpárút hálóza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A kulturális vonzerők és rendezvények fejlesztésének tekintetében is jelentős előrelépések történtek az elmúlt évtizedben. Évről - évre megrendezésre kerülnek a </w:t>
      </w:r>
      <w:r>
        <w:rPr>
          <w:b/>
        </w:rPr>
        <w:t>Gébárti Kézművesház</w:t>
      </w:r>
      <w:r>
        <w:rPr/>
        <w:t xml:space="preserve"> alkotótáborai. Kézműves bemutatók állnak az érdeklődők rendelkezésére és a </w:t>
      </w:r>
      <w:r>
        <w:rPr>
          <w:b/>
        </w:rPr>
        <w:t>kovácsműhely</w:t>
      </w:r>
      <w:r>
        <w:rPr/>
        <w:t xml:space="preserve"> igazi különlegesség ebben a kínálatban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öcseji Falumúzeum rendezvényei</w:t>
      </w:r>
      <w:r>
        <w:rPr/>
        <w:t xml:space="preserve"> is jelentősen bővültek és rendkívül népszerűek. A </w:t>
      </w:r>
      <w:r>
        <w:rPr>
          <w:b/>
        </w:rPr>
        <w:t>Zalaegerszegi Országos</w:t>
      </w:r>
      <w:r>
        <w:rPr/>
        <w:t xml:space="preserve"> </w:t>
      </w:r>
      <w:r>
        <w:rPr>
          <w:b/>
        </w:rPr>
        <w:t>Fazekas és Keramikus találkozó</w:t>
      </w:r>
      <w:r>
        <w:rPr/>
        <w:t xml:space="preserve"> országos rendezvénnyé nőtte ki magát. Az Egerszeg búcsú alkalmából több ezer ember látogat el a Falumúzeumba. A Kenyérfesztivál, a Szüreti vigadalom,  a Márton nap is egyre népszerűbbekké válnak.</w:t>
      </w:r>
    </w:p>
    <w:p>
      <w:pPr>
        <w:pStyle w:val="Normal"/>
        <w:ind w:firstLine="708"/>
        <w:jc w:val="both"/>
        <w:rPr/>
      </w:pPr>
      <w:r>
        <w:rPr/>
        <w:t xml:space="preserve">A Keresztury ÁMK és a </w:t>
      </w:r>
      <w:r>
        <w:rPr>
          <w:b/>
        </w:rPr>
        <w:t>Hangverseny és Kiállítóterem</w:t>
      </w:r>
      <w:r>
        <w:rPr/>
        <w:t xml:space="preserve"> számos program, koncert és kiállítás színhelye.</w:t>
      </w:r>
      <w:r>
        <w:rPr>
          <w:sz w:val="36"/>
          <w:szCs w:val="36"/>
        </w:rPr>
        <w:t xml:space="preserve"> </w:t>
      </w:r>
      <w:r>
        <w:rPr/>
        <w:t xml:space="preserve">A </w:t>
      </w:r>
      <w:r>
        <w:rPr>
          <w:b/>
        </w:rPr>
        <w:t>Hevesi Sándor Színház</w:t>
      </w:r>
      <w:r>
        <w:rPr/>
        <w:t xml:space="preserve"> és a Griff bábszínház mellett 2007-ben kerültek először megrendezésre a  </w:t>
      </w:r>
      <w:r>
        <w:rPr>
          <w:b/>
        </w:rPr>
        <w:t>Kvártélyházi esték</w:t>
      </w:r>
      <w:r>
        <w:rPr/>
        <w:t xml:space="preserve"> is a belvárosban az egykori Kvártélyház belső udvarán, amely azóta minden nyáron teltházzal működi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zintén 2007-ben vette kezdetét az Ádventi ünnepi programsorozat a Dísz téri </w:t>
      </w:r>
      <w:r>
        <w:rPr>
          <w:b/>
        </w:rPr>
        <w:t>Aranykapu vásárban</w:t>
      </w:r>
      <w:r>
        <w:rPr/>
        <w:t xml:space="preserve"> és az </w:t>
      </w:r>
      <w:r>
        <w:rPr>
          <w:b/>
        </w:rPr>
        <w:t>Élő Betlehem</w:t>
      </w:r>
      <w:r>
        <w:rPr/>
        <w:t xml:space="preserve"> a Városháza előtt. 2008-ban került először megrendezésre a </w:t>
      </w:r>
      <w:r>
        <w:rPr>
          <w:b/>
        </w:rPr>
        <w:t>Belvárosi szüret,</w:t>
      </w:r>
      <w:r>
        <w:rPr/>
        <w:t xml:space="preserve"> és 17 éve indult útjára a Városnapi rendezvények keretében az </w:t>
      </w:r>
      <w:r>
        <w:rPr>
          <w:b/>
        </w:rPr>
        <w:t>Egerszeg Fesztivál</w:t>
      </w:r>
      <w:r>
        <w:rPr/>
        <w:t>, amely az időközben beköltözött a belvárosba és mind színvonalában, mind látogatottságában messze a legsikeresebb városi programunkká vált. A felsoroltakon kívül egyéb kisebb, de speciális rendezvény is színesíti a kínálatot. A Kárpát medencei Mézfesztivál, a Múzeumok éjszakája, a  Szent Iván éji vígasságok, Zalaegerszegi ütősfesztivál, az országos Lubik Imre Trombitaverseny, kórustalálkozók, koncertek st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Összességében megállapíthatjuk, hogy Zalaegerszeg az elmúlt 10-12 évben jelentős fejlődésen ment keresztül az idegenforgalom tekintetében. A város szép bővelkedik látnivalókban és rendezvényekben, amelyek jó marketing segítségével számos érdeklődőt vonzhatnak Zalaegerszeg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urisztikai helyzetfelméré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tavalyi évre visszatekintve országosan is elmondható, hogy a turizmusban forgalomcsökkenés történt az előző évhez viszonyítva. Ez Zala megyére és Zalaegerszegre is érvényes, bár az adatok szerint a Nyugat-dunántúli régiót kevésbé érintette a visszaesés. </w:t>
      </w:r>
    </w:p>
    <w:p>
      <w:pPr>
        <w:pStyle w:val="Normal"/>
        <w:ind w:firstLine="708"/>
        <w:jc w:val="both"/>
        <w:rPr/>
      </w:pPr>
      <w:r>
        <w:rPr/>
        <w:t xml:space="preserve">Zalaegerszegen </w:t>
      </w:r>
      <w:r>
        <w:rPr>
          <w:b/>
        </w:rPr>
        <w:t>25 854</w:t>
      </w:r>
      <w:r>
        <w:rPr/>
        <w:t xml:space="preserve"> vendég összesen </w:t>
      </w:r>
      <w:r>
        <w:rPr>
          <w:b/>
        </w:rPr>
        <w:t>61 668</w:t>
      </w:r>
      <w:r>
        <w:rPr/>
        <w:t xml:space="preserve"> vendégéjszakát töltött el 2009-ben, amely az előző évhez viszonyítva 17 %-os visszaesés jelent.  Az átlagos tartózkodási idő </w:t>
      </w:r>
      <w:r>
        <w:rPr>
          <w:b/>
        </w:rPr>
        <w:t>2,4</w:t>
      </w:r>
      <w:r>
        <w:rPr/>
        <w:t xml:space="preserve"> </w:t>
      </w:r>
      <w:r>
        <w:rPr>
          <w:b/>
        </w:rPr>
        <w:t>nap.</w:t>
      </w:r>
      <w:r>
        <w:rPr/>
        <w:t xml:space="preserve">  (A statisztikákat a 2. sz. melléklet tartalmazza) </w:t>
      </w:r>
    </w:p>
    <w:p>
      <w:pPr>
        <w:pStyle w:val="Normal"/>
        <w:jc w:val="both"/>
        <w:rPr/>
      </w:pPr>
      <w:r>
        <w:rPr/>
        <w:t>A hozzánk érkező vendégek 89%-a belföldi vendég, a vendégek 98%-a kereskedelmi szálláshelyeket, szállodát és panziót keres fel utazása során. A zalaegerszegi szálláshelyek tekintetében jelentős visszaesés volt tapasztalható 2009-ben, az előző évhez viszonyítva 1812-ről 996-ra esett vissza a férőhelyek száma. Ez elsősorban a kereskedelmi szálláshelyek megszűnésének tudható be, ebben a szektorban 47%-os a visszaesés az előző évhez képest. (egy ok pl. a Balaton szálló bezárása).  Külföldi vendégeink elsősorban Ausztriából, Németországból  érkeznek, belföldi vendégek az Alföldről és Budapest térség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Utazás 2009 és 2010  Kiállításon  Budapesten végzett kérdőíves felméréseink szerint a turisták városunkat és környékét elsősorban a fürdők (termálfürdő, AquaCity), másodsorban pedig a természeti szépségek, a táj és a kirándulási lehetőségek miatt keresik fel. Sokan azonosítják be városunkat a Göcsej, Göcseji táj szókapcsolattal és persze a ZTE focicsapattal is.  További munkára sarkall minket azonban az a tény, hogy arra a kérdésre „Mi jut eszébe, ha meghallja a Zalaegerszeg nevet?” a válaszadók 18%-a üresen hagyta a kitöltendő mezőt. Kérdőíves közvéleménykutatást májusban, az Egerszeg fesztivál ideje alatt is végzünk (sajnos a 2010-es felmérést ugyanúgy, mint a fesztivál programjainak nagy részét, elmosta az eső), valamint a nyári szezonban a Tourinform Irodában és a szálláshelyeken.</w:t>
      </w:r>
    </w:p>
    <w:p>
      <w:pPr>
        <w:pStyle w:val="Normal"/>
        <w:jc w:val="both"/>
        <w:rPr/>
      </w:pPr>
      <w:r>
        <w:rPr/>
        <w:tab/>
        <w:t xml:space="preserve">A 2010-es év egyik fontos változása volt, hogy a  2002-ben megnyílt és 2005-től vállalkozó által üzemeltetett AquaCity Vízicsúszda és Élménypark egy városi céghez, a Strand Kft-hez került vissza üzemeltetésre. A Strand Kft. az AquaCity marketingtevékenységének elvégzéséhez külön marketingvezetőt foglalkoztat, akivel egész év folyamán szoros kapcsolatot tartunk, és néhány programot, reklámot közösen valósítunk meg.  Az AquaCity marketingjének külön fejezetet szentelünk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ketingtevékenység 2010-be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Zalaegerszeg város turisztikai marketingjének kialakítása során figyelembe vettük a Magyar Turizmus Zrt és a Nyugat-dunántúli RMI turisztikai marketingtervét, (tematikus év: 2010 a Fesztiválok éve), a már említett kérdőíves felmérések eredményeit, valamint a rendelkezésre álló anyagi keretet.</w:t>
      </w:r>
    </w:p>
    <w:p>
      <w:pPr>
        <w:pStyle w:val="Normal"/>
        <w:ind w:firstLine="360"/>
        <w:jc w:val="both"/>
        <w:rPr/>
      </w:pPr>
      <w:r>
        <w:rPr/>
        <w:t>A szakmai irányvonalak, a kutatásaink, valamint anyagi lehetőségeink alapján az alábbi marketingeszközöket tartottuk hatékonynak ahhoz, hogy elérjük a megfelelő hatást Zalaegerszeg számára és minél több vendéget tudjunk a városba és térségébe vonza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ásárok, kitelepülések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yomtatott kiadványok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tudy tourok, televíziós forgatócsoportok fogadás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édiamegjelenés, hirdetések, reklá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a </w:t>
      </w:r>
      <w:hyperlink r:id="rId9">
        <w:r>
          <w:rPr>
            <w:rStyle w:val="InternetLink"/>
            <w:b/>
          </w:rPr>
          <w:t>www.zalaegerszeg.hu</w:t>
        </w:r>
      </w:hyperlink>
      <w:r>
        <w:rPr>
          <w:b/>
        </w:rPr>
        <w:t xml:space="preserve"> és más honlapok, adatgyűjté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ndezvények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quaCi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2010-ben az előző évekhez hasonlóan csatlakoztunk a Magyar Turizmus Zrt. tematikus évéhez: a „Fesztiválok Éve” alkalmából minden ezzel kapcsolatos akciós kiadvány megtalálható volt a Tourinform Irodában. E témaév alkalmával az MT Zrt. által kiadott kiadványokban </w:t>
      </w:r>
      <w:r>
        <w:rPr>
          <w:b/>
        </w:rPr>
        <w:t xml:space="preserve">a Zalaegerszegi Országos Fazekas-kermaikus Találkozó és Fesztivál, </w:t>
      </w:r>
      <w:r>
        <w:rPr/>
        <w:t>valamint</w:t>
      </w:r>
      <w:r>
        <w:rPr>
          <w:b/>
        </w:rPr>
        <w:t xml:space="preserve"> az Egerszeg Fesztivál</w:t>
      </w:r>
      <w:r>
        <w:rPr/>
        <w:t xml:space="preserve"> kiemelt eseményként szerep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ásárok, kitelepülések, testvérvárosi bemutatkozások, egyéb megjelenési lehetőség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Tourinform Iroda marketingmunkájának legfontosabb részét képezik a vásári megjelenések, 2010-ben az iroda 14 vásáron, kiállításon és kitelepülésen (lsd. melléklet) képviselte Zalaegerszeg és a megye idegenforgalmi kínálatát. </w:t>
      </w:r>
    </w:p>
    <w:p>
      <w:pPr>
        <w:pStyle w:val="Normal"/>
        <w:jc w:val="both"/>
        <w:rPr/>
      </w:pPr>
      <w:r>
        <w:rPr/>
        <w:t>A legjelentősebb hazai idegenforgalmi szakvásáron, a budapesti Utazás kiállításon 30 m</w:t>
      </w:r>
      <w:r>
        <w:rPr>
          <w:vertAlign w:val="superscript"/>
        </w:rPr>
        <w:t>2</w:t>
      </w:r>
      <w:r>
        <w:rPr/>
        <w:t>-es standon mutatta be Zala megyét és Zalaegerszeg városát, a Nyugat-dunántúli Regionális Marketing Igazgatóság társkiállítójaként megjelenve</w:t>
      </w:r>
    </w:p>
    <w:p>
      <w:pPr>
        <w:pStyle w:val="Normal"/>
        <w:jc w:val="both"/>
        <w:rPr/>
      </w:pPr>
      <w:r>
        <w:rPr/>
        <w:t>Az elmúlt hónapban rendezték meg a békéscsabai Kolbászfesztivált, ahol az iroda turisztikai kiállítóként mutatkozott be. A fesztivál során az iroda munkatársai örömmel tapasztalták, hogy az ország másik feléből is sokan érdeklődnek, s szívesen látogatnak el Zalaegerszegre és Zalába.</w:t>
      </w:r>
    </w:p>
    <w:p>
      <w:pPr>
        <w:pStyle w:val="Normal"/>
        <w:ind w:firstLine="708"/>
        <w:jc w:val="both"/>
        <w:rPr/>
      </w:pPr>
      <w:r>
        <w:rPr/>
        <w:t xml:space="preserve">A Tourinform iroda ebben az évben Bécsben, Budapesten, Pécsett, Miskolcon, Szegeden, Debrecenben, Győrben, Veszprémben, valamint Zalaegerszeg testvérvárosában Kuselben és Goriziában is népszerűsítette a város idegenforgalmi értékeit. </w:t>
      </w:r>
    </w:p>
    <w:p>
      <w:pPr>
        <w:pStyle w:val="Normal"/>
        <w:jc w:val="both"/>
        <w:rPr/>
      </w:pPr>
      <w:r>
        <w:rPr/>
        <w:t xml:space="preserve">A kiállításokon sikere volt az átfogó kiadványoknak, az új zalaegerszegi szállás- és gasztronómiai katalógusnak, a turisztikai térképeknek, rendezvénynaptáraknak és a megyében működő Tourinform irodák új kiadványainak is. </w:t>
      </w:r>
    </w:p>
    <w:p>
      <w:pPr>
        <w:pStyle w:val="Normal"/>
        <w:jc w:val="both"/>
        <w:rPr/>
      </w:pPr>
      <w:r>
        <w:rPr/>
        <w:t>Nagy érdeklődés mutatkozott a megye látnivalói, fürdővárosai, a Balaton part, az aktív kikapcsolódás lehetőségei és a falusi szálláshelyek iránt.</w:t>
      </w:r>
    </w:p>
    <w:p>
      <w:pPr>
        <w:pStyle w:val="Normal"/>
        <w:jc w:val="both"/>
        <w:rPr/>
      </w:pPr>
      <w:r>
        <w:rPr/>
        <w:t>A vásárlátogatók véleménye alapján Zalaegerszeg és az egész megye legfőbb vonzerejét a táj változatos szépsége, a Balaton és a termálfürdők adják.</w:t>
      </w:r>
    </w:p>
    <w:p>
      <w:pPr>
        <w:pStyle w:val="Normal"/>
        <w:jc w:val="both"/>
        <w:rPr/>
      </w:pPr>
      <w:r>
        <w:rPr/>
        <w:t>A Tourinform iroda továbbra is fontosnak tartja az Internet térhódítása mellett a részvételt turisztikai vásárokon, ahol a munkatársak a potenciális látogatókkal a helyszínen személyes kapcsolatot tudnak kialakítani. Az érdeklődőknek mindig próbálnak újítani valamit, színesebbé tenni a megjelenésüket, amivel fel tudják hívni a figyelmet magukra. Ebben az évben a standot több ízben a Zala Megyei Népművészeti Egyesület mesterség-bemutatóival – kosár-, szalmafonás, tojásfestés, babavarrás, csutkajáték késztés – színesítették.</w:t>
      </w:r>
    </w:p>
    <w:p>
      <w:pPr>
        <w:pStyle w:val="Normal"/>
        <w:jc w:val="both"/>
        <w:rPr/>
      </w:pPr>
      <w:r>
        <w:rPr/>
        <w:t>2010-ben a fővárosi Spa és Wellness kiállítás zárta a sort, mely november 12-14. között került megrendezésre, s amely kiváló lehetőséget adott a híres zalai termálvizek, köztük a zalaegerszegi Termálfürdő és az Aquacity bemutatására.</w:t>
      </w:r>
    </w:p>
    <w:p>
      <w:pPr>
        <w:pStyle w:val="Normal"/>
        <w:jc w:val="both"/>
        <w:rPr/>
      </w:pPr>
      <w:r>
        <w:rPr/>
        <w:t>Jövőre január 13-16. között a bécsi Ferien Messe-n jelennek meg kínálatukkal. Ez a vásár Közép-Európa egyik legjelentősebb turisztikai vására, amelyen való részvétel jelentőségét az is növeli, hogy Magyarország lesz a 2011-es díszvendég. Ez egyedülálló lehetőség arra, hogy az ország kulturális értékei, termál- és egészségturisztikai ajánlatai bemutatásra kerüljene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adványain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Kiadványaink célja városunk és környéke nevezetességeinek, programjainak és érdekességeinek – helyi sajátosságaink, specialitásaink minél szélesebb körben történő megismertetése a turisták körében. A prospektusokat a Tourinform Iroda terjeszti saját hálózatában, de eljuttatjuk őket a régió jelentősebb szállásadóihoz, vendéglátóegységeihez, a Fly Balaton repülőtér fogadóépületébe, valamint külföldre,  testvérvárosainkba, azok turisztikai irodáiba is.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37940</wp:posOffset>
            </wp:positionH>
            <wp:positionV relativeFrom="paragraph">
              <wp:posOffset>36830</wp:posOffset>
            </wp:positionV>
            <wp:extent cx="1938020" cy="2743200"/>
            <wp:effectExtent l="0" t="0" r="0" b="0"/>
            <wp:wrapTight wrapText="bothSides">
              <wp:wrapPolygon edited="0">
                <wp:start x="-106" y="0"/>
                <wp:lineTo x="-106" y="21524"/>
                <wp:lineTo x="21600" y="21524"/>
                <wp:lineTo x="21600" y="0"/>
                <wp:lineTo x="-10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Év elején elkészítettük az „</w:t>
      </w:r>
      <w:r>
        <w:rPr>
          <w:b/>
        </w:rPr>
        <w:t>Egerszegi programajánló 2010</w:t>
      </w:r>
      <w:r>
        <w:rPr/>
        <w:t xml:space="preserve">” c. kiadványt 5.000 példányban magyar és német nyelven. A kiadvány Zalaegerszeg nagyobb, idegenforgalmi szempontból is érdekes rendezvényeit tartalmazza fényképpel és rövid ismertetőv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okszorosíttattuk 500 példányban a tavaly év végén elkészült 10 perces </w:t>
      </w:r>
      <w:r>
        <w:rPr>
          <w:b/>
        </w:rPr>
        <w:t>turisztikai kisfilme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10.000 példányban 4 alkalommal újranyomattuk az </w:t>
      </w:r>
      <w:r>
        <w:rPr>
          <w:b/>
        </w:rPr>
        <w:t>Anziksz – Nevezetességek, látnivalók, programok Zalaegerszegen  és környékén</w:t>
      </w:r>
      <w:r>
        <w:rPr/>
        <w:t xml:space="preserve"> c. A4-es méretű turisztikai kiadványt magyar nyelve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8940</wp:posOffset>
            </wp:positionH>
            <wp:positionV relativeFrom="paragraph">
              <wp:posOffset>49530</wp:posOffset>
            </wp:positionV>
            <wp:extent cx="1213485" cy="2556510"/>
            <wp:effectExtent l="0" t="0" r="0" b="0"/>
            <wp:wrapTight wrapText="bothSides">
              <wp:wrapPolygon edited="0">
                <wp:start x="-170" y="0"/>
                <wp:lineTo x="-170" y="21514"/>
                <wp:lineTo x="21600" y="21514"/>
                <wp:lineTo x="21600" y="0"/>
                <wp:lineTo x="-170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23440</wp:posOffset>
            </wp:positionH>
            <wp:positionV relativeFrom="paragraph">
              <wp:posOffset>49530</wp:posOffset>
            </wp:positionV>
            <wp:extent cx="1207135" cy="2537460"/>
            <wp:effectExtent l="0" t="0" r="0" b="0"/>
            <wp:wrapTight wrapText="bothSides">
              <wp:wrapPolygon edited="0">
                <wp:start x="-146" y="0"/>
                <wp:lineTo x="-146" y="21532"/>
                <wp:lineTo x="21599" y="21532"/>
                <wp:lineTo x="21599" y="0"/>
                <wp:lineTo x="-146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szmolszvege"/>
        <w:spacing w:lineRule="auto" w:line="240"/>
        <w:rPr/>
      </w:pPr>
      <w:r>
        <w:rPr/>
      </w:r>
    </w:p>
    <w:p>
      <w:pPr>
        <w:pStyle w:val="Beszmolszvege"/>
        <w:spacing w:lineRule="auto" w:line="240"/>
        <w:ind w:left="360" w:hanging="0"/>
        <w:rPr/>
      </w:pPr>
      <w:r>
        <w:rPr/>
      </w:r>
    </w:p>
    <w:p>
      <w:pPr>
        <w:pStyle w:val="Beszmolszvege"/>
        <w:numPr>
          <w:ilvl w:val="0"/>
          <w:numId w:val="7"/>
        </w:numPr>
        <w:spacing w:lineRule="auto" w:line="240"/>
        <w:rPr/>
      </w:pPr>
      <w:r>
        <w:rPr/>
        <w:t xml:space="preserve">Elkésztettük </w:t>
      </w:r>
      <w:r>
        <w:rPr>
          <w:b/>
        </w:rPr>
        <w:t xml:space="preserve"> </w:t>
      </w:r>
      <w:r>
        <w:rPr/>
        <w:t xml:space="preserve">az </w:t>
      </w:r>
      <w:r>
        <w:rPr>
          <w:b/>
        </w:rPr>
        <w:t xml:space="preserve"> „Anziksz” c</w:t>
      </w:r>
      <w:r>
        <w:rPr/>
        <w:t xml:space="preserve">. kiadvány rövidített, kisméretű  </w:t>
      </w:r>
      <w:r>
        <w:rPr>
          <w:b/>
        </w:rPr>
        <w:t xml:space="preserve">leporello </w:t>
      </w:r>
      <w:r>
        <w:rPr/>
        <w:t xml:space="preserve">alakú változatát 10.000 példányban. Jelenleg zajlik az előkészítése a leporello 4 idegen nyelvű változata (angol, német, francia, olasz) kiadásának is.  </w:t>
      </w:r>
    </w:p>
    <w:p>
      <w:pPr>
        <w:pStyle w:val="Beszmolszvege"/>
        <w:spacing w:lineRule="auto" w:line="240"/>
        <w:ind w:left="360" w:hanging="0"/>
        <w:rPr/>
      </w:pPr>
      <w:r>
        <w:rPr/>
      </w:r>
    </w:p>
    <w:p>
      <w:pPr>
        <w:pStyle w:val="Beszmolszvege"/>
        <w:numPr>
          <w:ilvl w:val="0"/>
          <w:numId w:val="7"/>
        </w:numPr>
        <w:spacing w:lineRule="auto" w:line="240"/>
        <w:rPr/>
      </w:pPr>
      <w:r>
        <w:rPr/>
      </w:r>
    </w:p>
    <w:p>
      <w:pPr>
        <w:pStyle w:val="Beszmolszvege"/>
        <w:spacing w:lineRule="auto" w:line="240"/>
        <w:rPr/>
      </w:pPr>
      <w:r>
        <w:rPr/>
      </w:r>
    </w:p>
    <w:p>
      <w:pPr>
        <w:pStyle w:val="Beszmolszvege"/>
        <w:numPr>
          <w:ilvl w:val="0"/>
          <w:numId w:val="7"/>
        </w:numPr>
        <w:spacing w:lineRule="auto" w:line="240"/>
        <w:rPr/>
      </w:pPr>
      <w:r>
        <w:rPr/>
        <w:t xml:space="preserve">A Tourinform Iroda megjelentette továbbá a Zala Megyei Közgyűlés Turisztikai és Külkapcsolatok Bizottsága támogatásával </w:t>
      </w:r>
      <w:r>
        <w:rPr>
          <w:b/>
        </w:rPr>
        <w:t>Zala megye rendezvénynaptárát</w:t>
      </w:r>
      <w:r>
        <w:rPr/>
        <w:t xml:space="preserve"> magyar és angol nyelven, új formátumban. A kiadványban Zalaegerszeg minden turisztikailag jelentős eseménye szerep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Tourinform Iroda a zalaegerszegi Önkormányzat támogatásával elkészítette Zalaegerszeg szállás és gasztronómiai kalauzát, a </w:t>
      </w:r>
      <w:r>
        <w:rPr>
          <w:b/>
        </w:rPr>
        <w:t>Vendégvárót</w:t>
      </w:r>
      <w:r>
        <w:rPr/>
        <w:t xml:space="preserve">, valamint a város idegenforgalmi </w:t>
      </w:r>
      <w:r>
        <w:rPr>
          <w:b/>
        </w:rPr>
        <w:t>információs térképé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37840</wp:posOffset>
            </wp:positionH>
            <wp:positionV relativeFrom="paragraph">
              <wp:posOffset>71755</wp:posOffset>
            </wp:positionV>
            <wp:extent cx="2730500" cy="1568450"/>
            <wp:effectExtent l="0" t="0" r="0" b="0"/>
            <wp:wrapTight wrapText="bothSides">
              <wp:wrapPolygon edited="0">
                <wp:start x="-86" y="0"/>
                <wp:lineTo x="-86" y="21364"/>
                <wp:lineTo x="21600" y="21364"/>
                <wp:lineTo x="21600" y="0"/>
                <wp:lineTo x="-86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zeptemberben elkészült a „</w:t>
      </w:r>
      <w:r>
        <w:rPr>
          <w:b/>
        </w:rPr>
        <w:t xml:space="preserve">Zalaegerszeg – első látásra szeretem” című 6 perces városimázsfilm, </w:t>
      </w:r>
      <w:r>
        <w:rPr/>
        <w:t xml:space="preserve">amelyet a </w:t>
      </w:r>
      <w:hyperlink r:id="rId14">
        <w:r>
          <w:rPr>
            <w:rStyle w:val="InternetLink"/>
          </w:rPr>
          <w:t>www.zalaegerszeg.hu</w:t>
        </w:r>
      </w:hyperlink>
      <w:r>
        <w:rPr/>
        <w:t xml:space="preserve"> városi portál címlapjára helyeztünk el. Célunk a város iránti figyelem és érdeklődés felkeltése, elsősorban a fiatalok körében. </w:t>
      </w:r>
    </w:p>
    <w:p>
      <w:pPr>
        <w:pStyle w:val="Normal"/>
        <w:ind w:left="708" w:hanging="0"/>
        <w:jc w:val="both"/>
        <w:rPr/>
      </w:pPr>
      <w:r>
        <w:rPr/>
        <w:t xml:space="preserve">Tervezzük még idén a városfilm rövid, 30 másodperces spot-változatának elkészíttetését, amelyet reklám célra használnánk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udy-tourok újságírók részére, tv-s forgatócsoportok 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Toruinform Iroda munkatársai idén két olyan tanulmányutat szerveztek újságírók részére, melyben Zalaegerszeg jelentős bemutatkozási lehetőséget kapott. 2010. október 20-21. között került megrendezésre a </w:t>
      </w:r>
      <w:r>
        <w:rPr>
          <w:b/>
        </w:rPr>
        <w:t>Hagyományőrzés és Falusi Turizmus Zalában</w:t>
      </w:r>
      <w:r>
        <w:rPr/>
        <w:t xml:space="preserve"> c. study-tour, amelynek keretében a Kézművesek Házában több mesterség bemutatóval is megismerkedhettek a résztvevők (kovács, fazekas, fafaragó, csutkajáték készítő, mézeskalács sütő).</w:t>
      </w:r>
    </w:p>
    <w:p>
      <w:pPr>
        <w:pStyle w:val="Normal"/>
        <w:ind w:firstLine="708"/>
        <w:jc w:val="both"/>
        <w:rPr/>
      </w:pPr>
      <w:r>
        <w:rPr/>
        <w:t xml:space="preserve">A november 18-19. között megrendezett </w:t>
      </w:r>
      <w:r>
        <w:rPr>
          <w:b/>
        </w:rPr>
        <w:t>„Érezze a saját bőrén!”</w:t>
      </w:r>
      <w:r>
        <w:rPr/>
        <w:t xml:space="preserve"> című study-tour alkalmával a megye termálvizeit mutatták be, melyhez kiválóan tudták kapcsolni a zalaegerszegi Termálfürdő kínálatát. Az újságírók személyesen is kipróbálták az élményfürdő attrakcióit, valamint megtekintették a szomszédos Aquatherma Termálfalu és Kempinget.</w:t>
      </w:r>
    </w:p>
    <w:p>
      <w:pPr>
        <w:pStyle w:val="Normal"/>
        <w:ind w:firstLine="708"/>
        <w:jc w:val="both"/>
        <w:rPr/>
      </w:pPr>
      <w:r>
        <w:rPr/>
        <w:t>A study-tourok hozományaként cikkek jelentek meg olyan jelentős lapokban, turisztikai témájú újságokban, mint: a Turizmus Bulletin, a TTG Hungary, a Turistamagazin, a Szabadföld, az Itthon Otthon Van magazin, valamint a Duna TV Gazdakör c. műsora 30 perces filmet készített a látottak kapc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érdőíves felmér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Marketingtevékenységünk egyik alapkövét a kérdőíves közvéleménykutatások jelentik. A Tourinform Iroda ebben az évben is 3 alkalommal végzett kérdőíves felmérést: a budapesti  Utazás 2010 kiállításon,  az  Egerszeg Fesztiválon, valamint  a főszezonban a zalaegerszegi szolgáltatók segítségével. Az Utazás kiállításon, a turisztikai vásáron a Zalaegerszeg standhoz lépő érdeklődőket kértük fel a kérdések megválaszolására, ennek során városunk és környéke országos ismertségét teszteljük. Az Egerszeg Fesztiválon a hozzánk látogató vendégek motivációi érdekelnek bennünket, valamint a fesztivál programjairól alkotott véleményük, javaslataik. Ezeket a következő évi programokba igyekszünk beépíteni. </w:t>
      </w:r>
    </w:p>
    <w:p>
      <w:pPr>
        <w:pStyle w:val="Normal"/>
        <w:jc w:val="both"/>
        <w:rPr/>
      </w:pPr>
      <w:r>
        <w:rPr/>
        <w:t xml:space="preserve">A felmérésekből egyértelműen kiderül, hogy fontos a városi programok, események bővítése, ugyanis egyre többen igénylik nyaralásuk alatt egy-egy rendezvényen való részvételt. </w:t>
      </w:r>
    </w:p>
    <w:p>
      <w:pPr>
        <w:pStyle w:val="Normal"/>
        <w:ind w:firstLine="708"/>
        <w:jc w:val="both"/>
        <w:rPr/>
      </w:pPr>
      <w:r>
        <w:rPr/>
        <w:t xml:space="preserve">A kérdőívek kiértékelése után megállapíthattuk, hogy összességében javult a város ismertsége, egyre többen látogatnak ide a fürdőzési lehetőségek, a táj szépsége és a látnivalók miatt. Fontos irány az is, hogy városunkat csak környékével, a Göcseji tájba ágyazottan, annak érdekességeivel, nevezetességeivel együtt érdemes a turisták számára kí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atgyűjtés, honlap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Tourinform Iroda a  Magyar Turizmus Zrt.-vel kötött Névhasználati Szerződésben foglaltak szerint folyamatosan végezte Zalaegerszegen és 120 településen az adatgyűjtési feladatokat. A munkatársak idén is igyekeztek mind több a városban működő szálláshelyet és vendéglátóhelyet személyesen felkeresni. Céljuk, hogy az adatgyűjtő területükön működő idegenforgalmi vállalkozásokkal mind szélesebb körben megismertessék az iroda szolgáltatásait, minél több szolgáltatóval alakítsanak ki személyes kapcsolatot, hogy a színvonalas ügyfélszolgálati munkához naprakész információkkal rendelkezzenek. Az így gyűjtött adatokat az alábbi honlapokon jelennek meg: </w:t>
      </w:r>
      <w:hyperlink r:id="rId15">
        <w:r>
          <w:rPr>
            <w:rStyle w:val="InternetLink"/>
          </w:rPr>
          <w:t>www.zalaegerszeg.hu</w:t>
        </w:r>
      </w:hyperlink>
      <w:r>
        <w:rPr/>
        <w:t xml:space="preserve">, </w:t>
      </w:r>
      <w:hyperlink r:id="rId16">
        <w:r>
          <w:rPr>
            <w:rStyle w:val="InternetLink"/>
          </w:rPr>
          <w:t>www.zalaegerszeg.info.hu</w:t>
        </w:r>
      </w:hyperlink>
      <w:r>
        <w:rPr/>
        <w:t xml:space="preserve">, </w:t>
      </w:r>
      <w:hyperlink r:id="rId17">
        <w:r>
          <w:rPr>
            <w:rStyle w:val="InternetLink"/>
          </w:rPr>
          <w:t>www.itthon.h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51840</wp:posOffset>
            </wp:positionH>
            <wp:positionV relativeFrom="paragraph">
              <wp:posOffset>116205</wp:posOffset>
            </wp:positionV>
            <wp:extent cx="4343400" cy="3135630"/>
            <wp:effectExtent l="0" t="0" r="0" b="0"/>
            <wp:wrapTight wrapText="bothSides">
              <wp:wrapPolygon edited="0">
                <wp:start x="-42" y="0"/>
                <wp:lineTo x="-42" y="21543"/>
                <wp:lineTo x="21599" y="21543"/>
                <wp:lineTo x="21599" y="0"/>
                <wp:lineTo x="-42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édiamegjelen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A nyomtatott és elektronikus sajtóban való megjelenéseink egyrészt kampányszerűen megtervezve egy-egy esemény köré csoportosulnak. Másrészt megjelentetünk írásokat és hirdetéseket évente visszatérően a turisztikai szakma legfontosabb kiadványaiba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Ennek értelmében február végén, az Utazás 2010 kiállításhoz kapcsolódva reklámoztuk városunkat a Magyar Turizmus Zrt „</w:t>
      </w:r>
      <w:r>
        <w:rPr>
          <w:b/>
          <w:bCs/>
        </w:rPr>
        <w:t>Itthon otthon van</w:t>
      </w:r>
      <w:r>
        <w:rPr>
          <w:bCs/>
        </w:rPr>
        <w:t>” című kiadványában. Ebben 9 napi és hetilapban megjelenő mellékletként invitáltuk a kirándulni vágyókat térségünkbe, és természetesen az Utazás 2010 szakkiállításra.</w:t>
      </w:r>
      <w:r>
        <w:rPr>
          <w:b/>
          <w:bCs/>
        </w:rPr>
        <w:t xml:space="preserve">  (</w:t>
      </w:r>
      <w:r>
        <w:rPr>
          <w:bCs/>
        </w:rPr>
        <w:t>Magyar Nemzet, Népszava, Vasárnapi Hírek, Világgazdaság, Hölgyvilág, Fanny, RTV részletes - napilapok behúzott melléklete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Városismertető írásokat jelentettünk meg az alábbi nyomtatott kiadványokban, valamint az ezekhez kapcsolódó internetes honlapokon: Comp Almanach: „</w:t>
      </w:r>
      <w:r>
        <w:rPr>
          <w:b/>
        </w:rPr>
        <w:t>Irány Magyarország”, „Hungaroguide”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ájusban szintén megjelent a város hirdetése az „</w:t>
      </w:r>
      <w:r>
        <w:rPr>
          <w:b/>
        </w:rPr>
        <w:t>Itthon otthon van</w:t>
      </w:r>
      <w:r>
        <w:rPr/>
        <w:t xml:space="preserve">” című kiadványban, ezúttal a májusi Egerszeg Fesztivált népszerűsítettük. (Goran Bregovic plakáttal)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úliusban a Kvártélyházban megrendezett nyári rendezvényeket népszerűsítettük az „</w:t>
      </w:r>
      <w:r>
        <w:rPr>
          <w:b/>
        </w:rPr>
        <w:t>Itthon otthon van” című magazinban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61410</wp:posOffset>
            </wp:positionH>
            <wp:positionV relativeFrom="paragraph">
              <wp:posOffset>57785</wp:posOffset>
            </wp:positionV>
            <wp:extent cx="2162810" cy="3089275"/>
            <wp:effectExtent l="0" t="0" r="0" b="0"/>
            <wp:wrapTight wrapText="bothSides">
              <wp:wrapPolygon edited="0">
                <wp:start x="-85" y="0"/>
                <wp:lineTo x="-85" y="21539"/>
                <wp:lineTo x="21600" y="21539"/>
                <wp:lineTo x="21600" y="0"/>
                <wp:lineTo x="-85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ia Pannonia reklámügynökség által kiadott </w:t>
      </w:r>
      <w:r>
        <w:rPr>
          <w:b/>
        </w:rPr>
        <w:t>Balaton program 2010</w:t>
      </w:r>
      <w:r>
        <w:rPr/>
        <w:t xml:space="preserve"> c. turisztikai kiadványban hirdetést jelentettünk meg a hátsó belső borítón magyar és német nyelven a zalaegerszegi nyári programok népszerűsítésére.  A kiadványt 30.000 példányban terjesztették kiállításokon bel-és külföldön, valamint az ország 150 Tourinform irodájában.  A kiadvány a </w:t>
      </w:r>
      <w:hyperlink r:id="rId20">
        <w:r>
          <w:rPr>
            <w:rStyle w:val="InternetLink"/>
          </w:rPr>
          <w:t>www.viapannonia.hu</w:t>
        </w:r>
      </w:hyperlink>
      <w:r>
        <w:rPr/>
        <w:t xml:space="preserve"> c. internetes oldalon is megtekint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árosismertető cikkünk jelent meg a </w:t>
      </w:r>
      <w:r>
        <w:rPr>
          <w:b/>
        </w:rPr>
        <w:t>„Mi otthonunk” c. magazinban</w:t>
      </w:r>
      <w:r>
        <w:rPr/>
        <w:t xml:space="preserve"> 2010. 1. hónapban „Zalaegerszeg várja Önt!” címmel, a Házunk, Szülőföldünk rovatban.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intén városismertető cikk jelent meg a </w:t>
      </w:r>
      <w:r>
        <w:rPr>
          <w:b/>
        </w:rPr>
        <w:t>Magyar Hírlap</w:t>
      </w:r>
      <w:r>
        <w:rPr/>
        <w:t xml:space="preserve"> Zala megyei mellékletében 2010 február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urisztikai ajánló cikk jelent meg „Földön jár a toronyóra” címmel a </w:t>
      </w:r>
      <w:r>
        <w:rPr>
          <w:b/>
        </w:rPr>
        <w:t>NÉPSZABADSÁGONLINE</w:t>
      </w:r>
      <w:r>
        <w:rPr/>
        <w:t xml:space="preserve"> internetes oldalo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Nyugat-dunántúli RMI támogatásával a </w:t>
      </w:r>
      <w:r>
        <w:rPr>
          <w:b/>
        </w:rPr>
        <w:t>TV2 Kalandjárat</w:t>
      </w:r>
      <w:r>
        <w:rPr/>
        <w:t xml:space="preserve"> c. műsorában Zalaegerszeg és környéke félórás filmben került bemutatásra nyár végén. A kisfilm azóta is folyamatosan megtekinthető a </w:t>
      </w:r>
      <w:hyperlink r:id="rId21">
        <w:r>
          <w:rPr>
            <w:rStyle w:val="InternetLink"/>
          </w:rPr>
          <w:t>http://itthon.hu/regiok/nyugat-dunantul</w:t>
        </w:r>
      </w:hyperlink>
      <w:r>
        <w:rPr/>
        <w:t xml:space="preserve"> weboldalon a régióról szóló videoösszeállításba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Hazai Turizmus</w:t>
      </w:r>
      <w:r>
        <w:rPr/>
        <w:t xml:space="preserve"> c. műsor stúdióbeszélgetésén vettünk részt az ATV székházban, amelynek során egy 10-15 perces beszélgetésben mutattuk be Zalaegerszeg látnivalóit, érdekességeit, turisztikai célpontjait és történetét. A műsort az ATV, Echo TV,  és a Vital tv sugározt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2011. első félévi magyar EU elnökség jegyében hirdettük városunkat a londoni székhelyű </w:t>
      </w:r>
      <w:r>
        <w:rPr>
          <w:b/>
        </w:rPr>
        <w:t>Government Gazette Europe</w:t>
      </w:r>
      <w:r>
        <w:rPr/>
        <w:t xml:space="preserve"> című lap novemberi számában. A magazin évente négyszer jelenik meg, az Európai Parlamentben, az EU Bizottságban és a Régiók Bizottságában terjesztik politikusok és szakértők kör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elentősebb városi rendezvények 2010-be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Január 1.</w:t>
        <w:tab/>
        <w:tab/>
        <w:t>Újévi köszöntő és tűzijáték a Dísz téren</w:t>
      </w:r>
    </w:p>
    <w:p>
      <w:pPr>
        <w:pStyle w:val="Normal"/>
        <w:jc w:val="both"/>
        <w:rPr/>
      </w:pPr>
      <w:r>
        <w:rPr/>
        <w:t>Február 16.</w:t>
        <w:tab/>
        <w:tab/>
        <w:t>Jelmezes farsangi felvonulás a belvárosban</w:t>
      </w:r>
    </w:p>
    <w:p>
      <w:pPr>
        <w:pStyle w:val="Normal"/>
        <w:jc w:val="both"/>
        <w:rPr/>
      </w:pPr>
      <w:r>
        <w:rPr/>
        <w:t>Március 6-7.</w:t>
        <w:tab/>
        <w:tab/>
        <w:t>Tavaszi vásár</w:t>
      </w:r>
    </w:p>
    <w:p>
      <w:pPr>
        <w:pStyle w:val="Normal"/>
        <w:jc w:val="both"/>
        <w:rPr/>
      </w:pPr>
      <w:r>
        <w:rPr/>
        <w:t>Április 9-11.</w:t>
        <w:tab/>
        <w:tab/>
        <w:t>Pannon Design Lakberendezési és Lakótér kiállítás és Vásár</w:t>
      </w:r>
    </w:p>
    <w:p>
      <w:pPr>
        <w:pStyle w:val="Normal"/>
        <w:jc w:val="both"/>
        <w:rPr/>
      </w:pPr>
      <w:r>
        <w:rPr/>
        <w:t>Április 17.</w:t>
        <w:tab/>
        <w:tab/>
        <w:t>Zala Open Formációs Táncfesztivál és Verseny</w:t>
      </w:r>
    </w:p>
    <w:p>
      <w:pPr>
        <w:pStyle w:val="Normal"/>
        <w:jc w:val="both"/>
        <w:rPr/>
      </w:pPr>
      <w:r>
        <w:rPr/>
        <w:t>Április 23-25.</w:t>
        <w:tab/>
        <w:tab/>
        <w:t xml:space="preserve">Zalaegerszegi Országos Fazekas – és Keramikus Találkozó </w:t>
      </w:r>
    </w:p>
    <w:p>
      <w:pPr>
        <w:pStyle w:val="Normal"/>
        <w:jc w:val="both"/>
        <w:rPr/>
      </w:pPr>
      <w:r>
        <w:rPr/>
        <w:t xml:space="preserve">Május 10-16. </w:t>
        <w:tab/>
        <w:tab/>
        <w:t xml:space="preserve">Egerszeg Fesztivál </w:t>
      </w:r>
    </w:p>
    <w:p>
      <w:pPr>
        <w:pStyle w:val="Normal"/>
        <w:jc w:val="both"/>
        <w:rPr/>
      </w:pPr>
      <w:r>
        <w:rPr/>
        <w:t>Május 15.</w:t>
        <w:tab/>
        <w:tab/>
        <w:t>Kárpát-medencei Verbunk Verseny</w:t>
      </w:r>
    </w:p>
    <w:p>
      <w:pPr>
        <w:pStyle w:val="Normal"/>
        <w:jc w:val="both"/>
        <w:rPr/>
      </w:pPr>
      <w:r>
        <w:rPr/>
        <w:t>Május 16.</w:t>
        <w:tab/>
        <w:tab/>
        <w:t>Göcseji Prószafesztivál</w:t>
      </w:r>
    </w:p>
    <w:p>
      <w:pPr>
        <w:pStyle w:val="Normal"/>
        <w:jc w:val="both"/>
        <w:rPr/>
      </w:pPr>
      <w:r>
        <w:rPr/>
        <w:t>Május 14.</w:t>
        <w:tab/>
        <w:tab/>
        <w:t>Családi Pünkösdi Fesztivál a Kézművesek Házában</w:t>
      </w:r>
    </w:p>
    <w:p>
      <w:pPr>
        <w:pStyle w:val="Normal"/>
        <w:jc w:val="both"/>
        <w:rPr/>
      </w:pPr>
      <w:r>
        <w:rPr/>
        <w:t>Június 5-6.</w:t>
        <w:tab/>
        <w:tab/>
        <w:t>Landorfeszt</w:t>
      </w:r>
    </w:p>
    <w:p>
      <w:pPr>
        <w:pStyle w:val="Normal"/>
        <w:jc w:val="both"/>
        <w:rPr/>
      </w:pPr>
      <w:r>
        <w:rPr/>
        <w:t>Június 19.</w:t>
        <w:tab/>
        <w:tab/>
        <w:t>Múzeumok éjszakája</w:t>
      </w:r>
    </w:p>
    <w:p>
      <w:pPr>
        <w:pStyle w:val="Normal"/>
        <w:jc w:val="both"/>
        <w:rPr/>
      </w:pPr>
      <w:r>
        <w:rPr/>
        <w:t>Június 24-25.</w:t>
        <w:tab/>
        <w:tab/>
        <w:t>Szent Iván éji Vigalom a Kertvárosban</w:t>
      </w:r>
    </w:p>
    <w:p>
      <w:pPr>
        <w:pStyle w:val="Normal"/>
        <w:jc w:val="both"/>
        <w:rPr/>
      </w:pPr>
      <w:r>
        <w:rPr/>
        <w:t xml:space="preserve">Június – augusztus </w:t>
        <w:tab/>
        <w:t>Kvártélyház – színház, zene, tánc</w:t>
      </w:r>
    </w:p>
    <w:p>
      <w:pPr>
        <w:pStyle w:val="Normal"/>
        <w:jc w:val="both"/>
        <w:rPr/>
      </w:pPr>
      <w:r>
        <w:rPr/>
        <w:t>Július 25.</w:t>
        <w:tab/>
        <w:tab/>
        <w:t>Egerszeg Búcsú a Göcseji Falumúzeumban</w:t>
      </w:r>
    </w:p>
    <w:p>
      <w:pPr>
        <w:pStyle w:val="Normal"/>
        <w:jc w:val="both"/>
        <w:rPr/>
      </w:pPr>
      <w:r>
        <w:rPr/>
        <w:t>Augusztus 2-17.</w:t>
        <w:tab/>
        <w:t>GebArt – Nemzetközi Művésztelep</w:t>
      </w:r>
    </w:p>
    <w:p>
      <w:pPr>
        <w:pStyle w:val="Normal"/>
        <w:jc w:val="both"/>
        <w:rPr/>
      </w:pPr>
      <w:r>
        <w:rPr/>
        <w:t>Augusztus 20.</w:t>
        <w:tab/>
        <w:tab/>
        <w:t>Kenyérfesztivál, a Göcseji Falumúzeum napja</w:t>
      </w:r>
    </w:p>
    <w:p>
      <w:pPr>
        <w:pStyle w:val="Normal"/>
        <w:jc w:val="both"/>
        <w:rPr/>
      </w:pPr>
      <w:r>
        <w:rPr/>
        <w:t>Szeptember 3-5.</w:t>
        <w:tab/>
        <w:t xml:space="preserve">Belvárosi Szüret </w:t>
      </w:r>
    </w:p>
    <w:p>
      <w:pPr>
        <w:pStyle w:val="Normal"/>
        <w:jc w:val="both"/>
        <w:rPr/>
      </w:pPr>
      <w:r>
        <w:rPr/>
        <w:t>Szeptember 18-19.</w:t>
        <w:tab/>
        <w:t>„Tök jó” Gébárti Tökfesztivál</w:t>
      </w:r>
    </w:p>
    <w:p>
      <w:pPr>
        <w:pStyle w:val="Normal"/>
        <w:jc w:val="both"/>
        <w:rPr/>
      </w:pPr>
      <w:r>
        <w:rPr/>
        <w:t>Szeptember 25.</w:t>
        <w:tab/>
        <w:t>Kertvárosi Vigasságok</w:t>
      </w:r>
    </w:p>
    <w:p>
      <w:pPr>
        <w:pStyle w:val="Normal"/>
        <w:jc w:val="both"/>
        <w:rPr/>
      </w:pPr>
      <w:r>
        <w:rPr/>
        <w:t>Október 2.</w:t>
        <w:tab/>
        <w:tab/>
        <w:t>Szüreti Vigadalom</w:t>
      </w:r>
    </w:p>
    <w:p>
      <w:pPr>
        <w:pStyle w:val="Normal"/>
        <w:jc w:val="both"/>
        <w:rPr/>
      </w:pPr>
      <w:r>
        <w:rPr/>
        <w:t>November 13.</w:t>
        <w:tab/>
        <w:tab/>
        <w:t>Márton napi Vigasságok</w:t>
      </w:r>
    </w:p>
    <w:p>
      <w:pPr>
        <w:pStyle w:val="Normal"/>
        <w:jc w:val="both"/>
        <w:rPr/>
      </w:pPr>
      <w:r>
        <w:rPr/>
        <w:t>December 3-5.</w:t>
        <w:tab/>
        <w:t>Kárpát- medencei Mézfesztivál</w:t>
      </w:r>
    </w:p>
    <w:p>
      <w:pPr>
        <w:pStyle w:val="Normal"/>
        <w:jc w:val="both"/>
        <w:rPr/>
      </w:pPr>
      <w:r>
        <w:rPr/>
        <w:t>December 20-27.</w:t>
        <w:tab/>
        <w:t>Zalai élő népi betlehem a Városháza elő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quaCity Vízicsúszda – és Élménypar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z AquaCity üzemeltetése az idei szezonra került ismét a Strand Kft-hez. A létesítmény marketingjét az AquaCity marketingvezetője végzi, szoros együttműködésben az önkormányzattal és a Tourinform Iroda munkatársaival. Az együttműködés alapja, hogy az AquaCity mára Zalaegerszeg fő szimbólumává, legfőbb turisztikai attrakciójává vált, így  a város és az AquaCity  marketingje szorosan összefügg és egymást erősítő hatással bí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élcsopor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z AquaCity célcsoport meghatározásánál az „élményüdülő családok” és „fiatal élvezetüdülők” csoportját kívánták megszólítani. Célok közt szerepelt a vakációzó diákság megnyerése. A tapasztalatok alapján a családok is egyre nagyobb arányban szerepelnek a vendégkörben.  Földrajzi értelemben elsősorban a Nyugat-Dunántúlon fürdeni vágyó csoportokat kívánják megcélozni, valamint a Balaton és a nyugati országhatár közelségét kihasználni, és az ezekre a területekre érkező bel-és külföldi turistákat megnyerni. A 2010-re kitűzött feladatok közt szerepelt a cél, hogy sikerüljön elérni: a helyiek magukénak érezzék az AquaCityt, gyakrabban és szívesen járjanak id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kalmazott marketingeszközök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ndezvényen való megjelen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csi Egyetemi Napok programsorozat (áprili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erszeg Fesztivál – kitelepülés önálló standd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ernet</w:t>
      </w:r>
    </w:p>
    <w:p>
      <w:pPr>
        <w:pStyle w:val="Normal"/>
        <w:ind w:firstLine="708"/>
        <w:jc w:val="both"/>
        <w:rPr/>
      </w:pPr>
      <w:r>
        <w:rPr/>
        <w:t xml:space="preserve">Nagy örömünkre szolgált, hogy sikerült megszerezni a korábbi üzemeltetőtől a </w:t>
      </w:r>
      <w:hyperlink r:id="rId22">
        <w:r>
          <w:rPr>
            <w:rStyle w:val="InternetLink"/>
          </w:rPr>
          <w:t>www.aquacity.hu</w:t>
        </w:r>
      </w:hyperlink>
      <w:r>
        <w:rPr/>
        <w:t xml:space="preserve"> weboldal tulajdonjogát, így változatlan címen, de megújult tartalommal állhatunk az érdeklődők rendelkezésére. A honlap struktúrájában szerepet kapott Zalaegerszeg és a helyi programok bemutatása is. A honlap látogatottsága a statisztikák szerint a nyitva tartási időszakban elérte a 42 000 főt. A honlapon túl egyéb ineternetes oldalakon is megjelent a zalaegerszegi aquapark. Néhol információval (pl. </w:t>
      </w:r>
      <w:hyperlink r:id="rId23">
        <w:r>
          <w:rPr>
            <w:rStyle w:val="InternetLink"/>
          </w:rPr>
          <w:t>www.iranymagyarorszag.hu</w:t>
        </w:r>
      </w:hyperlink>
      <w:r>
        <w:rPr/>
        <w:t xml:space="preserve">), máshol a korábbi évek gyakorlatának megfelelően logóal és átlinkelési lehetőséggel (pl. </w:t>
      </w:r>
      <w:hyperlink r:id="rId24">
        <w:r>
          <w:rPr>
            <w:rStyle w:val="InternetLink"/>
          </w:rPr>
          <w:t>www.zalaegerszeg.hu</w:t>
        </w:r>
      </w:hyperlink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A szezonon átívelő megjelenéseken túl időszakos online hirdetéseket is igénybe vettünk. Júliusban </w:t>
      </w:r>
      <w:r>
        <w:rPr>
          <w:b/>
        </w:rPr>
        <w:t>Google AdWords</w:t>
      </w:r>
      <w:r>
        <w:rPr/>
        <w:t xml:space="preserve"> kampány valósult meg, mely során a legfontosabb kereső kulcsszavakra való összpontosítással igyekeztünk a Google keresőn keresztül minél több webes és valódi látogatót szerezni.</w:t>
      </w:r>
    </w:p>
    <w:p>
      <w:pPr>
        <w:pStyle w:val="Normal"/>
        <w:jc w:val="both"/>
        <w:rPr/>
      </w:pPr>
      <w:r>
        <w:rPr/>
        <w:t xml:space="preserve">Augusztus első három hetében a </w:t>
      </w:r>
      <w:r>
        <w:rPr>
          <w:b/>
        </w:rPr>
        <w:t>Facebook</w:t>
      </w:r>
      <w:r>
        <w:rPr/>
        <w:t xml:space="preserve"> oldalán szerepelt az AquaCity banner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A nyomtatott média-szezonális kiadványok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 xml:space="preserve">a Magyar Térképház nevével fémjelzett </w:t>
      </w:r>
      <w:r>
        <w:rPr>
          <w:b/>
        </w:rPr>
        <w:t>megyetérkép</w:t>
      </w:r>
      <w:r>
        <w:rPr/>
        <w:t xml:space="preserve">, mely a közintézményekben került kihelyezésre. 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 xml:space="preserve">Az éves gyakorisággal megjelenő, ingyenes terjesztésű </w:t>
      </w:r>
      <w:r>
        <w:rPr>
          <w:b/>
        </w:rPr>
        <w:t>Zalaegerszegi Kalendáriumban</w:t>
      </w:r>
      <w:r>
        <w:rPr/>
        <w:t xml:space="preserve"> PR cikkel és reklámfelülettel egyaránt helyt kapott az AQUACITY.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 xml:space="preserve">A </w:t>
      </w:r>
      <w:r>
        <w:rPr>
          <w:b/>
        </w:rPr>
        <w:t>Metropol és a Magyar Turizmus Zrt.</w:t>
      </w:r>
      <w:r>
        <w:rPr/>
        <w:t xml:space="preserve"> közös kiadványa, melyet április 30-án és augusztus 6-án bocsájtottak útjára. Tourinform Irodákban, Mol kutakon, Mc’Donalds éttermekben terjesztették 300-300 ezer példányban. 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 xml:space="preserve">A II. negyedévben, német és magyar nyelven, 30 000 példányban jelent meg a </w:t>
      </w:r>
      <w:r>
        <w:rPr>
          <w:b/>
        </w:rPr>
        <w:t>Balaton 2010.</w:t>
      </w:r>
      <w:r>
        <w:rPr/>
        <w:t xml:space="preserve"> turisztikai kalauz, mely a Balaton és környékének szállás és programkínálatát mutatta be. A Tourinform Irodákon túl Bécsben, Szabadkán és Kolozsváron is kézbe vehette a kiadványt az érdeklődő. 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 xml:space="preserve">Májusban a  </w:t>
      </w:r>
      <w:r>
        <w:rPr>
          <w:b/>
        </w:rPr>
        <w:t>Pesti Műsor</w:t>
      </w:r>
      <w:r>
        <w:rPr/>
        <w:t xml:space="preserve"> </w:t>
      </w:r>
      <w:r>
        <w:rPr>
          <w:bCs/>
        </w:rPr>
        <w:t>ingyenes különszáma</w:t>
      </w:r>
      <w:r>
        <w:rPr/>
        <w:t xml:space="preserve">, mely </w:t>
      </w:r>
      <w:r>
        <w:rPr>
          <w:b/>
        </w:rPr>
        <w:t>Vakáció 2010</w:t>
      </w:r>
      <w:r>
        <w:rPr/>
        <w:t xml:space="preserve"> címen jelent meg a diákoknak szervezett nyári programok országos kínálatával. Célcsoportja a 8-18 éves korosztály valamint szüleik és a pedagógusok. 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>Az</w:t>
      </w:r>
      <w:r>
        <w:rPr>
          <w:b/>
        </w:rPr>
        <w:t xml:space="preserve"> „Itthon otthon van” </w:t>
      </w:r>
      <w:r>
        <w:rPr/>
        <w:t>programajánló a Magyar Turizmus Zrt. kiadványa, mely május 28-án jutott el kilenc országos lap előfizetőihez az újság mellékleteként, de a Tourinform Irodákban, Mol kutakon és a MAHART járatokon is díjmentesen elérhetővé vált. Példányszáma a fenti újságok, magazinok előfizetőivel azonos (182 000), olvasói tábora 600 000 főre tehető.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>A rendszeresen megjelenő lapok, kiadványok közül a földrajzi célcsoport meghatározásának megfelelően a Vas illetve Zala</w:t>
      </w:r>
      <w:r>
        <w:rPr>
          <w:b/>
        </w:rPr>
        <w:t xml:space="preserve"> megyei lapok</w:t>
      </w:r>
      <w:r>
        <w:rPr/>
        <w:t xml:space="preserve"> kerültek előtérbe, 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/>
          <w:lang w:eastAsia="hu-HU"/>
        </w:rPr>
        <w:t xml:space="preserve">A fiatalok körében népszerű, kéthetente megjelenő programajánló lapcsalád az </w:t>
      </w:r>
      <w:r>
        <w:rPr>
          <w:rFonts w:eastAsia="Times New Roman"/>
          <w:b/>
          <w:lang w:eastAsia="hu-HU"/>
        </w:rPr>
        <w:t>EST LAPOK</w:t>
      </w:r>
      <w:r>
        <w:rPr>
          <w:rFonts w:eastAsia="Times New Roman"/>
          <w:lang w:eastAsia="hu-HU"/>
        </w:rPr>
        <w:t xml:space="preserve"> csoportja, mely a 18-29 éves korosztályt célozza meg. </w:t>
      </w:r>
      <w:r>
        <w:rPr/>
        <w:t xml:space="preserve"> A Vas ill. Zala megyei kiadványban 2 alkalommal is megjelent az AquaCity.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 xml:space="preserve">A sajtóban történő megjelenések közül a </w:t>
      </w:r>
      <w:r>
        <w:rPr>
          <w:b/>
        </w:rPr>
        <w:t>Zalai Hírlap</w:t>
      </w:r>
      <w:r>
        <w:rPr/>
        <w:t>ban elhelyezett hirdetések kapták a legnagyobb hangsúlyt. A szezon kezdetétől heti rendszerességgel szerepelt az aquapark hirdetése, hétvégi programja a megyei lapban egészen augusztus 7-ig.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Rádió, TV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Fonts w:eastAsia="Times New Roman"/>
          <w:lang w:eastAsia="hu-HU"/>
        </w:rPr>
        <w:t xml:space="preserve">A </w:t>
      </w:r>
      <w:r>
        <w:rPr>
          <w:rFonts w:eastAsia="Times New Roman"/>
          <w:b/>
          <w:lang w:eastAsia="hu-HU"/>
        </w:rPr>
        <w:t>Stúdió 96.3</w:t>
      </w:r>
      <w:r>
        <w:rPr>
          <w:rFonts w:eastAsia="Times New Roman"/>
          <w:lang w:eastAsia="hu-HU"/>
        </w:rPr>
        <w:t xml:space="preserve"> csatornájával barter megállapodás keretében született együttműködés. A fürdő vendégei az ő adásukat hallhatták, cserében naponta többször elhangzott az AQUACITY reklámspotja, kívánságműsorok, helyszíni közvetítések színhelyét jelentette az aquapark.</w:t>
      </w:r>
    </w:p>
    <w:p>
      <w:pPr>
        <w:pStyle w:val="NormlWeb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Fonts w:eastAsia="Times New Roman"/>
          <w:lang w:eastAsia="hu-HU"/>
        </w:rPr>
        <w:t xml:space="preserve">A másik helyi rádió az </w:t>
      </w:r>
      <w:r>
        <w:rPr>
          <w:rFonts w:eastAsia="Times New Roman"/>
          <w:b/>
          <w:lang w:eastAsia="hu-HU"/>
        </w:rPr>
        <w:t>N–Joy</w:t>
      </w:r>
      <w:r>
        <w:rPr>
          <w:rFonts w:eastAsia="Times New Roman"/>
          <w:lang w:eastAsia="hu-HU"/>
        </w:rPr>
        <w:t xml:space="preserve"> Média Group tagja. Ezen a frekvencián július közepétől egy hónapon át hallhatták a fürdő hirdetését a hallgatók.</w:t>
      </w:r>
    </w:p>
    <w:p>
      <w:pPr>
        <w:pStyle w:val="NormlWeb"/>
        <w:numPr>
          <w:ilvl w:val="0"/>
          <w:numId w:val="6"/>
        </w:numPr>
        <w:shd w:fill="FFFFFF" w:val="clear"/>
        <w:spacing w:before="0" w:after="0"/>
        <w:jc w:val="both"/>
        <w:rPr>
          <w:rFonts w:eastAsia="Times New Roman"/>
          <w:lang w:eastAsia="hu-HU"/>
        </w:rPr>
      </w:pPr>
      <w:r>
        <w:rPr/>
        <w:t xml:space="preserve">Július 4-én a TV 2 </w:t>
      </w:r>
      <w:r>
        <w:rPr>
          <w:b/>
        </w:rPr>
        <w:t>„</w:t>
      </w:r>
      <w:r>
        <w:rPr>
          <w:rFonts w:eastAsia="Times New Roman" w:cs="TimesNewRomanPSMT;Times New Roman" w:ascii="TimesNewRomanPSMT;Times New Roman" w:hAnsi="TimesNewRomanPSMT;Times New Roman"/>
          <w:b/>
          <w:color w:val="000000"/>
          <w:lang w:eastAsia="hu-HU"/>
        </w:rPr>
        <w:t>Kalandjárat, az útitárs: Kandász Andrea"</w:t>
      </w:r>
      <w:r>
        <w:rPr>
          <w:rFonts w:eastAsia="Times New Roman" w:cs="TimesNewRomanPSMT;Times New Roman" w:ascii="TimesNewRomanPSMT;Times New Roman" w:hAnsi="TimesNewRomanPSMT;Times New Roman"/>
          <w:color w:val="000000"/>
          <w:lang w:eastAsia="hu-HU"/>
        </w:rPr>
        <w:t xml:space="preserve"> </w:t>
      </w:r>
      <w:r>
        <w:rPr/>
        <w:t xml:space="preserve">című műsorában láthatta a néző a vízen járás élményét adó aquaparkot, városunk bajnok férfi kosárlabdázóit, a hosszútáv úszó Mányoki Attilát és a Gála Társastánc Klub bemutatóját. A produkcióval kötött megállapodás részeként a Kalandjárat ismétlésein túl a műsor elérhetővé vált a csatorna honlapján, a </w:t>
      </w:r>
      <w:r>
        <w:rPr>
          <w:b/>
        </w:rPr>
        <w:t>Boss Magazinban</w:t>
      </w:r>
      <w:r>
        <w:rPr/>
        <w:t xml:space="preserve"> cikk jelent meg az aquaparkról és a város nevezetességeiről.</w:t>
      </w:r>
    </w:p>
    <w:p>
      <w:pPr>
        <w:pStyle w:val="NormlWeb"/>
        <w:numPr>
          <w:ilvl w:val="0"/>
          <w:numId w:val="6"/>
        </w:numPr>
        <w:shd w:fill="FFFFFF" w:val="clear"/>
        <w:spacing w:before="0" w:after="0"/>
        <w:jc w:val="both"/>
        <w:rPr>
          <w:rFonts w:eastAsia="Times New Roman"/>
          <w:lang w:eastAsia="hu-HU"/>
        </w:rPr>
      </w:pPr>
      <w:r>
        <w:rPr/>
        <w:t xml:space="preserve">A július 31-i </w:t>
      </w:r>
      <w:r>
        <w:rPr>
          <w:b/>
        </w:rPr>
        <w:t>„Világ legerősebb emberei”</w:t>
      </w:r>
      <w:r>
        <w:rPr/>
        <w:t xml:space="preserve"> című műsor szponzoraként szerepelt az AQUACITY az országos kereskedelmi csatornák adásában. </w:t>
      </w:r>
    </w:p>
    <w:p>
      <w:pPr>
        <w:pStyle w:val="NormlWeb"/>
        <w:shd w:fill="FFFFFF" w:val="clear"/>
        <w:spacing w:before="0" w:after="0"/>
        <w:jc w:val="both"/>
        <w:rPr>
          <w:rFonts w:eastAsia="Times New Roman"/>
          <w:lang w:val="en-US" w:eastAsia="hu-HU"/>
        </w:rPr>
      </w:pPr>
      <w:r>
        <w:rPr>
          <w:rFonts w:eastAsia="Times New Roman"/>
          <w:lang w:val="en-US" w:eastAsia="hu-HU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37940</wp:posOffset>
            </wp:positionH>
            <wp:positionV relativeFrom="paragraph">
              <wp:posOffset>125095</wp:posOffset>
            </wp:positionV>
            <wp:extent cx="1934845" cy="2743200"/>
            <wp:effectExtent l="0" t="0" r="0" b="0"/>
            <wp:wrapTight wrapText="bothSides">
              <wp:wrapPolygon edited="0">
                <wp:start x="-119" y="0"/>
                <wp:lineTo x="-119" y="21427"/>
                <wp:lineTo x="21600" y="21427"/>
                <wp:lineTo x="21600" y="0"/>
                <wp:lineTo x="-119" y="0"/>
              </wp:wrapPolygon>
            </wp:wrapTight>
            <wp:docPr id="15" name="Kép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ép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Web"/>
        <w:shd w:fill="FFFFFF" w:val="clear"/>
        <w:spacing w:before="0" w:after="0"/>
        <w:jc w:val="both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  <w:t>Óriásplakát</w:t>
      </w:r>
    </w:p>
    <w:p>
      <w:pPr>
        <w:pStyle w:val="NormlWeb"/>
        <w:shd w:fill="FFFFFF" w:val="clear"/>
        <w:spacing w:before="0" w:after="0"/>
        <w:jc w:val="both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TS Brigade Kft. által kínált egyedi lehetőséggel élve egy db, a </w:t>
      </w:r>
      <w:r>
        <w:rPr>
          <w:b/>
        </w:rPr>
        <w:t xml:space="preserve">nagykanizsai </w:t>
      </w:r>
      <w:r>
        <w:rPr/>
        <w:t xml:space="preserve">bevásárlóközpontoknál található </w:t>
      </w:r>
      <w:r>
        <w:rPr>
          <w:b/>
        </w:rPr>
        <w:t xml:space="preserve">óriásplakát </w:t>
      </w:r>
      <w:r>
        <w:rPr/>
        <w:t xml:space="preserve">felület időszakos bérlésére. </w:t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A városi hirdetőoszlopokon, az üzletek kirakatában a </w:t>
      </w:r>
      <w:r>
        <w:rPr>
          <w:b/>
        </w:rPr>
        <w:t xml:space="preserve">havi programot tartalmazó A2 méretű plakátok kerültek elhelyezésre. </w:t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jc w:val="both"/>
        <w:rPr>
          <w:rFonts w:eastAsia="Times New Roman"/>
          <w:lang w:eastAsia="hu-HU"/>
        </w:rPr>
      </w:pPr>
      <w:r>
        <w:rPr/>
        <w:t xml:space="preserve">A fürdőről készült </w:t>
      </w:r>
      <w:r>
        <w:rPr>
          <w:b/>
        </w:rPr>
        <w:t>leporelló</w:t>
      </w:r>
      <w:r>
        <w:rPr/>
        <w:t xml:space="preserve"> eljutott a környező megyék utazási ill. Tourinform irodáiba, a fontosabb szálláshelyekre. </w:t>
      </w:r>
    </w:p>
    <w:p>
      <w:pPr>
        <w:pStyle w:val="NormlWeb"/>
        <w:spacing w:before="0" w:after="0"/>
        <w:jc w:val="both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Rendezvények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firstLine="709"/>
        <w:jc w:val="both"/>
        <w:rPr>
          <w:rFonts w:eastAsia="Calibri"/>
        </w:rPr>
      </w:pPr>
      <w:r>
        <w:rPr/>
        <w:t>A tervek szerint szinte minden nyári hétvégére jutott volna program, melynek megvalósítása a kedvezőtlen időjárás miatt többször elmaradt.</w:t>
      </w:r>
      <w:r>
        <w:rPr>
          <w:rFonts w:eastAsia="Calibri"/>
        </w:rPr>
        <w:tab/>
      </w:r>
    </w:p>
    <w:p>
      <w:pPr>
        <w:pStyle w:val="NormlWeb"/>
        <w:numPr>
          <w:ilvl w:val="0"/>
          <w:numId w:val="10"/>
        </w:numPr>
        <w:spacing w:before="0" w:after="0"/>
        <w:jc w:val="both"/>
        <w:rPr/>
      </w:pPr>
      <w:r>
        <w:rPr>
          <w:rFonts w:eastAsia="Calibri"/>
        </w:rPr>
        <w:t xml:space="preserve">Július 3-án az Egészségügyi Főiskola segítségével </w:t>
      </w:r>
      <w:r>
        <w:rPr>
          <w:rFonts w:eastAsia="Calibri"/>
          <w:b/>
        </w:rPr>
        <w:t>egészségnap</w:t>
      </w:r>
      <w:r>
        <w:rPr>
          <w:rFonts w:eastAsia="Calibri"/>
        </w:rPr>
        <w:t xml:space="preserve"> zajlott a fürdőben. A vendégek különböző felméréseken vehettek részt és tanácsadásban is részesülhettek.</w:t>
      </w:r>
    </w:p>
    <w:p>
      <w:pPr>
        <w:pStyle w:val="NormlWeb"/>
        <w:numPr>
          <w:ilvl w:val="0"/>
          <w:numId w:val="10"/>
        </w:numPr>
        <w:spacing w:before="0" w:after="0"/>
        <w:jc w:val="both"/>
        <w:rPr/>
      </w:pPr>
      <w:r>
        <w:rPr>
          <w:rFonts w:eastAsia="Calibri"/>
        </w:rPr>
        <w:t xml:space="preserve">Számos sport rendezvényt bonyolítottak a munkatársak a szezon folyamán: különböző ügyességi versenyek, strand kézilabda EK selejtező stb. Az idei évben a profi és amatőr strandröplabdázóknak is igyekeztek a kedvében járni. </w:t>
      </w:r>
    </w:p>
    <w:p>
      <w:pPr>
        <w:pStyle w:val="NormlWeb"/>
        <w:spacing w:before="0" w:after="0"/>
        <w:ind w:firstLine="708"/>
        <w:jc w:val="both"/>
        <w:rPr>
          <w:b/>
          <w:b/>
        </w:rPr>
      </w:pPr>
      <w:r>
        <w:rPr>
          <w:rFonts w:eastAsia="Calibri"/>
        </w:rPr>
        <w:tab/>
        <w:tab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 xml:space="preserve">Látogatottsági adatok 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8"/>
        </w:numPr>
        <w:spacing w:before="0" w:after="0"/>
        <w:jc w:val="both"/>
        <w:rPr/>
      </w:pPr>
      <w:r>
        <w:rPr/>
        <w:t xml:space="preserve">Az időjárás messze alulmúlta a várakozásokat. Az aquapark  </w:t>
      </w:r>
      <w:r>
        <w:rPr>
          <w:b/>
        </w:rPr>
        <w:t>81 napos üzemelési időszakából 17 nap</w:t>
      </w:r>
      <w:r>
        <w:rPr/>
        <w:t xml:space="preserve"> (a nyitva tartási időszak 20%-a!) egyetlen látogatót sem tudtak fogadni. </w:t>
      </w:r>
    </w:p>
    <w:p>
      <w:pPr>
        <w:pStyle w:val="NormlWeb"/>
        <w:numPr>
          <w:ilvl w:val="0"/>
          <w:numId w:val="8"/>
        </w:numPr>
        <w:spacing w:before="0" w:after="0"/>
        <w:jc w:val="both"/>
        <w:rPr/>
      </w:pPr>
      <w:r>
        <w:rPr/>
        <w:t xml:space="preserve">Az aquaparkba 2010-ben </w:t>
      </w:r>
      <w:r>
        <w:rPr>
          <w:b/>
        </w:rPr>
        <w:t>57 710 vendég</w:t>
      </w:r>
      <w:r>
        <w:rPr/>
        <w:t xml:space="preserve"> látogatott el, amely nem sokkal marad el a tavalyi vendégszámtól. Jelentős eredményként könyvelhetjük el, hogy a </w:t>
      </w:r>
      <w:r>
        <w:rPr>
          <w:b/>
        </w:rPr>
        <w:t>zalaegerszegiek aránya megnőtt</w:t>
      </w:r>
      <w:r>
        <w:rPr/>
        <w:t xml:space="preserve"> a vendégkörön belül: </w:t>
      </w:r>
      <w:r>
        <w:rPr>
          <w:b/>
        </w:rPr>
        <w:t>15 601 Egerszeg kártyás jegyet</w:t>
      </w:r>
      <w:r>
        <w:rPr/>
        <w:t xml:space="preserve"> értékesítettek, ez meghaladja a 27%-os arányt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korábbiaktól eltérő kedvezményrendszert dolgoztak ki, melyben </w:t>
      </w:r>
      <w:r>
        <w:rPr>
          <w:b/>
        </w:rPr>
        <w:t>a legfontosabb szerepet a zalaegerszegiek és a családok kapták.</w:t>
      </w:r>
      <w:r>
        <w:rPr/>
        <w:t xml:space="preserve"> Az </w:t>
      </w:r>
      <w:r>
        <w:rPr>
          <w:b/>
        </w:rPr>
        <w:t>Egerszeg kártyával</w:t>
      </w:r>
      <w:r>
        <w:rPr/>
        <w:t xml:space="preserve"> rendelkezők a korábbi 33%-os jegyár mérséklés helyett </w:t>
      </w:r>
      <w:r>
        <w:rPr>
          <w:b/>
        </w:rPr>
        <w:t>50%-os kedvezmény</w:t>
      </w:r>
      <w:r>
        <w:rPr/>
        <w:t>ben részesülhettek a szezon folyamán.</w:t>
      </w:r>
      <w:r>
        <w:rPr>
          <w:b/>
        </w:rPr>
        <w:t xml:space="preserve"> </w:t>
      </w:r>
      <w:r>
        <w:rPr/>
        <w:t>Ezen túl</w:t>
      </w:r>
      <w:r>
        <w:rPr>
          <w:b/>
        </w:rPr>
        <w:t xml:space="preserve"> két lépcsős délutáni kedvezményt </w:t>
      </w:r>
      <w:r>
        <w:rPr/>
        <w:t xml:space="preserve">vezettek be 14 ill. 18 órától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z adatokból leszűrhető, hogy a </w:t>
      </w:r>
      <w:r>
        <w:rPr>
          <w:b/>
        </w:rPr>
        <w:t xml:space="preserve">vidékiek csúszdázni </w:t>
      </w:r>
      <w:r>
        <w:rPr/>
        <w:t xml:space="preserve">(a megvásárolt nem Egerszeg kártyás jegyek 72,96%-a (29.076) jogosított csúszdahasználatra), a </w:t>
      </w:r>
      <w:r>
        <w:rPr>
          <w:b/>
        </w:rPr>
        <w:t xml:space="preserve">zalaegerszegiek fürdeni </w:t>
      </w:r>
      <w:r>
        <w:rPr/>
        <w:t>jártak inkább az idén az aquaparkb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szezont megelőző felmérések szerint a helyi, megyei fiatalok ha fürdőzésről van szó, inkább a Balatont választják, mint az AQUACITY-t. A szezon tapasztalatai szerint ez a trend változni látszik, egyre többen döntenek a zalaegerszegi aquapark mellett strand mivoltja miatt i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Vendégelégedettség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>A vendégek elégedettségére vonatkozóan kérdőíves felmérést végeztünk, melyből kiderült, hogy legtöbben családdal érkeztek a fürdőbe, ha nem helyiek, akkor 1-2 napra érkeztek a városba. A helyi látnivalók közül az aquaparkon kívül népszerűnek bizonyult a Termálfürdő, valamint a különböző túrázási, kirándulási lehetőséget jelentő látványosságok, mint a Tv-torony, Falumúzeum</w:t>
      </w:r>
      <w:r>
        <w:rPr>
          <w:b/>
        </w:rPr>
        <w:t xml:space="preserve"> </w:t>
      </w:r>
      <w:r>
        <w:rPr/>
        <w:t xml:space="preserve">vagy az Azáleás-völgy.  Az AquaCity szolgáltatásainak színvonalát szemléltető válaszok diagramját a 4. sz. mellék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Összességében megállapítható, hogy az elmúlt évben Zalaegerszegen hatékony és összehangolt marketingtevékenység folyt a város turisztikai értékeinek népszerűsítése érdekében. Sajnos a gazdasági folyamatok az utóbbi  időben nem kedveznek a turisztikai szektornak, ez a városban is érezhető. Mutatóink a 2000-es évek elejének ugrásszerű emelkedését követően ismét visszasüllyedtek a 90-es évek közepének szintjére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Annak érdekében, hogy erről a mélypontról a következő években el tudjunk mozdulni, a térség turisztikai szereplőinek (önkormányzatok, fürdők, utazási irodák, szállásadók, vendéglátósok stb.) még szélesebb összefogására lesz szükség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Fontos feladat lenne élményelemeket tartalmazó komplex turisztikai programcsomagok kidolgozása, amelyek felkelthetnék a vendégek figyelmét.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következő év tennivalója a </w:t>
      </w:r>
      <w:hyperlink r:id="rId26">
        <w:r>
          <w:rPr>
            <w:rStyle w:val="InternetLink"/>
            <w:lang w:val="en-US" w:eastAsia="en-US"/>
          </w:rPr>
          <w:t>www.zalaegerszeg.hu</w:t>
        </w:r>
      </w:hyperlink>
      <w:r>
        <w:rPr>
          <w:lang w:val="en-US" w:eastAsia="en-US"/>
        </w:rPr>
        <w:t xml:space="preserve"> portálon belül Zalaegerszeg turisztikai honlapjának kialakítása, amely kifejezetten a turisták igényét hivatott kiszolgálni színvonalas, figyelemfelkeltő formában. 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Legfontosabb pedig az a folyamat, hogy a helyi lakosokban kialakuljon egy zalaegerszegi identitástudat, amely révén az itt lakók jobban megismerik és megszertik városukat. Hiszen csak az a település lehet sikeres a turizmusban, amelynek a lakói szeretik és ismerik lakóhelyüket, látszik rajtuk, hogy szívesen élnek ott. A turisták is szívesebben keresik fel azokat a településeket, vidékekek, ahol a helyiek is jól, otthon érzik maguka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>
          <w:b/>
          <w:u w:val="single"/>
        </w:rPr>
        <w:t>233/2010. sz. határozat:</w:t>
      </w:r>
    </w:p>
    <w:p>
      <w:pPr>
        <w:pStyle w:val="TextBodyIndent"/>
        <w:spacing w:before="0" w:after="120"/>
        <w:ind w:left="0" w:hanging="0"/>
        <w:rPr/>
      </w:pPr>
      <w:r>
        <w:rPr/>
        <w:t>Az Ügyrendi, Jogi és Vagyonnyilatkozatot Ellenőrző Bizottság 8 igen szavazattal, 1 tartózkodással – jogi szempontból – tárgyalásra alkalmasnak tartja az előterjeszté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3/2010. sz. határozat</w:t>
      </w:r>
    </w:p>
    <w:p>
      <w:pPr>
        <w:pStyle w:val="Normal"/>
        <w:jc w:val="both"/>
        <w:rPr>
          <w:b/>
          <w:b/>
          <w:u w:val="single"/>
        </w:rPr>
      </w:pPr>
      <w:r>
        <w:rPr/>
        <w:t>Zalaegerszeg Megyei Jogú Város Közgyűlése Oktatási, Kulturális és Sport Bizottsága a tájékoztatót egyhangúlag – 13  igen szavazattal – elfogadásra javasolja a közgyűlésne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56/2010. számú határozat</w:t>
      </w:r>
    </w:p>
    <w:p>
      <w:pPr>
        <w:pStyle w:val="Normal"/>
        <w:jc w:val="both"/>
        <w:rPr/>
      </w:pPr>
      <w:r>
        <w:rPr/>
        <w:t>A Gazdasági Bizottság a tájékoztatót – egyhangúlag – 13 igen szavazattal elfogadásra javasolja a közgyűlés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 a tájékoztató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november 26.</w:t>
      </w:r>
    </w:p>
    <w:p>
      <w:pPr>
        <w:pStyle w:val="Normal"/>
        <w:ind w:left="3540" w:firstLine="708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jc w:val="right"/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8340</wp:posOffset>
            </wp:positionH>
            <wp:positionV relativeFrom="paragraph">
              <wp:posOffset>114935</wp:posOffset>
            </wp:positionV>
            <wp:extent cx="6972300" cy="4324350"/>
            <wp:effectExtent l="0" t="0" r="0" b="0"/>
            <wp:wrapTight wrapText="bothSides">
              <wp:wrapPolygon edited="0">
                <wp:start x="8831" y="1092"/>
                <wp:lineTo x="3145" y="1092"/>
                <wp:lineTo x="3109" y="1898"/>
                <wp:lineTo x="7830" y="2936"/>
                <wp:lineTo x="8223" y="2936"/>
                <wp:lineTo x="499" y="3396"/>
                <wp:lineTo x="463" y="3857"/>
                <wp:lineTo x="2001" y="3857"/>
                <wp:lineTo x="2001" y="4778"/>
                <wp:lineTo x="534" y="5123"/>
                <wp:lineTo x="534" y="5527"/>
                <wp:lineTo x="2001" y="5700"/>
                <wp:lineTo x="2001" y="6622"/>
                <wp:lineTo x="534" y="6680"/>
                <wp:lineTo x="534" y="7083"/>
                <wp:lineTo x="2001" y="7544"/>
                <wp:lineTo x="534" y="8407"/>
                <wp:lineTo x="534" y="8753"/>
                <wp:lineTo x="1572" y="9387"/>
                <wp:lineTo x="2001" y="9387"/>
                <wp:lineTo x="785" y="9905"/>
                <wp:lineTo x="499" y="10078"/>
                <wp:lineTo x="570" y="10366"/>
                <wp:lineTo x="1929" y="11229"/>
                <wp:lineTo x="534" y="11633"/>
                <wp:lineTo x="534" y="12036"/>
                <wp:lineTo x="2001" y="12152"/>
                <wp:lineTo x="2001" y="13073"/>
                <wp:lineTo x="677" y="13246"/>
                <wp:lineTo x="677" y="13706"/>
                <wp:lineTo x="2001" y="13995"/>
                <wp:lineTo x="677" y="14916"/>
                <wp:lineTo x="677" y="15262"/>
                <wp:lineTo x="1500" y="15838"/>
                <wp:lineTo x="2001" y="15838"/>
                <wp:lineTo x="677" y="16643"/>
                <wp:lineTo x="677" y="16931"/>
                <wp:lineTo x="1786" y="17681"/>
                <wp:lineTo x="2001" y="17681"/>
                <wp:lineTo x="677" y="18200"/>
                <wp:lineTo x="677" y="18603"/>
                <wp:lineTo x="2001" y="18603"/>
                <wp:lineTo x="2001" y="19523"/>
                <wp:lineTo x="284" y="19811"/>
                <wp:lineTo x="320" y="20273"/>
                <wp:lineTo x="2251" y="20618"/>
                <wp:lineTo x="1607" y="20618"/>
                <wp:lineTo x="1607" y="21022"/>
                <wp:lineTo x="20990" y="21022"/>
                <wp:lineTo x="21097" y="20618"/>
                <wp:lineTo x="17950" y="20446"/>
                <wp:lineTo x="20704" y="20215"/>
                <wp:lineTo x="20740" y="3569"/>
                <wp:lineTo x="12944" y="2936"/>
                <wp:lineTo x="13015" y="2590"/>
                <wp:lineTo x="12765" y="2416"/>
                <wp:lineTo x="11764" y="2014"/>
                <wp:lineTo x="18058" y="1898"/>
                <wp:lineTo x="18129" y="1092"/>
                <wp:lineTo x="16448" y="1092"/>
                <wp:lineTo x="8831" y="1092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genforgalmi adóbevétel (az állami hozzáadott forintok nélkül)</w:t>
      </w:r>
    </w:p>
    <w:p>
      <w:pPr>
        <w:pStyle w:val="Normal"/>
        <w:rPr/>
      </w:pPr>
      <w:r>
        <w:rPr/>
        <w:t>2005. év: 7.297 E Ft</w:t>
      </w:r>
    </w:p>
    <w:p>
      <w:pPr>
        <w:pStyle w:val="Normal"/>
        <w:rPr/>
      </w:pPr>
      <w:r>
        <w:rPr/>
        <w:t>2006. év: 9.451 E Ft</w:t>
      </w:r>
    </w:p>
    <w:p>
      <w:pPr>
        <w:pStyle w:val="Normal"/>
        <w:rPr/>
      </w:pPr>
      <w:r>
        <w:rPr/>
        <w:t>2007. év: 10.432 E Ft</w:t>
      </w:r>
    </w:p>
    <w:p>
      <w:pPr>
        <w:pStyle w:val="Normal"/>
        <w:rPr/>
      </w:pPr>
      <w:r>
        <w:rPr/>
        <w:t>2008. év: 13.239 E Ft</w:t>
      </w:r>
    </w:p>
    <w:p>
      <w:pPr>
        <w:pStyle w:val="Normal"/>
        <w:rPr/>
      </w:pPr>
      <w:r>
        <w:rPr/>
        <w:t>2009. év: 12.726 E F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jc w:val="right"/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7540</wp:posOffset>
            </wp:positionH>
            <wp:positionV relativeFrom="paragraph">
              <wp:posOffset>123825</wp:posOffset>
            </wp:positionV>
            <wp:extent cx="4405630" cy="2561590"/>
            <wp:effectExtent l="0" t="0" r="0" b="0"/>
            <wp:wrapTight wrapText="bothSides">
              <wp:wrapPolygon edited="0">
                <wp:start x="119" y="347"/>
                <wp:lineTo x="119" y="21179"/>
                <wp:lineTo x="21394" y="21179"/>
                <wp:lineTo x="21394" y="347"/>
                <wp:lineTo x="119" y="347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7540</wp:posOffset>
            </wp:positionH>
            <wp:positionV relativeFrom="paragraph">
              <wp:posOffset>1905</wp:posOffset>
            </wp:positionV>
            <wp:extent cx="4457700" cy="2571115"/>
            <wp:effectExtent l="0" t="0" r="0" b="0"/>
            <wp:wrapTight wrapText="bothSides">
              <wp:wrapPolygon edited="0">
                <wp:start x="128" y="377"/>
                <wp:lineTo x="128" y="21141"/>
                <wp:lineTo x="21380" y="21141"/>
                <wp:lineTo x="21380" y="377"/>
                <wp:lineTo x="128" y="377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7540</wp:posOffset>
            </wp:positionH>
            <wp:positionV relativeFrom="paragraph">
              <wp:posOffset>116840</wp:posOffset>
            </wp:positionV>
            <wp:extent cx="4457700" cy="2533015"/>
            <wp:effectExtent l="0" t="0" r="0" b="0"/>
            <wp:wrapTight wrapText="bothSides">
              <wp:wrapPolygon edited="0">
                <wp:start x="120" y="358"/>
                <wp:lineTo x="120" y="21165"/>
                <wp:lineTo x="21393" y="21165"/>
                <wp:lineTo x="21393" y="358"/>
                <wp:lineTo x="120" y="358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right"/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Mellklet"/>
        <w:pageBreakBefore w:val="false"/>
        <w:spacing w:lineRule="auto" w:line="360" w:before="0" w:after="120"/>
        <w:ind w:left="360" w:hanging="0"/>
        <w:rPr>
          <w:u w:val="none"/>
        </w:rPr>
      </w:pPr>
      <w:r>
        <w:rPr>
          <w:u w:val="none"/>
        </w:rPr>
        <w:t>Vásárok, kiállítások és kitelepülések, amelyeken a Zalaegerszegi és Zala Megyei Tourinform és Marketing Iroda részt vett 2010-ben</w:t>
      </w:r>
    </w:p>
    <w:p>
      <w:pPr>
        <w:pStyle w:val="Mellklet"/>
        <w:pageBreakBefore w:val="false"/>
        <w:spacing w:lineRule="auto" w:line="360" w:before="0" w:after="0"/>
        <w:ind w:left="360" w:hanging="0"/>
        <w:rPr>
          <w:u w:val="none"/>
        </w:rPr>
      </w:pPr>
      <w:r>
        <w:rPr>
          <w:u w:val="none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4672"/>
        <w:gridCol w:w="1771"/>
      </w:tblGrid>
      <w:tr>
        <w:trPr>
          <w:trHeight w:val="397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ásár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uár 14-1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ien Mes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cius 4-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 Nemezetközi idegenforgalmi kiállítás – Utazás 20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cius 12-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Pécsi Utazás Kiállítás és Vásá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cius 18-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VII. "Menjünk világgá…" Utazási Kiállítás Miskol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kolc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cius 20-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. "Utazási Börze" Utazás és Szabadidő Szakkiállítá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ged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cius 26-2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. Utazás és Szabadidő Kiállítás és Vásá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brece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rilis 9-1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Vár a nagyvilág 2010" Utazási és Idegenforgalmi Szakkiállítá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őr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rilis 17-1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szprém Megyei Utazás Kiállítá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szprém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7" w:hanging="0"/>
              <w:rPr/>
            </w:pPr>
            <w:r>
              <w:rPr/>
              <w:t>Május 10-1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VI. Egerszeg Fesztivá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jus 21-2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 megye bemutatkozása a Liszt Ferenc téri Tourinformb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ptember 17-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vérvárosi bemutatkozá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sel, Németorszá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ptember 2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forgalmi Üzletember Találkozó a ZMVA szervezéséb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víz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tóber 28-3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bászfesztivá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késcsab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12-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 és Wellness Kiállítá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apes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jc w:val="right"/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91160</wp:posOffset>
            </wp:positionH>
            <wp:positionV relativeFrom="paragraph">
              <wp:posOffset>123825</wp:posOffset>
            </wp:positionV>
            <wp:extent cx="6629400" cy="3825240"/>
            <wp:effectExtent l="0" t="0" r="0" b="0"/>
            <wp:wrapTight wrapText="bothSides">
              <wp:wrapPolygon edited="0">
                <wp:start x="-48" y="0"/>
                <wp:lineTo x="-48" y="21510"/>
                <wp:lineTo x="21600" y="21510"/>
                <wp:lineTo x="21600" y="0"/>
                <wp:lineTo x="-48" y="0"/>
              </wp:wrapPolygon>
            </wp:wrapTight>
            <wp:docPr id="20" name="Diagram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iagram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zmolszvege">
    <w:name w:val="beszámoló szövege"/>
    <w:basedOn w:val="Normal"/>
    <w:qFormat/>
    <w:pPr>
      <w:spacing w:lineRule="auto" w:line="288"/>
      <w:jc w:val="both"/>
    </w:pPr>
    <w:rPr/>
  </w:style>
  <w:style w:type="paragraph" w:styleId="Mellklet">
    <w:name w:val="Melléklet"/>
    <w:basedOn w:val="Normal"/>
    <w:qFormat/>
    <w:pPr>
      <w:keepNext w:val="true"/>
      <w:pageBreakBefore/>
      <w:spacing w:before="0" w:after="360"/>
      <w:jc w:val="center"/>
    </w:pPr>
    <w:rPr>
      <w:b/>
      <w:bCs/>
      <w:szCs w:val="28"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/>
  </w:style>
  <w:style w:type="paragraph" w:styleId="NormlWeb">
    <w:name w:val="Normál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zalaegerszeg.hu/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://www.zalaegerszeg.hu/" TargetMode="External"/><Relationship Id="rId15" Type="http://schemas.openxmlformats.org/officeDocument/2006/relationships/hyperlink" Target="http://www.zalaegerszeg.hu/" TargetMode="External"/><Relationship Id="rId16" Type="http://schemas.openxmlformats.org/officeDocument/2006/relationships/hyperlink" Target="http://www.zalaegerszeg.info.hu/" TargetMode="External"/><Relationship Id="rId17" Type="http://schemas.openxmlformats.org/officeDocument/2006/relationships/hyperlink" Target="http://www.itthon.hu/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hyperlink" Target="http://www.viapannonia.hu/" TargetMode="External"/><Relationship Id="rId21" Type="http://schemas.openxmlformats.org/officeDocument/2006/relationships/hyperlink" Target="http://itthon.hu/regiok/nyugat-dunantul" TargetMode="External"/><Relationship Id="rId22" Type="http://schemas.openxmlformats.org/officeDocument/2006/relationships/hyperlink" Target="http://www.aquacity.hu/" TargetMode="External"/><Relationship Id="rId23" Type="http://schemas.openxmlformats.org/officeDocument/2006/relationships/hyperlink" Target="http://www.iranymagyarorszag.hu/" TargetMode="External"/><Relationship Id="rId24" Type="http://schemas.openxmlformats.org/officeDocument/2006/relationships/hyperlink" Target="http://www.zalaegerszeg.hu/" TargetMode="External"/><Relationship Id="rId25" Type="http://schemas.openxmlformats.org/officeDocument/2006/relationships/image" Target="media/image13.wmf"/><Relationship Id="rId26" Type="http://schemas.openxmlformats.org/officeDocument/2006/relationships/hyperlink" Target="http://www.zalaegerszeg.hu/" TargetMode="External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3:00Z</dcterms:created>
  <dc:creator>Bea</dc:creator>
  <dc:description/>
  <cp:keywords/>
  <dc:language>en-US</dc:language>
  <cp:lastModifiedBy>Rvera</cp:lastModifiedBy>
  <cp:lastPrinted>2010-12-09T13:40:00Z</cp:lastPrinted>
  <dcterms:modified xsi:type="dcterms:W3CDTF">2010-12-10T08:36:00Z</dcterms:modified>
  <cp:revision>4</cp:revision>
  <dc:subject/>
  <dc:title> </dc:title>
</cp:coreProperties>
</file>