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34"/>
        </w:rPr>
      </w:pPr>
      <w:r>
        <w:rPr>
          <w:sz w:val="3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5760720" cy="1208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20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5.1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 napirendi pont anya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ELŐTERJESZTÉ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10. december 16-i ülésé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</w:r>
      <w:r>
        <w:rPr>
          <w:b/>
          <w:sz w:val="24"/>
        </w:rPr>
        <w:t xml:space="preserve">Tájékoztató Zalaegerszeg Megyei Jogú Város nemzetközi kapcsolatait érintő 2010. évi eseményekről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</w:t>
      </w:r>
      <w:r>
        <w:rPr>
          <w:sz w:val="24"/>
          <w:u w:val="single"/>
        </w:rPr>
        <w:t>:</w:t>
      </w:r>
      <w:r>
        <w:rPr>
          <w:sz w:val="24"/>
        </w:rPr>
        <w:tab/>
        <w:tab/>
        <w:tab/>
        <w:t>Gyutai Csaba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>Polgármesteri Iroda - Bogár Beáta sk. és Molnár Veronika nemzetközi szakreferens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 xml:space="preserve"> </w:t>
        <w:tab/>
        <w:t>Gazdasági 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ab/>
        <w:t>Oktatási, Kulturális és Sport 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ab/>
        <w:t>Ügyrendi, Jogi és Vagyonnyilatkozatot Ellenőrző 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artalmi, formai szempontból ellenőrizte:</w:t>
      </w:r>
      <w:r>
        <w:rPr>
          <w:sz w:val="24"/>
        </w:rPr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Önkormányzatunk nemzetközi együttműködésének legfontosabb területét és keretét a testvérvárosi kapcsolatok jelentik. Testvérvárosi kapcsolataink létesítésének célja, hogy egy sokoldalú rendszer kiépítésével és ápolásával alkalmat teremtsünk a város és környéke értékeinek minél szélesebb körben való bemutatására, más országok, népek, közösségek tapasztalatainak gyakorlatának megismerésére. Nemzetközi kapcsolataink azon alapelvből származnak, hogy a városok polgárai egymást jobban megismerjék és ezen kapcsolatokból valamilyen módon profitálja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város jelenleg 14 külföldi várossal tart fenn testvérvárosi kapcsolatot, 13 ebből Európában, egy pedig Ázsiában található. Városunk nagy hangsúlyt fektet a nemzetközi együttműködésekre, azonban fontos szempont az is, hogy a kapcsolatok ne csak egyes vezetők látogatására korlátozódjanak, hanem intézmények, egyesületek, civil szervezetek mellett a városok polgárai, elsősorban fiataljai közt közvetlen kapcsolatokat szervezzünk. A kapcsolatok ápolásában nagyon sok köszönhető a városban működő baráti köröknek, intézményeknek  és a civil szerveződéseknek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estvérvárosi kapcsolatok legfontosabb alapkövetelménye a folyamatos megújulás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2010-es év különösen bővelkedett nemzetközi vonatkozású programokban, eseményekben. Az alábbiakban tematikusan tekintjük át az önkormányzat által lebonyolított utazásokat, rendezvénye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RE ÉRKEZETT DELEGÁCIÓK FOGAD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23540</wp:posOffset>
            </wp:positionH>
            <wp:positionV relativeFrom="paragraph">
              <wp:posOffset>604520</wp:posOffset>
            </wp:positionV>
            <wp:extent cx="2882265" cy="1879600"/>
            <wp:effectExtent l="0" t="0" r="0" b="0"/>
            <wp:wrapTight wrapText="bothSides">
              <wp:wrapPolygon edited="0">
                <wp:start x="-45" y="0"/>
                <wp:lineTo x="-45" y="21526"/>
                <wp:lineTo x="21600" y="21526"/>
                <wp:lineTo x="21600" y="0"/>
                <wp:lineTo x="-4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2010. március 23-án a Lengyel-Magyar Barátság Napját Óbuda-Békásmegyer önkormányzata rendezte meg Sólyom László köztársasági elnök részvételével. Az ünnepségen megjelent lengyel testvérvárosunk Krosno vezetése, Zalaegerszeget dr. Gyimesi Endre polgármester képviselte, a Krosnoval közös standunkon pedig a két város nevezetességeivel ismerkedhettek meg az érdeklődők.  A program este városunkban folytatódott tovább, ahol az Ady moziban megünnepeltük a két város közötti kapcsolat 10. évfordulóját és a Katyn című film vetítésével tisztelegtünk a 70 évvel ezelőtti mészárlás áldozatai előtt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>
          <w:sz w:val="24"/>
        </w:rPr>
        <w:t xml:space="preserve">Április 23-án kapcsolatfelvétel céljából Zalaegerszegre látogatott Ausztrália rendkívüli és meghatalmazott nagykövete Alexander John Brooking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Április 30-án Zalaegerszegre látogatott Michele Fasciano ezredes, olasz véderő attasé, aki a polgármesterrel történt találkozást követően koszorút helyezett el az első világháborús olasz katonai temetőben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Május 12-17. között Zalaegerszegen fogadtuk testvérvárosaink küldöttségeit az Egerszeg Fesztivál rendezvényein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>A Város Napja alkalmából fogadtuk Marlból Werner Arndt polgármestert, Thomas Hüwe plébánost, a Marl-Zalaegerszeg Testvérvárosi Egyesület elnökét egy 8 fős delegáció élén és a Marli Fúvószenekart, mely több alkalommal is fellépett a város napi rendezvényeken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>Zenicából Husejin Samlovic polgármester és Zijad Imamovic kabinetvezető érkeztek Zalaegerszegr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>
          <w:sz w:val="24"/>
        </w:rPr>
        <w:t xml:space="preserve">Beregszászról Kincs Gábor alpolgármestert üdvözölhettük.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Klagenfurtból Albert Gunzer alpolgármestert és a városháza két munkatársát köszönthettük városunkban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Krosnoból Stanislaw Slys közgyűlési elnököt, Bronislaw Baran alpolgármestert és Dudicz Zdzislaw közgyűlési elnökhelyettest, valamint kulturális, kézműves és képzőművészeti delegációt fogadtunk Ewa Mankowska múzeumigazgató vezetésével. A krosnoi Swing Stúdió zenés, táncos produkciójával nagy sikert aratott, a komolyzene ifjú tehetségei pedig az ünnepi közgyűlésen és a kiállításmegnyitókon arattak nagy sikert. </w:t>
      </w:r>
    </w:p>
    <w:p>
      <w:pPr>
        <w:pStyle w:val="NormlWeb"/>
        <w:numPr>
          <w:ilvl w:val="0"/>
          <w:numId w:val="8"/>
        </w:numPr>
        <w:spacing w:before="0" w:after="0"/>
        <w:ind w:left="1134" w:hanging="425"/>
        <w:jc w:val="both"/>
        <w:rPr/>
      </w:pPr>
      <w:r>
        <w:rPr/>
        <w:t xml:space="preserve">Marosvásárhelyről Csegzi Sándor alpolgármester egy kisebb delegációval érkezett. Az Egerszeg Fesztivál keretében a Marosvásárhelyi Nemzeti Színház Tompa Miklós Társulata és a Marosvásárhelyi Művészeti Egyetem közös produkciójában az Esti próba című színdarabot mutatta b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Dobricsból Kameliya Koycheva alpolgármester asszony, és Angel Tabakov önkormányzati képviselő érkeztek városunkb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66540</wp:posOffset>
            </wp:positionH>
            <wp:positionV relativeFrom="paragraph">
              <wp:posOffset>508000</wp:posOffset>
            </wp:positionV>
            <wp:extent cx="1641475" cy="2476500"/>
            <wp:effectExtent l="0" t="0" r="0" b="0"/>
            <wp:wrapTight wrapText="bothSides">
              <wp:wrapPolygon edited="0">
                <wp:start x="-90" y="0"/>
                <wp:lineTo x="-90" y="21537"/>
                <wp:lineTo x="21600" y="21537"/>
                <wp:lineTo x="21600" y="0"/>
                <wp:lineTo x="-9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Varasdról Željka Lukačević Dominko a Gazdasági, Turisztikai és Nemzetközi Kapcsolatok osztályvezetőjét és Petar Cavlovic nemzetközi referenst üdvözölhettük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>
          <w:sz w:val="24"/>
        </w:rPr>
        <w:t xml:space="preserve">Május 15-én a Marl és Zalaegerszeg közötti testvérvárosi kapcsolat 10. évfordulója alkalmából jubileumi oklevelet írt alá a két város polgármestere a Városi Hangverseny- és Kiállítóteremben. 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>Június 30-án Zalaegerszegre látogatott Aliza Bin-Noun Izrael magyarországi nagykövete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>Augusztus 21-én városunkba látogatott Szergij Voronyezsi- és Boriszoglebszkij Metropolita és a zalaegerszegi orosz katonai temetőben emlékkeresztet szentelt fel.  A metropolitával együtt érkezett a voronyezsi Szent Miklós Székesegyház női kórusa, akik  aznap este a kertvárosi Mindszenty Emléktemplomban  hangversenyt adtak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>Szeptember 16-án krosnoi önkormányzati cégek vezetői érkeztek szakmai tapasztalatcserére Zalaegerszegre, melynek keretében megbeszélést tartottak Tombi Lajos alpolgármesterrel és a Zala Depo ügyvezető igazgatójával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Október 6-án Marlból érkezett 40 fős turistacsoport városunkba. A városnézést követően találkoztak Dékány Endre önkormányzati képviselővel, Gecse Lászlóval és Bogár Beáta nemzetközi szakreferenssel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Október 8-án zalaegerszegi kollégáiknál tettek látogatást a krosnoi tűzoltók, akiket fogadott Gyutai Csaba polgármester i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>
          <w:sz w:val="24"/>
        </w:rPr>
        <w:t xml:space="preserve">Október 22-én az Európai Regionális Kávéház rendezvényre városunkba látogatott Hans Kaiser úr, a Konrad Adenauer Alapítvány budapesti irodavezetője, Franz Schausberger úr, az Európai Régiók Intézetének elnöke, a Régiók Bizottságának tagja, Inghild Rumpf a budapesti Osztrák Nagykövetség helyettes kereskedelmi megbízottja és az Osztrák Nagykövetség magyarországi delegáltja.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>Október 23-ai ünnepségekre városunkba érkezett Barótról egy kisebb delegáció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November 10-én a Zala Megyei Könyvtárban mutatta be könyvét Grzegorz Lubczyk egykori lengyel nagykövet. Az eseményen részt vett Balaicz Zoltán alpolgármester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November 19-én Zalaegerszegre látogatott az Iráni Iszlám Köztársaság magyarországi nagykövete. A polgármesterrel történt találkozást követően nagykövet úr ellátogatott a Kereskedelmi és Iparkamarába, meglátogatta a BGF Pénzügyi-és Számviteli Főiskolai Karának Zalaegerszegi Intézetét, a Tudásközpontot és találkozott a Nyugat-magyarországi Egyetem műszaki karának vezetőivel is. 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>December 8-án Zalaegerszegre látogatott a Finn Köztársaság magyarországi nagykövete Jari Vilén. A program során nagykövet úr megtekintette az Inkubátorházat, tájékozódott a befektetőknek nyújtott lehetőségekről, ellátogatott a BGF Pénzügyi-és Számviteli Főiskolai Karára, megtekintette a Tudásközpontot és találkozott Nyugat-magyarországi Egyetem műszaki karának vezetőivel is. A délután folyamán a zalaegerszegi Finn - Magyar Baráti Kör tagjaival teázott a Finnugor Néprajzi Parkban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ZALAEGERSZEGRŐL KÜLFÖLDRE KIUTAZOTT KÜLDÖTTSÉGEK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Február 22-24. közt dr. Gyimesi Endre polgármester tanulmányúton vett részt </w:t>
      </w:r>
      <w:r>
        <w:rPr>
          <w:sz w:val="24"/>
          <w:szCs w:val="24"/>
        </w:rPr>
        <w:t xml:space="preserve">a magyar önkormányzati szövetségek elnökeivel Franciaországban. Az út során a régiók és kisvárosok szövetségeinek munkáját tanulmányozták és megbeszéléseket folytattak a francia szenátus elnökével is. </w:t>
      </w:r>
    </w:p>
    <w:p>
      <w:pPr>
        <w:pStyle w:val="Normal"/>
        <w:numPr>
          <w:ilvl w:val="0"/>
          <w:numId w:val="6"/>
        </w:numPr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66340</wp:posOffset>
            </wp:positionH>
            <wp:positionV relativeFrom="paragraph">
              <wp:posOffset>38735</wp:posOffset>
            </wp:positionV>
            <wp:extent cx="3314700" cy="221488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Március 12-17. közt </w:t>
      </w:r>
      <w:r>
        <w:rPr>
          <w:sz w:val="24"/>
        </w:rPr>
        <w:t xml:space="preserve">Balaicz Zoltán a Deák Ferenc és Széchenyi István Szakközépiskola diákjai és tanárai társaságában az erdélyi Barótra utazott a Szabó Dávid Iskolaközpont meghívására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Május 21-23. közt Dékány Endre, Zsuppányi Gyula és Horváth Miklós Beregszászra utaztak a hagyományos város napi rendezvénysorozatra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 xml:space="preserve">Május 26-30. közt erdélyi testvérvárosunkba, Marosvásárhelyre utazott Tombi Lajos alpolgármester, Tolvaj Márta és Kauzli Józsefné képviselő, ahol részt vettek a Marosvásárhelyi Napok rendezvénysorozaton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Június 10-14. közt </w:t>
      </w:r>
      <w:r>
        <w:rPr>
          <w:sz w:val="24"/>
          <w:szCs w:val="24"/>
        </w:rPr>
        <w:t xml:space="preserve">Leonyidovics Szidorov polgármester meghívására Szurgutba utazott dr. Gyimesi Endre polgármester és önköltségen néhány zalaegerszegi cégvezető a hagyományosan megrendezésre kerülő város napi ünnepségekre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úlius 10-11. közt Balaicz Zoltán és Páterdombi LSC a felvidéki Marcelházára utazott, ahol megünnepelték a két város közötti kulturális és sportkapcsolatok fennállásának 35. évfordulójá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Augusztus 27-29. közt </w:t>
      </w:r>
      <w:r>
        <w:rPr>
          <w:sz w:val="24"/>
        </w:rPr>
        <w:t>Krosnoba utazott a Kárpátok Klíma Fesztiválra Tombi Lajos alpolgármester. A programsorozat keretében megnyílt Németh János keramikusművész kiállítása és a város főterén fellépett a Zalai Táncegyüttes i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Szeptember 1-jén a „Négylevelű Lóhere Projekt” Első Koordinációs Ülésére Jennersdorfba utazott Bogár Beáta nemzetközi szakreferens és Szényi Krisztina kommunikációs szakreferens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Szeptember 17-20. közt a 19. Európai Termelői Vásáron mutatkozott be városunk a Kusel melletti Breitenbach-ban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Szeptember 23-26. közt Panácz Antal, Horváth Miklós és Molnárné Raposa Irén tolmács Dobricsban vendégeskedtek a hagyományos város napi rendezvényeken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Október 9-én a karintiai népszavazás 90. évfordulója alkalmából nagyszabású ünnepség zajlott Klagenfurtban. Hivatalos delegáció nem vett részt a rendezvényen, de városunkat képviselte a Zalai Táncegyüttes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23540</wp:posOffset>
            </wp:positionH>
            <wp:positionV relativeFrom="paragraph">
              <wp:posOffset>84455</wp:posOffset>
            </wp:positionV>
            <wp:extent cx="2921635" cy="2191385"/>
            <wp:effectExtent l="0" t="0" r="0" b="0"/>
            <wp:wrapTight wrapText="bothSides">
              <wp:wrapPolygon edited="0">
                <wp:start x="-63" y="0"/>
                <wp:lineTo x="-63" y="21519"/>
                <wp:lineTo x="21599" y="21519"/>
                <wp:lineTo x="21599" y="0"/>
                <wp:lineTo x="-63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November 10-14. közt a 10 éves jubileum alkalmából zalaegerszegi küldöttség utazott Marlba Gyutai Csaba polgármester vezetésével az évforduló megünneplésére. A delegáció tagja volt még Dékány Endre, a Műszaki Bizottság elnöke, továbbá helyt kaptak benn a Szent Család Óvoda vezetője és munkatársai, a Harangláb népzenei együttes tagjai, valamint a marli testvérintézménnyel rendelkező Zrínyi Gimnázium diákjai is. A marliak gazdag programokkal tarkított színes jubileumot szerveztek a testvérvárosi vendégek számára, amelynek hivatalos részében a Városházán adott fogadást követően Gyutai Csaba és Werner Arndt polgármesterek a marli Európai Béke Házában megújították a két város közt 10 éve köttetett szerződést. Marl belvárosában pedig felavatásra került egy Zalaegerszeg nevét viselő híd is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ovember 25-26. közt Balaicz Zoltán alpolgármester és Tombi Lajos a Szent György Lovagrend által összegyűjtött segélyszállítmányt kísértek testvérvárosunkba Beregszászra. </w:t>
      </w:r>
    </w:p>
    <w:p>
      <w:pPr>
        <w:pStyle w:val="Normal"/>
        <w:ind w:left="709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  <w:t>RÉSZVÉTEL KÜLFÖLDI VÁSÁROKON</w:t>
      </w:r>
    </w:p>
    <w:p>
      <w:pPr>
        <w:pStyle w:val="Normal"/>
        <w:ind w:left="709" w:hanging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b/>
          <w:b/>
          <w:sz w:val="24"/>
        </w:rPr>
      </w:pPr>
      <w:r>
        <w:rPr>
          <w:sz w:val="24"/>
        </w:rPr>
        <w:t xml:space="preserve">Augusztus 27-29. közt a „Kárpátok Klíma” fesztiválon Krosnoban zalaegerszegi standot rendeztünk be, amelyen turisztikai és gasztronómiai bemutatót tartottunk. A fesztiválon fellépett a Zalai Táncegyüttes is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36"/>
        <w:jc w:val="both"/>
        <w:rPr/>
      </w:pPr>
      <w:r>
        <w:rPr>
          <w:sz w:val="24"/>
        </w:rPr>
        <w:t>Szeptember 17-19. közt komplex turisztikai, folklór és gasztronómiai bemutatkozásra került sor a Kusel melletti Breitenbach faluban a 19. Európai Termelői Vásáron (kézművesek, népzenészek, néptáncosok, Tourinform Iroda, vendéglátó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36"/>
        <w:jc w:val="both"/>
        <w:rPr/>
      </w:pPr>
      <w:r>
        <w:rPr>
          <w:sz w:val="24"/>
        </w:rPr>
        <w:t xml:space="preserve">Szeptember 23-26. közt ismét megjelent városunk Goriziában, a „Határok Ízei” c. fesztiválon turisztikai, gasztronómiai és kézműves bemutatóval. </w:t>
      </w:r>
    </w:p>
    <w:p>
      <w:pPr>
        <w:pStyle w:val="Normal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283"/>
        <w:jc w:val="center"/>
        <w:rPr>
          <w:b/>
          <w:b/>
          <w:sz w:val="24"/>
        </w:rPr>
      </w:pPr>
      <w:r>
        <w:rPr>
          <w:b/>
          <w:sz w:val="24"/>
        </w:rPr>
        <w:t>RENDEZVÉNYEK, ESEMÉNYEK</w:t>
      </w:r>
    </w:p>
    <w:p>
      <w:pPr>
        <w:pStyle w:val="Normal"/>
        <w:ind w:left="709" w:hanging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Március 23-án a Lengyel - Magyar Barátság Napjának alkalmából Krosno város delegációjával megünnepeltük a két település közötti hivatalos kapcsolat 10. évfordulóját az Ady moziban, a Katyn című film vetítésével pedig tisztelegtünk a mészárlásban elhunyt áldozatok emléke előtt. A délelőtt folyamán a középiskolások rendhagyó történelem óra keretében tekinthették meg a filmet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Április 10-én az oroszországi Szmolenszk közelében repülőgép szerencsétlenségben elhunyt Lech Kaczynski lengyel államfő. Levélben részvétünket fejeztük ki a Lengyel Köztársaság budapesti nagykövetségének és testvérvárosunknak Krosnonak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Május 14-én „A települések válasza a világgazdasági válságra – munkahelyteremtés, befektetésösztönzés” címmel kerekasztalbeszélgetést szerveztünk a város napja alkalmából Zalaegerszegen tartózkodó hivatalos küldöttségek számára a Díszteremben az alábbi városok részvételével: Krosno, Dobrics, Marl, Marosvásárhely, Varasd, Zenica, Klagenfurt, Beregszász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09240</wp:posOffset>
            </wp:positionH>
            <wp:positionV relativeFrom="paragraph">
              <wp:posOffset>38100</wp:posOffset>
            </wp:positionV>
            <wp:extent cx="2971800" cy="1830070"/>
            <wp:effectExtent l="0" t="0" r="0" b="0"/>
            <wp:wrapTight wrapText="bothSides">
              <wp:wrapPolygon edited="0">
                <wp:start x="-41" y="0"/>
                <wp:lineTo x="-41" y="21526"/>
                <wp:lineTo x="21600" y="21526"/>
                <wp:lineTo x="21600" y="0"/>
                <wp:lineTo x="-41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ugusztus 21-én orosz egyházi delegáció által tartott gyászszertartás mellett diplomáciai vezetők avatták és magyar papok szentelték fel a második világháborúban elhunyt katonák emlékére állított keresztet a zalaegerszegi orosz katonai temetőben. A rendezvényen részt vett a voronyezsi metropolita, az Orosz Föderáció katonai és légügyi attaséja, a hadi sírgondozó osztály vezetője, a Honvédelmi Minisztérium Hadtörténeti Intézetének és Múzeumának főigazgatója, továbbá a történelmi egyházak képviselői és a város vezetése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sz w:val="24"/>
        </w:rPr>
        <w:t>Szeptember 28-án az ifjú orgonaművész Pavao  Masic adott koncertet  Zalaegerszegen a Városi Hangverseny-és Kiállítóteremben. A koncert a Varasdi Barokk Esték Fesztivál kihelyezett rendezvénye volt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sz w:val="24"/>
        </w:rPr>
        <w:t xml:space="preserve">Október 22-én Regionális Európa Kávéház címmel nagysikerű rendezvényt tartottunk az Európai Régiók Intézetével közösen a Joy Caféban. A teltházas programon az érdeklődők a részvevő országok politikusaival, régiók vezetőivel, európai uniós szakembereivel beszélgethettek, és tehették fel kérdéseiket. </w:t>
      </w:r>
    </w:p>
    <w:p>
      <w:pPr>
        <w:pStyle w:val="Normal"/>
        <w:ind w:left="786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sz w:val="24"/>
        </w:rPr>
        <w:t xml:space="preserve">A korábbi évekhez hasonlóan idén is segítségünket kérte a Magyar Köztársaság Ljubljanai Nagykövetsége, mely Karácsonyi Jótékonysági Vásárt szervezett. A rendezvény bevételeinek egy részéből a magyarországi árvízkárosultakat. támogatják majd. Városunk könyveket, kézműves termékeket és tájjellegű élelmiszereket ajánlott fel. 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ÁLLÍTÁSOK, MŰVÉSZTELEPEK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ájus 12-17. között Krosno és Zalaegerszeg 10 éves testvérvárosi kapcsolatát bemutató fotókiállítás volt látható a Városháza aulájában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ájus 14 - június 20. között kortárs lengyel képzőművészek munkáit nézhették meg az érdeklődők a Hevesi Sándor Színház galériáján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Május 15-én </w:t>
      </w:r>
      <w:r>
        <w:rPr>
          <w:sz w:val="24"/>
        </w:rPr>
        <w:t xml:space="preserve">„Imádkozó kezek” címmel Marl Testvérváros kiállításának megnyitója volt a kertvárosi Mindszenty templomban.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gusztus 28 – szeptember 26. között Németh János keramikusművész „Korsókra-Butéliákra Varázsolt Legendák” című kiállítását tekinthették meg az érdeklődők a krosnoi Kézművesmúzeum Pincegalériájában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ugusztusban László Edina és Szentgróti Dávid festőművészek nemzetközi alkotótáborban vettek részt Krosnoban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Novemberben a Zalaegerszegi Szalon 2010 alkotóinak munkáiból nyílt kiállítás Unterwartban. A kiállítást Velkey Péter nyitotta meg.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436"/>
        <w:jc w:val="center"/>
        <w:rPr>
          <w:b/>
          <w:b/>
          <w:sz w:val="24"/>
        </w:rPr>
      </w:pPr>
      <w:r>
        <w:rPr>
          <w:b/>
          <w:sz w:val="24"/>
        </w:rPr>
        <w:t>PÁLYÁZATOK, PROJEKTEK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2010 szeptemberében pályázatot nyújtottunk be az Európai Bizottság „Európa a polgárokért” programjához a 2011. májusi város napi rendezvényekhez kapcsolódóan a testvérvárosi delegációk fogadására. Nemrég érkezett meg a Bizottság hivatalos értesítése, hogy pályázatunkat elfogadták, és a maximális összegű, 22.000 € támogatást ítélték meg számunkra. A programot 8 külföldi város bevonásával, az Egerszeg Fesztivál keretében „Taste Europe” – „Európa Ízei” címmel 2011. május 10-15. közt valósítjuk meg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Február 4-7. között a Varasddal közös CultNet projekt keretében Ptujba utaztak városunk hagyományőrzéssel és kulturális örökséggel foglalkozó szakemberei, ahol a híres karnevál megtekintése mellett szakmai tapasztalatcserét folytattak horvát, német, szlovák és szlovén kollégáikkal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80640</wp:posOffset>
            </wp:positionH>
            <wp:positionV relativeFrom="paragraph">
              <wp:posOffset>126365</wp:posOffset>
            </wp:positionV>
            <wp:extent cx="3086100" cy="2061210"/>
            <wp:effectExtent l="0" t="0" r="0" b="0"/>
            <wp:wrapTight wrapText="bothSides">
              <wp:wrapPolygon edited="0">
                <wp:start x="-61" y="0"/>
                <wp:lineTo x="-61" y="21502"/>
                <wp:lineTo x="21600" y="21502"/>
                <wp:lineTo x="21600" y="0"/>
                <wp:lineTo x="-61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Júniusban csatlakoztunk az Európai Régiók Intézete által koordinált Szerencsehozó Négylevelű Lóhere projekthez, melyben öt ország (Ausztria, Bosznia-Hercegovina, Horvátország, Magyarország és Szlovénia) vesz részt. A projekt keretében október 22-én Regionális Európa Kávéház című rendezvény volt Zalaegerszegen, a jövőben egy vándorkiállítás is érkezik városunkba, valamint a diákok Európai Unióról szóló fogalmazásait is díjazzák a szervezők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Június 25-27. között ismét a CultNet project keretében Varasdon gyűltek össze a szakemberek, ahol workshop-ok keretében tanulmányozták a tradicionális és népi mesterségeket, hagyományokat. Zalaegerszeg városát a Kézművesház igazgatónője, a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Kersztury ÁMK gazdasági vezetője képviselte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</w:rPr>
        <w:t xml:space="preserve">Augusztus végén Zalaegerszeg csatlakozott a horvát - szlovén - magyar „Pannon Korlátolt Felelősségű Európai Területi Együttműködési Csoportosuláshoz (PANNON EGTC)”. A PANNON EGTC létrehozásával a jövőben </w:t>
      </w:r>
      <w:r>
        <w:rPr>
          <w:sz w:val="24"/>
          <w:szCs w:val="24"/>
        </w:rPr>
        <w:t>hatékonyabbá válnak a területi és határmenti együttműködések és az uniós pályázati források elnyerése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</w:rPr>
        <w:t xml:space="preserve">A Közgyűlés november 18-ai határozatával Zalaegerszeg belépett a salzburgi székhelyű </w:t>
      </w:r>
      <w:r>
        <w:rPr>
          <w:sz w:val="24"/>
          <w:szCs w:val="24"/>
        </w:rPr>
        <w:t xml:space="preserve">Európai Régiók Intézetét Támogató Társaságba. Az Intézet egy interregionális, pártok feletti intézmény, amely a kibővült Európában azt a célt tűzte ki maga elé, hogy a régiók és települések érdekének az EU-alkotmány alapján érvényt szerezzen. Magyar részről eddig csak Győr-Moson-Sopron megye és Gödöllő városa volt a tagok között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obrics város a „Transznacionális és Interregionális Együttműködés” Operatív Program keretében a közigazgatásuk fejlesztése céljából pályázatot nyújtott be, melyben Zalaegerszeget jelölte meg partnerként. A projekt keretében és a „jó kormányzás” jegyében szakmai tapasztalatcserékre, konzultációkra kerül majd sor mindkét városban. 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SZEMÉLYI VÁLTOZÁSOK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Október 10-én testvérvárosunkban Szurgutban helyhatósági választásokat tartottak. A korábbi polgármester Alexander Leonyidovics Szidorov nem indult, a választásokat Dmitrij Verejevics Popov nyerte, aki korábban a Szurgutnyeftyegáz személyzeti osztályvezetője volt.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November 21-én helyhatósági választásokat tartottak lengyel testvérvárosunkban Krosnoban, ahol a korábbi polgármester Piotr Przytocki a szavazatok 77%-ával elsöprő győzelmet aratott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TISZTELETBELI POLGÁRI CÍM ADOMÁNYOZÁSA</w:t>
      </w:r>
    </w:p>
    <w:p>
      <w:pPr>
        <w:pStyle w:val="Normal"/>
        <w:ind w:left="993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709" w:hanging="0"/>
        <w:jc w:val="both"/>
        <w:rPr/>
      </w:pPr>
      <w:r>
        <w:rPr>
          <w:sz w:val="24"/>
          <w:szCs w:val="24"/>
        </w:rPr>
        <w:t>2010-ben Zalaegerszeg Megyei Jogú Város Közgyűlése a 35/2005. (VII. 15.) számú önkormányzati rendelete alapján a magyar-magyar összetartozás és a nemzeti egység erősítése céljából „</w:t>
      </w:r>
      <w:r>
        <w:rPr>
          <w:b/>
          <w:sz w:val="24"/>
          <w:szCs w:val="24"/>
        </w:rPr>
        <w:t xml:space="preserve">Zalaegerszeg Város Tiszteletbeli Polgára” </w:t>
      </w:r>
      <w:r>
        <w:rPr>
          <w:sz w:val="24"/>
          <w:szCs w:val="24"/>
        </w:rPr>
        <w:t xml:space="preserve">címet </w:t>
      </w:r>
      <w:r>
        <w:rPr>
          <w:b/>
          <w:sz w:val="24"/>
          <w:szCs w:val="24"/>
        </w:rPr>
        <w:t xml:space="preserve">12 főnek </w:t>
      </w:r>
      <w:r>
        <w:rPr>
          <w:sz w:val="24"/>
          <w:szCs w:val="24"/>
        </w:rPr>
        <w:t>adományozott.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>
          <w:sz w:val="24"/>
          <w:szCs w:val="24"/>
        </w:rPr>
        <w:t>A kérvényezők többek közt az alábbi országokból jelezték igényüket: Románia – Erdély és Szerbia - Vajdaság.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iszteletbeli polgár cím adományozásáról a közgyűlési döntést követően díszoklevelet és sorszámmal ellátott kártyát állítottunk ki, és küldtük el postai úton a kérelmezőnek.</w:t>
      </w:r>
    </w:p>
    <w:p>
      <w:pPr>
        <w:pStyle w:val="TextBodyIndent"/>
        <w:tabs>
          <w:tab w:val="clear" w:pos="708"/>
          <w:tab w:val="left" w:pos="90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907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4/2010. sz. határozat</w:t>
      </w:r>
    </w:p>
    <w:p>
      <w:pPr>
        <w:pStyle w:val="TextBodyIndent"/>
        <w:tabs>
          <w:tab w:val="clear" w:pos="708"/>
          <w:tab w:val="left" w:pos="907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Zalaegerszeg Megyei Jogú Város Közgyűlése Oktatási, Kulturális és Sport Bizottsága a tájékoztatót egyhangúlag – 14  igen szavazattal – elfogadásra javasolja a közgyűlésnek.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255/2010. számú határozat</w:t>
      </w:r>
    </w:p>
    <w:p>
      <w:pPr>
        <w:pStyle w:val="TextBodyIndent"/>
        <w:tabs>
          <w:tab w:val="clear" w:pos="708"/>
          <w:tab w:val="left" w:pos="907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a tájékoztatót – egyhangúlag – 13 igen szavazattal elfogadásra javasolja a közgyűlésnek.</w:t>
      </w:r>
    </w:p>
    <w:p>
      <w:pPr>
        <w:pStyle w:val="TextBodyIndent"/>
        <w:tabs>
          <w:tab w:val="clear" w:pos="708"/>
          <w:tab w:val="left" w:pos="907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33/2010. sz. határozat:</w:t>
      </w:r>
    </w:p>
    <w:p>
      <w:pPr>
        <w:pStyle w:val="TextBodyIndent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8 igen szavazattal, 1 tartózkodással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isztelt Közgyűlést a nemzetközi kapcsolatokról szóló beszámoló elfogadására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10. november 24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utai Csaba sk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 xml:space="preserve">2010. november 30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2:00Z</dcterms:created>
  <dc:creator>Bea</dc:creator>
  <dc:description/>
  <cp:keywords/>
  <dc:language>en-US</dc:language>
  <cp:lastModifiedBy>Marti</cp:lastModifiedBy>
  <cp:lastPrinted>2010-12-09T13:41:00Z</cp:lastPrinted>
  <dcterms:modified xsi:type="dcterms:W3CDTF">2010-12-09T14:50:00Z</dcterms:modified>
  <cp:revision>3</cp:revision>
  <dc:subject/>
  <dc:title> </dc:title>
</cp:coreProperties>
</file>