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/2011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1. február 3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jc w:val="center"/>
        <w:rPr>
          <w:rStyle w:val="InternetLink"/>
        </w:rPr>
      </w:pPr>
      <w:hyperlink r:id="rId2">
        <w:r>
          <w:rPr>
            <w:rStyle w:val="InternetLink"/>
            <w:b/>
            <w:bCs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i/>
            <w:iCs/>
            <w:sz w:val="23"/>
            <w:szCs w:val="23"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„Hazavárunk” ösztöndíjról szóló 1/2010. (II.1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6">
        <w:r>
          <w:rPr>
            <w:rStyle w:val="InternetLink"/>
          </w:rPr>
          <w:t>Zalaegerszeg Megyei Jogú Város Közgyűlésének Szervezeti és Működési Szabályzatáról szóló 6/2007. (II.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z önkormányzati biztos kirendeléséről szóló 54/2005. (XI.2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Dr. Kovács Gábor jegyző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 fizető parkolók működéséről és igénybevételük rendjéről szóló 19/1997. (V.2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 2011. évi költségvetési rendelet tervezet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 Csány László Közgazdasági Szakközépiskola magasabb vezetői beosztására kiírt pályázat elbírál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Javaslat a Zalavíz Zrt. igazgatósági és felügyelő bizottsági tagjának válasz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Megyei egyeztető bizottság tagjának meg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Hatháza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Tóth László, az Ügyrendi, Jogi és Vagyonnyilatkozatot Ellenőrző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Botfa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Tóth László, az Ügyrendi, Jogi és Vagyonnyilatkozatot Ellenőrző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Páterdomb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Tóth László, az Ügyrendi, Jogi és Vagyonnyilatkozatot Ellenőrző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  <w:rFonts w:cs="Arial"/>
          </w:rPr>
          <w:t>A Millecentenáriumi Közalapítvány Kuratóriumát érintő személyi változás és az alapító okirat módosítása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A „Lakhatásért” Közalapítvány Kuratóriumát és Ellenőrző Bizottságát érintő személyi változás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Zalaegerszeg Felsőfokú Oktatás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A Gondozási Központ Alapító Okiratának módosítása,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z Egészségügyi Alapellátási Intézmény Alapító Okiratának, valami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Egyes gyermekvédelmi szakellátások biztosítása érdekében ellátási szerződés megkötése a Zala Megyei Önkormányzatt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Pályázat benyújtása bűnmegelőzési program megvaló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lapítvány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Óvodák és általános iskolák körzeté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ecse Péter, az Oktatási, Kulturális és Sport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5">
        <w:r>
          <w:rPr>
            <w:rStyle w:val="InternetLink"/>
            <w:bCs/>
          </w:rPr>
          <w:t>Önkormányzati Környezetvédelmi Alap 2011. évi felhasználási terve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zalaegerszegi 5925 hrsz-ú ingatlan (Pózva u. 19.) telekhatár 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A zalaegerszegi 331/11 hrsz-ú ingatlan (Köztársaság u. – volt Kertvendéglő mellett) értékesí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Zalaegerszeg 4815/6 hrsz-ú (Hadkiegészítő Parancsnokság) ingatlan térítésmentes igénylés kiegészí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Együtt Zalaegerszegért Egyesület és a Kertvárosi Művészeti Egyesület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Látásfogyatékosok Zalaegerszegi Kistérségi Egyesülete kedvezményes helyiség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A Déli Ipari Parkban található zalaegerszegi 091/24 hrsz-ú ingatlan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A településrendezési tervek módosítását megelőző településfejlesztési döntés meghozatal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hyperlink r:id="rId33">
        <w:r>
          <w:rPr>
            <w:rStyle w:val="InternetLink"/>
          </w:rPr>
          <w:t>Tájékoztató a Beszerzési Testület 2010. évi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ifj. Sándor Dénes György, a Beszerzési Testüle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>Tájékoztató a közszféra 2010. évi pályázati tevékenységéről és annak eredmény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  <w:tab/>
        <w:t>Doszpoth Attila al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>Tájékoztató a helyi foglalkoztatás-fejlesztés lehetőségeiről a zalaegerszegi kistérségben és a „Malom” Foglalkoztatási Paktumhoz való csatlakozás és a paktum együttműködési megállapod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Tájékoztató a város csapadékvíz-elvezetésének jobbítása érdekében az elkövetkező években megvalósítandó főbb feladatok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fenntartási támogatás kérelem megállapítása ellen benyújtott fellebbezés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oktatási Közalapítvány kuratóriumi tagjainak és a felügyelő bizottsági tagjainak a megválasztása, valamint alapító okiratának módos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Fogyatékkal Élők Integrált Intézményének működtetésére kiírt közbeszerzési eljárást lezáró döntés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HPV vírus elleni oltóanyag beszerzésére kiírt közbeszerzési eljárást lezáró döntés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január 2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2_03.exe" TargetMode="External"/><Relationship Id="rId3" Type="http://schemas.openxmlformats.org/officeDocument/2006/relationships/hyperlink" Target="http://www.zalaegerszeg.hu/up/kozgyulesek/11_02_03.exe" TargetMode="External"/><Relationship Id="rId4" Type="http://schemas.openxmlformats.org/officeDocument/2006/relationships/hyperlink" Target="http://www.zalaegerszeg.hu/up/kozgyulesek/11_02_03/01.doc" TargetMode="External"/><Relationship Id="rId5" Type="http://schemas.openxmlformats.org/officeDocument/2006/relationships/hyperlink" Target="http://www.zalaegerszeg.hu/up/kozgyulesek/11_02_03/02.doc" TargetMode="External"/><Relationship Id="rId6" Type="http://schemas.openxmlformats.org/officeDocument/2006/relationships/hyperlink" Target="http://www.zalaegerszeg.hu/up/kozgyulesek/11_02_03/03.doc" TargetMode="External"/><Relationship Id="rId7" Type="http://schemas.openxmlformats.org/officeDocument/2006/relationships/hyperlink" Target="http://www.zalaegerszeg.hu/up/kozgyulesek/11_02_03/04.doc" TargetMode="External"/><Relationship Id="rId8" Type="http://schemas.openxmlformats.org/officeDocument/2006/relationships/hyperlink" Target="http://www.zalaegerszeg.hu/up/kozgyulesek/11_02_03/05.doc" TargetMode="External"/><Relationship Id="rId9" Type="http://schemas.openxmlformats.org/officeDocument/2006/relationships/hyperlink" Target="http://www.zalaegerszeg.hu/up/kozgyulesek/11_02_03/06.doc" TargetMode="External"/><Relationship Id="rId10" Type="http://schemas.openxmlformats.org/officeDocument/2006/relationships/hyperlink" Target="http://www.zalaegerszeg.hu/up/kozgyulesek/11_02_03/07.doc" TargetMode="External"/><Relationship Id="rId11" Type="http://schemas.openxmlformats.org/officeDocument/2006/relationships/hyperlink" Target="http://www.zalaegerszeg.hu/up/kozgyulesek/11_02_03/08.doc" TargetMode="External"/><Relationship Id="rId12" Type="http://schemas.openxmlformats.org/officeDocument/2006/relationships/hyperlink" Target="http://www.zalaegerszeg.hu/up/kozgyulesek/11_02_03/09.doc" TargetMode="External"/><Relationship Id="rId13" Type="http://schemas.openxmlformats.org/officeDocument/2006/relationships/hyperlink" Target="http://www.zalaegerszeg.hu/up/kozgyulesek/11_02_03/10.doc" TargetMode="External"/><Relationship Id="rId14" Type="http://schemas.openxmlformats.org/officeDocument/2006/relationships/hyperlink" Target="http://www.zalaegerszeg.hu/up/kozgyulesek/11_02_03/11.doc" TargetMode="External"/><Relationship Id="rId15" Type="http://schemas.openxmlformats.org/officeDocument/2006/relationships/hyperlink" Target="http://www.zalaegerszeg.hu/up/kozgyulesek/11_02_03/12.doc" TargetMode="External"/><Relationship Id="rId16" Type="http://schemas.openxmlformats.org/officeDocument/2006/relationships/hyperlink" Target="http://www.zalaegerszeg.hu/up/kozgyulesek/11_02_03/13.doc" TargetMode="External"/><Relationship Id="rId17" Type="http://schemas.openxmlformats.org/officeDocument/2006/relationships/hyperlink" Target="http://www.zalaegerszeg.hu/up/kozgyulesek/11_02_03/14.doc" TargetMode="External"/><Relationship Id="rId18" Type="http://schemas.openxmlformats.org/officeDocument/2006/relationships/hyperlink" Target="http://www.zalaegerszeg.hu/up/kozgyulesek/11_02_03/15.doc" TargetMode="External"/><Relationship Id="rId19" Type="http://schemas.openxmlformats.org/officeDocument/2006/relationships/hyperlink" Target="http://www.zalaegerszeg.hu/up/kozgyulesek/11_02_03/16.doc" TargetMode="External"/><Relationship Id="rId20" Type="http://schemas.openxmlformats.org/officeDocument/2006/relationships/hyperlink" Target="http://www.zalaegerszeg.hu/up/kozgyulesek/11_02_03/17.doc" TargetMode="External"/><Relationship Id="rId21" Type="http://schemas.openxmlformats.org/officeDocument/2006/relationships/hyperlink" Target="http://www.zalaegerszeg.hu/up/kozgyulesek/11_02_03/18.doc" TargetMode="External"/><Relationship Id="rId22" Type="http://schemas.openxmlformats.org/officeDocument/2006/relationships/hyperlink" Target="http://www.zalaegerszeg.hu/up/kozgyulesek/11_02_03/19.doc" TargetMode="External"/><Relationship Id="rId23" Type="http://schemas.openxmlformats.org/officeDocument/2006/relationships/hyperlink" Target="http://www.zalaegerszeg.hu/up/kozgyulesek/11_02_03/20.doc" TargetMode="External"/><Relationship Id="rId24" Type="http://schemas.openxmlformats.org/officeDocument/2006/relationships/hyperlink" Target="http://www.zalaegerszeg.hu/up/kozgyulesek/11_02_03/21.doc" TargetMode="External"/><Relationship Id="rId25" Type="http://schemas.openxmlformats.org/officeDocument/2006/relationships/hyperlink" Target="http://www.zalaegerszeg.hu/up/kozgyulesek/11_02_03/22.doc" TargetMode="External"/><Relationship Id="rId26" Type="http://schemas.openxmlformats.org/officeDocument/2006/relationships/hyperlink" Target="http://www.zalaegerszeg.hu/up/kozgyulesek/11_02_03/23.doc" TargetMode="External"/><Relationship Id="rId27" Type="http://schemas.openxmlformats.org/officeDocument/2006/relationships/hyperlink" Target="http://www.zalaegerszeg.hu/up/kozgyulesek/11_02_03/24.doc" TargetMode="External"/><Relationship Id="rId28" Type="http://schemas.openxmlformats.org/officeDocument/2006/relationships/hyperlink" Target="http://www.zalaegerszeg.hu/up/kozgyulesek/11_02_03/25.doc" TargetMode="External"/><Relationship Id="rId29" Type="http://schemas.openxmlformats.org/officeDocument/2006/relationships/hyperlink" Target="http://www.zalaegerszeg.hu/up/kozgyulesek/11_02_03/26.doc" TargetMode="External"/><Relationship Id="rId30" Type="http://schemas.openxmlformats.org/officeDocument/2006/relationships/hyperlink" Target="http://www.zalaegerszeg.hu/up/kozgyulesek/11_02_03/27.doc" TargetMode="External"/><Relationship Id="rId31" Type="http://schemas.openxmlformats.org/officeDocument/2006/relationships/hyperlink" Target="http://www.zalaegerszeg.hu/up/kozgyulesek/11_02_03/28.doc" TargetMode="External"/><Relationship Id="rId32" Type="http://schemas.openxmlformats.org/officeDocument/2006/relationships/hyperlink" Target="http://www.zalaegerszeg.hu/up/kozgyulesek/11_02_03/29.doc" TargetMode="External"/><Relationship Id="rId33" Type="http://schemas.openxmlformats.org/officeDocument/2006/relationships/hyperlink" Target="http://www.zalaegerszeg.hu/up/kozgyulesek/11_02_03/30.doc" TargetMode="External"/><Relationship Id="rId34" Type="http://schemas.openxmlformats.org/officeDocument/2006/relationships/hyperlink" Target="http://www.zalaegerszeg.hu/up/kozgyulesek/11_02_03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58:00Z</dcterms:created>
  <dc:creator>Viki</dc:creator>
  <dc:description/>
  <cp:keywords/>
  <dc:language>en-US</dc:language>
  <cp:lastModifiedBy>Takács Ferenc</cp:lastModifiedBy>
  <cp:lastPrinted>2011-01-28T11:34:00Z</cp:lastPrinted>
  <dcterms:modified xsi:type="dcterms:W3CDTF">2011-01-29T12:22:00Z</dcterms:modified>
  <cp:revision>11</cp:revision>
  <dc:subject/>
  <dc:title>Ügyiratszám: 2-9/2011</dc:title>
</cp:coreProperties>
</file>