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 xml:space="preserve">...napirendi pont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1. február 3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76" w:hanging="1276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fizető parkolók működéséről és igénybevételük rendjéről szóló 19/1997. (V. 22.)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Műszak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>Dr. Kovács Éva sk. osztályvezető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 xml:space="preserve">Szak Tibor sk. közútkezelő szakreferens 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 xml:space="preserve"> </w:t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Parkoló-Gazda Kf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Parkoló-Gazda Kft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Cs w:val="24"/>
        </w:rPr>
        <w:tab/>
        <w:t>Nagy András ügyvezető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 xml:space="preserve">Zalaegerszeg, Rákóczi u. 10-22.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b/>
          <w:b/>
          <w:sz w:val="26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Zalaegerszeg Megyei Jogú Város Közgyűlése a 2010. november 18-i ülésén hozott 257/2010. számú határozatával 2010. november 19. napjától 2011. március 31. napjáig terjedő határozott időtartamra Nagy Andrást választotta meg a fizető parkolókat üzemeltető, az önkormányzat kizárólagos tulajdonában lévő Parkoló-Gazda Kft. ügyvezetőjévé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Az ügyvezető az eltelt időszakban áttekintette a társaság működését és az azt meghatározó szabályozásokat, így a fizető parkolók működéséről és igénybevételük rendjéről szóló 19/1997. (V.22.) önkormányzati rendeletet (a továbbiakban: parkoló rendelet) is. Módosítási javaslata arra irányult, hogy a parkoló rendelet egyértelműen szabályozza a díjmentességre jogosultak körét, az eljárás rendjét, a szükséges igazolásokat, a regisztrációs kötelezettséget és az igazoló bérlet alkalmazásának kötelezettségét.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Jelen rendelet módosítás célja a parkoló rendelet tárgyi hatálya alá nem tartozók pontosabb meghatározása, a lakossági kedvezményben részesülők körének kiterjesztése, a díjmentességre jogosult személyek/szervezetek körének teljes körű meghatározása, valamint a fizető parkolók területén díjmentes várakozásra jogosultak számára az üzemeltetőnél történő regisztráció és díjmentességet igazoló bérlet bevezetése. Az új rendelkezésekkel beazonosíthatóvá válnak a díjmentes parkolás feltételei és a díjmentességet igazoló bérlet bevezetésével nemcsak az üzemeltető, hanem a jogosultak számára is egyértelművé válik e jogosultság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/>
        <w:t>A díjmentes parkoláshoz szükséges regisztráció</w:t>
      </w:r>
      <w:r>
        <w:rPr>
          <w:color w:val="000000"/>
        </w:rPr>
        <w:t xml:space="preserve"> bevezetése az üzemeltető adminisztrációs feladatait megnöveli, ugyanakkor az ellenőrzési feladatokat jelentősen megkönnyíti</w:t>
      </w:r>
      <w:r>
        <w:rPr>
          <w:color w:val="008000"/>
        </w:rPr>
        <w:t xml:space="preserve">. </w:t>
      </w:r>
      <w:r>
        <w:rPr>
          <w:color w:val="000000"/>
        </w:rPr>
        <w:t xml:space="preserve">A bérletcsere kiállítási díja, valamint a díjmentességet igazoló éves bérletek ára (500,- Ft/bérlet) az előállítási költséget fedezik, de a társaságnak többletbevételt nem jelentenek. A díjmentesség igénybevételéhez szükséges regisztráció és bérletváltás a jogosultak számára évenként ismétlődő kötelezettséget jelent ugyan, de ezt követően az adott évben díjmentesen várakozhatnak a fizető parkolóhelyeken.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</w:rPr>
        <w:t xml:space="preserve">Indokolt, hogy a parkoló rendeletben is megjelenjen az Egerszeg Kártyáról szóló 16/2003. (IV.11.) önkormányzati rendeletben biztosított szombati napokon történő díjmentes parkolási lehetőség, így a parkoló rendeletben minden díjmentes parkolásra vonatkozó rendelkezés szerepelni fog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A közúti közlekedésről szóló 1988. évi I. törvény 9/D. § (3) bekezdése alapján a járművek várakozása a helyi önkormányzat, illetve a szolgáltató és a várakozási terület igénybevevője közötti polgári jogi jogviszony. A rendelet egyes szabályai végrehajtásának kikényszerítésére, egyes kötelezettségek megszegésének szankcionálására így szabálysértési tényállás nem alkalmazható, mert az a közigazgatás-ellenes magatartások hatósági jogviszonyban történő szankcionálására hivatott jogintézmény. Fentiekre tekintettel hatályon kívül helyezésre kerülnek a rendelet szabálysértésekre vonatkozó részei.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Az </w:t>
      </w:r>
      <w:r>
        <w:rPr>
          <w:b/>
          <w:i/>
        </w:rPr>
        <w:t xml:space="preserve">Ügyrendi, Jogi és Vagyonnyilatkozatot Ellenőrző Bizottság </w:t>
      </w:r>
      <w:r>
        <w:rPr/>
        <w:t>10/2011. sz. határozatával 8 igen szavazattal, 1 ellenszavazattal és 1 tartózkodással - jogi szempontból - tárgyalásra alkalmasnak tartja az előterjesztést azzal a kiegészítéssel, hogy a rendelet 11. § (2) bekezdésének e) pontjában a „médiák” kifejezés kerüljön pontosításra „médiumok”-r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>A bizottság javaslata a rendelettervezeten átvezetésre került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Városfejlesztési, Üzemeltetési és Tervezési Bizottság</w:t>
      </w:r>
      <w:r>
        <w:rPr/>
        <w:t xml:space="preserve"> az előterjesztést megtárgyalta és 3/2011. számú határozatával egyhangúlag - 11 igen szavazat - javasolta, hogy a bérletcsere kiállítási díja, valamint a díjmentességet igazoló éves bérletek ára a kedvezményezett szervezetek részére is 3.000 Ft/bérlet legyen. A rendelet-módosítást egyhangúlag - 11 igen szavazat -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Gazdasági Bizottság </w:t>
      </w:r>
      <w:r>
        <w:rPr/>
        <w:t>2/2011. számú határozatával az előterjesztést egyhangúlag – 11 igen szavazat – elfogadta azzal a módosítással, hogy a díjmentességet igazoló éves bérletek ára – azonosan a lakossági kedvezményes bérlet árával – a kedvezményezett szervezetek részére is 3.000 Ft/bérlet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lakossági kedvezményes éves bérlet a fizetendő parkolási díjból adott egyfajta díjkedvezmény a rendeletben meghatározott személyek részére, tehát a kedvezményes parkolásra jogosító éves bérlet ára a díjfizetési kötelezettségre tekintettel került megállapításra.</w:t>
      </w:r>
    </w:p>
    <w:p>
      <w:pPr>
        <w:pStyle w:val="Normal"/>
        <w:jc w:val="both"/>
        <w:rPr/>
      </w:pPr>
      <w:r>
        <w:rPr>
          <w:i/>
        </w:rPr>
        <w:t>A rendelet meghatározza, hogy kik azok a személyek és szervezetek, akik díjmentesen, tehát díjfizetési kötelezettség nélkül használhatják a fizető parkolókat. A díjmentes bérlet a díjfizetés nélküli parkolás igazolására szolgál, így annak ára a regisztrációs és előállítási költségeket tartalmazza.</w:t>
      </w:r>
    </w:p>
    <w:p>
      <w:pPr>
        <w:pStyle w:val="Normal"/>
        <w:jc w:val="both"/>
        <w:rPr/>
      </w:pPr>
      <w:r>
        <w:rPr>
          <w:i/>
        </w:rPr>
        <w:t xml:space="preserve">Fentiekre tekintettel nem kerültek a rendelet-tervezeten átvezetésre a bizottságoknak a díjmentességet igazoló bérlet árának felemelésére irányuló javaslatai, azt továbbra is a technikai költségek szintjén javaslom meghatározni.   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  </w:t>
      </w:r>
      <w:r>
        <w:rPr/>
        <w:t xml:space="preserve"> </w:t>
      </w:r>
    </w:p>
    <w:p>
      <w:pPr>
        <w:pStyle w:val="Normal"/>
        <w:jc w:val="both"/>
        <w:rPr/>
      </w:pPr>
      <w:r>
        <w:rPr/>
        <w:t>Fentiekre tekintettel javaslom a T. Közgyűlésnek a parkoló rendele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11. január 28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ind w:left="4393" w:firstLine="563"/>
        <w:rPr>
          <w:b/>
          <w:b/>
          <w:i/>
          <w:i/>
        </w:rPr>
      </w:pPr>
      <w:r>
        <w:rPr>
          <w:b/>
          <w:i/>
        </w:rPr>
        <w:t>Gyutai Csaba s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 xml:space="preserve">  polgármester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Zalaegerszeg Megyei Jogú Város Közgyűlésének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…</w:t>
      </w:r>
      <w:r>
        <w:rPr>
          <w:b/>
        </w:rPr>
        <w:t xml:space="preserve">/2011. (…...) önkormányzati rendelete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a fizető parkolók működéséről és igénybevételük rendjéről szóló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19/1997. (V. 22.) önkormányzati rendelet módosításá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</w:rPr>
        <w:t>Zalaegerszeg Megyei Jogú Város Közgyűlése a helyi önkormányzatokról szóló 1990. évi LXV. törvény 16. § (1) bekezdésében és a közúti közlekedésről szóló 1988. évi I. törvény   48. § (5) bekezdésében kapott felhatalmazás alapján a helyi önkormányzatokról szóló 1990. évi LXV. törvény 8. § (4) bekezdésében meghatározott feladatkörében eljárva a következőket rendeli el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fizető parkolók működéséről és igénybevételük rendjéről szóló 19/1997. (V. 22.) önkormányzati rendelet (a továbbiakban: R.) 2. § (1) bekezdés a) és b) pontja helyébe az alábbi rendelkezések lépnek:</w:t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  <w:t>[A rendelet tárgyi hatálya kiterjed valamennyi közúti járműre, kivéve]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a megkülönböztető jelzéssel jogszerűen felszerelt járműveket (így különösen mentők, tűzoltók, rendőrség, adó- és vámhatóság járművei, orvosi ügyeletet ellátó járművek), továbbá az intézkedő rendőr járművét, valamint közúti ellenőrzés során a közútkezelő és a közlekedési hatóság járműveit, továbbá a foglalt jelzésű taxikat,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a figyelmeztető jelzéssel jogszerűen felszerelt kommunális szolgáltató, valamint közműhiba elhárítást végző járműveket,”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z R. 9. § (3) bekezdése helyébe az alábbi rendelkezés lép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„</w:t>
      </w:r>
      <w:r>
        <w:rPr/>
        <w:t>(3) Az érvényes jegyet vagy bérletet, valamint a díjmentesség igazolása érdekében a mozgásában korlátozott személy parkolási igazolványát, a díjmentes használatra jogosító bérletet, továbbá az Egerszeg Kártyát a gépjárműben az első szélvédő mögött kívülről jól látható módon úgy kell elhelyezni, hogy érvényességéről az ellenőr megbizonyosodhasson.”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z R. 11. §-a helyébe az alábbi rendelkezés lép: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„</w:t>
      </w:r>
      <w:r>
        <w:rPr>
          <w:b/>
        </w:rPr>
        <w:t>11. §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Díjmentessége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(1)</w:t>
        <w:tab/>
        <w:t>Az üzemeltetőnél írásbeli kérelem alapján történt regisztrációt követően – a díjmentes használatra jogosító rendszámot tartalmazó bérlettel - a fizető parkolókban díjmentesen várakozhatnak: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a város közigazgatási területén működő háziorvosok a jegyző működési területre vonatkozó igazolása alapján, 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a fizető parkoló rendszer területén működő háziápolók a szervezet működési engedélye alapján, 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a történelmi egyházak képviselői,</w:t>
      </w:r>
    </w:p>
    <w:p>
      <w:pPr>
        <w:pStyle w:val="Normal"/>
        <w:ind w:left="720" w:hanging="360"/>
        <w:jc w:val="both"/>
        <w:rPr/>
      </w:pPr>
      <w:r>
        <w:rPr/>
        <w:t>d)</w:t>
        <w:tab/>
        <w:t>a városban székhellyel vagy telephellyel/kirendeltséggel rendelkező közigazgatási feladatot végző szervek.</w:t>
      </w:r>
    </w:p>
    <w:p>
      <w:pPr>
        <w:pStyle w:val="Normal"/>
        <w:ind w:left="360" w:hanging="360"/>
        <w:jc w:val="both"/>
        <w:rPr/>
      </w:pPr>
      <w:r>
        <w:rPr/>
        <w:t xml:space="preserve">(2) Az üzemeltetőnél írásbeli kérelem alapján történt regisztrációt követően – a díjmentes használatra jogosító, a szervezet nevére kiállított egy darab rendszám nélküli bérlettel – a fizető parkolókban díjmentesen várakozhatnak: </w:t>
      </w:r>
    </w:p>
    <w:p>
      <w:pPr>
        <w:pStyle w:val="Normal"/>
        <w:ind w:left="720" w:hanging="360"/>
        <w:jc w:val="both"/>
        <w:rPr/>
      </w:pPr>
      <w:r>
        <w:rPr/>
        <w:t>a) a városban egészségügyi vagy szociális jellegű közfeladatot, kötelező önkormányzati feladatot ellátó szervezetek a szervezet működési engedélye alapján,</w:t>
      </w:r>
    </w:p>
    <w:p>
      <w:pPr>
        <w:pStyle w:val="Normal"/>
        <w:ind w:left="720" w:hanging="360"/>
        <w:jc w:val="both"/>
        <w:rPr/>
      </w:pPr>
      <w:r>
        <w:rPr/>
        <w:t xml:space="preserve">b) az önkormányzati fenntartású közművelődési, kulturális intézmények és előadó-művészeti szervezetek, </w:t>
      </w:r>
    </w:p>
    <w:p>
      <w:pPr>
        <w:pStyle w:val="Normal"/>
        <w:ind w:left="720" w:hanging="360"/>
        <w:jc w:val="both"/>
        <w:rPr/>
      </w:pPr>
      <w:r>
        <w:rPr/>
        <w:t>c)</w:t>
        <w:tab/>
        <w:t>a városban székhellyel vagy telephellyel rendelkező közüzemi szolgáltatást végző szervezetek a szervezet alapító okirata alapján,</w:t>
      </w:r>
    </w:p>
    <w:p>
      <w:pPr>
        <w:pStyle w:val="Normal"/>
        <w:ind w:left="720" w:hanging="360"/>
        <w:jc w:val="both"/>
        <w:rPr/>
      </w:pPr>
      <w:r>
        <w:rPr/>
        <w:t>d)</w:t>
        <w:tab/>
        <w:t>a fizető parkoló rendszer területén működő és az önkormányzattal szerződéssel rendelkező közrendvédelmi, közbiztonsági feladatokat ellátó szervezetek a szervezet alapszabálya és az önkormányzattal a közrendvédelmi, közbiztonsági feladatok ellátására kötött szerződés alapján,</w:t>
      </w:r>
    </w:p>
    <w:p>
      <w:pPr>
        <w:pStyle w:val="Normal"/>
        <w:ind w:left="720" w:hanging="360"/>
        <w:jc w:val="both"/>
        <w:rPr/>
      </w:pPr>
      <w:r>
        <w:rPr/>
        <w:t>e)</w:t>
        <w:tab/>
        <w:t>a helyi és országos médiumok szervezetenként, a szervezet igazolása alapján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(3) A regisztrációt és a díjmentes használatra jogosító bérletet évente meg kell újítani. A regisztráció és a bérlet a következő év január 31. napjáig érvényes. A regisztráció során a gépjármű tulajdonjogát vagy üzemeltetői jogát forgalmi engedéllyel kell igazolni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4)</w:t>
        <w:tab/>
        <w:t xml:space="preserve">Az Egerszeg Kártya ingyenes parkolásra jogosít szombati napokon a rendelet I. sz. mellékletében meghatározott </w:t>
      </w:r>
      <w:r>
        <w:rPr>
          <w:iCs/>
        </w:rPr>
        <w:t>valamennyi díjövezetben.”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4. §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(1) Az R. 12. § (5) bekezdése helyébe az alábbi rendelkezés lép:</w:t>
      </w:r>
    </w:p>
    <w:p>
      <w:pPr>
        <w:pStyle w:val="Normal"/>
        <w:ind w:left="360" w:hanging="360"/>
        <w:jc w:val="both"/>
        <w:rPr/>
      </w:pPr>
      <w:r>
        <w:rPr/>
        <w:t xml:space="preserve"> „</w:t>
      </w:r>
      <w:r>
        <w:rPr/>
        <w:t>(5) A lakossági kedvezményt a tulajdonos vagy üzembentartó bejelentett lakóhelye, ha ez nem Zalaegerszeg közigazgatási területén van, akkor pedig bejelentett tartózkodási helye alapján kell elbírálni. A lakóhelyet vagy a tartózkodási helyet az annak igazolására alkalmas hivatalos okmánnyal, a gépjármű tulajdonjogát vagy üzemeltetői jogát forgalmi engedéllyel kell igazolni.”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2) Az R. 12. § (7) bekezdése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 xml:space="preserve">(7) Ha a kedvezményezett lakóhelye vagy tartózkodási helye, valamint a gépjármű tulajdonosa vagy üzembentartója az érvényességi időszak alatt megváltozik, akkor a bérletet 8 munkanapon belül vissza kell szolgáltatni az üzemeltetőnek.”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z R. II. sz. mellékletének 3/e.) pontja helyébe az alábbi rendelkezés lép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</w:rPr>
        <w:t>„</w:t>
      </w:r>
      <w:r>
        <w:rPr>
          <w:b/>
          <w:i/>
        </w:rPr>
        <w:t xml:space="preserve">3/e.) A bérletcsere kiállítási díja, valamint a díjmentességet igazoló éves bérletek ára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</w:rPr>
        <w:t>500 Ft/bérlet.”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1) Ez a rendelet a kihirdetését követő napon lép hatályba és a hatályba lépését követő napon hatályát veszti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2) Hatályát veszti az R. 16. §-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yutai Csab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r. Kovács Gábo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</w:rPr>
      </w:pPr>
      <w:r>
        <w:br w:type="page"/>
      </w:r>
      <w:r>
        <w:rPr>
          <w:color w:val="FF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Indokolá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§-ho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rendelet tárgyi hatálya alá nem tartozók körének egyértelmű meghatározására kerül s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 §-ho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fizető parkolók területén a járművel történő várakozás rendeleti előírásainak való megfelelőséget bizonyító jegy, bérlet, igazolvány meghatározását tartalmazz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§-hoz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 xml:space="preserve">A díjmentességet igénybe vehetők körének pontos meghatározása. A fizető parkolókban díjmentesen várakozásra jogosultaknak az üzemeltetőnél regisztrálniuk szükséges díjmentességet igazoló bérlet érdekében. A rendelet hatályba lépését követően díjmentes várakozásra csak bérlet vagy igazolvány használata esetén lesz lehetőség a rendelet tárgyi hatálya alá tartozók esetéb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4. §-ho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lakossági kedvezményben részesülők körének kiterjesztése történik meg a zalaegerszegi tartózkodási hellyel rendelkezőkre a rendelet további vonatkozó szabályainak betartása mellet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5. §-ho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díjmentességet igazoló éves bérletek ára a hatályos szabályozás szerinti összegben kerül továbbra is meghatározásra azzal, hogy a díjat bérletenként kell megfizetnie a regisztrációt kérőnek az üzemeltetőnél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6. §-ho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rendelet hatályba lépésére és deregulációra vonatkozó rendelkezést tartalmaz. A parkolás polgári jogi jogviszony jellegére tekintettel hatályon kívül helyezésre kerül a szabálysértésekre vonatkozó rendelkezés.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099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3.8pt;mso-wrap-distance-left:0pt;mso-wrap-distance-right:0pt;mso-wrap-distance-top:0pt;mso-wrap-distance-bottom:0pt;margin-top:0.05pt;mso-position-vertical-relative:text;margin-left:1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426" w:hanging="283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33:00Z</dcterms:created>
  <dc:creator>monok</dc:creator>
  <dc:description/>
  <cp:keywords/>
  <dc:language>en-US</dc:language>
  <cp:lastModifiedBy>Marti</cp:lastModifiedBy>
  <cp:lastPrinted>2011-01-27T16:35:00Z</cp:lastPrinted>
  <dcterms:modified xsi:type="dcterms:W3CDTF">2011-01-28T08:43:00Z</dcterms:modified>
  <cp:revision>3</cp:revision>
  <dc:subject/>
  <dc:title>               </dc:title>
</cp:coreProperties>
</file>