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tca 17-19. Telefon: 92/502-107, fax: 92/311-47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 L Ő T E R J E S Z T É 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. február 3-i ülésé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 </w:t>
        <w:tab/>
        <w:t>Megyei egyeztető bizottság tagjának megválasz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Gyutai Csaba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észítette:</w:t>
      </w:r>
      <w:r>
        <w:rPr>
          <w:b/>
          <w:sz w:val="24"/>
          <w:szCs w:val="24"/>
        </w:rPr>
        <w:tab/>
        <w:tab/>
        <w:t>Önkormányzati Osztál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bCs/>
          <w:sz w:val="24"/>
          <w:szCs w:val="24"/>
        </w:rPr>
        <w:t>Zsupanek Péter s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i/>
          <w:sz w:val="24"/>
          <w:szCs w:val="24"/>
        </w:rPr>
        <w:tab/>
        <w:t xml:space="preserve">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alta</w:t>
      </w:r>
      <w:r>
        <w:rPr>
          <w:b/>
          <w:sz w:val="24"/>
          <w:szCs w:val="24"/>
        </w:rPr>
        <w:t>:</w:t>
        <w:tab/>
        <w:tab/>
        <w:t>Ügyrendi, Jogi és Vagyonnyilatkozatot Ellenőrző Bizott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i önkormányzatokról szóló többször módosított 1990. évi LXV. törvény 61/A. §-a értelmében a megyei jogú város és a megyei közgyűlés egyeztető bizottságot hoz létre a közös feladatokban való együttműködés előkészítésére és összehangol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10 tagú, a tagokat fele-fele arányban a megyei jogú városi, illetőleg a megyei közgyűlés választja. Zalaegerszeg Megyei Jogú Város Önkormányzata a 230/2010. sz. határozatával megválasztotta az egyeztető bizottság tagjait, közöttük Rigó Csaba képvisel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gó Csaba 2010. december 31-én kelt levelében 2011. január 1. napjával lemondott képviselői megbízatásáról, mellyel egyidejűleg az egyeztető bizottsági tagsága is megszűnik. A megüresedő helyre javasolom megválasztani Dr. Tóth László önkormányzati képvisel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új tag megválasztása esetén szükséges Rigó Csaba egyeztető bizottsági tag felmen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7/2011. sz. határozatával 9 igen egyhangú szavazattal - jogi szempontból – tárgyalásra alkalmasnak tartja az előterjesz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fentiekre tekintettel az alábbi határozati javaslatot terjesztem a Tisztelt Közgyűlés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i/>
          <w:iCs/>
          <w:sz w:val="24"/>
          <w:szCs w:val="24"/>
        </w:rPr>
        <w:t>2011. január 1-i hatállyal felmenti Rigó Csabát</w:t>
      </w:r>
      <w:r>
        <w:rPr>
          <w:sz w:val="24"/>
          <w:szCs w:val="24"/>
        </w:rPr>
        <w:t xml:space="preserve"> a megyei egyeztető bizottsági tagsága al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közgyűlés egyidejűleg a megyei egyeztető bizottság tagjának </w:t>
      </w:r>
      <w:r>
        <w:rPr>
          <w:bCs/>
          <w:i/>
          <w:sz w:val="24"/>
          <w:szCs w:val="24"/>
        </w:rPr>
        <w:t>megválasztj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r. Tóth László képvisel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özgyűlés döntéséről a megyei közgyűlés elnöké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Cs/>
          <w:sz w:val="24"/>
          <w:szCs w:val="24"/>
        </w:rPr>
        <w:tab/>
        <w:tab/>
        <w:t>2011. február 28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1. januá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57:00Z</dcterms:created>
  <dc:creator>Admin</dc:creator>
  <dc:description/>
  <cp:keywords/>
  <dc:language>en-US</dc:language>
  <cp:lastModifiedBy>Marti</cp:lastModifiedBy>
  <cp:lastPrinted>2011-01-26T15:00:00Z</cp:lastPrinted>
  <dcterms:modified xsi:type="dcterms:W3CDTF">2011-01-27T07:57:00Z</dcterms:modified>
  <cp:revision>2</cp:revision>
  <dc:subject/>
  <dc:title>________________________________________________________________________</dc:title>
</cp:coreProperties>
</file>