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/>
        <w:tab/>
        <w:tab/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POLGÁRMESTERÉTŐ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Cs w:val="22"/>
        </w:rPr>
        <w:t></w:t>
      </w:r>
      <w:r>
        <w:rPr>
          <w:b/>
          <w:i/>
          <w:szCs w:val="22"/>
        </w:rPr>
        <w:t xml:space="preserve"> </w:t>
      </w:r>
      <w:r>
        <w:rPr>
          <w:b/>
          <w:i/>
          <w:szCs w:val="22"/>
        </w:rPr>
        <w:t xml:space="preserve">8901 Zalaegerszeg, Kossuth L . u. 17-19. </w:t>
      </w:r>
      <w:r>
        <w:rPr>
          <w:rFonts w:eastAsia="Wingdings" w:cs="Wingdings" w:ascii="Wingdings" w:hAnsi="Wingdings"/>
          <w:b/>
          <w:szCs w:val="22"/>
        </w:rPr>
        <w:t></w:t>
      </w:r>
      <w:r>
        <w:rPr>
          <w:b/>
          <w:i/>
          <w:szCs w:val="22"/>
        </w:rPr>
        <w:t>: 92/502-106, fax: 92/311-474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bCs/>
          <w:i/>
          <w:szCs w:val="22"/>
        </w:rPr>
        <w:t xml:space="preserve">E-mail: </w:t>
      </w:r>
      <w:hyperlink r:id="rId2">
        <w:r>
          <w:rPr>
            <w:rStyle w:val="InternetLink"/>
            <w:b/>
            <w:bCs/>
            <w:i/>
            <w:szCs w:val="22"/>
          </w:rPr>
          <w:t>mayor@zalaegerszeg.hu</w:t>
        </w:r>
      </w:hyperlink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4" w:space="1" w:color="000000"/>
        </w:pBdr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……</w:t>
      </w:r>
      <w:r>
        <w:rPr>
          <w:b/>
          <w:sz w:val="24"/>
          <w:szCs w:val="24"/>
        </w:rPr>
        <w:t xml:space="preserve">. napirendi pont </w:t>
      </w:r>
    </w:p>
    <w:p>
      <w:pPr>
        <w:pStyle w:val="Normal"/>
        <w:pBdr>
          <w:top w:val="single" w:sz="4" w:space="1" w:color="000000"/>
        </w:pBdr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410" w:hanging="1410"/>
        <w:rPr>
          <w:sz w:val="20"/>
        </w:rPr>
      </w:pPr>
      <w:r>
        <w:rPr/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LŐTERJESZTÉ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11. február 3-i ülésér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  <w:tab w:val="left" w:pos="3240" w:leader="none"/>
        </w:tabs>
        <w:ind w:left="3060" w:hanging="30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3060" w:hanging="30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Tárgy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  <w:tab/>
      </w:r>
      <w:r>
        <w:rPr>
          <w:b/>
          <w:sz w:val="24"/>
          <w:szCs w:val="24"/>
        </w:rPr>
        <w:t>Egyes gyermekvédelmi szakellátások biztosítása érdekében ellátási szerződés megkötése a Zala Megyei Önkormányzattal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b/>
          <w:sz w:val="24"/>
          <w:szCs w:val="24"/>
          <w:u w:val="single"/>
        </w:rPr>
        <w:t>Előterjesztő:</w:t>
      </w:r>
      <w:r>
        <w:rPr>
          <w:sz w:val="24"/>
          <w:szCs w:val="24"/>
        </w:rPr>
        <w:tab/>
        <w:t>Gyutai Csaba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ab/>
        <w:tab/>
        <w:tab/>
        <w:tab/>
      </w:r>
      <w:r>
        <w:rPr>
          <w:b/>
          <w:sz w:val="24"/>
          <w:szCs w:val="24"/>
        </w:rPr>
        <w:t xml:space="preserve">   </w:t>
      </w:r>
      <w:r>
        <w:rPr>
          <w:sz w:val="24"/>
          <w:szCs w:val="24"/>
        </w:rPr>
        <w:t xml:space="preserve"> polgármester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Készítette:</w:t>
      </w:r>
      <w:r>
        <w:rPr>
          <w:sz w:val="24"/>
          <w:szCs w:val="24"/>
        </w:rPr>
        <w:t xml:space="preserve"> </w:t>
        <w:tab/>
        <w:tab/>
        <w:tab/>
        <w:t xml:space="preserve">    Népjóléti Osztály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Zimborás Béla sk. osztályvezető-helyette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</w:rPr>
      </w:pPr>
      <w:r>
        <w:rPr>
          <w:b/>
          <w:sz w:val="24"/>
          <w:szCs w:val="24"/>
          <w:u w:val="single"/>
        </w:rPr>
        <w:t>Egyeztetve:</w:t>
      </w:r>
      <w:r>
        <w:rPr>
          <w:sz w:val="24"/>
          <w:szCs w:val="24"/>
        </w:rPr>
        <w:tab/>
        <w:t>Zala Megyei Önkormányzat</w:t>
      </w:r>
    </w:p>
    <w:p>
      <w:pPr>
        <w:pStyle w:val="Normal"/>
        <w:tabs>
          <w:tab w:val="clear" w:pos="708"/>
          <w:tab w:val="left" w:pos="3060" w:leader="none"/>
        </w:tabs>
        <w:ind w:left="2970" w:hanging="297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060" w:hanging="3060"/>
        <w:rPr/>
      </w:pPr>
      <w:r>
        <w:rPr>
          <w:b/>
          <w:sz w:val="24"/>
          <w:szCs w:val="24"/>
          <w:u w:val="single"/>
        </w:rPr>
        <w:t>Tárgyalta:</w:t>
      </w:r>
      <w:r>
        <w:rPr>
          <w:sz w:val="24"/>
          <w:szCs w:val="24"/>
        </w:rPr>
        <w:t xml:space="preserve"> </w:t>
        <w:tab/>
        <w:t>Ügyrendi, Jogi és Vagyonnyilatkozatot Ellenőrző Bizottság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 xml:space="preserve">    Szociális, Egészségügyi és Esélyegyenlőségi Bizottság    </w:t>
      </w:r>
    </w:p>
    <w:p>
      <w:pPr>
        <w:pStyle w:val="Normal"/>
        <w:tabs>
          <w:tab w:val="clear" w:pos="708"/>
          <w:tab w:val="left" w:pos="3060" w:leader="none"/>
        </w:tabs>
        <w:ind w:left="3060" w:hanging="306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Gazdasági Bizottsá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060" w:hanging="3060"/>
        <w:rPr/>
      </w:pPr>
      <w:r>
        <w:rPr>
          <w:b/>
          <w:sz w:val="24"/>
          <w:szCs w:val="24"/>
          <w:u w:val="single"/>
        </w:rPr>
        <w:t>Közgyűlésre meghívást kap:</w:t>
      </w:r>
      <w:r>
        <w:rPr>
          <w:sz w:val="24"/>
          <w:szCs w:val="24"/>
        </w:rPr>
        <w:tab/>
        <w:t>---</w:t>
      </w:r>
    </w:p>
    <w:p>
      <w:pPr>
        <w:pStyle w:val="Normal"/>
        <w:ind w:left="4245" w:hanging="424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5" w:hanging="424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80" w:hanging="6480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Költségvetési, pénzügyi-gazdálkodási szempontból ellenőrizte: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Közgazdasági Osztály</w:t>
      </w:r>
    </w:p>
    <w:p>
      <w:pPr>
        <w:pStyle w:val="Normal"/>
        <w:ind w:left="4245" w:hanging="4245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Cziborné Vincze Amália sk.</w:t>
      </w:r>
    </w:p>
    <w:p>
      <w:pPr>
        <w:pStyle w:val="Normal"/>
        <w:ind w:left="4245" w:hanging="4245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Törvényességi és tartalmi, formai szempontból ellenőrizte:</w:t>
      </w:r>
      <w:r>
        <w:rPr>
          <w:sz w:val="24"/>
          <w:szCs w:val="24"/>
        </w:rPr>
        <w:tab/>
        <w:t>Önkormányzati Osztál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Dr. Fata Anikó s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telt Közgyűlés!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gyermekek védelméről és a gyámügyi igazgatásról szóló 1997. évi XXXI. törvény (továbbiakban: Gyvt.) 95. §-a 2009. január 1. napjától a megyei jogú városok számára az addig ellátandó feladatokon túl új feladatot határoz meg a gyermekvédelmi szakellátás terén:</w:t>
      </w:r>
    </w:p>
    <w:p>
      <w:pPr>
        <w:pStyle w:val="Normal"/>
        <w:autoSpaceDE w:val="false"/>
        <w:spacing w:before="240" w:after="240"/>
        <w:ind w:left="360" w:hanging="0"/>
        <w:jc w:val="center"/>
        <w:rPr>
          <w:i/>
          <w:i/>
        </w:rPr>
      </w:pPr>
      <w:r>
        <w:rPr>
          <w:b/>
          <w:bCs/>
          <w:i/>
        </w:rPr>
        <w:t>„</w:t>
      </w:r>
      <w:r>
        <w:rPr>
          <w:b/>
          <w:bCs/>
          <w:i/>
        </w:rPr>
        <w:t>A megyei, fővárosi és megyei jogú városi önkormányzat feladatai</w:t>
      </w:r>
    </w:p>
    <w:p>
      <w:pPr>
        <w:pStyle w:val="Normal"/>
        <w:autoSpaceDE w:val="false"/>
        <w:ind w:left="180" w:hanging="0"/>
        <w:jc w:val="both"/>
        <w:rPr/>
      </w:pPr>
      <w:r>
        <w:rPr>
          <w:b/>
          <w:bCs/>
          <w:i/>
        </w:rPr>
        <w:t xml:space="preserve">95. § </w:t>
      </w:r>
      <w:r>
        <w:rPr>
          <w:i/>
        </w:rPr>
        <w:t xml:space="preserve">(1) A megyei, a fővárosi és - a 94. § (2) bekezdésében meghatározott feladatain túl - a </w:t>
      </w:r>
      <w:r>
        <w:rPr>
          <w:b/>
          <w:i/>
        </w:rPr>
        <w:t>megyei jogú városi önkormányzat az e törvényben foglaltak szerint biztosítja az otthont nyújtó ellátást és az utógondozói ellátást</w:t>
      </w:r>
      <w:r>
        <w:rPr>
          <w:i/>
        </w:rPr>
        <w:t>, a megyei, a fővárosi önkormányzat a területi gyermekvédelmi szakszolgáltatást.</w:t>
      </w:r>
    </w:p>
    <w:p>
      <w:pPr>
        <w:pStyle w:val="Normal"/>
        <w:autoSpaceDE w:val="false"/>
        <w:ind w:left="180" w:hanging="0"/>
        <w:jc w:val="both"/>
        <w:rPr>
          <w:i/>
          <w:i/>
        </w:rPr>
      </w:pPr>
      <w:r>
        <w:rPr>
          <w:i/>
        </w:rPr>
        <w:t>(2) A megyei, a fővárosi önkormányzat által fenntartott otthont nyújtó, valamint utógondozói ellátást biztosító intézmények ellátási területe - a megyei jogú város területének kivételével - a megyére, illetve a fővárosra terjed ki.</w:t>
      </w:r>
    </w:p>
    <w:p>
      <w:pPr>
        <w:pStyle w:val="Normal"/>
        <w:autoSpaceDE w:val="false"/>
        <w:ind w:left="180" w:hanging="0"/>
        <w:jc w:val="both"/>
        <w:rPr>
          <w:i/>
          <w:i/>
        </w:rPr>
      </w:pPr>
      <w:r>
        <w:rPr>
          <w:i/>
        </w:rPr>
        <w:t>(3) A fővárosi önkormányzat és a fővárosi kerületi önkormányzat között létrejött megállapodás arról is rendelkezhet, hogy a fővárosi önkormányzat gondoskodik a gyermekek átmeneti gondozásának e törvényben meghatározott formájáról.”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009. január 1. napjától a megyei és a fővárosi önkormányzat által fenntartott otthont nyújtó, valamint az utógondozói ellátást biztosító intézmények ellátási területe nem terjed ki a megyei jogú városokra, csupán a megyére, valamint a főváros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jogszabályváltozás személyi hatálya az állami gondoskodásban élő (ideiglenes hatállyal elhelyezett, átmeneti és tartós nevelésbe vett) zalaegerszegi lakcímmel – ennek hiányában tartózkodási hellyel - rendelkező kiskorúak </w:t>
      </w:r>
      <w:r>
        <w:rPr>
          <w:i/>
          <w:sz w:val="24"/>
          <w:szCs w:val="24"/>
        </w:rPr>
        <w:t>otthont nyújtó ellátására</w:t>
      </w:r>
      <w:r>
        <w:rPr>
          <w:sz w:val="24"/>
          <w:szCs w:val="24"/>
        </w:rPr>
        <w:t xml:space="preserve"> terjed ki, valamint az állami gondoskodásban nagykorúvá vált fiatal felnőttek </w:t>
      </w:r>
      <w:r>
        <w:rPr>
          <w:i/>
          <w:sz w:val="24"/>
          <w:szCs w:val="24"/>
        </w:rPr>
        <w:t>utógondozói ellátására</w:t>
      </w:r>
      <w:r>
        <w:rPr>
          <w:sz w:val="24"/>
          <w:szCs w:val="24"/>
        </w:rPr>
        <w:t xml:space="preserve"> 24 (továbbtanulás esetén 25) éves korukig.  </w:t>
      </w:r>
      <w:r>
        <w:rPr>
          <w:b/>
          <w:i/>
          <w:sz w:val="24"/>
          <w:szCs w:val="24"/>
          <w:u w:val="single"/>
        </w:rPr>
        <w:t>Otthont nyújtó ellátás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a gyermekotthoni</w:t>
      </w:r>
      <w:r>
        <w:rPr>
          <w:sz w:val="24"/>
          <w:szCs w:val="24"/>
        </w:rPr>
        <w:t xml:space="preserve">, illetve a </w:t>
      </w:r>
      <w:r>
        <w:rPr>
          <w:i/>
          <w:sz w:val="24"/>
          <w:szCs w:val="24"/>
        </w:rPr>
        <w:t>nevelőszülői elhelyezés</w:t>
      </w:r>
      <w:r>
        <w:rPr>
          <w:sz w:val="24"/>
          <w:szCs w:val="24"/>
        </w:rPr>
        <w:t xml:space="preserve">. Az </w:t>
      </w:r>
      <w:r>
        <w:rPr>
          <w:b/>
          <w:i/>
          <w:sz w:val="24"/>
          <w:szCs w:val="24"/>
          <w:u w:val="single"/>
        </w:rPr>
        <w:t>utógondozói ellátást</w:t>
      </w:r>
      <w:r>
        <w:rPr>
          <w:sz w:val="24"/>
          <w:szCs w:val="24"/>
        </w:rPr>
        <w:t xml:space="preserve"> nevelőszülő, gyermekotthon, utógondozó otthon vagy az általuk, illetve a területi gyermekvédelmi szakszolgálat által működtetett, lakhatást nyújtó külső férőhely, különösen albérlet vagy egyéb hely biztosítja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A gyermekvédelmi intézményrendszer kapacitásának, valamint az ellátotti szükségletek ismeretében új férőhelyek, új intézmények létrehozására nincs szükség. Zalaegerszeg Megyei Jogú Város Önkormányzata nem tart fenn gyermekvédelmi szakellátást biztosító intézményt, ezért a város ellátási kötelezettségébe tartozó gyermekvédelmi szakellátásokat a Zala Megyei Önkormányzattal megkötendő ellátási szerződés útján célszerű biztosítani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ellátási szerződés tartalmai elemeit a Gyvt. 97.§-a alábbiak szerint határozza meg:</w:t>
      </w:r>
    </w:p>
    <w:p>
      <w:pPr>
        <w:pStyle w:val="Normal"/>
        <w:autoSpaceDE w:val="false"/>
        <w:ind w:left="180" w:firstLine="24"/>
        <w:jc w:val="both"/>
        <w:rPr/>
      </w:pPr>
      <w:r>
        <w:rPr>
          <w:b/>
          <w:bCs/>
        </w:rPr>
        <w:t>„</w:t>
      </w:r>
      <w:r>
        <w:rPr>
          <w:b/>
          <w:bCs/>
        </w:rPr>
        <w:t xml:space="preserve">97. § </w:t>
      </w:r>
      <w:r>
        <w:rPr/>
        <w:t>(1) Az e törvényben meghatározott személyes gondoskodást nyújtó ellátást vagy egyes körülhatárolható és elkülöníthető feladatok ellátását a helyi önkormányzat, valamint az állami szerv nem állami szervvel kötött ellátási szerződés útján is biztosíthatja.</w:t>
      </w:r>
    </w:p>
    <w:p>
      <w:pPr>
        <w:pStyle w:val="Normal"/>
        <w:autoSpaceDE w:val="false"/>
        <w:ind w:left="180" w:firstLine="24"/>
        <w:jc w:val="both"/>
        <w:rPr/>
      </w:pPr>
      <w:r>
        <w:rPr/>
        <w:t>(2) Ha az ellátási szerződés alapján a feladat ellátásában vallási vagy világnézeti elkötelezettségű nem állami szerv működik közre, a megállapodás megkötése nem mentesíti a helyi önkormányzatot, valamint az állami szervet a feladatellátási kötelezettség alól azon gyermek tekintetében, akinek szülője nem kívánja a nem állami szerv szolgáltatását igénybe venni.</w:t>
      </w:r>
    </w:p>
    <w:p>
      <w:pPr>
        <w:pStyle w:val="Normal"/>
        <w:autoSpaceDE w:val="false"/>
        <w:ind w:left="180" w:firstLine="24"/>
        <w:jc w:val="both"/>
        <w:rPr/>
      </w:pPr>
      <w:r>
        <w:rPr/>
        <w:t>(3) Az ellátási szerződés tartalmát a felek szabadon állapítják meg azzal, hogy a szerződés</w:t>
      </w:r>
      <w:r>
        <w:rPr>
          <w:b/>
          <w:i/>
        </w:rPr>
        <w:t xml:space="preserve"> az Szt. </w:t>
      </w:r>
      <w:r>
        <w:rPr>
          <w:b/>
          <w:i/>
          <w:u w:val="single"/>
        </w:rPr>
        <w:t>121. §-ában meghatározottakon túl</w:t>
      </w:r>
      <w:r>
        <w:rPr>
          <w:b/>
          <w:i/>
        </w:rPr>
        <w:t xml:space="preserve"> tartalmazza</w:t>
      </w:r>
    </w:p>
    <w:p>
      <w:pPr>
        <w:pStyle w:val="Normal"/>
        <w:autoSpaceDE w:val="false"/>
        <w:ind w:left="180" w:firstLine="24"/>
        <w:jc w:val="both"/>
        <w:rPr/>
      </w:pPr>
      <w:r>
        <w:rPr>
          <w:i/>
          <w:iCs/>
        </w:rPr>
        <w:t xml:space="preserve">a) </w:t>
      </w:r>
      <w:r>
        <w:rPr>
          <w:i/>
        </w:rPr>
        <w:t>azt az időszakot, amelyre a szerződést kötötték, amely időszak a bentlakásos gyermekintézmény esetén nem lehet kevesebb 5 évnél,</w:t>
      </w:r>
    </w:p>
    <w:p>
      <w:pPr>
        <w:pStyle w:val="Normal"/>
        <w:autoSpaceDE w:val="false"/>
        <w:ind w:left="180" w:firstLine="24"/>
        <w:jc w:val="both"/>
        <w:rPr/>
      </w:pPr>
      <w:r>
        <w:rPr>
          <w:i/>
          <w:iCs/>
        </w:rPr>
        <w:t xml:space="preserve">b) </w:t>
      </w:r>
      <w:r>
        <w:rPr>
          <w:i/>
        </w:rPr>
        <w:t>a szolgáltatást végző nem állami szerv nyilatkozatát a nyilvántartási kötelezettség, az adatkezelés és az adatvédelem szabályainak ismeretére és betartására.</w:t>
      </w:r>
    </w:p>
    <w:p>
      <w:pPr>
        <w:pStyle w:val="Normal"/>
        <w:autoSpaceDE w:val="false"/>
        <w:ind w:left="180" w:firstLine="24"/>
        <w:jc w:val="both"/>
        <w:rPr/>
      </w:pPr>
      <w:r>
        <w:rPr/>
        <w:t>(4) Az ellátási szerződés létrejöttét a helyben szokásos módon közzé kell tenni.</w:t>
      </w:r>
    </w:p>
    <w:p>
      <w:pPr>
        <w:pStyle w:val="Normal"/>
        <w:autoSpaceDE w:val="false"/>
        <w:ind w:left="180" w:firstLine="24"/>
        <w:jc w:val="both"/>
        <w:rPr/>
      </w:pPr>
      <w:r>
        <w:rPr/>
        <w:t>(5) A helyi önkormányzat képviselő-testülete az ellátási szerződés megkötésének, a szerződés módosításának, illetve megszüntetésének jogát nem ruházhatja át.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szociális igazgatásról és szociális ellátásokról szóló 1993. évi III. törvény (a továbbiakban: Szt.) 121.§-a értelmében: </w:t>
      </w:r>
    </w:p>
    <w:p>
      <w:pPr>
        <w:pStyle w:val="Normal"/>
        <w:autoSpaceDE w:val="false"/>
        <w:ind w:left="180" w:firstLine="24"/>
        <w:jc w:val="both"/>
        <w:rPr/>
      </w:pPr>
      <w:r>
        <w:rPr>
          <w:b/>
          <w:bCs/>
        </w:rPr>
        <w:t>„</w:t>
      </w:r>
      <w:r>
        <w:rPr>
          <w:b/>
          <w:bCs/>
        </w:rPr>
        <w:t xml:space="preserve">121. § </w:t>
      </w:r>
      <w:r>
        <w:rPr/>
        <w:t>(1) Az ellátási szerződést írásban kell megkötni.</w:t>
      </w:r>
    </w:p>
    <w:p>
      <w:pPr>
        <w:pStyle w:val="Normal"/>
        <w:autoSpaceDE w:val="false"/>
        <w:ind w:left="180" w:firstLine="24"/>
        <w:jc w:val="both"/>
        <w:rPr/>
      </w:pPr>
      <w:r>
        <w:rPr/>
        <w:t>(2) Az ellátási szerződésnek tartalmaznia kell</w:t>
      </w:r>
    </w:p>
    <w:p>
      <w:pPr>
        <w:pStyle w:val="Normal"/>
        <w:autoSpaceDE w:val="false"/>
        <w:ind w:left="180" w:firstLine="24"/>
        <w:jc w:val="both"/>
        <w:rPr/>
      </w:pPr>
      <w:r>
        <w:rPr>
          <w:i/>
          <w:iCs/>
        </w:rPr>
        <w:t xml:space="preserve">a) </w:t>
      </w:r>
      <w:r>
        <w:rPr/>
        <w:t>az egyházi, állami fenntartó nevét, székhelyét és adószámát;</w:t>
      </w:r>
    </w:p>
    <w:p>
      <w:pPr>
        <w:pStyle w:val="Normal"/>
        <w:autoSpaceDE w:val="false"/>
        <w:ind w:left="180" w:firstLine="24"/>
        <w:jc w:val="both"/>
        <w:rPr/>
      </w:pPr>
      <w:r>
        <w:rPr>
          <w:i/>
          <w:iCs/>
        </w:rPr>
        <w:t xml:space="preserve">b) </w:t>
      </w:r>
      <w:r>
        <w:rPr/>
        <w:t>a szociális ellátás formáját, az ellátásban részesítendők körét, számát;</w:t>
      </w:r>
    </w:p>
    <w:p>
      <w:pPr>
        <w:pStyle w:val="Normal"/>
        <w:autoSpaceDE w:val="false"/>
        <w:ind w:left="180" w:firstLine="24"/>
        <w:jc w:val="both"/>
        <w:rPr/>
      </w:pPr>
      <w:r>
        <w:rPr>
          <w:i/>
          <w:iCs/>
        </w:rPr>
        <w:t xml:space="preserve">c) </w:t>
      </w:r>
      <w:r>
        <w:rPr/>
        <w:t>az egyházi, nem állami fenntartó nyilatkozatát a szerződésben meghatározott szociális szolgáltatásra vonatkozó külön jogszabályok és szakmai követelmények, nyilvántartási kötelezettségek betartására, illetve a szolgáltatóval, intézménnyel történő betartatására;</w:t>
      </w:r>
    </w:p>
    <w:p>
      <w:pPr>
        <w:pStyle w:val="Normal"/>
        <w:autoSpaceDE w:val="false"/>
        <w:ind w:left="180" w:firstLine="24"/>
        <w:jc w:val="both"/>
        <w:rPr/>
      </w:pPr>
      <w:r>
        <w:rPr>
          <w:i/>
          <w:iCs/>
        </w:rPr>
        <w:t xml:space="preserve">d) </w:t>
      </w:r>
      <w:r>
        <w:rPr/>
        <w:t>a személyi térítési díj csökkentésének, illetve elengedésének eseteit és módjait;</w:t>
      </w:r>
    </w:p>
    <w:p>
      <w:pPr>
        <w:pStyle w:val="Normal"/>
        <w:autoSpaceDE w:val="false"/>
        <w:ind w:left="180" w:firstLine="24"/>
        <w:jc w:val="both"/>
        <w:rPr/>
      </w:pPr>
      <w:r>
        <w:rPr>
          <w:i/>
          <w:iCs/>
        </w:rPr>
        <w:t xml:space="preserve">e) </w:t>
      </w:r>
      <w:r>
        <w:rPr/>
        <w:t>szerződésszegés esetén a szolgáltatás folyamatos biztosítására, valamint a kártérítés mértékére vonatkozó kikötést;</w:t>
      </w:r>
    </w:p>
    <w:p>
      <w:pPr>
        <w:pStyle w:val="Normal"/>
        <w:autoSpaceDE w:val="false"/>
        <w:ind w:left="180" w:firstLine="24"/>
        <w:jc w:val="both"/>
        <w:rPr/>
      </w:pPr>
      <w:r>
        <w:rPr>
          <w:i/>
          <w:iCs/>
        </w:rPr>
        <w:t xml:space="preserve">f) </w:t>
      </w:r>
      <w:r>
        <w:rPr/>
        <w:t>a szerződés felmondásának hónapokban meghatározott idejét;</w:t>
      </w:r>
    </w:p>
    <w:p>
      <w:pPr>
        <w:pStyle w:val="Normal"/>
        <w:autoSpaceDE w:val="false"/>
        <w:ind w:left="180" w:firstLine="24"/>
        <w:jc w:val="both"/>
        <w:rPr/>
      </w:pPr>
      <w:r>
        <w:rPr>
          <w:i/>
          <w:iCs/>
        </w:rPr>
        <w:t xml:space="preserve">g) </w:t>
      </w:r>
      <w:r>
        <w:rPr/>
        <w:t>az ellátás igénybevételének szabályaihoz kapcsolódva különösen a tájékoztatási kötelezettség teljesítését, az e törvényben meghatározott értesítési kötelezettséget, különös tekintettel arra az esetre, ha a települési önkormányzat rendelkezik meghatározott számú férőhellyel az intézményben;</w:t>
      </w:r>
    </w:p>
    <w:p>
      <w:pPr>
        <w:pStyle w:val="Normal"/>
        <w:autoSpaceDE w:val="false"/>
        <w:ind w:left="180" w:firstLine="24"/>
        <w:jc w:val="both"/>
        <w:rPr/>
      </w:pPr>
      <w:r>
        <w:rPr>
          <w:i/>
          <w:iCs/>
        </w:rPr>
        <w:t xml:space="preserve">h) </w:t>
      </w:r>
      <w:r>
        <w:rPr/>
        <w:t>a panaszok érvényesítésének rendjét, az önkormányzat tájékoztatásának formáját, a panaszok kivizsgálására vonatkozó megállapodást;</w:t>
      </w:r>
    </w:p>
    <w:p>
      <w:pPr>
        <w:pStyle w:val="Normal"/>
        <w:autoSpaceDE w:val="false"/>
        <w:ind w:left="180" w:firstLine="24"/>
        <w:jc w:val="both"/>
        <w:rPr/>
      </w:pPr>
      <w:r>
        <w:rPr>
          <w:i/>
          <w:iCs/>
        </w:rPr>
        <w:t xml:space="preserve">i) </w:t>
      </w:r>
      <w:r>
        <w:rPr/>
        <w:t>az önkormányzat, illetve a társulás részére történő beszámolás, tájékoztatás módját, formáját, gyakoriságát azzal, hogy az ellátást biztosító szervezetet évente legalább egyszer beszámolási kötelezettség terheli;</w:t>
      </w:r>
    </w:p>
    <w:p>
      <w:pPr>
        <w:pStyle w:val="Normal"/>
        <w:autoSpaceDE w:val="false"/>
        <w:ind w:left="180" w:firstLine="24"/>
        <w:jc w:val="both"/>
        <w:rPr/>
      </w:pPr>
      <w:r>
        <w:rPr>
          <w:i/>
          <w:iCs/>
        </w:rPr>
        <w:t xml:space="preserve">j) </w:t>
      </w:r>
      <w:r>
        <w:rPr/>
        <w:t>a külön jogszabályban meghatározott adatszolgáltatási kötelezettség teljesítésének módját, a statisztikai adatgyűjtéshez szükséges adatok rendelkezésre bocsátását;</w:t>
      </w:r>
    </w:p>
    <w:p>
      <w:pPr>
        <w:pStyle w:val="Normal"/>
        <w:autoSpaceDE w:val="false"/>
        <w:ind w:left="180" w:firstLine="24"/>
        <w:jc w:val="both"/>
        <w:rPr/>
      </w:pPr>
      <w:r>
        <w:rPr>
          <w:i/>
          <w:iCs/>
        </w:rPr>
        <w:t xml:space="preserve">k) </w:t>
      </w:r>
      <w:r>
        <w:rPr/>
        <w:t>az ellátási szerződés alapján végzett feladat ellátásához kapcsolódóan a szolgáltatásért járó ellenérték összegét;</w:t>
      </w:r>
    </w:p>
    <w:p>
      <w:pPr>
        <w:pStyle w:val="Normal"/>
        <w:autoSpaceDE w:val="false"/>
        <w:ind w:left="180" w:firstLine="24"/>
        <w:jc w:val="both"/>
        <w:rPr/>
      </w:pPr>
      <w:r>
        <w:rPr>
          <w:i/>
          <w:iCs/>
        </w:rPr>
        <w:t xml:space="preserve">l) </w:t>
      </w:r>
      <w:r>
        <w:rPr/>
        <w:t>az ellenérték megfizetésével kapcsolatos eljárási kérdéseket, határidőket;</w:t>
      </w:r>
    </w:p>
    <w:p>
      <w:pPr>
        <w:pStyle w:val="Normal"/>
        <w:autoSpaceDE w:val="false"/>
        <w:ind w:left="180" w:firstLine="24"/>
        <w:jc w:val="both"/>
        <w:rPr/>
      </w:pPr>
      <w:r>
        <w:rPr>
          <w:i/>
          <w:iCs/>
        </w:rPr>
        <w:t xml:space="preserve">m) </w:t>
      </w:r>
      <w:r>
        <w:rPr/>
        <w:t>az ellenértékkel történő elszámolással kapcsolatos kötelezettségeket.”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ellátási szerződés (megállapodás) tervezetét hosszas egyeztetési folyamat eredményeképpen a Zala Megyei Önkormányzat készítette e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megállapodást 2011. január 1. napjától határozatlan időre, de legalább öt évre kötik a felek. 2011. évben 20.000.000,- Ft összeget köteles megfizetni a város a megyei önkormányzatnak a feladat ellátásáért, így az otthont nyújtó és az utógondozói ellátás biztosításának forrásigénye 2011. évben 20.000 eFt, amely az önkormányzat 2011. évi költségvetésébe betervezésre került. A felek tárgyalásokat fognak folytatni esetleges további hozzájárulásról, de ebben az évben további fizetésre csak külön megállapodás alapján kerülhet sor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évente fizetendő összeg bázis szemlélettel kerül megállapításra, vagyis az nem lehet kevesebb az előző évben összesen megfizetett összegnél. A megyei önkormányzat minden tárgyévet követő év március 31. napjáig a feladat ellátásával kapcsolatos költségét kimutatja és szakmai beszámolóját benyújtja.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A megállapodás 19. pontjával kapcsolatban a városnak módosító javaslata volt, mely szerint a megyei önkormányzat a tényleges költségei esetleges teljes mértékű megtérítésére vonatkozó igényét csak a jelen megállapodással nem érintett időszakra tarthassa fenn további egyeztetések mellett. Javaslatunkat a megyei önkormányzat nem fogadta be, így a 19. pont a megye eredeti tervezete szerint kerül a bizottságok elé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 xml:space="preserve">Az </w:t>
      </w:r>
      <w:r>
        <w:rPr>
          <w:b/>
          <w:i/>
          <w:sz w:val="24"/>
          <w:szCs w:val="24"/>
        </w:rPr>
        <w:t>Ügyrendi, Jogi és Vagyonnyilatkozatot Ellenőrző Bizottság</w:t>
      </w:r>
      <w:r>
        <w:rPr>
          <w:sz w:val="24"/>
          <w:szCs w:val="24"/>
        </w:rPr>
        <w:t xml:space="preserve"> 8 igen egyhangú szavazattal - jogi szempontból – tárgyalásra alkalmasnak tartja az előterjesztést azzal, hogy az együttműködési megállapodás 19. pontjának jelenlegi szövegét nem támogatja a bizottság, javasolja a jegyző úr által tett módosított 19. pont beépítését az alábbiak szerint:</w:t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 xml:space="preserve">A felek megállapodnak abban, hogy ZM-i Önkormányzat az 1. pontban foglalt feladat ZMJV Önkormányzatát terhelő kötelezettségének ellátásáért a 6. pont szerint felmerülő tényleges költségek esetleges teljes mértékű megtérítésére vonatkozó igényét fenntartja </w:t>
      </w:r>
      <w:r>
        <w:rPr>
          <w:b/>
          <w:bCs/>
          <w:sz w:val="24"/>
          <w:szCs w:val="24"/>
        </w:rPr>
        <w:t>jelen megállapodással nem érintett időszakra vonatkozóan</w:t>
      </w:r>
      <w:r>
        <w:rPr>
          <w:sz w:val="24"/>
          <w:szCs w:val="24"/>
        </w:rPr>
        <w:t>, melynek érvényesítéséről felek további egyeztetéseket folytatnak.”[15/2011. sz. hat.]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b/>
          <w:i/>
          <w:sz w:val="24"/>
          <w:szCs w:val="24"/>
        </w:rPr>
        <w:t>Szociális, Egészségügyi és Esélyegyenlőségi Bizottság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- 12 igen egyhangú szavazattal </w:t>
      </w:r>
      <w:r>
        <w:rPr>
          <w:sz w:val="24"/>
          <w:szCs w:val="24"/>
        </w:rPr>
        <w:t xml:space="preserve">– az ellátási szerződés megkötését támogatja, azzal, hogy a szerződés 19.) pontja az alábbiak szerint kerüljön módosításra: „A felek megállapodnak abban, hogy ZM-i Önkormányzat az 1. pontban foglalt feladat ZMJV Önkormányzatát terhelő kötelezettségének ellátásáért a 6. pont szerint felmerülő tényleges költségek esetleges teljes mértékű megtérítésére vonatkozó igényét fenntartja </w:t>
      </w:r>
      <w:r>
        <w:rPr>
          <w:bCs/>
          <w:sz w:val="24"/>
          <w:szCs w:val="24"/>
        </w:rPr>
        <w:t>jelen megállapodással nem érintett időszakra vonatkozóan</w:t>
      </w:r>
      <w:r>
        <w:rPr>
          <w:sz w:val="24"/>
          <w:szCs w:val="24"/>
        </w:rPr>
        <w:t>, melynek érvényesítéséről felek további egyeztetéseket folytatnak.”[3/2011. sz. hat.]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b/>
          <w:i/>
          <w:sz w:val="24"/>
          <w:szCs w:val="24"/>
        </w:rPr>
        <w:t>Gazdasági Bizottság</w:t>
      </w:r>
      <w:r>
        <w:rPr>
          <w:sz w:val="24"/>
          <w:szCs w:val="24"/>
        </w:rPr>
        <w:t xml:space="preserve"> az előterjesztést 10 igen, 2 tartózkodással elfogadta az alábbi módosítással:„A felek megállapodnak abban, hogy a Zala Megyei Önkormányzat az 1. pontban foglalt feladat Zalaegerszeg Megyei Jogú Város Önkormányzatát terhelő kötelezettségének ellátásáért a 6. pont szerint felmerülő tényleges költségek esetleges teljes értékű</w:t>
        <w:tab/>
        <w:t xml:space="preserve">megtérítésére vonatkozó igényét fenntartja </w:t>
      </w:r>
      <w:r>
        <w:rPr>
          <w:b/>
          <w:i/>
          <w:sz w:val="24"/>
          <w:szCs w:val="24"/>
        </w:rPr>
        <w:t xml:space="preserve">jelen megállapodással nem érintett időszakra vonatkozóan, </w:t>
      </w:r>
      <w:r>
        <w:rPr>
          <w:sz w:val="24"/>
          <w:szCs w:val="24"/>
        </w:rPr>
        <w:t>melynek érvényesítéséről felek további egyeztetéseket folytatnak”</w:t>
      </w:r>
      <w:r>
        <w:rPr>
          <w:b/>
          <w:i/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[7/2011. sz. hat.]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bizottságok javaslata a közgyűlés elé kerülő megállapodás tervezeten átvezetésre került. A megyei önkormányzat azonban a bizottsági álláspontok ismeretében sem fogadta el eddig a javasolt kiegészítés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Kérem a T. Közgyűlést, hogy az otthont nyújtó ellátás és az utógondozói ellátás biztosítása érdekében döntsön a Zala Megyei Önkormányzattal kötendő megállapodásról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Határozati javaslat:</w:t>
      </w:r>
    </w:p>
    <w:p>
      <w:pPr>
        <w:pStyle w:val="TextBody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Body"/>
        <w:spacing w:before="0" w:after="120"/>
        <w:ind w:left="360" w:hanging="0"/>
        <w:jc w:val="both"/>
        <w:rPr/>
      </w:pPr>
      <w:r>
        <w:rPr/>
        <w:t xml:space="preserve">Zalaegerszeg Megyei Jogú Város Közgyűlése az </w:t>
      </w:r>
      <w:r>
        <w:rPr>
          <w:szCs w:val="24"/>
        </w:rPr>
        <w:t xml:space="preserve">otthont nyújtó és az utógondozói ellátás biztosítása </w:t>
      </w:r>
      <w:r>
        <w:rPr/>
        <w:t xml:space="preserve">érdekében a Zala Megyei Önkormányzattal az előterjesztés mellékletét képező tartalommal ellátási szerződést (megállapodást) köt. </w:t>
      </w:r>
    </w:p>
    <w:p>
      <w:pPr>
        <w:pStyle w:val="TextBody"/>
        <w:spacing w:before="0" w:after="120"/>
        <w:ind w:left="360" w:hanging="0"/>
        <w:jc w:val="both"/>
        <w:rPr/>
      </w:pPr>
      <w:r>
        <w:rPr/>
        <w:t>A közgyűlés felhatalmazza a polgármestert a megállapodás aláírására. Amennyiben a megállapodás aláírása meghiúsul, felhatalmazza a polgármestert további tárgyalások lefolytatására.</w:t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szCs w:val="24"/>
        </w:rPr>
      </w:pPr>
      <w:r>
        <w:rPr>
          <w:b/>
          <w:szCs w:val="24"/>
        </w:rPr>
        <w:t>Határidő:</w:t>
      </w:r>
      <w:r>
        <w:rPr>
          <w:szCs w:val="24"/>
        </w:rPr>
        <w:t xml:space="preserve"> 2011. február 15.</w:t>
      </w:r>
    </w:p>
    <w:p>
      <w:pPr>
        <w:pStyle w:val="TextBody"/>
        <w:ind w:left="360" w:hanging="0"/>
        <w:jc w:val="both"/>
        <w:rPr/>
      </w:pPr>
      <w:r>
        <w:rPr>
          <w:b/>
          <w:szCs w:val="24"/>
        </w:rPr>
        <w:t>Felelős:</w:t>
      </w:r>
      <w:r>
        <w:rPr>
          <w:szCs w:val="24"/>
        </w:rPr>
        <w:t xml:space="preserve"> Gyutai Csaba polgármester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laegerszeg, 2011. január 27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       </w:t>
      </w:r>
      <w:r>
        <w:rPr>
          <w:b/>
          <w:bCs/>
          <w:sz w:val="24"/>
          <w:szCs w:val="24"/>
        </w:rPr>
        <w:t>Gyutai Csaba sk.</w:t>
      </w:r>
    </w:p>
    <w:p>
      <w:pPr>
        <w:sectPr>
          <w:footerReference w:type="default" r:id="rId3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</w:r>
      <w:r>
        <w:rPr>
          <w:b/>
          <w:sz w:val="24"/>
          <w:szCs w:val="24"/>
        </w:rPr>
        <w:t xml:space="preserve">                   polgármester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EGÁLLAPODÁ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mely létrejött egyrészről </w:t>
      </w:r>
      <w:r>
        <w:rPr>
          <w:b/>
          <w:sz w:val="24"/>
          <w:szCs w:val="24"/>
        </w:rPr>
        <w:t>Zalaegerszeg Megyei Jogú Város Önkormányzata</w:t>
      </w:r>
      <w:r>
        <w:rPr>
          <w:sz w:val="24"/>
          <w:szCs w:val="24"/>
        </w:rPr>
        <w:t xml:space="preserve"> (Zalaegerszeg, Kossuth u. 17-19., adószáma: 15432704-2-20, képviseli: Gyutai Csaba polgármester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 xml:space="preserve">a továbbiakban: </w:t>
      </w:r>
      <w:r>
        <w:rPr>
          <w:b/>
          <w:sz w:val="24"/>
          <w:szCs w:val="24"/>
        </w:rPr>
        <w:t xml:space="preserve">ZMJV Önkormányzata), </w:t>
      </w:r>
      <w:r>
        <w:rPr>
          <w:sz w:val="24"/>
          <w:szCs w:val="24"/>
        </w:rPr>
        <w:t>másrészről a</w:t>
      </w:r>
      <w:r>
        <w:rPr>
          <w:b/>
          <w:sz w:val="24"/>
          <w:szCs w:val="24"/>
        </w:rPr>
        <w:t xml:space="preserve"> Zala Megyei Önkormányzat </w:t>
      </w:r>
      <w:r>
        <w:rPr>
          <w:sz w:val="24"/>
          <w:szCs w:val="24"/>
        </w:rPr>
        <w:t xml:space="preserve">(Zalaegerszeg, Kosztolányi Dezső u. 10., adószáma: 15432003-2-20, képviseli: Manninger Jenő a Közgyűlés elnöke, a továbbiakban: </w:t>
      </w:r>
      <w:r>
        <w:rPr>
          <w:b/>
          <w:sz w:val="24"/>
          <w:szCs w:val="24"/>
        </w:rPr>
        <w:t>ZM-i Önkormányzat</w:t>
      </w:r>
      <w:r>
        <w:rPr>
          <w:sz w:val="24"/>
          <w:szCs w:val="24"/>
        </w:rPr>
        <w:t>) között, gyermekek otthont nyújtó és utógondozói ellátásának biztosítása érdekében alulírott napon és helyen, az alábbi feltételek mellet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lek rögzítik a jelenlegi tényt, mely szerint a ZM-i Önkormányzat a gyermekek védelméről és a gyámügyi igazgatásról szóló 1997. évi XXXI. törvény (a továbbiakban: Gyvt.), valamint a személyes gondoskodást nyújtó gyermekjóléti, gyermekvédelmi intézmények, valamint személyek szakmai feladatairól és működésük feltételeiről szóló 15/1998. (IV.30.) NM rendeletben foglaltak szerint, egyéb feladatai mellett otthont nyújtó ellátásokat, valamint utógondozói ellátást működtet. Az előbbiekben megnevezett két gyermekvédelmi szakellátást 2009. január 1-jétől – a Gyvt. 95. §. (1) bekezdése alapján – ZMJV Önkormányzatának saját területén biztosítania kell.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-i Önkormányzat a feladatellátást a Zala Megyei Közgyűlés mindenkor hatályos, jelenleg 4/2004. (II.20.) KR számú rendeletének szabályai szerint látja el, ami a személyes gondoskodást nyújtó gyermekvédelmi intézmények által biztosított ellátások formáiról, igénybevételének módjáról és térítési díjáról szól, amely tartalmazza a személyi térítési díj csökkentésének, illetve elengedésének kereteit, módjait.</w:t>
      </w:r>
    </w:p>
    <w:p>
      <w:pPr>
        <w:pStyle w:val="Normal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  <w:t>3.a.) Jelen szerződéssel ZMJV Önkormányzata megbízza ZM-i Önkormányzatot a mindenkor hatályos jogszabály által meghatározott személyekre vonatkozó biztosítási kötelezettsége körében (amit jelenleg a Magyar Köztársaság 2011. évi költségvetéséről szóló 2010. évi CLXIX törvény 3. számú mellékletének kiegészítő szabályok 9. pontja állapítja meg) az 1. pontban meghatározott otthont nyújtó és utógondozói ellátás feladataival, amelyet a ZM-i Önkormányzat elvállal.</w:t>
      </w:r>
    </w:p>
    <w:p>
      <w:pPr>
        <w:pStyle w:val="Normal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3.b) Felek rögzítik azt a jogi tényt, hogy amennyiben ZMJV Önkormányzatának jogszabályi kötelezettsége megszűnik, vagy megváltozik, a jogszabály hatályba lépésének időpontjától az új szabályozás szerinti ellátási kötelezettség lesz az irányadó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len szerződést 2011. január 1-től határozatlan időre, de legalább öt évre kötik a felek.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ZM-i Önkormányzat nyilatkozik, hogy jelen szerződésben meghatározott gyermekvédelmi szakellátásokra vonatkozó jogszabályok rendelkezéseit, a szakmai követelményeket, a nyilvántartási kötelezettségeket, valamint az adatkezelés és adatvédelem szabályait ismeri és azokat minden tekintetben betartja. A ZM-i Önkormányzat vállalja ennek megfelelően különösen, hogy az átvállalt feladatokat a mindenkori jogszabályoknak megfelelő működési engedéllyel rendelkező intézmények útján látja el, valamint fenntartói ellenőrzései során biztosítja ZMJV Önkormányzata számára a helyszíni ellenőrzésben való részvételi lehetőséget. A ZM-i Önkormányzat hozzájárul ahhoz, hogy ellenőrzéseivel kapcsolatban ZMJV Önkormányzata bármikor tájékoztatást kérjen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ZM-i Önkormányzat az otthont nyújtó ellátások és az utógondozói ellátás vonatkozásában tárgyévre vonatkozóan minden tárgyévet követő március 31-ig pénzügyi kimutatást készít a gondozási hely és az ellátás típusa szerint a ZMJV Önkormányzatát, mint feladatellátásra jogszabályilag kötelezettet terhelő havi hozzájárulás összegéről, csatolva egyidejűleg a szakmai beszámolót is.</w:t>
      </w:r>
    </w:p>
    <w:p>
      <w:pPr>
        <w:pStyle w:val="ListParagraph"/>
        <w:jc w:val="both"/>
        <w:rPr>
          <w:rFonts w:ascii="Arial" w:hAnsi="Arial" w:cs="Arial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imutatás tartalmazza tárgyévre vonatkozóan a költségvetési beszámoló 21. űrlap 01-07 soraiban feltüntetendő költségeket (ellátási helyek és gondozási napok összesítésével), ami csökkentendő a normatív állami hozzájárulással és az esetleges évközi jellegű céljellegű központi támogatás összegével, valamint a gondozási díj – bevétellel. </w:t>
      </w:r>
      <w:r>
        <w:rPr>
          <w:rFonts w:cs="Times New Roman" w:ascii="Times New Roman" w:hAnsi="Times New Roman"/>
          <w:i/>
          <w:sz w:val="24"/>
          <w:szCs w:val="24"/>
        </w:rPr>
        <w:t>Ezen végösszeg képezi ZMJV Önkormányzatának 1. pontban hivatkozott ellátási kötelezettségére fordítandó költségét.</w:t>
      </w:r>
      <w:r>
        <w:rPr>
          <w:rFonts w:cs="Arial" w:ascii="Arial" w:hAnsi="Arial"/>
          <w:szCs w:val="24"/>
        </w:rPr>
        <w:t xml:space="preserve"> 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-i Önkormányzat e pont szerinti végösszeget ZMJV Önkormányzatának az 1. pontban hivatkozott ellátási kötelezettsége kezdetétől kimutatja e szerződés létrejötte időpontjáig,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 e szerződés aláírását követő 30 napon belül.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on gondozási napok számát lehet elszámolni, amelyeket ZM-i Önkormányzat ellátási színterén, gondozási formánként, gondozási napként kimutatott és ezt az illetékes Gyámhivatallal jegyzőkönyvileg egyeztetett és záradékoltatott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</w:t>
        <w:tab/>
        <w:t>ZMJV Önkormányzata kötelezettséget vállal arra, hogy a 6. pont szerinti végösszegként kimutatott költségek enyhítésére ZM-i Önkormányzatnak 2011. évre egyösszegben 20.000.000,- Ft-ot (azaz húszmillió forintot) átutalással megfizet, késedelmi pótlékmentesen 2011. március 31-ig a ZM-i Önkormányzat Volksbank      Zrt-nél vezetett 14100347-11254249-41000005 számú számlájára. Szerződő felek kötelezettséget vállalnak arra, hogy  2011. június 15-ig tárgyalásokat folytatnak, és amennyiben a 2011. évi 6. pont szerinti végösszegként kimutatott költségek további csökkentése, ellentételezése érdekében további hozzájárulásban állapodnak meg, az annak eredményeként megállapított költség összegét ZMJV Önkormányzata 2011. szeptember 30-ig utalja ZM-i Önkormányzat számlájára késedelmi pótlék mentesen, amiről a felek külön megállapodást kötnek e szerződés ezen pontjára hivatkozással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Szerződő felek minden tárgyévet megelőző év december 31-ig a 8/a. pont szerinti összeget felülvizsgálják és a következő évre az összeget megállapítják úgy, hogy az nem lehet kevesebb a ZMJV Önkormányzata által tárgyévet megelőző évben összesen fizetett összegnél. Ezen összeget ZMJV Önkormányzata tárgyévenként úgy fizeti meg, hogy 20.000.000,- Ft-ot, - figyelemmel a 9/b.pontra is - március 31-ig, míg a tárgyévre megállapított további összeget szeptember 30-ig fizetheti meg átutalással késedelmi pótlék mentesen ZM-i Önkormányzat 8.a.) pontban megadott bankszámla számlájára.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Minden tárgyévet követő március 31. napjáig ZM-i Önkormányzat a tárgyévi költségvetési beszámoló tényadatainak megfelelően a 6. pont szabálya alapján ZMJV Önkormányzatának 1. pontban hivatkozott ellátási kötelezettségre fordított végösszeg költségét kimutatja és a szakmai beszámolót benyújtja.</w:t>
      </w:r>
    </w:p>
    <w:p>
      <w:pPr>
        <w:pStyle w:val="Normal"/>
        <w:ind w:left="1080" w:hanging="371"/>
        <w:jc w:val="both"/>
        <w:rPr>
          <w:sz w:val="24"/>
          <w:szCs w:val="24"/>
        </w:rPr>
      </w:pPr>
      <w:r>
        <w:rPr>
          <w:sz w:val="24"/>
          <w:szCs w:val="24"/>
        </w:rPr>
        <w:t>b) amennyiben a 9.a.) pontban kimutatott összeg nem éri el ZMJV Önkormányzata által a 8. pont szerint átutalt összegét, akkor a különbözetet, mint ZMJV Önkormányzatának tárgyévi túlfizetését beszámítják ZM-i Ön kormányzatnak a következő tárgyév  időtartamára fizetendő 8.b.) pont szerint megállapított összegbe.</w:t>
      </w:r>
    </w:p>
    <w:p>
      <w:pPr>
        <w:pStyle w:val="Normal"/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ZM-i Önkormányzat nyilatkozik, hogy az ellátás során a Gyvt-ben meghatározott tájékoztatási és értesítési kötelezettségének eleget tesz.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ntézményi ellátással kapcsolatos panaszokat a ZM-i Önkormányzat a Gyvt. rendelkezései szerint köteles megvizsgálni. Amennyiben az ellátással kapcsolatos panasz ZMJV Önkormányzatához érkezik, azt kivizsgálás végett megküldi a ZM-i Önkormányzat részére, amely a panaszt megvizsgálja, és a vizsgálat lezárását követő 15 napon belül tájékoztatja ZMJV Önkormányzatát annak eredményéről.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ZM-i Önkormányzat köteles a jogszabályban előírt adatszolgáltatási kötelezettséget teljesíteni, illetve a ZMJV Önkormányzata kötelező adatszolgáltatásának segítése érdekében a statisztikai adatgyűjtéshez szükséges adatokat ZMJV Önkormányzata rendelkezésére bocsátani.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len megállapodás 2. és 5-9. pontjainak megszegése esetén a megállapodást megszegő féllel szemben a másik fél azonnali hatályú felmondással élhet.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len megállapodás megszűnik azzal a nappal, amellyel az 1. pontban vállalt feladatot ellátó, otthont nyújtó, vagy az utógondozói ellátást biztosító intézmény működési engedélye bármilyen ok miatt jogerősen visszavonásra, és a végzett tevékenység jogerős betiltásra kerül, és a ZM-i Önkormányzat az 1. pontban vállalt feladatát ekkor nem tudja teljesíteni.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len megállapodást 5 éven túl rendes felmondással, indokolás nélkül bármelyik fél legalább 6 hónapos felmondási idővel év végi időpontra felmondhatja.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ennyiben a feladatellátásra vonatkozóan a Gyvt. 95. § (1) és (2) bekezdéseinek módosítására kerül sor, felmondási idő kikötése nélkül annak hatálybalépésével megegyező időponttal a megállapodás felmondható.</w:t>
      </w:r>
    </w:p>
    <w:p>
      <w:pPr>
        <w:pStyle w:val="ListParagraph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felmondási idő lejártáig a ZM-i Önkormányzat a szolgáltatást köteles ellátni, azt követően pedig ZMJV Önkormányzata köteles gondoskodni a szolgáltatás biztosításának folytatásáról.</w:t>
      </w:r>
    </w:p>
    <w:p>
      <w:pPr>
        <w:pStyle w:val="ListParagraph"/>
        <w:numPr>
          <w:ilvl w:val="0"/>
          <w:numId w:val="2"/>
        </w:numPr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Ezen megállapodás megszűnése esetén szerződő felek a 9. pont szabályai szerint a feladatellátással időarányosan elszámolnak egymással a tényleges feladat megszűnését követő 30 napon belül és a fizetésre kötelezett ZMJV vagy ZM-i Önkormányzat 15 napon belül teljesíthet késedelmi pótlékmentesen. 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felek megállapodnak abban, hogy ZM-i Önkormányzat az 1. pontban foglalt feladat ZMJV Önkormányzatát terhelő kötelezettségének ellátásáért a 6. pont szerint felmerülő tényleges költségek esetleges teljes mértékű megtérítésére vonatkozó igényét fenntartja </w:t>
      </w:r>
      <w:r>
        <w:rPr>
          <w:rFonts w:cs="Times New Roman" w:ascii="Times New Roman" w:hAnsi="Times New Roman"/>
          <w:b/>
          <w:bCs/>
          <w:sz w:val="24"/>
          <w:szCs w:val="24"/>
        </w:rPr>
        <w:t>jelen megállapodással nem érintett időszakra vonatkozóan</w:t>
      </w:r>
      <w:r>
        <w:rPr>
          <w:rFonts w:cs="Times New Roman" w:ascii="Times New Roman" w:hAnsi="Times New Roman"/>
          <w:sz w:val="24"/>
          <w:szCs w:val="24"/>
        </w:rPr>
        <w:t>, melynek érvényesítéséről felek további egyeztetéseket folytatnak.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len szerződésben nem szabályozott kérdésekben a Polgári Törvénykönyvről szóló 1959. évi IV. törvény vonatkozó rendelkezései az irányadók.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zen szerződést a felek, mint akaratukkal mindenben megegyezőt jóváhagyólag aláírták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Zalaegerszeg, 2011. február 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 xml:space="preserve">Gyutai Csaba             </w:t>
        <w:tab/>
        <w:tab/>
        <w:tab/>
        <w:tab/>
        <w:t xml:space="preserve">            Manninger Jenő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polgármester</w:t>
        <w:tab/>
        <w:tab/>
        <w:tab/>
        <w:tab/>
        <w:tab/>
        <w:tab/>
        <w:tab/>
        <w:t xml:space="preserve">       elnök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Záradék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Jelen megállapodást a Zala Megyei Közgyűlés  ……………… (……..) számú határozatával jóváhagyta.</w:t>
      </w:r>
    </w:p>
    <w:p>
      <w:pPr>
        <w:pStyle w:val="Normal"/>
        <w:jc w:val="both"/>
        <w:rPr/>
      </w:pPr>
      <w:r>
        <w:rPr>
          <w:sz w:val="24"/>
          <w:szCs w:val="24"/>
        </w:rPr>
        <w:t>Jelen megállapodást Zalaegerszeg Megyei Jogú Város Közgyűlése a ………/2011. (………) számú határozatával jóváhagyt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247" w:gutter="0" w:header="709" w:top="1247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1">
    <w:name w:val="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SimSun;Arial Unicode MS" w:cs="Verdana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bCs/>
      <w:lang w:val="en-US" w:eastAsia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yor@zalaegerszeg.hu" TargetMode="External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0:55:00Z</dcterms:created>
  <dc:creator>Zimborás Béla</dc:creator>
  <dc:description/>
  <cp:keywords/>
  <dc:language>en-US</dc:language>
  <cp:lastModifiedBy>Marti</cp:lastModifiedBy>
  <cp:lastPrinted>2011-01-28T09:57:00Z</cp:lastPrinted>
  <dcterms:modified xsi:type="dcterms:W3CDTF">2011-01-28T10:59:00Z</dcterms:modified>
  <cp:revision>3</cp:revision>
  <dc:subject/>
  <dc:title/>
</cp:coreProperties>
</file>