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3760" cy="1047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82.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Email:mayor@zalaegerszeg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február 3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ab/>
        <w:t>A zalaegerszegi 331/11 hrsz-ú ingatlan (Köztársaság u. - volt Kertvendéglő mellett) értékesítése</w:t>
      </w:r>
    </w:p>
    <w:p>
      <w:pPr>
        <w:pStyle w:val="Normal"/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Abai Erika sk.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Főépítészi Csoport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Műszaki Osztály</w:t>
      </w:r>
    </w:p>
    <w:p>
      <w:pPr>
        <w:pStyle w:val="Heading4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Ellenőrző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Városfejlesztési, Üzemeltetési és Tervezési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Gazdasági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sz w:val="24"/>
          <w:szCs w:val="24"/>
        </w:rPr>
        <w:tab/>
        <w:t xml:space="preserve">  </w:t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ziborné Vincze Amália sk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ab/>
        <w:t xml:space="preserve">  </w:t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 xml:space="preserve">   Dr. Fata Anikó sk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Önkormányzatának kizárólagos tulajdonát képezi a Köztársaság útján, a volt Kertvendéglő mellett található zalaegerszegi 331/11 hrsz-ú, kivett közterület megnevezésű, 185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, illetve a zalaegerszegi 330 hrsz-ú, kivett közút megnevezésű, 32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 ingatlan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ok tulajdoni lapjai az előterjesztés 1. és 2. sz. mellékletében találhat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 a Kertvendéglő és az azzal szomszédos Köztársaság úti orvosi rendelőt körül ölelő közterület telekosztásával jött létre. A változási vázrajz az előterjesztés 3. mellékletében szerep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ekalakítás Zalaegerszeg város Építési Szabályzata (ZÉSZ) előírásainak megfelelően történt meg. A változások telekkönyvi bejegyzése rendeződött. A ZÉSZ e területrészre vonatkozó kivonatát az előterjesztés 4. mellékletében helyeztük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West-Pannon Invest Ingatlanforgalmazó és Pénzügyi Tanácsadó Kft. (9700 Szombathely, Thököly Imre u. 48.) 2010. májusában vételi ajánlatot tett az önkormányzati tulajdonban lévő zalaegerszegi 330 és 331/11 hrsz.-ú ingatlanokra. A vételi ajánlatban 48.000.000,-Ft bruttó vételár szerep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ételi ajánlatot követően a cég képviselői többször voltak Zalaegerszegen, a Városfejlesztési és Tervezési Osztállyal személyesen egyeztettek, mivel a terület önmagában nem beépí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i ingatlanon külön helyrajzi számon leválasztott, úszótelken lévő épületek találhatók. Ezen ingatlanok közül a zalaegerszegi 331/2, 331/3 és 331/4 hrsz-on lévő épületek tulajdonos cégei felszámolás alatt állnak. A felszámolást a Vectigalis Általános Vállalkozási Zrt. bonyolítja.</w:t>
      </w:r>
    </w:p>
    <w:p>
      <w:pPr>
        <w:pStyle w:val="Normal"/>
        <w:jc w:val="both"/>
        <w:rPr/>
      </w:pPr>
      <w:r>
        <w:rPr>
          <w:sz w:val="24"/>
        </w:rPr>
        <w:t xml:space="preserve">Az adásvétel előkészítéséhez előzetesen szükség volt az önkormányzati ingatlan területén külön helyrajzi számon leválasztott épületek vonatkozásában a felszámolóval történő megegyezésre.  A West-Pannon és a felszámoló között a megegyezés létrejött, ezért az Önkormányzat felé tett vételi ajánlatukat szóban is megerősítették, mely szerint 40.000.000,-Ft + ÁFA, azaz </w:t>
      </w:r>
      <w:r>
        <w:rPr>
          <w:b/>
          <w:bCs/>
          <w:sz w:val="24"/>
        </w:rPr>
        <w:t xml:space="preserve">50.000.000,-Ft bruttó </w:t>
      </w:r>
      <w:r>
        <w:rPr>
          <w:sz w:val="24"/>
        </w:rPr>
        <w:t xml:space="preserve">vételárat fizetnének az ingatlanér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erület megvásárlására vételi ajánlatot csak a külön helyrajzi számon leválasztott úszótelkek tulajdonosa vagy leendő tulajdonosa tud tenni, tekintettel arra, hogy a zalaegerszegi 331/11 hrsz-ú közterület megszűnésével a fenti úszótelkek megközelítését biztosítani kell. Az úszótelkek megközelítéséhez szükséges utak kialakításával a terület beépíthetetlenné váln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330 hrsz-ú, kivett közút megnevezésű ingatlan szintén a vételi ajánlat részét képezi. Az ingatlan a környékbeli ingatlantulajdonosok gyalogos átjárását biztosítja a Köztársaság u. irányába, továbbá a zalaegerszegi 329 hrsz-ú telken elhelyezett garázs megközelítését is szolgál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mennyiben a zalaegerszegi 331/11 és 330 hrsz-ú ingatlanok pályázati úton értékesítésre kerülnek, a leendő tulajdonosnak biztosítania kell a zalaegerszegi 329 hrsz-ú ingatlanon lévő garázs megközelítését, melyet a szerződésben ki kell kötni. A gyalogos átjárást a továbbiakban a zalaegerszegi 331/12 hrsz-ú ingatlan biztosí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értékesítendő területek vonatkozásában értékbecslést készíttettünk, melyben a szakértő fajlagos négyzetméterárat állapított meg, ennek alapján a terület fajlagos értéke 30.000,-Ft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Az értéklap az előterjesztés 5. sz. mellékletét képez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értékbecslésben megállapított érték magasabb az árajánlat szerinti értéknél, a bírálathoz ezért közgyűlési döntés szükséges, továbbá az ingatlan forgalmi értékének nagysága is pályázat kiírását indokol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ályázati kiírást az előterjesztés 6. sz. mellékletében tüntettük f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lőterjesztést a bizottságok rendkívüli ülésen tárgyalják.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. Közgyűlést, hogy fentiek alapján szíveskedjenek dönteni a zalaegerszegi 331/11 és  330 hrsz-ú ingatlanok értékesítéséhez szükséges pályázat kiírásáról.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1.</w:t>
        <w:tab/>
        <w:t>Zalaegerszeg Megyei Jogú Város Közgyűlése forgalomképessé nyilvánítja a zalaegerszegi 331/11 hrsz-ú, kivett közterület megnevezésű, 185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 és a zalaegerszegi 330 hrsz-ú, kivett közút megnevezésű, 322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területű ingatlanokat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.</w:t>
        <w:tab/>
        <w:t>Zalaegerszeg Megyei Jogú Város Önkormányzata nyilvános pályázat útján értékesíti a  zalaegerszegi 331/11 hrsz-ú, kivett közterület megnevezésű, 185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 és a zalaegerszegi 330 hrsz-ú, kivett közút megnevezésű, 32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 ingatlanokat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ab/>
        <w:t xml:space="preserve">Az ingatlanok együttes induló eladási árát a közgyűlés </w:t>
      </w:r>
      <w:r>
        <w:rPr>
          <w:b/>
          <w:i/>
          <w:sz w:val="24"/>
        </w:rPr>
        <w:t>40.000.000,- Ft + ÁFA</w:t>
      </w:r>
      <w:r>
        <w:rPr>
          <w:sz w:val="24"/>
        </w:rPr>
        <w:t xml:space="preserve"> összegben határozza meg. 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A közgyűlés az önkormányzati vagyonrendelet szerinti nyilvános pályázatot ír ki az ingatlan értékesítésére azzal, hogy a pályázati kiírásnak tartalmaznia kell az ingatlanra vonatkozó hatályos rendezési tervi szabályozást. 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ab/>
        <w:t xml:space="preserve">A közgyűlés felkéri a polgármestert, hogy a pályázati kiírás elkészítéséről és többszöri megjelentetéséről gondoskodjon. A pályázati kiírást a </w:t>
      </w:r>
      <w:r>
        <w:rPr>
          <w:color w:val="000000"/>
          <w:sz w:val="24"/>
        </w:rPr>
        <w:t xml:space="preserve">helyi nyomtatott és elektronikus sajtó útján is meg kell jelentetni. 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4"/>
        </w:rPr>
        <w:tab/>
        <w:t>A közgyűlés f</w:t>
      </w:r>
      <w:r>
        <w:rPr>
          <w:sz w:val="24"/>
          <w:szCs w:val="24"/>
        </w:rPr>
        <w:t xml:space="preserve">elhatalmazza a polgármestert, hogy sikeres pályáztatás esetén az adásvételi szerződést aláírja.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2760" w:leader="none"/>
        </w:tabs>
        <w:ind w:left="1276" w:hanging="1276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pályázat megjelentetésére: 2011. február 14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adásvételi szerződés aláírására: 2011. április 1. </w:t>
        <w:tab/>
        <w:t xml:space="preserve">  </w:t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Gyutai Csaba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11. január 2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4"/>
        </w:rPr>
        <w:t>Gyutai Csaba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8"/>
          <w:numId w:val="4"/>
        </w:numPr>
        <w:jc w:val="right"/>
        <w:rPr>
          <w:bCs/>
          <w:iCs/>
          <w:sz w:val="24"/>
        </w:rPr>
      </w:pPr>
      <w:r>
        <w:rPr>
          <w:bCs/>
          <w:iCs/>
          <w:sz w:val="24"/>
        </w:rPr>
        <w:t>sz. melléklet</w:t>
      </w:r>
    </w:p>
    <w:p>
      <w:pPr>
        <w:pStyle w:val="Normal"/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522605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64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22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3600" w:hanging="360"/>
        <w:jc w:val="right"/>
        <w:rPr>
          <w:sz w:val="24"/>
        </w:rPr>
      </w:pPr>
      <w:r>
        <w:rPr>
          <w:sz w:val="24"/>
        </w:rPr>
        <w:t>2. sz. melléklet</w:t>
      </w:r>
    </w:p>
    <w:p>
      <w:pPr>
        <w:pStyle w:val="Normal"/>
        <w:ind w:left="3600" w:hanging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0" w:hanging="360"/>
        <w:jc w:val="right"/>
        <w:rPr/>
      </w:pPr>
      <w:r>
        <w:rPr/>
      </w:r>
    </w:p>
    <w:p>
      <w:pPr>
        <w:pStyle w:val="Normal"/>
        <w:ind w:left="43" w:hanging="14"/>
        <w:jc w:val="center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231140</wp:posOffset>
            </wp:positionH>
            <wp:positionV relativeFrom="paragraph">
              <wp:posOffset>114935</wp:posOffset>
            </wp:positionV>
            <wp:extent cx="5758815" cy="510349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65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3. sz. mellékl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5640" cy="8141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0" w:hanging="360"/>
        <w:jc w:val="right"/>
        <w:rPr>
          <w:sz w:val="24"/>
        </w:rPr>
      </w:pPr>
      <w:r>
        <w:rPr>
          <w:sz w:val="24"/>
        </w:rPr>
        <w:t>4. sz.. melléklet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8180" cy="55664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56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5. mellékl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4370" cy="81413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0" w:hanging="360"/>
        <w:jc w:val="center"/>
        <w:rPr>
          <w:sz w:val="24"/>
        </w:rPr>
      </w:pPr>
      <w:r>
        <w:rPr>
          <w:sz w:val="24"/>
        </w:rPr>
        <w:t>6. sz. melléklet</w:t>
      </w:r>
    </w:p>
    <w:p>
      <w:pPr>
        <w:pStyle w:val="Normal"/>
        <w:tabs>
          <w:tab w:val="clear" w:pos="709"/>
          <w:tab w:val="left" w:pos="43" w:leader="none"/>
          <w:tab w:val="left" w:pos="1429" w:leader="none"/>
        </w:tabs>
        <w:ind w:firstLine="14"/>
        <w:jc w:val="center"/>
        <w:rPr>
          <w:b/>
          <w:b/>
          <w:sz w:val="32"/>
        </w:rPr>
      </w:pPr>
      <w:r>
        <w:rPr>
          <w:b/>
          <w:sz w:val="32"/>
        </w:rPr>
        <w:t>Eladó önkormányzati ingatlanok</w:t>
      </w:r>
    </w:p>
    <w:p>
      <w:pPr>
        <w:pStyle w:val="Normal"/>
        <w:ind w:left="432" w:hanging="43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(Köztársaság u., volt Kertvendéglő melletti területek) </w:t>
      </w:r>
    </w:p>
    <w:p>
      <w:pPr>
        <w:pStyle w:val="Normal"/>
        <w:ind w:left="432" w:hanging="43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22"/>
        </w:rPr>
        <w:t xml:space="preserve">Zalaegerszeg Megyei Jogú Város Önkormányzata </w:t>
      </w:r>
      <w:r>
        <w:rPr>
          <w:b/>
          <w:sz w:val="22"/>
        </w:rPr>
        <w:t>nyilvános pályáztatás</w:t>
      </w:r>
      <w:r>
        <w:rPr>
          <w:sz w:val="22"/>
        </w:rPr>
        <w:t xml:space="preserve"> útján kívánja értékesíteni az alábbi ingatlanjait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44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Zalaegerszeg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gnev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apterület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uttó induló (licit) ár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ályázati biztosíték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zalaegerszegi 331/11 és 330 hrsz-ú ingatlanok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kivett közterület és</w:t>
            </w:r>
          </w:p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kivett közú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1857 m2</w:t>
            </w:r>
          </w:p>
          <w:p>
            <w:pPr>
              <w:pStyle w:val="Tblzattartalom"/>
              <w:jc w:val="center"/>
              <w:rPr/>
            </w:pPr>
            <w:r>
              <w:rPr/>
              <w:t>322m2</w:t>
            </w:r>
          </w:p>
          <w:p>
            <w:pPr>
              <w:pStyle w:val="Tblzattartalom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0.000.000,-Ft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000.000,-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A pályázatokat </w:t>
      </w:r>
      <w:r>
        <w:rPr>
          <w:b/>
          <w:i/>
          <w:sz w:val="22"/>
        </w:rPr>
        <w:t>„volt Kertvendéglő</w:t>
      </w:r>
      <w:r>
        <w:rPr>
          <w:sz w:val="22"/>
        </w:rPr>
        <w:t>” jeligével, zárt borítékban lehet benyújta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iCs/>
          <w:sz w:val="22"/>
        </w:rPr>
        <w:t>Az ingatlan Vt-3 jelű övezetbe tartozik. (Az övezet területén elhelyezhető építmények: lakóépület a rendelet hatálybalépésekor is lakóépülettel beépített tömbök területén, kereskedelmi-, szolgáltató-, vendéglátó-, szálláshely szolgáltató épület, egyházi-, oktatási-, egészségügyi-, szociális épület, nem zavaró hatású egyéb építmény, sportépítmény)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Ajánlattételre jogosult minden természetes és jogi személy, vagy jogi személyiséggel nem rendelkező gazdasági társasá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ingatlan értékesítése a pályázat nyertese, azaz a nyilvános pályázat alapján a legmagasabb ajánlatot tevő részére történik.</w:t>
      </w:r>
    </w:p>
    <w:p>
      <w:pPr>
        <w:pStyle w:val="Normal"/>
        <w:jc w:val="both"/>
        <w:rPr/>
      </w:pPr>
      <w:r>
        <w:rPr>
          <w:sz w:val="22"/>
        </w:rPr>
        <w:t xml:space="preserve">Pénzügyi lízing konstrukcióban történő finanszírozás esetén a Kiíró a nyertes pályázó tulajdonjogának megszerzése érdekében a lízingbe adó társasággal köt szerződést.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Pályázati ajánl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ati ajánlatnak tartalmaznia kell:</w:t>
      </w:r>
    </w:p>
    <w:p>
      <w:pPr>
        <w:pStyle w:val="Normal"/>
        <w:numPr>
          <w:ilvl w:val="0"/>
          <w:numId w:val="2"/>
        </w:numPr>
        <w:ind w:left="1493" w:hanging="360"/>
        <w:jc w:val="both"/>
        <w:rPr>
          <w:sz w:val="22"/>
        </w:rPr>
      </w:pPr>
      <w:r>
        <w:rPr>
          <w:sz w:val="22"/>
        </w:rPr>
        <w:t>Pályázó nevét, címét.</w:t>
      </w:r>
    </w:p>
    <w:p>
      <w:pPr>
        <w:pStyle w:val="Normal"/>
        <w:numPr>
          <w:ilvl w:val="0"/>
          <w:numId w:val="2"/>
        </w:numPr>
        <w:ind w:left="1493" w:hanging="360"/>
        <w:jc w:val="both"/>
        <w:rPr>
          <w:sz w:val="22"/>
        </w:rPr>
      </w:pPr>
      <w:r>
        <w:rPr>
          <w:sz w:val="22"/>
        </w:rPr>
        <w:t>A megvásárolni kívánt terület pontos meghatározását, a pályázó ajánlatát az ingatlan vételárára vonatkozóan, amely a kiinduló vételárnál kevesebb nem lehet.</w:t>
      </w:r>
    </w:p>
    <w:p>
      <w:pPr>
        <w:pStyle w:val="Normal"/>
        <w:numPr>
          <w:ilvl w:val="0"/>
          <w:numId w:val="2"/>
        </w:numPr>
        <w:ind w:left="1493" w:hanging="360"/>
        <w:jc w:val="both"/>
        <w:rPr>
          <w:sz w:val="22"/>
        </w:rPr>
      </w:pPr>
      <w:r>
        <w:rPr>
          <w:sz w:val="22"/>
        </w:rPr>
        <w:t>Az ingatlan vételárának fizetésére vonatkozó ütemezést.</w:t>
      </w:r>
    </w:p>
    <w:p>
      <w:pPr>
        <w:pStyle w:val="Normal"/>
        <w:numPr>
          <w:ilvl w:val="0"/>
          <w:numId w:val="2"/>
        </w:numPr>
        <w:ind w:left="1493" w:hanging="360"/>
        <w:jc w:val="both"/>
        <w:rPr>
          <w:sz w:val="22"/>
        </w:rPr>
      </w:pPr>
      <w:r>
        <w:rPr>
          <w:sz w:val="22"/>
        </w:rPr>
        <w:t xml:space="preserve">A pályázati biztosíték befizetésének igazolását </w:t>
      </w:r>
    </w:p>
    <w:p>
      <w:pPr>
        <w:pStyle w:val="Normal"/>
        <w:numPr>
          <w:ilvl w:val="0"/>
          <w:numId w:val="2"/>
        </w:numPr>
        <w:ind w:left="1493" w:hanging="360"/>
        <w:jc w:val="both"/>
        <w:rPr>
          <w:sz w:val="22"/>
        </w:rPr>
      </w:pPr>
      <w:r>
        <w:rPr>
          <w:sz w:val="22"/>
        </w:rPr>
        <w:t>Nyilatkozatot a pályázati feltételek elfogadásáról és az ellenszolgáltatás teljesítésére vonatkozó kötelezettség vállalásáról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Pályázati feltétel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</w:t>
        <w:tab/>
        <w:t>A zalaegerszegi 331/2, 331/3 és 3331/4 hrsz.-ú ingatlanok megközelítésének biztosítás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</w:t>
        <w:tab/>
        <w:t>A zalaegerszegi 329 hrsz.-ú ingatlanon elhelyezett garázs megközelítésének biztosítá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Pályázati biztosíté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at érvényességének feltétele pályázati biztosíték (bánatpénz) befizetése és a befizetés igazolásának becsatolása a pályázati ajánlat mellékletekén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ajánlati biztosítékot a ZMJV Önkormányzata OTP Bank Rt-nél vezetett 11749008-15432704 számú bankszámlájára kell befizetni. Az összeg eredményes pályázat esetén a vételárba is beszámításra kerülő foglalónak minősül. Nem nyertes pályázók részére a pályázó részéről befizetett bánatpénz az eredményhirdetéstől számított 15 napon belül, kamatmentesen visszajár. Szintén 15 napon belül kamatmentesen visszafizeti a kiíró a bánatpénzt a pályázóknak akkor, ha a pályázati felhívást visszavonja, vagy azt eredménytelennek nyilvánítja.</w:t>
      </w:r>
    </w:p>
    <w:p>
      <w:pPr>
        <w:pStyle w:val="Normal"/>
        <w:ind w:left="4500" w:hanging="4500"/>
        <w:jc w:val="both"/>
        <w:rPr/>
      </w:pPr>
      <w:r>
        <w:rPr>
          <w:b/>
          <w:i/>
          <w:sz w:val="22"/>
          <w:szCs w:val="22"/>
          <w:u w:val="single"/>
        </w:rPr>
        <w:t>Pályázat</w:t>
      </w:r>
      <w:r>
        <w:rPr>
          <w:b/>
          <w:i/>
          <w:sz w:val="22"/>
          <w:u w:val="single"/>
        </w:rPr>
        <w:t xml:space="preserve"> beadásának </w:t>
      </w:r>
      <w:r>
        <w:rPr>
          <w:b/>
          <w:i/>
          <w:sz w:val="22"/>
          <w:szCs w:val="22"/>
          <w:u w:val="single"/>
        </w:rPr>
        <w:t>határideje:</w:t>
      </w:r>
      <w:r>
        <w:rPr>
          <w:sz w:val="22"/>
        </w:rPr>
        <w:tab/>
        <w:t>2011. március 1.10</w:t>
      </w:r>
      <w:r>
        <w:rPr>
          <w:sz w:val="22"/>
          <w:szCs w:val="22"/>
          <w:u w:val="single"/>
          <w:vertAlign w:val="superscript"/>
        </w:rPr>
        <w:t>00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2"/>
          <w:szCs w:val="22"/>
          <w:u w:val="single"/>
        </w:rPr>
        <w:t>Helye:</w:t>
      </w:r>
      <w:r>
        <w:rPr>
          <w:sz w:val="22"/>
        </w:rPr>
        <w:tab/>
        <w:t>ZMJV Polgármesteri Hivatal II. em. 211.</w:t>
      </w:r>
    </w:p>
    <w:p>
      <w:pPr>
        <w:pStyle w:val="Normal"/>
        <w:ind w:left="4500" w:hanging="21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>8900 Zalaegerszeg, Kossuth u. 17-19.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2"/>
          <w:szCs w:val="22"/>
          <w:u w:val="single"/>
        </w:rPr>
        <w:t>Módja:</w:t>
      </w:r>
      <w:r>
        <w:rPr>
          <w:b/>
          <w:sz w:val="22"/>
        </w:rPr>
        <w:tab/>
      </w:r>
      <w:r>
        <w:rPr>
          <w:sz w:val="22"/>
          <w:szCs w:val="22"/>
        </w:rPr>
        <w:t>Személyesen</w:t>
      </w:r>
      <w:r>
        <w:rPr>
          <w:sz w:val="22"/>
        </w:rPr>
        <w:t xml:space="preserve"> vagy postai úto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at akkor minősül határidőre benyújtottnak, ha az ajánlattételi határidő lejártáig a megadott címre beérkezik. A késve érkezett ajánlatokat a kiíró érvénytelennek minősí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00" w:hanging="4500"/>
        <w:jc w:val="both"/>
        <w:rPr/>
      </w:pPr>
      <w:r>
        <w:rPr>
          <w:b/>
          <w:i/>
          <w:sz w:val="22"/>
          <w:szCs w:val="22"/>
          <w:u w:val="single"/>
        </w:rPr>
        <w:t>Pályázat</w:t>
      </w:r>
      <w:r>
        <w:rPr>
          <w:b/>
          <w:i/>
          <w:sz w:val="22"/>
          <w:u w:val="single"/>
        </w:rPr>
        <w:t xml:space="preserve"> bontásának </w:t>
      </w:r>
      <w:r>
        <w:rPr>
          <w:b/>
          <w:i/>
          <w:sz w:val="22"/>
          <w:szCs w:val="22"/>
          <w:u w:val="single"/>
        </w:rPr>
        <w:t>időpontja:</w:t>
      </w:r>
      <w:r>
        <w:rPr>
          <w:sz w:val="22"/>
          <w:u w:val="single"/>
        </w:rPr>
        <w:t xml:space="preserve"> </w:t>
      </w:r>
      <w:r>
        <w:rPr>
          <w:sz w:val="22"/>
        </w:rPr>
        <w:tab/>
        <w:t>2011. március 1. 10</w:t>
      </w:r>
      <w:r>
        <w:rPr>
          <w:sz w:val="22"/>
          <w:szCs w:val="22"/>
          <w:u w:val="single"/>
          <w:vertAlign w:val="superscript"/>
        </w:rPr>
        <w:t>30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2"/>
          <w:szCs w:val="22"/>
          <w:u w:val="single"/>
        </w:rPr>
        <w:t>Helye:</w:t>
      </w:r>
      <w:r>
        <w:rPr>
          <w:sz w:val="22"/>
        </w:rPr>
        <w:tab/>
        <w:t>ZMJV Polgármesteri Hivatal IV. em. 401. tárgyaló</w:t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>8900 Zalaegerszeg, Kossuth u. 17-19.</w:t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  <w:t>A pályázat bontása - külön meghívó nélkül - a megjelent pályázók jelenlétében történik</w:t>
      </w:r>
    </w:p>
    <w:p>
      <w:pPr>
        <w:pStyle w:val="Normal"/>
        <w:tabs>
          <w:tab w:val="clear" w:pos="709"/>
          <w:tab w:val="left" w:pos="253" w:leader="none"/>
        </w:tabs>
        <w:ind w:left="14" w:hanging="4500"/>
        <w:jc w:val="center"/>
        <w:rPr>
          <w:sz w:val="22"/>
        </w:rPr>
      </w:pPr>
      <w:r>
        <w:rPr>
          <w:sz w:val="22"/>
        </w:rPr>
        <w:tab/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00" w:hanging="4500"/>
        <w:jc w:val="both"/>
        <w:rPr/>
      </w:pPr>
      <w:r>
        <w:rPr>
          <w:b/>
          <w:i/>
          <w:sz w:val="22"/>
          <w:szCs w:val="22"/>
          <w:u w:val="single"/>
        </w:rPr>
        <w:t>Pályázati tárgyalás időpontja:</w:t>
      </w:r>
      <w:r>
        <w:rPr>
          <w:b/>
          <w:i/>
          <w:sz w:val="22"/>
          <w:u w:val="single"/>
        </w:rPr>
        <w:t xml:space="preserve"> </w:t>
      </w:r>
      <w:r>
        <w:rPr>
          <w:sz w:val="22"/>
        </w:rPr>
        <w:tab/>
        <w:tab/>
        <w:t>2011. március 1. 10</w:t>
      </w:r>
      <w:r>
        <w:rPr>
          <w:sz w:val="22"/>
          <w:szCs w:val="22"/>
          <w:u w:val="single"/>
          <w:vertAlign w:val="superscript"/>
        </w:rPr>
        <w:t>30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2"/>
          <w:szCs w:val="22"/>
          <w:u w:val="single"/>
        </w:rPr>
        <w:t>Helye:</w:t>
      </w:r>
      <w:r>
        <w:rPr>
          <w:sz w:val="22"/>
        </w:rPr>
        <w:tab/>
        <w:t>ZMJV Polgármesteri Hivatal IV. em. 401. tárgyaló</w:t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>8900 Zalaegerszeg, Kossuth u. 17-19.</w:t>
      </w:r>
    </w:p>
    <w:p>
      <w:pPr>
        <w:pStyle w:val="Normal"/>
        <w:ind w:left="4500" w:hanging="4500"/>
        <w:jc w:val="both"/>
        <w:rPr/>
      </w:pPr>
      <w:r>
        <w:rPr>
          <w:sz w:val="22"/>
        </w:rPr>
        <w:t xml:space="preserve">A pályázat </w:t>
      </w:r>
      <w:r>
        <w:rPr>
          <w:b/>
          <w:i/>
          <w:sz w:val="22"/>
          <w:szCs w:val="22"/>
        </w:rPr>
        <w:t>eredményhirdetése</w:t>
      </w:r>
      <w:r>
        <w:rPr>
          <w:sz w:val="22"/>
        </w:rPr>
        <w:t xml:space="preserve"> a pályázati tárgyalások befejezésével egyidejűleg történik.</w:t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Regisztráci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ati regisztráció a bontás meghirdetett időpontja előtt 15 perccel kezdő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ó köteles a pályázati tárgyaláson személyesen megjelenni, olyan időpontban, hogy regisztrálása a fentiek szerint megtörténhesse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azdasági társaságok képviselői egy hónapnál nem régebbi cégkivonattal és aláírási címpéldánnyal, természetes személyek érvényes személyi igazolvány bemutatásával kötelesek magukat igazol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ó legalább teljes bizonyító erejű magánokiratba foglalt meghatalmazással is képviseltetheti magát a pályázati tárgyaláso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bontást követően megállapításra kerül, hogy mely ajánlatok érvényesek, és melyek érvénytelenek. A pályázati tárgyaláson csak az az ajánlattevő vehet részt, akinek ajánlatát az ajánlattevő nem minősítette érvénytelennek. Érvénytelen az ajánlat, ha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z ajánlatot a benyújtásra meghatározott határidő eltelte után nyújtották be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bánatpénzt az ajánlattevő nem bocsátotta a kiíró rendelkezésére, vagy annak befizetését nem igazolta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lyan ajánlattevő nyújtotta be, aki nem jogosult részt venni a pályázaton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z ajánlat nem felel meg a pályázati kiírás tartalmi feltételeinek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pályázati felhívásban megadott induló árnál alacsonyabb összegű ajánlati árat tartalmaz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z ajánlati felhívásban meghatározott mellékleteket nem tartalma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iíró tájékoztatja a pályázókat, hogy a benyújtott ajánlatok között fennálló 20%-nál nagyobb ajánlati árkülönbözet esetén nem köteles versenytárgyalást (licitet) tartani. Ha a beérkezett pályázatok szerint a két legmagasabb összegű ajánlat különbsége nem haladja meg a 20 %-ot, akkor az ajánlatok között a bontást követően - minden érvényes ajánlatot benyújtó pályázó részvételével - zártkörű licites versenytárgyalásra kerül sor. Ha a beérkezett vagy a pályázati tárgyalás (licit) során megtett ajánlatok összege megegyezik, és új ajánlatot egyik ajánlatevő sem tesz, a tárgyalást vezető személy a nyertes ajánlattevőt sorsolással állapítja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Licit tárgya</w:t>
      </w:r>
      <w:r>
        <w:rPr>
          <w:b/>
          <w:i/>
          <w:sz w:val="22"/>
        </w:rPr>
        <w:t>:</w:t>
      </w:r>
      <w:r>
        <w:rPr>
          <w:sz w:val="22"/>
        </w:rPr>
        <w:t xml:space="preserve"> az ingatlan eladási ára.</w:t>
      </w:r>
    </w:p>
    <w:p>
      <w:pPr>
        <w:pStyle w:val="Normal"/>
        <w:jc w:val="both"/>
        <w:rPr/>
      </w:pPr>
      <w:r>
        <w:rPr>
          <w:sz w:val="22"/>
        </w:rPr>
        <w:t xml:space="preserve">Az induló licit ár a benyújtott pályázatokban megajánlott legmagasabb vételár. A </w:t>
      </w:r>
      <w:r>
        <w:rPr>
          <w:sz w:val="22"/>
          <w:szCs w:val="22"/>
        </w:rPr>
        <w:t xml:space="preserve">licit lebonyolítása során az ajánlatokat legalább a licitet levezető személy által meghatározott összeggel lehet emel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icit nyertese a legmagasabb vételárat ajánló pályáz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ajánlattevők az ajánlatukhoz az elbírálástól számított 30 napig, illetve az általuk befizetett bánatpénz visszautalásának napjáig kötve vannak. A győztes pályázó az eredményhirdetéstől számított 30 napon belül köteles megkötni az adásvételi szerződés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adásvételi szerződés elkészítéséről ZMJV Polgármesteri Hivatala gondoskodi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efizetett ajánlati biztosíték (bánatpénz) a megkötött adásvételi szerződésben foglalónak minősül, és a vételárba beszámításra kerül. Amennyiben a pályázat nyertese valamely okból visszavonja vételi szándékát az ajánlati kötöttség ideje alatt, vagy nem köti meg az adásvételi szerződést a fenti határidőn belül, az ajánlati biztosítékot elveszti és a kiíró döntése szerint helyébe a pályázat 2. helyezettje lép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Vételár megfizetés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</w:rPr>
      </w:pPr>
      <w:r>
        <w:rPr>
          <w:sz w:val="22"/>
        </w:rPr>
        <w:t xml:space="preserve">A vevő a vételár 50%-át a szerződéskötéstől számított 60 napon belül köteles kifizetni. A fennmaradó vételárat a szerződéskötéstől számított 1 éven belül a mindenkori jegybanki alapkamattal növelt összegben kell megfizetni. Az ajánlattevő a vételár megfizetésére a pályázati kiírásban szereplő fizetési feltételeknél kedvezőbb ajánlatot is tehe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önkormányzat a vételár teljes kiegyenlítéséig kiköti a tulajdonjog fenntartását és a teljes vételár meghatározott időre történő meg nem fizetése esetére a foglaló megtartása mellett az elállási jogot.</w:t>
      </w:r>
    </w:p>
    <w:p>
      <w:pPr>
        <w:pStyle w:val="TextBody"/>
        <w:rPr>
          <w:sz w:val="22"/>
        </w:rPr>
      </w:pPr>
      <w:r>
        <w:rPr>
          <w:sz w:val="22"/>
        </w:rPr>
        <w:t>A tulajdonjog változás ingatlan-nyilvántartásban történő átvezetésének költségei a Vevőt terhelik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 pályázattal kapcsolatosan érdeklődni, a részletes pályázati kiírást beszerezni, és a helyszíni megtekintésre időpontot egyeztetni, illetve a pályázati ajánlatot benyújtani ZMJV Polgármesteri Hivatala Zalaegerszeg, Kossuth u. 17-19. II. emelet, 210-211. sz. irodáiban (Telefon: 92/502-127, 92/502-129) leh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ályázati hirdetmény teljes szövege a </w:t>
      </w:r>
      <w:hyperlink r:id="rId9">
        <w:r>
          <w:rPr>
            <w:rStyle w:val="InternetLink"/>
          </w:rPr>
          <w:t>www.zalaegerszeg.hu</w:t>
        </w:r>
      </w:hyperlink>
      <w:r>
        <w:rPr>
          <w:sz w:val="22"/>
          <w:szCs w:val="22"/>
        </w:rPr>
        <w:t xml:space="preserve"> internetes oldalon, az önkormányzat hivatalos honlapján megtekinthető. </w:t>
      </w:r>
    </w:p>
    <w:p>
      <w:pPr>
        <w:pStyle w:val="Szvegtrzs21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ZMJV Önkormányzata a pályázati kiírást az ajánlatok benyújtására meghatározott időpontig indoklás nélkül visszavonhatja, illetve a pályázatot érvénytelennek nyilváníth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laegerszeg, 2011. február 3. </w:t>
      </w:r>
    </w:p>
    <w:p>
      <w:pPr>
        <w:pStyle w:val="Normal"/>
        <w:ind w:left="504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ab/>
        <w:t xml:space="preserve">           Gyutai Csaba    </w:t>
      </w:r>
    </w:p>
    <w:p>
      <w:pPr>
        <w:pStyle w:val="Normal"/>
        <w:ind w:left="504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</w:rPr>
        <w:tab/>
        <w:t xml:space="preserve">  </w:t>
        <w:tab/>
        <w:t xml:space="preserve">            polgármester 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47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414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3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right="0" w:hanging="4678"/>
      <w:outlineLvl w:val="7"/>
    </w:pPr>
    <w:rPr>
      <w:b/>
      <w:i/>
      <w:sz w:val="26"/>
    </w:rPr>
  </w:style>
  <w:style w:type="character" w:styleId="WW8Num3z0">
    <w:name w:val="WW8Num3z0"/>
    <w:qFormat/>
    <w:rPr>
      <w:rFonts w:ascii="OpenSymbol;Arial Unicode MS" w:hAnsi="OpenSymbol;Arial Unicode MS" w:cs="Times New Roman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Bekezdsalapbettpusa3">
    <w:name w:val="Bekezdés alapbetűtípusa3"/>
    <w:qFormat/>
    <w:rPr/>
  </w:style>
  <w:style w:type="character" w:styleId="AbsatzStandardschriftart">
    <w:name w:val="Absatz-Standardschriftart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InternetLink">
    <w:name w:val="Hyperlink"/>
    <w:basedOn w:val="Bekezdsalapbettpusa1"/>
    <w:rPr>
      <w:color w:val="660066"/>
      <w:u w:val="single"/>
    </w:rPr>
  </w:style>
  <w:style w:type="character" w:styleId="Para">
    <w:name w:val="para"/>
    <w:basedOn w:val="Bekezdsalapbettpusa1"/>
    <w:qFormat/>
    <w:rPr/>
  </w:style>
  <w:style w:type="character" w:styleId="Section">
    <w:name w:val="section"/>
    <w:basedOn w:val="Bekezdsalapbettpusa1"/>
    <w:qFormat/>
    <w:rPr/>
  </w:style>
  <w:style w:type="character" w:styleId="Point">
    <w:name w:val="point"/>
    <w:basedOn w:val="Bekezdsalapbett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hu-HU" w:bidi="ar-SA" w:eastAsia="zh-CN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Arial Unicode MS" w:cs="Verdana"/>
      <w:lang w:val="en-US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0"/>
      <w:jc w:val="both"/>
    </w:pPr>
    <w:rPr>
      <w:sz w:val="24"/>
    </w:rPr>
  </w:style>
  <w:style w:type="paragraph" w:styleId="Szvegblokk1">
    <w:name w:val="Szövegblokk1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Htmlhead1">
    <w:name w:val="html-head1"/>
    <w:basedOn w:val="Normal"/>
    <w:next w:val="Normal"/>
    <w:qFormat/>
    <w:pPr>
      <w:keepNext w:val="true"/>
      <w:widowControl w:val="false"/>
      <w:autoSpaceDE w:val="false"/>
      <w:spacing w:before="90" w:after="180"/>
    </w:pPr>
    <w:rPr>
      <w:rFonts w:ascii="Arial" w:hAnsi="Arial" w:cs="Arial"/>
      <w:sz w:val="32"/>
      <w:szCs w:val="32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http://www.zalaegerszeg.h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08:00Z</dcterms:created>
  <dc:creator>POLGÁRMESTERI HIVATAL</dc:creator>
  <dc:description/>
  <cp:keywords/>
  <dc:language>en-US</dc:language>
  <cp:lastModifiedBy>Marti</cp:lastModifiedBy>
  <cp:lastPrinted>2011-01-28T12:21:00Z</cp:lastPrinted>
  <dcterms:modified xsi:type="dcterms:W3CDTF">2011-01-28T12:41:00Z</dcterms:modified>
  <cp:revision>2</cp:revision>
  <dc:subject/>
  <dc:title>MEGÁLLAPODÁS</dc:title>
</cp:coreProperties>
</file>