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február 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/>
              <w:t>A településrendezési tervek módosítását megelőző településfejlesztési döntés meghozata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tók Sándor sk.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Kustányné László Noémi sk.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Önkormányzata a város teljes közigazgatási területére kiterjedően elkészített szabályozási tervet és építési szabályzatot a 13/2008 (IV. 25.) számú önkormányzati rendeletével jóváhagy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épített környezet alakításáról és védelméről szóló 1997. évi LXXVIII. törvény (továbbiakban: Étv.) írja elő a településrendezési általános szabályait. Az Étv. értelmében a szabályozási tervnek a településszerkezeti tervvel összhangban kell lennie, eltérés esetén a településszerkezeti tervet előzetesen módosítani kell. A Étv. 10.§ (4) bekezdése értelmében a településszerkezeti terv módosítása esetén az azt szükségessé tévő településfejlesztési döntést az önkormányzatnak meg kell hoz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 területének két pontján szükséges a rendezési terv módosítása. A módosítani kívánt szabályozási tervi részek a településszerkezeti terv módosításával is járnak, ezért az önkormányzatnak előzetes döntést kell hoznia a törvény értelm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A 76-os út melletti iparterületek közlekedési hálózatának módosítása, valamint a rendeltetési és építési övezetek felülvizsgálata</w:t>
      </w:r>
    </w:p>
    <w:p>
      <w:pPr>
        <w:pStyle w:val="Normal"/>
        <w:jc w:val="both"/>
        <w:rPr/>
      </w:pPr>
      <w:r>
        <w:rPr>
          <w:szCs w:val="24"/>
        </w:rPr>
        <w:t xml:space="preserve">Az Északi Ipari Park területe úthálózatának szabályozásában a meglévő és a tervezett főbb közlekedési útvonalak is szerepelnek. A 76-os elkerülő út megépítésével a Ságod-Kispáli kereszteződés kiépült. Amennyiben a rendezési tervben szereplő tervezett csomópont megépülne, a meglévőt meg kellene szüntetni. Az elkerülő úttól északra lévő területet használhatóságát az azt átszelő út nehezíti. Vizsgálandó a tervezett és meglévő csomópontok szükségessége, valamint ehhez kapcsolódóan szükséges felülvizsgálni a környező területek rendeltetési besorolásá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Csácsbozsoki körforgalomtól délre lévő, 5530/7 hrsz-ú ingatlan rendeltetésének 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ozsok 55730/7 hrsz-ú önkormányzati tulajdonban lévő ingatlan az érvényes szabályozás szerint zöldterület. A valóságban nem közparkként funkcionál. Megközelítése a körforgalomból leágazó útról történik. A beépítéshez megfelelő paraméterekkel rendelkező (közműellátottság, megközelíthetőség, teleknagyság) terület hasznosítása a rendeltetés módosításával lehet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Ügyrendi, Jogi és Vagyonnyilatkozatot Ellenőrző Bizottság az előterjesztést a 22/2011. számú határozatában 8 igen egyhangú szavazattal – jogi szempontból – tárgyalásra alkalmasnak tartja.</w:t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árosfejlesztési, Üzemeltetési és Tervezési Bizottság az előterjesztést az 12/2011. számú határozatában 11 igen egyhangú szavazattal a közgyűlésnek elfogadásra javasolja.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24"/>
        </w:rPr>
      </w:pPr>
      <w:r>
        <w:rPr>
          <w:szCs w:val="24"/>
        </w:rPr>
        <w:t>A Gazdasági Bizottság 13/2011. számú határozatával a településrendezési tervek módosítását megelőző településfejlesztési döntést– egyhangúlag – 12 igen szavazattal elfogadta.</w:t>
      </w:r>
    </w:p>
    <w:p>
      <w:pPr>
        <w:pStyle w:val="Normal"/>
        <w:jc w:val="both"/>
        <w:rPr>
          <w:rFonts w:ascii="Arial" w:hAnsi="Arial" w:cs="Arial"/>
          <w:szCs w:val="24"/>
          <w:highlight w:val="cyan"/>
        </w:rPr>
      </w:pPr>
      <w:r>
        <w:rPr>
          <w:rFonts w:cs="Arial" w:ascii="Arial" w:hAnsi="Arial"/>
          <w:szCs w:val="24"/>
          <w:highlight w:val="cyan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Kérem a Tisztelt Közgyűlést a településrendezési tervek módosítását megelőző településfejlesztési döntés meghozatal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I. </w:t>
      </w:r>
    </w:p>
    <w:p>
      <w:pPr>
        <w:pStyle w:val="Normal"/>
        <w:jc w:val="both"/>
        <w:rPr/>
      </w:pPr>
      <w:r>
        <w:rPr>
          <w:szCs w:val="24"/>
        </w:rPr>
        <w:t xml:space="preserve">1. Zalaegerszeg Megyei Jogú Város Közgyűlése módosítani kívánja a Zalaegerszeg 76-os elkerülő út melletti iparterületek szabályozását és rendeltetési övezetét. Vizsgálandó a tervezett és meglévő csomópontok szükségessége, valamint ehhez kapcsolódóan szükséges felülvizsgálni a környező területek rendeltetési besorolásá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 Zalaegerszeg Megyei Jogú Város Közgyűlése módosítani kívánja a Bozsok 5530/7 hrsz-ú ingatlan rendeltetési övezetét közpark helyett az ingatlan hasznosítását elősegítő rendeltetés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I. A közgyűlés felkéri a polgármestert, hogy a rendezési terv és a ZÉSZ módosítás előkészítése során az I. pontban foglalt határozatokat vegye figyelembe és az így kidolgozott rendezési tervet és építési szabályzatot terjessze a közgyűlés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2011. április 3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szCs w:val="24"/>
        </w:rPr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1. január 2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Gyutai Csaba sk.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 xml:space="preserve">     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vertAlign w:val="subscript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sz w:val="24"/>
      <w:szCs w:val="24"/>
      <w:lang w:val="hu-HU" w:bidi="ar-SA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sz w:val="26"/>
    </w:rPr>
  </w:style>
  <w:style w:type="paragraph" w:styleId="Alaprtelmezett">
    <w:name w:val="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bidi="ar-SA" w:val="en-US" w:eastAsia="zh-CN"/>
    </w:rPr>
  </w:style>
  <w:style w:type="paragraph" w:styleId="Cmsor31">
    <w:name w:val="Címsor 31"/>
    <w:next w:val="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bidi="ar-SA" w:val="en-US" w:eastAsia="zh-CN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;Times New Roman" w:hAnsi="Arial Bold;Times New Roman" w:eastAsia="ヒラギノ角ゴ Pro W3" w:cs="Arial Bold;Times New Roman"/>
      <w:color w:val="000000"/>
      <w:sz w:val="22"/>
      <w:szCs w:val="20"/>
      <w:lang w:bidi="ar-SA" w:val="en-US" w:eastAsia="zh-CN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7:00Z</dcterms:created>
  <dc:creator>Admin</dc:creator>
  <dc:description/>
  <cp:keywords/>
  <dc:language>en-US</dc:language>
  <cp:lastModifiedBy>Marti</cp:lastModifiedBy>
  <cp:lastPrinted>2011-01-27T15:15:00Z</cp:lastPrinted>
  <dcterms:modified xsi:type="dcterms:W3CDTF">2011-01-28T07:58:00Z</dcterms:modified>
  <cp:revision>3</cp:revision>
  <dc:subject/>
  <dc:title>ZALAEGERSZEG MEGYEI JOGÚ VÁROS</dc:title>
</cp:coreProperties>
</file>