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február 3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Tájékoztató a közszféra 2010. évi pályázati tevékenységéről és annak eredményéről</w:t>
      </w: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oszpoth Attila, al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Melléklet: 2010.pályázati összefoglaló_1.xls</w:t>
        </w:r>
      </w:hyperlink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Közgyűlése 2003. november 20-i ülésén tárgyalt előterjesztést a „Külső források felkutatásának és bevonásának hatékonysága az 1998-2002 közötti időszakban (pályázati összefoglaló kimutatás az önkormányzat, az intézmények, a közalapítványok, közhasznú társaságok, önkormányzati cégek esetében); elbírálás alatt álló és tervezett pályázatok 2003-2004-ben” címmel. Az előterjesztést elfogadó 314/2003. sz. határozat 1. pontja felkérte a Gazdasági Bizottság elnökét, hogy minden év első Közgyűlésére készítsen értékelést a közszféra előző évi pályázati teljesítményéről.</w:t>
      </w:r>
    </w:p>
    <w:p>
      <w:pPr>
        <w:pStyle w:val="TextBody"/>
        <w:jc w:val="both"/>
        <w:rPr/>
      </w:pPr>
      <w:r>
        <w:rPr/>
        <w:t xml:space="preserve">A „közszféra” alatt a hivatal mellett az önkormányzathoz fenntartói, illetve tulajdonosi szempontból kapcsolódó gazdasági szervezeteket, közintézményeket, közalapítványokat értjük. A gazdasági társaságok közül azoktól a társaságoktól kérünk adatszolgáltatást, amelyek esetében a tulajdon kizárólagos. </w:t>
      </w:r>
    </w:p>
    <w:p>
      <w:pPr>
        <w:pStyle w:val="TextBody"/>
        <w:jc w:val="both"/>
        <w:rPr/>
      </w:pPr>
      <w:r>
        <w:rPr/>
        <w:t>2007-től a Közgyűlés az egyedi intézményi adatokat is megismerheti. Az adott év egyedi adatai mellett közreadjuk az összesített idősorokat is, összehasonlíthatóvá téve a különböző évek adatait. Fel kívánjuk hívni a figyelmet azonban arra, hogy az összehasonlítás korlátok között lehetséges: évről-évre változik a kiírások száma, jellege és a pályázók rendelkezésére álló, önrészként felhasználható források összege is. A tavalyi évtől egy jelentős módszertani újítást vezettünk be: külön gyűjtjük az önkormányzat (bizottságok, tisztségviselői keretek) által támogatási kérelemre nyújtott támogatásokat. Ennek oka, hogy a támogatásokat egyedi kérelemre nyújtja a város, nem jellemző a pályázati rendszereket jellemző verseny (megmérettetés), így voltaképpen nem tekinthetőek pályázati forrásoknak. Ezzel együtt, külön munkalapon a támogatásokról is számot adunk. Hasonló megfontolás alapján a Polgármesteri Hivatal éves pályázati teljesítményébe sem számoltuk bele azokat a normatív támogatási igényeket, amelyek normatív mivoltuk miatt nem tekinthetőek pályázatnak. Ez utóbbiakat szintén külön munkalapon gyűjtöttük össz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2010-es évet értékelve mindenekelőtt néhány, a pályázati rendszereket és teljesítményt alapvetően befolyásoló történésre kívánjuk felhívni a figyelmet. </w:t>
      </w:r>
    </w:p>
    <w:p>
      <w:pPr>
        <w:pStyle w:val="TextBody"/>
        <w:jc w:val="both"/>
        <w:rPr/>
      </w:pPr>
      <w:r>
        <w:rPr/>
        <w:t xml:space="preserve">A legfontosabb változás, hogy az országgyűlési választásokkal összefüggésben jelentősen csökkent a kiírások száma, és néhány kivételtől eltekintve felfüggesztésre kerültek a pályázati konstrukciók. Az új kiírások várhatóan 2011. január közepétől jelennek meg folyamatosan. </w:t>
      </w:r>
    </w:p>
    <w:p>
      <w:pPr>
        <w:pStyle w:val="TextBody"/>
        <w:jc w:val="both"/>
        <w:rPr/>
      </w:pPr>
      <w:r>
        <w:rPr/>
        <w:t xml:space="preserve">Tovább folytatódott az évek óta tartó trend: minimálisra csökkent a nemzeti szintű, tehát nem az uniós forrásokhoz kapcsolódó pályázati kiírások száma, és az ezeken elnyerhető források nagysága. </w:t>
      </w:r>
    </w:p>
    <w:p>
      <w:pPr>
        <w:pStyle w:val="TextBody"/>
        <w:jc w:val="both"/>
        <w:rPr/>
      </w:pPr>
      <w:r>
        <w:rPr/>
        <w:t xml:space="preserve">A mellékelt táblázatokban egyedileg és összesítve is nyomon követhetőek a pályázati eredmények. A közszféra 2010-ben a 2009-es 229-hez képest 176 pályázatot nyújtott be. </w:t>
      </w:r>
    </w:p>
    <w:p>
      <w:pPr>
        <w:pStyle w:val="TextBody"/>
        <w:jc w:val="both"/>
        <w:rPr/>
      </w:pPr>
      <w:r>
        <w:rPr/>
        <w:t>A benyújtott 176 pályázatból 118 nyert, 37-et utasítottak el a kiírók és 21 pályázatunk volt év végén függőben. A sikerességet mutató nyerési arány a pályázatok tekintetében 67 százalék volt, amely a megelőző évhez képest 4 százalékpontos emelkedést jelent.</w:t>
      </w:r>
    </w:p>
    <w:p>
      <w:pPr>
        <w:pStyle w:val="TextBody"/>
        <w:jc w:val="both"/>
        <w:rPr/>
      </w:pPr>
      <w:r>
        <w:rPr/>
        <w:t xml:space="preserve">Az elnyert források összege a pályázatok esetén 821 millió forint volt. Ebből közel 516 milliót teljesített a hivat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ájékoztató megvitatását és elfogad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zvegtrzs3"/>
        <w:rPr/>
      </w:pPr>
      <w:r>
        <w:rPr>
          <w:sz w:val="22"/>
          <w:szCs w:val="22"/>
        </w:rPr>
        <w:t xml:space="preserve">14/2011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 tájékoztatót  egyhangúlag – 12 igen szavazattal – elfogadásra javasolja a közgyűlésn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/2011. sz. határozatával a Zalaegerszeg Megyei Jogú Város Közgyűlése </w:t>
      </w:r>
      <w:r>
        <w:rPr>
          <w:b/>
          <w:sz w:val="22"/>
          <w:szCs w:val="22"/>
        </w:rPr>
        <w:t>Oktatási, Kulturális és Sport Bizottsága</w:t>
      </w:r>
      <w:r>
        <w:rPr>
          <w:sz w:val="22"/>
          <w:szCs w:val="22"/>
        </w:rPr>
        <w:t xml:space="preserve"> a tájékoztatót egyhangúlag – 13  igen szavazattal – elfogadásra javasolja a közgyűlésnek.</w:t>
      </w:r>
    </w:p>
    <w:p>
      <w:pPr>
        <w:pStyle w:val="WWSzvegtrzs3"/>
        <w:rPr/>
      </w:pPr>
      <w:r>
        <w:rPr>
          <w:bCs/>
          <w:sz w:val="22"/>
          <w:szCs w:val="22"/>
        </w:rPr>
        <w:t>6/2011. sz. határozatával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 tájékoztatót 11 igen, egyhangú szavazással elfogadásra javasolja a Közgyűlésnek, egyben elismeri a hivatal pályázatok felkutatásával és pályázatok készítésével kapcsolatos eredményes munkáj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/2011. sz. határozatával a </w:t>
      </w:r>
      <w:r>
        <w:rPr>
          <w:b/>
          <w:sz w:val="22"/>
          <w:szCs w:val="22"/>
        </w:rPr>
        <w:t>Szociális, Egészségügyi és Esélyegyenlőségi Bizottság</w:t>
      </w:r>
      <w:r>
        <w:rPr>
          <w:sz w:val="22"/>
          <w:szCs w:val="22"/>
        </w:rPr>
        <w:t xml:space="preserve"> - 12 igen egyhangú szavazattal  - a tájékoztatót elfogadását ajánlja a közgyűlésnek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23/2011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8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6/2011. számú határozatával 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a közszféra 2010. évi pályázati tevékenységéről és annak eredményéről szóló tájékoztatót egyhangúlag – 9 igen szavazat – elfogadásra javasolta a közgyűlésnek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1. január 27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oszpoth Attil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alpolgármester</w:t>
      </w:r>
    </w:p>
    <w:sectPr>
      <w:footerReference w:type="defaul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02_03/31_mell.xl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52:00Z</dcterms:created>
  <dc:creator>ZMJV</dc:creator>
  <dc:description/>
  <cp:keywords/>
  <dc:language>en-US</dc:language>
  <cp:lastModifiedBy>Takács Ferenc</cp:lastModifiedBy>
  <cp:lastPrinted>2011-01-27T15:52:00Z</cp:lastPrinted>
  <dcterms:modified xsi:type="dcterms:W3CDTF">2011-01-28T21:02:00Z</dcterms:modified>
  <cp:revision>6</cp:revision>
  <dc:subject/>
  <dc:title> </dc:title>
</cp:coreProperties>
</file>