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február 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cseg József  vezérigazgat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Az elmúlt két hónapban a Belváros-rehabilitációs program I. ütemének megvalósítása tovább folytatódott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Kossuth Lajos utca (Kisfaludy u. – Petőfi u. közötti szakasz) burkolat átépítés csapadékvíz-elvezetéssel, közvilágítási és kertépítési munkálatai </w:t>
      </w:r>
      <w:r>
        <w:rPr>
          <w:sz w:val="24"/>
          <w:szCs w:val="24"/>
        </w:rPr>
        <w:t>a 2010. szeptember 2-i ünnepélyes átadással befejeződtek.</w:t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iac tér tervezési és kivitelezési feladatainak ellátására</w:t>
      </w:r>
      <w:r>
        <w:rPr>
          <w:sz w:val="24"/>
          <w:szCs w:val="24"/>
        </w:rPr>
        <w:t xml:space="preserve"> vonatkozó közbeszerzési eljárás eredménytelen lett.  ZMJV Közgyűlése 2010. szeptember 16-i ülésén úgy döntött, hogy nem kerül megépítésre a mélyparkoló ennek a projektnek a keretében, helyette felszíni parkolók létrehozását tűzte ki célul. A 2010.11.18-i Közgyűlés a két lehetséges alternatíva közül az „A” változatot fogadta el, melynek értelmében 72 db felszíni parkolót kell kialakítani a Budai Nagy Antal utca és Várkör közötti, önkormányzati tulajdonban lévő területen. A programelem kedvezményezettje és beruházója Zalaegerszeg MJV lesz, üzemeltetője a Parkológazda Kft. </w:t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Piac tér felszíni munkáihoz </w:t>
      </w:r>
      <w:r>
        <w:rPr>
          <w:sz w:val="24"/>
          <w:szCs w:val="24"/>
        </w:rPr>
        <w:t>elkészültek a módosított engedélyezési és kiviteli tervek, a meg nem valósuló mélygarázs miatt eredetileg szükséges közműkiváltások is áttekintésre kerültek.</w:t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Decemberben fórum megtartására került sor a piaci kereskedők részvételével, melynek témája a mobil pavilonok-sátrak kialakítása, használata volt.</w:t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Piac tér rekonstrukciójával kapcsolatos közbeszerzés ajánlati felhívása 2011. január 12-én megjelent a Közbeszerzési Értesítőben. A kivitelezés tervezett kezdete 2011.03.08. míg befejezési határideje 2011.05.30.</w:t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Zalaegerszeg, Északi tehermentesítő út I. ütem</w:t>
      </w:r>
      <w:r>
        <w:rPr>
          <w:sz w:val="24"/>
          <w:szCs w:val="24"/>
        </w:rPr>
        <w:t xml:space="preserve"> hatósági előírások és műszaki megfontolások miatt szükséges tervmódosításai elkészültek és beadásra kerültek a megvalósítási engedélyezési eljárás módosításához. Az építési engedélyek rendelkezésre állnak. </w:t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Hatósági előírásra két irányú forgalom lesz végig a Munkácsy utcában, javultak a kanyarodási ívek a Jákum utcában, az átépített Vágóhíd utcához igazítottuk a terveket és az időközben kiderült csatorna felújítások is bekerültek a projektbe.</w:t>
      </w:r>
    </w:p>
    <w:p>
      <w:pPr>
        <w:pStyle w:val="Szvegtrzs3"/>
        <w:spacing w:before="120" w:after="120"/>
        <w:jc w:val="both"/>
        <w:rPr/>
      </w:pPr>
      <w:r>
        <w:rPr>
          <w:sz w:val="24"/>
          <w:szCs w:val="24"/>
        </w:rPr>
        <w:t>A kiviteli tervek készítése közben többször voltak egyeztetések, elsősorban a közműkiváltások és költség-ésszerűsítések ügyében. A kivitelezési közbeszerzési kiírására várhatóan 2011. február elején kerülhet sor.</w:t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120" w:after="12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sipke passzázs</w:t>
      </w:r>
      <w:r>
        <w:rPr>
          <w:sz w:val="24"/>
          <w:szCs w:val="24"/>
        </w:rPr>
        <w:t xml:space="preserve"> projektelemben megvalósítási esemény nem történt. A megvalósulással kapcsolatban az egyeztetések folytatódtak.</w:t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élyparkoló elmaradása miatt a </w:t>
      </w:r>
      <w:r>
        <w:rPr>
          <w:b/>
          <w:sz w:val="24"/>
          <w:szCs w:val="24"/>
        </w:rPr>
        <w:t>Támogatási Szerződés módosítását</w:t>
      </w:r>
      <w:r>
        <w:rPr>
          <w:sz w:val="24"/>
          <w:szCs w:val="24"/>
        </w:rPr>
        <w:t xml:space="preserve"> hivatalosan jeleztük az irányító hatóságnak. Azóta folynak az egyeztetések, várhatóan 2 lépésben történik meg a különböző projektelemekben a módosítás. </w:t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Piac tér alatti mélygarázs elmaradása miatt célszerű újabb projektelemek beemelése, hogy a támogatástól ne essünk el. A ZVF Zrt. által megvalósítandó Deák téri épületből célszerűnek látszik a 45 mélyparkoló beillesztése, illetve a földszinti üzletek helyén a városi cégek közös ügyfélszolgálati irodájának kialakítása.</w:t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Belváros-rehabilitációs program II. ütemének </w:t>
      </w:r>
      <w:r>
        <w:rPr>
          <w:rFonts w:cs="Times New Roman" w:ascii="Times New Roman" w:hAnsi="Times New Roman"/>
          <w:szCs w:val="24"/>
        </w:rPr>
        <w:t>pályázatát 2010. áprilisára előkészítettük – a Közgyűlés 2010. április 22-én döntött róla -, beadni, a konstrukció felfüggesztése miatt azonban már nem tudtuk. Az ismételt kiírásra várhatóan 2011. tavaszán kerül sor.</w:t>
      </w:r>
    </w:p>
    <w:p>
      <w:pPr>
        <w:pStyle w:val="Szvegtrzs3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Zalaegerszeg, belváros rehabilitáció</w:t>
      </w:r>
      <w:r>
        <w:rPr>
          <w:b/>
          <w:sz w:val="24"/>
          <w:szCs w:val="24"/>
        </w:rPr>
        <w:t xml:space="preserve"> Északi tehermentesítő út II. ütem</w:t>
      </w:r>
      <w:r>
        <w:rPr>
          <w:sz w:val="24"/>
          <w:szCs w:val="24"/>
        </w:rPr>
        <w:t xml:space="preserve"> építési engedélye a Nemzeti Közlekedési Hatóság részéről megérkezett. A megvalósulással kapcsolatos egyeztetések folyamatosak.</w:t>
      </w:r>
    </w:p>
    <w:p>
      <w:pPr>
        <w:pStyle w:val="Szvegtrzs3"/>
        <w:spacing w:before="120" w:after="120"/>
        <w:jc w:val="both"/>
        <w:rPr/>
      </w:pPr>
      <w:r>
        <w:rPr>
          <w:sz w:val="24"/>
          <w:szCs w:val="24"/>
        </w:rPr>
        <w:t xml:space="preserve">A II. ütembe tartozó </w:t>
      </w:r>
      <w:r>
        <w:rPr>
          <w:b/>
          <w:sz w:val="24"/>
          <w:szCs w:val="24"/>
        </w:rPr>
        <w:t>Kazinczy tér</w:t>
      </w:r>
      <w:r>
        <w:rPr>
          <w:sz w:val="24"/>
          <w:szCs w:val="24"/>
        </w:rPr>
        <w:t xml:space="preserve"> átépítés engedélyezése a </w:t>
      </w:r>
      <w:r>
        <w:rPr>
          <w:bCs/>
          <w:sz w:val="24"/>
          <w:szCs w:val="24"/>
        </w:rPr>
        <w:t>Közlekedésfejlesztési Koordinációs Központ hozzájárulásának megtagadása miatt megállt, melynek oka a városon áthaladó, korábbi 76 sz. főközlekedési út önkormányzati tulajdonba és kezelésbe vételének elhúzódása, alapvetően az állami utak nem megfelelő műszaki állapota miatt. Az egyeztető tárgyalások folynak.</w:t>
      </w:r>
    </w:p>
    <w:p>
      <w:pPr>
        <w:pStyle w:val="Szvegtrzs3"/>
        <w:spacing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projekt tájékoztatási követelményei között szereplő </w:t>
      </w:r>
      <w:r>
        <w:rPr>
          <w:b/>
          <w:sz w:val="24"/>
          <w:szCs w:val="24"/>
        </w:rPr>
        <w:t>zöld-szám</w:t>
      </w:r>
      <w:r>
        <w:rPr>
          <w:sz w:val="24"/>
          <w:szCs w:val="24"/>
        </w:rPr>
        <w:t xml:space="preserve"> 2010. október hónaptól rendelkezésre áll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ájékoztató elfogadását!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rPr>
          <w:sz w:val="22"/>
          <w:szCs w:val="22"/>
        </w:rPr>
      </w:pPr>
      <w:r>
        <w:rPr>
          <w:sz w:val="22"/>
          <w:szCs w:val="22"/>
        </w:rPr>
        <w:t>16/2011. számú határozatával a Gazdasági Bizottság a tájékoztatót  egyhangúlag – 12 igen szavazattal – elfogadásra javasolja a közgyűlés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/2011. sz. határozatával a Szociális, Egészségügyi és Esélyegyenlőségi Bizottság - 12 igen egyhangú szavazattal - a tájékoztatót elfogadásra ajánlja a közgyűlésnek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24/2011. sz. határozatával az Ügyrendi, Jogi és Vagyonnyilatkozatot Ellenőrző Bizottság 8 igen egyhangú szavazattal - jogi szempontból – tárgyalásra alkalmasnak tartja az előterjesztést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11/2011. számú határozatával a Városfejlesztési, Üzemeltetési és Tervezési Bizottság a tájékoztatót egyhangúlag – 11 igen szavazat – elfogadásra javasolta a közgyűlésnek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/>
      </w:pPr>
      <w:r>
        <w:rPr>
          <w:bCs/>
          <w:sz w:val="24"/>
          <w:szCs w:val="24"/>
        </w:rPr>
        <w:t>Zalaegerszeg, 2011. január 27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Gyutai Csaba sk.</w:t>
      </w:r>
    </w:p>
    <w:p>
      <w:pPr>
        <w:pStyle w:val="Szvegtrzs3"/>
        <w:tabs>
          <w:tab w:val="clear" w:pos="708"/>
          <w:tab w:val="left" w:pos="5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bCs/>
          <w:sz w:val="24"/>
          <w:szCs w:val="24"/>
        </w:rPr>
        <w:t>polgármester</w:t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2">
    <w:name w:val="WW8Num1z2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TimesNewRomanKiskapitlis1">
    <w:name w:val="Stílus Címsor 1 + Times New Roman Kiskapitális1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StlusCmsor1TimesNewRomanKiskapitlis">
    <w:name w:val="Stílus Címsor 1 + Times New Roman Kiskapitális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10:00Z</dcterms:created>
  <dc:creator>Felhasználó</dc:creator>
  <dc:description/>
  <cp:keywords/>
  <dc:language>en-US</dc:language>
  <cp:lastModifiedBy>Marti</cp:lastModifiedBy>
  <dcterms:modified xsi:type="dcterms:W3CDTF">2011-01-28T09:09:00Z</dcterms:modified>
  <cp:revision>3</cp:revision>
  <dc:subject/>
  <dc:title>Tisztelt Közgyűlés</dc:title>
</cp:coreProperties>
</file>