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6, fax: 92/311-474</w:t>
      </w:r>
      <w:r>
        <w:rPr>
          <w:rFonts w:cs="Times New Roman" w:ascii="Times New Roman" w:hAnsi="Times New Roman"/>
          <w:b/>
          <w:i/>
          <w:sz w:val="2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mayor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 napirendi pont anyag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0. október 15-i alakuló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/>
        <w:tc>
          <w:tcPr>
            <w:tcW w:w="94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Tag delegálása az „</w:t>
            </w:r>
            <w:r>
              <w:rPr>
                <w:rFonts w:cs="Times New Roman" w:ascii="Times New Roman" w:hAnsi="Times New Roman"/>
                <w:b/>
              </w:rPr>
              <w:t>Önkormányzati Társulás Zalaegerszeg és környéke  csatornahálózat és szennyvíztisztítótelep fejlesztésére”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az „Önkormányzati Társulás a </w:t>
            </w:r>
            <w:r>
              <w:rPr>
                <w:rFonts w:cs="Times New Roman" w:ascii="Times New Roman" w:hAnsi="Times New Roman"/>
                <w:b/>
                <w:bCs/>
              </w:rPr>
              <w:t>Nyugat-Balaton és Zala folyó medence Nagytérség Települési Szilárdhulladékai Kezelésének Korszerű Megoldására”</w:t>
            </w:r>
            <w:r>
              <w:rPr>
                <w:rFonts w:cs="Times New Roman" w:ascii="Times New Roman" w:hAnsi="Times New Roman"/>
                <w:b/>
                <w:szCs w:val="24"/>
              </w:rPr>
              <w:t>, valamint az „Önkormányzati Társulás Zalaegerszeg és térsége ivóvízminőségének javítására” társulási tanácsokb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Előterjesztő:</w:t>
      </w:r>
      <w:r>
        <w:rPr>
          <w:rFonts w:cs="Times New Roman" w:ascii="Times New Roman" w:hAnsi="Times New Roman"/>
          <w:szCs w:val="24"/>
        </w:rPr>
        <w:tab/>
        <w:t>Gyutai Csaba polgármester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észítette, törvényességi és tartalmi-formai szempontból ellenőrizte: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/>
      </w:pPr>
      <w:r>
        <w:rPr>
          <w:rFonts w:cs="Times New Roman" w:ascii="Times New Roman" w:hAnsi="Times New Roman"/>
          <w:szCs w:val="24"/>
        </w:rPr>
        <w:t>Önkormányzati Osztály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. Kiss Viktória sk.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stületi szakreferen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isztelt Közgyűlés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e a helyi önkormányzatok társulásairól és együttműködéséről szóló 1997. évi CXXXV. törvény 16. §-a alapján csatlakozott az „Önkormányzati Társulás Zalaegerszeg és környéke csatornahálózat és szennyvíztisztítótelep fejlesztésére”, az „Önkormányzati Társulás a Nyugat-Balaton és Zala folyó medence Nagytérség Települési Szilárdhulladékai Kezelésének Korszerű Megoldására”, valamint az „Önkormányzati Társulás Zalaegerszeg és térsége ivóvízminőségének javítására” megnevezésű önkormányzati társulásokho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laegerszeg Megyei Jogú Város Közgyűlése 237/2006/1. sz. határozatával döntött arról, hogy az </w:t>
      </w:r>
      <w:r>
        <w:rPr>
          <w:rFonts w:cs="Times New Roman" w:ascii="Times New Roman" w:hAnsi="Times New Roman"/>
        </w:rPr>
        <w:t>„Önkormányzati Társulás Zalaegerszeg és környéke csatornahálózat és szennyvíztisztítótelep fejlesztésére”, továbbá 116/2010. sz. határozatával az „ Önkormányzati Társulás Zalaegerszeg és térsége ivóvízminőségének javítására” elnevezésű önkormányzati társulások</w:t>
      </w:r>
      <w:r>
        <w:rPr>
          <w:rFonts w:cs="Times New Roman" w:ascii="Times New Roman" w:hAnsi="Times New Roman"/>
          <w:bCs/>
        </w:rPr>
        <w:t xml:space="preserve"> Társulási Tanácsaiba Rigó Csaba önkormányzati képviselőt delegál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z „Önkormányzati Társulás a Nyugat-Balaton és Zala folyó medence Nagytérség Települési Szilárdhulladékai Kezelésének Korszerű Megoldására” </w:t>
      </w:r>
      <w:r>
        <w:rPr>
          <w:rFonts w:cs="Times New Roman" w:ascii="Times New Roman" w:hAnsi="Times New Roman"/>
        </w:rPr>
        <w:t>megnevezésű önkormányzati társulás Társulási Tanácsába, valamint Társulási Operatív Tanácsába Dékány Endre önkormányzati képviselőt a közgyűlés 237/2006/2. sz. határozatával delegálta. A Társulási Megállapodás VIII/2. pontja értelmében a Társulási Operatív Tanács elnöke a Társulási Tanács elnö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három társulás Társulási Megállapodása kimondja, hogy a Társulási Tanács elnökének mindenkor Zalaegerszeg Megyei Jogú Város Közgyűlése által delegált tagot választják me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helyi önkormányzati képviselők jogállásának egyes kérdéseiről szóló 2000. évi XCVI. törvény 2. §-a kimondja, hogy az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önkormányzati képviselő megbízatása megszűnik</w:t>
      </w: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megválasztását követő helyi önkormányzati általános választás napján, ezért szükséges a delegálásról az alakuló ülésen ismételten dönte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érem a Tisztelt Közgyűlést az alábbi határozati javaslat elfogadására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   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aegerszeg Megyei Jogú Város Közgyűlése az Önkormányzat képviselőjeként az „Önkormányzati Társulás Zalaegerszeg és környéke csatornahálózat és szennyvíztisztítótelep fejlesztésére” megnevezésű önkormányzati társulás Társulási Tanácsába ………………………. önkormányzati képviselőt delegál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a polgármestert, hogy a döntésről a Társulást értesítse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  <w:u w:val="single"/>
        </w:rPr>
        <w:t>Határidő:</w:t>
      </w:r>
      <w:r>
        <w:rPr>
          <w:rFonts w:cs="Times New Roman" w:ascii="Times New Roman" w:hAnsi="Times New Roman"/>
          <w:bCs/>
        </w:rPr>
        <w:tab/>
        <w:t>2010. október 22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>Felelős:</w:t>
      </w:r>
      <w:r>
        <w:rPr>
          <w:rFonts w:cs="Times New Roman" w:ascii="Times New Roman" w:hAnsi="Times New Roman"/>
          <w:bCs/>
        </w:rPr>
        <w:tab/>
        <w:tab/>
        <w:t>Gyutai Csaba polgármester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</w:rPr>
        <w:t>a.)    Zalaegerszeg Megyei Jogú Város Közgyűlése az Önkormányzat képviselőjeként az „Önkormányzati Társulás a Nyugat-Balaton és Zala folyó medence Nagytérség Települési Szilárdhulladékai Kezelésének Korszerű Megoldására” megnevezésű önkormányzati társulás Társulási Tanácsába …………. önkormányzati képviselőt delegál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Cs/>
        </w:rPr>
        <w:t>b.)    Zalaegerszeg Megyei Jogú Város Közgyűlése az Önkormányzat képviselőjeként az „Önkormányzati Társulás a Nyugat-Balaton és Zala folyó medence Nagytérség Települési Szilárdhulladékai Kezelésének Korszerű Megoldására” megnevezésű önkormányzati társulás Társulási Operatív Tanácsába ………………………… önkormányzati képviselőt delegál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a polgármestert, hogy a döntésről a Társulást értesítse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  <w:u w:val="single"/>
        </w:rPr>
        <w:t>Határidő:</w:t>
      </w:r>
      <w:r>
        <w:rPr>
          <w:rFonts w:cs="Times New Roman" w:ascii="Times New Roman" w:hAnsi="Times New Roman"/>
          <w:bCs/>
        </w:rPr>
        <w:tab/>
        <w:t>2010. október 22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>Felelős:</w:t>
      </w:r>
      <w:r>
        <w:rPr>
          <w:rFonts w:cs="Times New Roman" w:ascii="Times New Roman" w:hAnsi="Times New Roman"/>
          <w:bCs/>
        </w:rPr>
        <w:tab/>
        <w:tab/>
        <w:t>Gyutai Csaba polgármester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   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aegerszeg Megyei Jogú Város Közgyűlése az Önkormányzat képviselőjeként az „Önkormányzati Társulás Zalaegerszeg és térsége ivóvízminőségének javítására” megnevezésű önkormányzati társulás Társulási Tanácsába ………………………. önkormányzati képviselőt delegál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zgyűlés felkéri a polgármestert, hogy a döntésről a Társulást értesítse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  <w:u w:val="single"/>
        </w:rPr>
        <w:t>Határidő:</w:t>
      </w:r>
      <w:r>
        <w:rPr>
          <w:rFonts w:cs="Times New Roman" w:ascii="Times New Roman" w:hAnsi="Times New Roman"/>
          <w:bCs/>
        </w:rPr>
        <w:tab/>
        <w:t>2010. október 22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i/>
          <w:u w:val="single"/>
        </w:rPr>
        <w:t>Felelős:</w:t>
      </w:r>
      <w:r>
        <w:rPr>
          <w:rFonts w:cs="Times New Roman" w:ascii="Times New Roman" w:hAnsi="Times New Roman"/>
          <w:bCs/>
        </w:rPr>
        <w:tab/>
        <w:tab/>
        <w:t>Gyutai Csaba polgármester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Zalaegerszeg, 2010. október 8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i/>
        </w:rPr>
        <w:t>Gyutai Csab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\p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/tmp/in/input.doc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CharCharCharChar">
    <w:name w:val=" Char4 Char Char Char Char Char 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13:00Z</dcterms:created>
  <dc:creator>andi</dc:creator>
  <dc:description/>
  <cp:keywords/>
  <dc:language>en-US</dc:language>
  <cp:lastModifiedBy>Marti</cp:lastModifiedBy>
  <cp:lastPrinted>2010-10-08T10:42:00Z</cp:lastPrinted>
  <dcterms:modified xsi:type="dcterms:W3CDTF">2010-10-08T09:13:00Z</dcterms:modified>
  <cp:revision>3</cp:revision>
  <dc:subject/>
  <dc:title> </dc:title>
</cp:coreProperties>
</file>