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pBdr>
          <w:bottom w:val="single" w:sz="4" w:space="1" w:color="000000"/>
        </w:pBdr>
        <w:spacing w:before="120" w:after="0"/>
        <w:rPr/>
      </w:pPr>
      <w:r>
        <w:rPr/>
        <w:t>ZALAEGERSZEG MEGYEI JOGÚ VÁROS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 u. 17-19. Telefon: 92/311-281, fax: 92/311-474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-mail: mayor@zalaegerszeg.hu</w:t>
      </w:r>
    </w:p>
    <w:p>
      <w:pPr>
        <w:pStyle w:val="Normal"/>
        <w:jc w:val="right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………</w:t>
      </w:r>
      <w:r>
        <w:rPr>
          <w:szCs w:val="24"/>
        </w:rPr>
        <w:t>. napirendi pont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ELŐTERJESZTÉS</w:t>
      </w:r>
    </w:p>
    <w:p>
      <w:pPr>
        <w:pStyle w:val="Normal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0. november 18-i ülésére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  <w:szCs w:val="24"/>
          <w:u w:val="single"/>
        </w:rPr>
        <w:t>Tárgy</w:t>
      </w:r>
      <w:r>
        <w:rPr>
          <w:b/>
          <w:szCs w:val="24"/>
        </w:rPr>
        <w:t>: A</w:t>
      </w:r>
      <w:r>
        <w:rPr>
          <w:b/>
          <w:i/>
          <w:szCs w:val="24"/>
        </w:rPr>
        <w:t xml:space="preserve"> </w:t>
      </w:r>
      <w:r>
        <w:rPr>
          <w:b/>
        </w:rPr>
        <w:t>települési szilárd hulladékkal kapcsolatos hulladékkezelési helyi közszolgáltatásról szóló többször módosított 45/2004. (XII.03.) számú önkormányzati rendelet módosítása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Előterjesztő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Gyutai Csaba polgármester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Készítette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Műszaki Osztál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Sümeghy Gabriella sk. környezetvédelmi szakreferen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ZALA-DEPO Kf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Horváth Zsolt hulladékgazdálkodási vezet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Horváth Márton hulladékgazdálkodási főelőadó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Egyeztetve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ZALA-DEPO Kft. Gecse László ügyvezető igazgató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Véleményezésre megküldve: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Nyugat-dunántúli Környezetvédelmi, Természetvédelmi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és Vízügyi Felügyelősé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80" w:hanging="480"/>
        <w:jc w:val="both"/>
        <w:rPr>
          <w:b/>
          <w:b/>
        </w:rPr>
      </w:pPr>
      <w:r>
        <w:rPr>
          <w:b/>
          <w:i/>
          <w:szCs w:val="24"/>
          <w:u w:val="single"/>
        </w:rPr>
        <w:t>Tárgyalta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Városfejlesztési, Üzemeltetési és Tervezés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Gazdaság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Ügyrendi, Jogi és Vagyonnyilatkozatot Ellenőrző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Közgyűlésre meghívást kap:</w:t>
      </w:r>
      <w:r>
        <w:rPr>
          <w:szCs w:val="24"/>
        </w:rPr>
        <w:t xml:space="preserve"> </w:t>
        <w:tab/>
        <w:t>ZALA-DEPO Kft. Zalaegerszeg, Gasparich u. 26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 xml:space="preserve">Gecse László ügyvezető igazgató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Törvényességi és tartalmi-formai szempontból ellenőrizte:</w:t>
      </w:r>
      <w:r>
        <w:rPr>
          <w:szCs w:val="24"/>
        </w:rPr>
        <w:t xml:space="preserve"> </w:t>
        <w:tab/>
        <w:t>Önkormányzati Osztál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Dr. Kiss Viktória sk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hulladékkezelési közszolgáltatást végző ZALA-DEPO Kft. kezdeményezte a települési szilárd hulladékkal kapcsolatos hulladékkezelési helyi közszolgáltatásról szóló többször módosított 45/2004. (XII.03.) számú önkormányzati rendelet (továbbiakban: rendelet) módosítását az alábbiak szerin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60"/>
        <w:jc w:val="both"/>
        <w:rPr>
          <w:b/>
          <w:b/>
        </w:rPr>
      </w:pPr>
      <w:r>
        <w:rPr>
          <w:b/>
        </w:rPr>
        <w:t>50 és 80 literes hulladékgyűjtő edényzeteket használók körének meghatároz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4"/>
        </w:rPr>
        <w:t xml:space="preserve">A közgyűlés 2009. november 19-i ülésén döntött arról, hogy a maximum 2 személyes háztartások </w:t>
      </w:r>
      <w:r>
        <w:rPr>
          <w:sz w:val="22"/>
          <w:szCs w:val="22"/>
        </w:rPr>
        <w:t>50 literes, a 3 személyes háztartások 80 literes gyűjtőedényre köthetnek szerződést a közszolgáltatóv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 </w:t>
      </w:r>
      <w:r>
        <w:rPr>
          <w:b/>
          <w:u w:val="single"/>
        </w:rPr>
        <w:t>ZALA-DEPO Kft.</w:t>
      </w:r>
      <w:r>
        <w:rPr/>
        <w:t xml:space="preserve"> kérte annak pontosítását, hogy </w:t>
      </w:r>
      <w:r>
        <w:rPr>
          <w:b/>
        </w:rPr>
        <w:t>a lakónyilvántartásban szereplő személyek közül</w:t>
      </w:r>
      <w:r>
        <w:rPr/>
        <w:t xml:space="preserve"> (pl. állandó lakóhellyel, ideiglenes lakóhellyel rendelkezők) </w:t>
      </w:r>
      <w:r>
        <w:rPr>
          <w:b/>
        </w:rPr>
        <w:t>ki számít az elbírálás szempontjából a háztartásban lakónak.</w:t>
      </w:r>
    </w:p>
    <w:p>
      <w:pPr>
        <w:pStyle w:val="Normal"/>
        <w:jc w:val="both"/>
        <w:rPr/>
      </w:pPr>
      <w:r>
        <w:rPr/>
        <w:t xml:space="preserve">A társaság azt az álláspontot képviseli, amennyiben egy ingatlanon van bejelentett állandó lakó, akkor minden esetben és kivétel nélkül </w:t>
      </w:r>
      <w:r>
        <w:rPr>
          <w:b/>
        </w:rPr>
        <w:t>csak az állandó lakosszám legyen az elbírálás alapja</w:t>
      </w:r>
      <w:r>
        <w:rPr/>
        <w:t>, vagyis sem pozitív, sem pedig negatív értelemben ne jelentsenek módosító tényezőt az ideiglenes lakhely bejegyzések.</w:t>
      </w:r>
    </w:p>
    <w:p>
      <w:pPr>
        <w:pStyle w:val="Normal"/>
        <w:jc w:val="both"/>
        <w:rPr/>
      </w:pPr>
      <w:r>
        <w:rPr/>
        <w:t>Nem tartják elfogadhatónak, hogy az ideiglenes lakcímmel rendelkezők egy nyilatkozattétel után kikerülhessenek a nyilvántartásból és az ingatlanban úgy váljanak jogosulttá a kisebb űrtartalmú edény utáni díjfizetésre, hogy a meglévő, nagyobb űrtartalmút továbbra is használhassák.</w:t>
      </w:r>
    </w:p>
    <w:p>
      <w:pPr>
        <w:pStyle w:val="Normal"/>
        <w:jc w:val="both"/>
        <w:rPr/>
      </w:pPr>
      <w:r>
        <w:rPr/>
        <w:t>Az ideiglenes lakcímek figyelembe vétele esetén ezer fős nagyságrendben csökkenhetne a díjfizetési szempontból figyelembe vehető ügyfeleik száma, mivel minden olyan zalaegerszegi lakos igazolásokkal és „életvitelszerűen máshol lakást” bizonyító nyilatkozatokkal keresné a Társaságot, aki ezáltal előnyösebb helyzetbe kerülne. Itt elég csak a más városban tanuló diákok esetére gondolni. Azon ingatlanok esetében ahol nincs bejelentve állandó lakos, csak ideiglenes (pl. bérlők), ott természetesen az ideiglenes lakók száma alapján lehetne szerződést kötni.</w:t>
      </w:r>
    </w:p>
    <w:p>
      <w:pPr>
        <w:pStyle w:val="Normal"/>
        <w:jc w:val="both"/>
        <w:rPr/>
      </w:pPr>
      <w:r>
        <w:rPr/>
        <w:t>Javaslatuk elbírálásakor a jelentős adminisztrációs költségek mellett kérik mérlegelni az ügyfélszám csökkenésből eredő üzleti eredményrontó hatást is, amely befolyással van (lehet) a társaság eredményességér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/>
        <w:t xml:space="preserve">A </w:t>
      </w:r>
      <w:r>
        <w:rPr>
          <w:b/>
          <w:u w:val="single"/>
        </w:rPr>
        <w:t>Polgármesteri Hivatal</w:t>
      </w:r>
      <w:r>
        <w:rPr>
          <w:b/>
        </w:rPr>
        <w:t xml:space="preserve"> véleménye szerint</w:t>
      </w:r>
      <w:r>
        <w:rPr/>
        <w:t xml:space="preserve"> – amely egyezik egy korábban kiadott AB-határozatban foglaltakkal is - </w:t>
      </w:r>
      <w:r>
        <w:rPr>
          <w:b/>
        </w:rPr>
        <w:t xml:space="preserve">a hulladékkezelési díj fizetésének alapjául az adott ingatlanon termelt hulladék mennyiségének kell szolgálnia, amely elméletileg egyenes </w:t>
      </w:r>
      <w:r>
        <w:rPr>
          <w:b/>
          <w:szCs w:val="24"/>
        </w:rPr>
        <w:t>arányosságban áll az ott életvitelszerűen élők számával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 xml:space="preserve">Álláspontunk szerint a használt edény űrméretének meghatározásakor a közszolgáltatónak figyelembe kell vennie az adott címen, illetve a máshol tartózkodási hellyel rendelkezők számát is, hiszen azt feltételezzük, hogy ideiglenes lakcímet az érintett címen életvitelszerűen élők igényelnek (megújítás nélkül a tartózkodási helyek 5 évig érvényesek). Azonban a visszaélések elkerülése érdekében </w:t>
      </w:r>
      <w:r>
        <w:rPr>
          <w:b/>
          <w:szCs w:val="24"/>
        </w:rPr>
        <w:t>javasoljuk</w:t>
      </w:r>
      <w:r>
        <w:rPr>
          <w:szCs w:val="24"/>
        </w:rPr>
        <w:t xml:space="preserve">, hogy a ZALA-DEPO Kft. a személyi adat- és lakcímnyilvántartásban feltüntetett tartózkodási helyeket abban az esetben fogadja el létszámcsökkentő tényezőként, ha </w:t>
      </w:r>
      <w:r>
        <w:rPr>
          <w:b/>
          <w:szCs w:val="24"/>
        </w:rPr>
        <w:t>az ideiglenes lakcímen élők - családi ház vagy olyan társasház esetében, ahol a lakások közvetlenül a közszolgáltatónak fizetik meg a szemétdíjat, - az adott település közszolgáltatójától,  a hulladékkezelési díjat közös költségként megtérítők esetén a közös képviselőtől beszerzett igazolással támasszák alá.</w:t>
      </w:r>
      <w:r>
        <w:rPr>
          <w:szCs w:val="24"/>
        </w:rPr>
        <w:t xml:space="preserve"> Az igazolásnak azt kell tartalmaznia, hogy a tartózkodási hellyel rendelkezők az adott településen megfizetik a hulladékkezelési díjat.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>
          <w:b/>
          <w:szCs w:val="24"/>
        </w:rPr>
        <w:t>II. Társasházi konténerek űrtartalmának</w:t>
      </w:r>
      <w:r>
        <w:rPr>
          <w:szCs w:val="24"/>
        </w:rPr>
        <w:t xml:space="preserve"> </w:t>
      </w:r>
      <w:r>
        <w:rPr>
          <w:b/>
          <w:szCs w:val="24"/>
        </w:rPr>
        <w:t>meghatározása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/>
      </w:pPr>
      <w:r>
        <w:rPr>
          <w:szCs w:val="24"/>
        </w:rPr>
        <w:t>Az utóbbi másfél évben megsűrűsödtek a társasházak edényzet szám csökkentő kérelmei, melyet a közös képviselők a gyorsan csökkenő lakószámmal indokoltak meg. A szabályozás hiánya miatt a társasházak ezzel könnyen vissza is élhettek. A közszolgáltató szükségesnek tartja rendeletben szabályozni azt a feltételt, hogy a</w:t>
      </w:r>
      <w:r>
        <w:rPr>
          <w:b/>
          <w:szCs w:val="24"/>
        </w:rPr>
        <w:t xml:space="preserve">mennyiben egy társasház közös képviselője a hulladékgyűjtő edényzetek űrméretét vagy darabszámát érintő változtatási kérelemmel fordul társasághoz, </w:t>
      </w:r>
      <w:r>
        <w:rPr>
          <w:szCs w:val="24"/>
        </w:rPr>
        <w:t xml:space="preserve">(pl. csökkenő létszám miatt), </w:t>
      </w:r>
      <w:r>
        <w:rPr>
          <w:b/>
          <w:szCs w:val="24"/>
        </w:rPr>
        <w:t>a kérelemhez csatolja a Zalaegerszeg Megyei Jogú Város Polgármesteri Hivatal Okmány-és Lakcímnyilvántartó Irodája által kiadott 8 napnál nem régebbi hivatalos igazolást, mely tartalmazza a társasházban bejelentett lakók számát.</w:t>
      </w:r>
      <w:r>
        <w:rPr>
          <w:szCs w:val="24"/>
        </w:rPr>
        <w:t xml:space="preserve"> A Közszolgáltató a változtatási kérelmet csak a fenti dokumentum birtokában fogadja el, a kérelem jogosultságát a fenti dokumentum alapján állapítják meg. Jelenleg a fenti javaslat már működik a gyakorlatban, a hivatalos igazolás az okmányiroda által kiállított dokumentum, mely a bejelentett lakók számát tartalmazza. A társasházaknál kihelyezendő hulladékgyűjtő edényzetek mérete és darabszáma, a társasházban élők létszámának függvénye.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>
          <w:szCs w:val="24"/>
        </w:rPr>
        <w:t xml:space="preserve">A társasházak lakóközösségeinek felelőssége hogy a bejelentett lakószám minél közelebb álljon a valóságban ott élők számához. 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>
          <w:szCs w:val="24"/>
        </w:rPr>
        <w:t>A rendeletben történő megjelenés erősítené a helyes morált, és alátámasztaná a jelenlegi gyakorlatot.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/>
      </w:pPr>
      <w:r>
        <w:rPr>
          <w:rFonts w:cs="Georgia" w:ascii="Georgia" w:hAnsi="Georgia"/>
          <w:b/>
          <w:szCs w:val="24"/>
        </w:rPr>
        <w:t>III. H</w:t>
      </w:r>
      <w:r>
        <w:rPr>
          <w:b/>
          <w:szCs w:val="24"/>
        </w:rPr>
        <w:t>ulladékszállítás gyakoriságának meghatározása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rFonts w:ascii="Georgia" w:hAnsi="Georgia" w:cs="Georgia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A rendelet szerint a </w:t>
      </w:r>
      <w:r>
        <w:rPr>
          <w:i/>
          <w:szCs w:val="24"/>
        </w:rPr>
        <w:t>„belvárosi tömbházakból heti két alkalommal, a peremterületi városrészekből és a belvárosi családi házas övezetekből heti egy alkalommal”</w:t>
      </w:r>
      <w:r>
        <w:rPr>
          <w:szCs w:val="24"/>
        </w:rPr>
        <w:t xml:space="preserve"> kell elszállítani a hulladékot. A megfogalmazást pontosításra szorul amiatt, hogy társasházak nem csak a belvárosban vannak és a peremrészekben lévő társasházakban is heti két alkalommal történik a szállítás. 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>
          <w:szCs w:val="24"/>
        </w:rPr>
        <w:t xml:space="preserve">A peremterületi városrészeket felsorolja a rendelet 3. § (37) bekezdése. A felsoroltak közül Andráshidán, Nekeresden és Ebergényben is van társasház ahonnan a szállítás heti két alkalommal történik. 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IV. Közös hulladékgyűjtő edényzet használata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>
          <w:szCs w:val="24"/>
        </w:rPr>
        <w:t xml:space="preserve">A rendelet 22. §-a szabályozza azt a lehetőséget, hogy bizonyos esetekben a hulladékgyűjtésre szolgáló edényzetet több ingatlantulajdonos közösen használhassa. A rendelet tiltja, hogy társasház és gazdálkodó szervezet közös edényt használjon, azt viszont megengedi, hogy több, gazdasági működésüket tekintve teljesen külön álló TÁRSASHÁZAK közös edényt használjanak. 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/>
      </w:pPr>
      <w:r>
        <w:rPr>
          <w:szCs w:val="24"/>
        </w:rPr>
        <w:t>Jelenleg a közszolgáltató gyakorlatában létezik olyan eset, hogy 3 társasház használ egy konténert és minden társasháznak a díj egyharmada van kiszámlázva. A rendelet a díjmegbontást viszont nem szabályozza.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/>
        <w:t xml:space="preserve">Felmerült olyan igény társasházaktól, hogy konténer közös használata esetén a díjat létszám alapján bontsák meg, így a ZALA-DEPO Kft. szükségesnek tartja a rendelet 22. § (4) bekezdését pontosítani arról, hogy a társasházak milyen százalékos arányban kívánják megfizetni a hulladékszállítási közszolgáltatás díját, vagy amennyiben a hulladékszállítási közszolgáltatás díja nem kerül megbontásra, akkor jelöljék meg annak a félnek az adatait, amelynek részére a közszolgáltatás díja számlázásra kerüljön. 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>
          <w:szCs w:val="24"/>
        </w:rPr>
        <w:t>A létszámarányú megbontást a Kft. nem tartja célravezetőnek, mert a díj nem létszám, hanem a kihelyezett konténer méretének és darabszámának függvénye. Azaz ha változna a létszámarány a társasházaknál, akkor folyamatosan változnia kellene a számlázott összegeknek is, ami indokolatlanul több munka és anyagi ráfordítás lenne (megsűrűsödő szerződésmódosítások, postázás, számlakorrekció stb.)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V. Nagy űrtartalmú konténer elhelyezése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/>
      </w:pPr>
      <w:r>
        <w:rPr>
          <w:szCs w:val="24"/>
        </w:rPr>
        <w:t xml:space="preserve">A rendelet 23. § (6) bekezdése szerint az ingatlantulajdonos a gyűjtőedényt az ingatlanán belül köteles elhelyezni, kivéve a </w:t>
      </w:r>
      <w:r>
        <w:rPr>
          <w:i/>
          <w:szCs w:val="24"/>
        </w:rPr>
        <w:t>„közszolgáltató által tartósan közterületre elhelyezett nagy űrtartalmú konténereket”.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/>
      </w:pPr>
      <w:r>
        <w:rPr>
          <w:szCs w:val="24"/>
        </w:rPr>
        <w:t>A ZALA-DEPO Kft. véleménye szerint pontosításra szorul, hogy mi minősül „nagy űrtartalmú konténernek”.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>
          <w:szCs w:val="24"/>
        </w:rPr>
        <w:t>A szabályozás egyaránt vonatkozhat a társasházaknál, közterületen tartósan elhelyezett 770 és 1100 literes, valamint üzleteknél, cégeknél ennél jóval nagyobb, ténylegesen nagy űrméretű 4200, 5000 literes konténerre is.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/>
      </w:pPr>
      <w:r>
        <w:rPr/>
        <w:t>A „rendszeres hulladékszállítás” megjelöléssel az üzleteknél elhelyezett nagy konténerek közterület-használati hozzájárulás mentessége - ami eddigi s fennállt - pontosításra kerülne és jobban elkülönülne az egyedi munkákra megrendelt törmelékszállításokra kihelyezett konténerektől, amelyek a rendelet szerint is közterület használati díj kötelesek.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/>
      </w:pPr>
      <w:r>
        <w:rPr>
          <w:szCs w:val="24"/>
        </w:rPr>
        <w:t>A rendelet 43. §-a szabályozza az eseti munkákra megrendelt konténeres szállításokat. A 43. § (3) bekezdése szerint, aki konténert rendel a társaságtól pl. építkezésre, közterület-használati hozzájárulás megszerzéséről köteles gondoskodni, ha a konténer 48 órát meghaladó időtartamra kerül kihelyezésre a közterületen.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>
          <w:szCs w:val="24"/>
        </w:rPr>
        <w:t xml:space="preserve">Tapasztalataik alapján a 48 óra általában nem elegendő a lakosoknak a konténerek megtöltésére és a jelenlegi gyakorlatuk alapján az egyes konténerek megállapított szállítási díjai 4 napig (96 óráig) tartalmazzák a konténer használati díjait is, ezért javasoljuk, a 48 órás közterület-használati díj mentességet ezzel szinkronban 96 órára felemelni. 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Hulladékgyűjtő edények telítettsége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/>
      </w:pPr>
      <w:r>
        <w:rPr>
          <w:szCs w:val="24"/>
        </w:rPr>
        <w:t>A közszolgáltató az edények megtöltésére vonatkozó bekezdést szeretné kiegészíteni a pontosabb megfogalmazás miatt. A cél a megfizetett űrtartalomnak megfelelő hulladék átvétele. A jelenlegi 26. § (1) bekezdésének vastagon szedett szöveggel történő kiegészítését javasolja: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 xml:space="preserve">A hulladékgyűjtő edényeket csak annyira szabad megtölteni, hogy azok zárhatóak legyenek. </w:t>
      </w:r>
      <w:r>
        <w:rPr>
          <w:b/>
          <w:i/>
          <w:szCs w:val="24"/>
        </w:rPr>
        <w:t xml:space="preserve">A Közszolgáltató olyan mértékű hulladékot köteles az ingatlantulajdonostól átvenni, amely az ingatlantulajdonos által előfizetett számú és nagyságú szabványos gyűjtőedény lecsukott állapotában elfér, az ezt meghaladó mennyiségű hulladékot a Közszolgáltató nem köteles átvenni. </w:t>
      </w:r>
      <w:r>
        <w:rPr>
          <w:i/>
          <w:szCs w:val="24"/>
        </w:rPr>
        <w:t xml:space="preserve">A gyűjtőedényzetbe a hulladék bedöngölése vagy tömörítése tilos. Az edények ürítése során figyelemmel kell lenni arra, hogy a gyűjtőedényzet teljes kiürítésre kerüljön.  Nagyobb terjedelmű hulladékot a gyűjtőedényzetbe helyezés előtt a megfelelő méretűre fel kell darabolni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 Gazdálkodó szervezetekre vonatkozó szabályozás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/>
      </w:pPr>
      <w:r>
        <w:rPr>
          <w:szCs w:val="24"/>
        </w:rPr>
        <w:t>Jelenleg a rendelet 15. § (5) bekezdése szerint a gazdálkodó szervezetekkel megkötött szerződéseket a Közszolgáltató nem mondhatja fel, csak a gazdálkodó szervezet, 30 napos határidővel.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>
          <w:szCs w:val="24"/>
        </w:rPr>
        <w:t>A ZALA-DEPO Kft-nek az a kérése, hogy vizsgáljuk meg annak a lehetőségét, hogy bizonyos esetekben (pl felhalmozott díjtartozás) a társaság is kezdeményezhesse pl. 30 napos határidővel (ha időközben megfizetésre kerül a díjtartozás, a felmondás automatikusan visszavonódik), vagy adott esetben azonnal a gazdálkodó szervezetekkel kötött hulladékszállítási szerződések felmondását. (pl. egy negyedévnyi díj tartozás fennállása esetén)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/>
      </w:pPr>
      <w:r>
        <w:rPr>
          <w:szCs w:val="24"/>
        </w:rPr>
        <w:t xml:space="preserve">A gazdálkodó szervezeteknél egyre nagyobb arányban fordul elő a fizetési morál romlása, többszázezer forintos tartozások sem ritkák, melyeknél a fizetési felszólítási és behajtási procedúrák hónapokig is elhúzódnak, a hulladékszállítást pedig közben is végezniük kell ingyen, a díjfizetés nem történik meg, a kintlévőségük folyamatosan nő, a behajtási eljárások pedig nem mindig eredményesek. 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VIII. Szabálysértési bírság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spacing w:before="40" w:after="0"/>
        <w:jc w:val="both"/>
        <w:rPr/>
      </w:pPr>
      <w:r>
        <w:rPr/>
        <w:t>A szabálysértésekről szóló 1999. évi LXIX. törvény módosítását követően a önkormányzati rendelet - az eddigi harmincezer helyett - ötvenezer forintban állapíthatja meg a pénzbírság legmagasabb összegét, amelyet a rendeletben szükséges átvezetni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u w:val="single"/>
        </w:rPr>
      </w:pPr>
      <w:r>
        <w:rPr>
          <w:szCs w:val="24"/>
        </w:rPr>
        <w:t>A</w:t>
      </w:r>
      <w:r>
        <w:rPr>
          <w:b/>
          <w:szCs w:val="24"/>
        </w:rPr>
        <w:t xml:space="preserve"> </w:t>
      </w:r>
      <w:r>
        <w:rPr/>
        <w:t xml:space="preserve">Nyugat-dunántúli Környezetvédelmi, Természetvédelmi és Vízügyi Felügyelőség </w:t>
      </w:r>
      <w:r>
        <w:rPr>
          <w:szCs w:val="24"/>
        </w:rPr>
        <w:t>jelen előterjesztés leadásának napjáig a rendeletmódosítással kapcsolatban nem tett észrevétel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árosfejlesztési, Üzemeltetési és Tervezési Bizottság</w:t>
      </w:r>
      <w:r>
        <w:rPr/>
        <w:t xml:space="preserve"> 4/2010. számú határozatával a rendelet-módosítást egyhangúlag - 13 igen szavazat - támogatta.</w:t>
      </w:r>
    </w:p>
    <w:p>
      <w:pPr>
        <w:pStyle w:val="Normal"/>
        <w:ind w:left="2124"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"/>
        <w:jc w:val="both"/>
        <w:rPr/>
      </w:pPr>
      <w:r>
        <w:rPr/>
        <w:t xml:space="preserve">A </w:t>
      </w:r>
      <w:r>
        <w:rPr>
          <w:b/>
        </w:rPr>
        <w:t xml:space="preserve">Gazdasági Bizottság </w:t>
      </w:r>
      <w:r>
        <w:rPr/>
        <w:t>190/2010. számú határozatával a rendelet módosítást egyhangúlag - 10 igen szavazattal - elfogadta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Az</w:t>
      </w:r>
      <w:r>
        <w:rPr>
          <w:b/>
        </w:rPr>
        <w:t xml:space="preserve"> Ügyrendi, Jogi és Vagyonnyilatkozatot Ellenőrző Bizottság</w:t>
      </w:r>
      <w:r>
        <w:rPr/>
        <w:t xml:space="preserve"> 199/2010. sz. határozatával 7 igen szavazattal, 2 tartózkodással – jogi szempontból – tárgyalásra alkalmasnak tartja az előterjesztést.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Kérem a T. Közgyűlést az előterjesztés megtárgyalására, és a rendeletmódosítás elfogadására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Szvegtrzs2"/>
        <w:spacing w:lineRule="auto" w:line="240" w:before="120" w:after="0"/>
        <w:jc w:val="both"/>
        <w:rPr/>
      </w:pPr>
      <w:r>
        <w:rPr/>
        <w:t>Zalaegerszeg, 2010. november 8.</w:t>
      </w:r>
    </w:p>
    <w:p>
      <w:pPr>
        <w:pStyle w:val="Szvegtrzs2"/>
        <w:spacing w:lineRule="auto" w:line="240" w:before="120" w:after="0"/>
        <w:jc w:val="both"/>
        <w:rPr/>
      </w:pPr>
      <w:r>
        <w:rPr/>
      </w:r>
    </w:p>
    <w:p>
      <w:pPr>
        <w:pStyle w:val="Szvegtrzs2"/>
        <w:spacing w:lineRule="auto" w:line="240" w:before="120" w:after="0"/>
        <w:jc w:val="both"/>
        <w:rPr/>
      </w:pPr>
      <w:r>
        <w:rPr/>
      </w:r>
    </w:p>
    <w:p>
      <w:pPr>
        <w:pStyle w:val="Szvegtrzs2"/>
        <w:spacing w:lineRule="auto" w:line="240" w:before="120" w:after="0"/>
        <w:jc w:val="both"/>
        <w:rPr/>
      </w:pPr>
      <w:r>
        <w:rPr/>
      </w:r>
    </w:p>
    <w:tbl>
      <w:tblPr>
        <w:tblW w:w="921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utai Csaba sk.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Kpalrs"/>
        <w:rPr>
          <w:b w:val="false"/>
          <w:b w:val="false"/>
          <w:i w:val="false"/>
          <w:i w:val="false"/>
          <w:sz w:val="24"/>
          <w:szCs w:val="22"/>
        </w:rPr>
      </w:pPr>
      <w:r>
        <w:br w:type="page"/>
      </w:r>
      <w:r>
        <w:rPr>
          <w:b w:val="false"/>
          <w:i w:val="false"/>
          <w:sz w:val="24"/>
          <w:szCs w:val="22"/>
        </w:rPr>
      </w:r>
    </w:p>
    <w:p>
      <w:pPr>
        <w:pStyle w:val="Kpalrs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Zalaegerszeg Megyei Jogú Város Közgyűlésének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……</w:t>
      </w:r>
      <w:r>
        <w:rPr>
          <w:b/>
          <w:szCs w:val="24"/>
        </w:rPr>
        <w:t>../2010. (….) önkormányzati rendelete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a települési szilárd hulladékkal kapcsolatos hulladékkezelési helyi közszolgáltatásról szóló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öbbször módosított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45/2004. (XII.03.) számú önkormányzati rendelet módosításáról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alaegerszeg Megyei Jogú Város Közgyűlése a helyi önkormányzatokról szóló 1990. évi LXV. törvény 16. § (1) bekezdésében, valamint a hulladékgazdálkodásról szóló 2000. évi XLIII. törvény 13. § (3) bekezdésében, 20. § (2) bekezdésében, 21. § (5) bekezdésében, 23. §-ában, 24. § (1) bekezdésében kapott felhatalmazás alapján, a helyi önkormányzatokról szóló 1990. évi LXV. törvény 8. § (3) bekezdésében meghatározott feladatkörében eljárva a következőket rendeli el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. §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települési szilárd hulladékkal kapcsolatos hulladékkezelési helyi közszolgáltatásról szóló többször módosított 45/2004. (XII.03.) számú önkormányzati rendelet (a továbbiakban: R.) 14. §-a a következő (2a)</w:t>
      </w:r>
      <w:r>
        <w:rPr>
          <w:i/>
          <w:szCs w:val="24"/>
        </w:rPr>
        <w:t xml:space="preserve"> </w:t>
      </w:r>
      <w:r>
        <w:rPr>
          <w:szCs w:val="24"/>
        </w:rPr>
        <w:t>bekezdéssel egészül ki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</w:rPr>
        <w:t>„</w:t>
      </w:r>
      <w:r>
        <w:rPr>
          <w:szCs w:val="24"/>
        </w:rPr>
        <w:t>(2a) A</w:t>
      </w:r>
      <w:r>
        <w:rPr>
          <w:b/>
          <w:i/>
          <w:szCs w:val="24"/>
        </w:rPr>
        <w:t xml:space="preserve"> lakók létszámába beletartoznak a zalaegerszegi lakó- és tartózkodási hellyel rendelkezők is.</w:t>
      </w:r>
      <w:r>
        <w:rPr>
          <w:szCs w:val="24"/>
        </w:rPr>
        <w:t xml:space="preserve"> </w:t>
      </w:r>
      <w:r>
        <w:rPr>
          <w:b/>
          <w:i/>
          <w:szCs w:val="24"/>
        </w:rPr>
        <w:t>A jogosultság megállapításához a más településen tartózkodási hellyel rendelkezőknek csatolni kell - családi ház vagy olyan társasház esetében, ahol a lakások közvetlenül a közszolgáltatónak fizetik meg a szemétdíjat, - az adott település közszolgáltatójától, a hulladékkezelési díjat közös költségként megtérítők esetén a közös képviselőtől beszerzett igazolást, amely tartalmazza, hogy a tartózkodási hellyel rendelkezők az adott településen megfizetik a hulladékkezelési díjat. Az igazolást abban az esetben kell beszerezni, ha az állandó lakóhellyel rendelkezők az 50 literes és a 80 literes gyűjtőedényre vonatkozó közszolgáltatási díj alkalmazására nem jogosultak.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Társasházakat érintő létszámváltozás esetén, a 19. § (2) bekezdése figyelembe vételével a hulladék gyűjtésére kihelyezett edényzetek méretét vagy darabszámát befolyásoló kérelem jogosultságát a közszolgáltató a személyi adat- és lakcímnyilvántartás vagy az Okmányiroda által kiállított, 8 napnál nem régebbi igazolás alapján állapítja meg.”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szCs w:val="24"/>
        </w:rPr>
      </w:pPr>
      <w:r>
        <w:rPr>
          <w:szCs w:val="24"/>
        </w:rPr>
        <w:t>2. §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4"/>
        </w:rPr>
        <w:t>A R. 15. § (5)</w:t>
      </w:r>
      <w:r>
        <w:rPr>
          <w:i/>
          <w:szCs w:val="24"/>
        </w:rPr>
        <w:t xml:space="preserve"> </w:t>
      </w:r>
      <w:r>
        <w:rPr>
          <w:szCs w:val="24"/>
        </w:rPr>
        <w:t>bekezdése helyébe az alábbi rendelkezés lép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(5)</w:t>
      </w:r>
      <w:r>
        <w:rPr>
          <w:i/>
          <w:szCs w:val="24"/>
        </w:rPr>
        <w:tab/>
      </w:r>
      <w:r>
        <w:rPr>
          <w:b/>
          <w:i/>
          <w:szCs w:val="24"/>
        </w:rPr>
        <w:t>A szerződést a Közszolgáltató 30 napos határidővel írásban abban az esetben mondhatja fel, ha a gazdálkodó szervezetnek lejárt határidejű díjfizetési tartozása van.</w:t>
      </w:r>
      <w:r>
        <w:rPr>
          <w:szCs w:val="24"/>
        </w:rPr>
        <w:t xml:space="preserve"> A gazdálkodó szervezet a szerződést írásban, 30 napos határidővel mondhatja fel.”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426"/>
        <w:jc w:val="center"/>
        <w:rPr>
          <w:szCs w:val="24"/>
        </w:rPr>
      </w:pPr>
      <w:r>
        <w:rPr>
          <w:szCs w:val="24"/>
        </w:rPr>
        <w:t xml:space="preserve">3.§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42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4"/>
        </w:rPr>
        <w:t>A R. 17. § (2) bekezdése helyébe az alábbi rendelkezés lép: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/>
      </w:pPr>
      <w:r>
        <w:rPr>
          <w:szCs w:val="24"/>
        </w:rPr>
        <w:t>„</w:t>
      </w:r>
      <w:r>
        <w:rPr>
          <w:szCs w:val="24"/>
        </w:rPr>
        <w:t>(2) A hulladékszállítás gyakorisága: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A lakossági háztartási szilárd hulladékot a szakvállalkozó köteles rendszeresen, </w:t>
      </w:r>
      <w:r>
        <w:rPr>
          <w:b/>
          <w:i/>
          <w:szCs w:val="24"/>
        </w:rPr>
        <w:t>Zalaegerszeg város közigazgatási területén található társasházaktól/tömbházaktól heti két alkalommal, a peremterületi és belvárosi családi házas övezetekből heti egy alkalommal a lakosságtól elszállítani.”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szCs w:val="24"/>
        </w:rPr>
      </w:pPr>
      <w:r>
        <w:rPr>
          <w:szCs w:val="24"/>
        </w:rPr>
        <w:t>4. §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4"/>
        </w:rPr>
        <w:t>A R. 22. § (4)</w:t>
      </w:r>
      <w:r>
        <w:rPr>
          <w:i/>
          <w:szCs w:val="24"/>
        </w:rPr>
        <w:t xml:space="preserve"> </w:t>
      </w:r>
      <w:r>
        <w:rPr>
          <w:szCs w:val="24"/>
        </w:rPr>
        <w:t>bekezdése helyébe az alábbi rendelkezés lép:</w:t>
      </w:r>
    </w:p>
    <w:p>
      <w:pPr>
        <w:pStyle w:val="Default"/>
        <w:jc w:val="both"/>
        <w:rPr>
          <w:b/>
          <w:b/>
          <w:i/>
          <w:i/>
        </w:rPr>
      </w:pPr>
      <w:r>
        <w:rPr/>
        <w:t>„</w:t>
      </w:r>
      <w:r>
        <w:rPr/>
        <w:t xml:space="preserve">(4) A gyűjtőedényzet közös használatára megállapodást kötők közös képviselőinek írásban kell nyilatkoznia a közszolgáltató felé arról, hogy a gyűjtőedényt hol tárolják, és adják át ürítésre, ki köteles gondoskodni a hulladéktároló edényzet tisztántartásáról, illetve annak környezetének tisztántartásáról, </w:t>
      </w:r>
      <w:r>
        <w:rPr>
          <w:b/>
          <w:i/>
        </w:rPr>
        <w:t>továbbá nyilatkoznia kell, hogy az érintett társasházak milyen százalékos arányban kívánják megfizetni a hulladékszállítási közszolgáltatás díját, vagy amennyiben a hulladékszállítási közszolgáltatás díja nem kerül megbontásra, akkor jelöljék meg annak a félnek az adatait, amelynek részére a közszolgáltatás díja számlázásra kerüljön.”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szCs w:val="24"/>
        </w:rPr>
      </w:pPr>
      <w:r>
        <w:rPr>
          <w:szCs w:val="24"/>
        </w:rPr>
        <w:t>5. §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4"/>
        </w:rPr>
        <w:t>A R. 23. § (6)-(7) bekezdése helyébe az alábbi rendelkezés lép: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/>
      </w:pPr>
      <w:r>
        <w:rPr>
          <w:szCs w:val="24"/>
        </w:rPr>
        <w:t>„</w:t>
      </w:r>
      <w:r>
        <w:rPr>
          <w:szCs w:val="24"/>
        </w:rPr>
        <w:t>(6) Az ingatlantulajdonos a gyűjtőedényt - kivéve a közszolgáltató által társasházaknál vagy gazdálkodó szervezeteknél közterületen elhelyezett hulladékgyűjtő edényzeteket,</w:t>
      </w:r>
      <w:r>
        <w:rPr>
          <w:b/>
          <w:i/>
          <w:szCs w:val="24"/>
        </w:rPr>
        <w:t xml:space="preserve"> valamint a közszolgáltató által közterületen elhelyezett, 3 m</w:t>
      </w:r>
      <w:r>
        <w:rPr>
          <w:b/>
          <w:i/>
          <w:szCs w:val="24"/>
          <w:vertAlign w:val="superscript"/>
        </w:rPr>
        <w:t>3</w:t>
      </w:r>
      <w:r>
        <w:rPr>
          <w:b/>
          <w:i/>
          <w:szCs w:val="24"/>
        </w:rPr>
        <w:t xml:space="preserve"> vagy annál nagyobb konténereket, melyekből rendszeres hulladékszállítás történik -</w:t>
      </w:r>
      <w:r>
        <w:rPr>
          <w:szCs w:val="24"/>
        </w:rPr>
        <w:t xml:space="preserve"> az ingatlanán belül köteles elhelyezni, úgy, hogy ahhoz illetéktelen személyek és állatok ne férjenek hozzá. </w:t>
      </w:r>
    </w:p>
    <w:p>
      <w:pPr>
        <w:pStyle w:val="Default"/>
        <w:spacing w:before="120" w:after="0"/>
        <w:jc w:val="both"/>
        <w:rPr/>
      </w:pPr>
      <w:r>
        <w:rPr/>
        <w:t xml:space="preserve">(7) Gyűjtőedényt - kivéve a közszolgáltató által társasházaknál vagy gazdálkodó szervezeteknél közterületen elhelyezett hulladékgyűjtő edényzeteket, </w:t>
      </w:r>
      <w:r>
        <w:rPr>
          <w:b/>
          <w:i/>
        </w:rPr>
        <w:t>valamint a közszolgáltató által közterületen elhelyezett, 3 m</w:t>
      </w:r>
      <w:r>
        <w:rPr>
          <w:b/>
          <w:i/>
          <w:color w:val="000000"/>
          <w:vertAlign w:val="superscript"/>
        </w:rPr>
        <w:t>3</w:t>
      </w:r>
      <w:r>
        <w:rPr>
          <w:b/>
          <w:i/>
        </w:rPr>
        <w:t xml:space="preserve"> vagy annál nagyobb konténereket, melyekből rendszeres hulladékszállítás történik</w:t>
      </w:r>
      <w:r>
        <w:rPr/>
        <w:t xml:space="preserve"> - közterületen elhelyezni vagy tartósan tárolni kizárólag az önkormányzat külön rendeletében szabályozott közterület-használatra vonatkozó rendelkezések megtartásával, az ott szabályozott engedély, illetve közterület-használati hozzájárulás alapján lehet.”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szCs w:val="24"/>
        </w:rPr>
      </w:pPr>
      <w:r>
        <w:rPr>
          <w:szCs w:val="24"/>
        </w:rPr>
        <w:t>6. §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4"/>
        </w:rPr>
        <w:t xml:space="preserve">A R. 26. § (1) bekezdése helyébe az alábbi rendelkezés lép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(1) A hulladékgyűjtő edényeket csak annyira szabad megtölteni, hogy azok zárhatóak legyenek. </w:t>
      </w:r>
      <w:r>
        <w:rPr>
          <w:b/>
          <w:i/>
          <w:szCs w:val="24"/>
        </w:rPr>
        <w:t xml:space="preserve">A Közszolgáltató olyan mértékű hulladékot köteles az ingatlantulajdonostól átvenni, amely az ingatlantulajdonos által előfizetett számú és nagyságú szabványos gyűjtőedény lecsukott állapotában elfér, az ezt meghaladó mennyiségű hulladékot a Közszolgáltató nem köteles átvenni. </w:t>
      </w:r>
      <w:r>
        <w:rPr>
          <w:szCs w:val="24"/>
        </w:rPr>
        <w:t>A gyűjtőedényzetbe a hulladék bedöngölése vagy tömörítése tilos. Az edények ürítése során figyelemmel kell lenni arra, hogy a gyűjtőedényzet teljes kiürítésre kerüljön. Nagyobb terjedelmű hulladékot a gyűjtőedényzetbe helyezés előtt a megfelelő méretűre fel kell darabolni.”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Cs w:val="24"/>
        </w:rPr>
        <w:t>7. §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4"/>
        </w:rPr>
        <w:t>A R. 43. § (3) bekezdése helyébe az alábbi rendelkezés lép: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(3) A hulladék termelője, birtokosa, kezelője köteles gondoskodni a közterület-használati hozzájárulás, illetve engedély megszerzéséről, ha a hulladék összegyűjtésére szolgáló konténer a közterületen </w:t>
      </w:r>
      <w:r>
        <w:rPr>
          <w:b/>
          <w:i/>
          <w:szCs w:val="24"/>
        </w:rPr>
        <w:t>96 órát</w:t>
      </w:r>
      <w:r>
        <w:rPr>
          <w:szCs w:val="24"/>
        </w:rPr>
        <w:t xml:space="preserve"> meghaladó időtartamra kerül kihelyezésre, vagy meghosszabbításáról, ha a közterület-használati hozzájárulás időtartama lejárt. Köteles gondoskodni továbbá a konténer környezetének folyamatos tisztán tartásáról, fertőtlenítéséről, a konténer telítődése esetén annak haladéktalan elszállításáról.”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Cs w:val="24"/>
        </w:rPr>
      </w:pPr>
      <w:r>
        <w:rPr>
          <w:szCs w:val="24"/>
        </w:rPr>
        <w:t>8. §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4"/>
        </w:rPr>
        <w:t>A R. 45. § (1)-(2) bekezdése helyébe az alábbi rendelkezés lép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Cs w:val="24"/>
        </w:rPr>
        <w:t>„</w:t>
      </w:r>
      <w:r>
        <w:rPr>
          <w:szCs w:val="24"/>
        </w:rPr>
        <w:t>(1)</w:t>
        <w:tab/>
        <w:t>Szabálysértést követ el – amennyiben cselekménye bűncselekménynek vagy más szabálysértésnek nem minősül – és 50.000 Ft-ig terjedő pénzbírsággal sújtható az, aki e rendelet 9. § (3), 10. § (6)-(10), 11. § (3)-(4), (6), 14. § (2), 20. § (1), 21. § (3), 24. § (6), 26. § (2), 27. § (4), 29. § (3), 30. § (4) valamint 33. § (7) bekezdésben foglaltakat megszegi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Cs w:val="24"/>
        </w:rPr>
      </w:pPr>
      <w:r>
        <w:rPr>
          <w:szCs w:val="24"/>
        </w:rPr>
        <w:t>(2)</w:t>
        <w:tab/>
        <w:t>Aki települési szilárd hulladékot a közterületen engedély nélkül rak le vagy helyez el, szabálysértést követ el, és 50.000 Ft-ig terjedő pénzbírsággal sújtható.”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426" w:hanging="426"/>
        <w:jc w:val="center"/>
        <w:rPr/>
      </w:pPr>
      <w:r>
        <w:rPr>
          <w:szCs w:val="24"/>
        </w:rPr>
        <w:t>9. §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426" w:hanging="426"/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(1) Ez a rendelet a kihirdetését követő napon lép hatályba és a hatálybalépését követő napon hatályát veszti.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>
          <w:szCs w:val="24"/>
        </w:rPr>
        <w:t>(2)</w:t>
        <w:tab/>
        <w:t xml:space="preserve">Hatályát veszti az R. címében a „többször módosított” és a „számú” szövegrész. </w:t>
      </w:r>
    </w:p>
    <w:p>
      <w:pPr>
        <w:pStyle w:val="Header"/>
        <w:tabs>
          <w:tab w:val="clear" w:pos="4536"/>
          <w:tab w:val="clear" w:pos="9072"/>
        </w:tabs>
        <w:ind w:left="426" w:hanging="42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Cs w:val="24"/>
              </w:rPr>
              <w:t xml:space="preserve">Gyutai Csab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r. Kovács Gábor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Indokolá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. §-hoz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>
          <w:szCs w:val="24"/>
        </w:rPr>
        <w:t>Az 50 literes és 80 literes gyűjtőedényre vonatkozó közszolgáltatási díj alkalmazásának feltételeit, valamint a társasházak hulladékgyűjtő edényzeteinek méretét vagy darabszámát befolyásoló kérelem jogosultságát tartalmazza.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szCs w:val="24"/>
        </w:rPr>
      </w:pPr>
      <w:r>
        <w:rPr>
          <w:szCs w:val="24"/>
        </w:rPr>
        <w:t>2. §-hoz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Cs w:val="24"/>
        </w:rPr>
      </w:pPr>
      <w:r>
        <w:rPr>
          <w:szCs w:val="24"/>
        </w:rPr>
        <w:t>A hulladékkezelési szerződés felmondásának feltételeit határozza meg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426"/>
        <w:jc w:val="center"/>
        <w:rPr/>
      </w:pPr>
      <w:r>
        <w:rPr>
          <w:szCs w:val="24"/>
        </w:rPr>
        <w:t>3. §-hoz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>
          <w:szCs w:val="24"/>
        </w:rPr>
        <w:t>A hulladékszállítás gyakoriságára vonatkozó rendelkezéseket tartalmazza.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szCs w:val="24"/>
        </w:rPr>
      </w:pPr>
      <w:r>
        <w:rPr>
          <w:szCs w:val="24"/>
        </w:rPr>
        <w:t>4. §-hoz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efault"/>
        <w:jc w:val="both"/>
        <w:rPr/>
      </w:pPr>
      <w:r>
        <w:rPr/>
        <w:t>A társasházak közös gyűjtőedény használatára vonatkozó szabályokat tartalmazza.</w:t>
      </w:r>
    </w:p>
    <w:p>
      <w:pPr>
        <w:pStyle w:val="Default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szCs w:val="24"/>
        </w:rPr>
      </w:pPr>
      <w:r>
        <w:rPr>
          <w:szCs w:val="24"/>
        </w:rPr>
        <w:t>5. §-hoz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>
          <w:szCs w:val="24"/>
        </w:rPr>
        <w:t>A közterületen tárolható hulladékgyűjtő edényzeteket határozza meg.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szCs w:val="24"/>
        </w:rPr>
      </w:pPr>
      <w:r>
        <w:rPr>
          <w:szCs w:val="24"/>
        </w:rPr>
        <w:t>6. §-hoz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  <w:t xml:space="preserve">A hulladékgyűjtő edényzet megtöltésére vonatkozó rendelkezéseket tartalmazza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szCs w:val="24"/>
        </w:rPr>
        <w:t>7. §-hoz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>
          <w:szCs w:val="24"/>
        </w:rPr>
        <w:t xml:space="preserve">A hulladékgyűjtő konténer közterületen - közterület-használati hozzájárulás nélküli - tárolásának időtartamát határozza meg. 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Cs w:val="24"/>
        </w:rPr>
      </w:pPr>
      <w:r>
        <w:rPr>
          <w:szCs w:val="24"/>
        </w:rPr>
        <w:t>8. §-hoz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 xml:space="preserve">A szabálysértésekre vonatkozó rendelkezéseket tartalmazza.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426" w:hanging="426"/>
        <w:jc w:val="center"/>
        <w:rPr>
          <w:szCs w:val="24"/>
        </w:rPr>
      </w:pPr>
      <w:r>
        <w:rPr>
          <w:szCs w:val="24"/>
        </w:rPr>
        <w:t>9. §-hoz</w:t>
      </w:r>
    </w:p>
    <w:p>
      <w:pPr>
        <w:pStyle w:val="Header"/>
        <w:tabs>
          <w:tab w:val="clear" w:pos="4536"/>
          <w:tab w:val="clear" w:pos="9072"/>
        </w:tabs>
        <w:ind w:left="426" w:hanging="426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A jogszabályszerkesztésről szóló 61/2009. (XII.14) IRM rendeletben megfogalmazott előírásoknak megfelelő deregulációs és hatályba léptető rendelkezéseket tartalmazz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4" w:hanging="0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jc w:val="center"/>
      <w:outlineLvl w:val="0"/>
    </w:pPr>
    <w:rPr>
      <w:bCs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Georgia" w:hAnsi="Georgia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eorgia" w:hAnsi="Georg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eorgia" w:hAnsi="Georgi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eorgia" w:hAnsi="Georgi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Kpalrs">
    <w:name w:val="Képaláírás"/>
    <w:basedOn w:val="Normal"/>
    <w:next w:val="Normal"/>
    <w:qFormat/>
    <w:pPr>
      <w:jc w:val="center"/>
    </w:pPr>
    <w:rPr>
      <w:b/>
      <w:i/>
      <w:sz w:val="22"/>
    </w:rPr>
  </w:style>
  <w:style w:type="paragraph" w:styleId="Buborkszveg">
    <w:name w:val="Buborékszöveg"/>
    <w:basedOn w:val="Normal"/>
    <w:qFormat/>
    <w:pPr/>
    <w:rPr>
      <w:rFonts w:ascii="Tahoma" w:hAnsi="Tahoma" w:cs="Bookman Old Style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trehozsdtuma">
    <w:name w:val="Létrehozás dátuma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</w:rPr>
  </w:style>
  <w:style w:type="paragraph" w:styleId="Footnote">
    <w:name w:val="Footnote Text"/>
    <w:basedOn w:val="Normal"/>
    <w:pPr>
      <w:autoSpaceDE w:val="false"/>
    </w:pPr>
    <w:rPr>
      <w:sz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49:00Z</dcterms:created>
  <dc:creator>Számítástechnikai Csoport</dc:creator>
  <dc:description/>
  <cp:keywords/>
  <dc:language>en-US</dc:language>
  <cp:lastModifiedBy>Marti</cp:lastModifiedBy>
  <cp:lastPrinted>2010-11-09T15:36:00Z</cp:lastPrinted>
  <dcterms:modified xsi:type="dcterms:W3CDTF">2010-11-09T14:49:00Z</dcterms:modified>
  <cp:revision>2</cp:revision>
  <dc:subject/>
  <dc:title> </dc:title>
</cp:coreProperties>
</file>